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Original M13R Sequence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NNNNNNNNNNNTATNGNATACTCAAGCTATGCATCCAACGCGTTGGGAGCTCTCCCATATGGTCGACCTGCAGGCGGCCGCACTAGTGATTTTGATTGATTGAAGGAGAAATATCATGAGTGTGATCGCTAAACAAATGACCTACAAGGTTTATATGTCAGGCACGGTCAATGGACACTACTTTGAGGTCGAAGGCGATGGAAAAGGAAAGCCTTACGAGGGGGAGCAGACGGTAAAGCTCACTGTCACCAAGGGTGGACCTCTGCCATTTGCTTGGGATATTTTATCACCACTGTCTCAATACGGAAGCATACCATTCACCAAGTACCCTGAAGACATCCCTGATTATGTAAAGCAGTCATTCCCTGAGGGATATACATGGGAGAGGATCATGAACTTTGAAGATGGTGCAGTGTGTACTGTCAGCAATGATTCCAGCATCCAAGGCAACTGTTTCATCTACAATGTCAAAATCTCTGGTGTGAACTTTCCTCCCAATGGACCTGTTATGCAGAAGAAGACACAGGGCTGGGAACCCAACACTGAGCGTCTCTTTGCACGAGATGGAATGCTGATAGGAAACAACTTTATGGCTCTGAAGTTGGAAGGAGGTGGTTACTATTTGTGTGAATTCAAATCTACTTACAAGGCAAAGAAGCCTGTGAGGATGCCAGGGTATCACTATGTTGACCGCAAACTGGATGTAACCAGTCACAACAAGGATTACACATTTGTTGAGCAGTGTGAAATATCCATTGCACGCCACTCTTTGCTCGGTCATCACCATCACCATCACTAAAATCCCGCGGCCATGGCGGCCGGGAGCATGCGACGTCGGGCCCAATTCGCCCTATAGTGAGTCGTATTACAATTCACTGGCCGTCGTTTTACAACGTCGTGACTGGGAAAACCCTGGCGTTACCCAACTTAATCGCCTTGCAGCACATCCCCCTTTCGCCAGCTGGCGTAATAGCGAANAGGCCCGCACCGATCGCCCTTCCCACAGTTGCGCAGCCTGATGGCNATGGACGCNNCCTGNANCGNCGCATTAGCNCGGCNGGNNNGNGNNCNCGCAGCGNGACNCTACANTTNCNGCNNCNANCNNNNNCNTTCNNTTNTNCNNNTNNNNNNNNNNNNNNNTTNCCGNNAGNTNNAANNGGGGNNNNNNNNNATNNGNTNNNNNNNNNNCCAAANTGNNNGNNNNGNNNNNNNNGNNNNNNNNNNNNNNNNNNNNNNNGANCNNNNNNNNNNNNANNNNNNNNNNNCNNNNNAANNNNNCCNNTNNN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M13R Sequence Chopped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sz w:val="20"/>
          <w:szCs w:val="20"/>
          <w:shd w:fill="FFFFFF" w:val="clear"/>
        </w:rPr>
        <w:t>TATNGNATACTCAAGCTATGCATCCAACGCGTTGGGAGCTCTCCCATATGGTCGACCTGCAGGCGGCCGCACTAGTGATTTTGATTGATTGAAGGAGAAATATCATGAGTGTGATCGCTAAACAAATGACCTACAAGGTTTATATGTCAGGCACGGTCAATGGACACTACTTTGAGGTCGAAGGCGATGGAAAAGGAAAGCCTTACGAGGGGGAGCAGACGGTAAAGCTCACTGTCACCAAGGGTGGACCTCTGCCATTTGCTTGGGATATTTTATCACCACTGTCTCAATACGGAAGCATACCATTCACCAAGTACCCTGAAGACATCCCTGATTATGTAAAGCAGTCATTCCCTGAGGGATATACATGGGAGAGGATCATGAACTTTGAAGATGGTGCAGTGTGTACTGTCAGCAATGATTCCAGCATCCAAGGCAACTGTTTCATCTACAATGTCAAAATCTCTGGTGTGAACTTTCCTCCCAATGGACCTGTTATGCAGAAGAAGACACAGGGCTGGGAACCCAACACTGAGCGTCTCTTTGCACGAGATGGAATGCTGATAGGAAACAACTTTATGGCTCTGAAGTTGGAAGGAGGTGGTTACTATTTGTGTGAATTCAAATCTACTTACAAGGCAAAGAAGCCTGTGAGGATGCCAGGGTATCACTATGTTGACCGCAAACTGGATGTAACCAGTCACAACAAGGATTACACATTTGTTGAGCAGTGTGAAATATCCATTGCACGCCACTCTTTGCTCGGTCATCACCATCACCATCACTAAAATCCCGCGGCCATGGCGGCCGGGAGCAT</w:t>
      </w:r>
      <w:r>
        <w:rPr>
          <w:rFonts w:eastAsia="Verdana" w:cs="Verdana" w:ascii="Verdana" w:hAnsi="Verdana"/>
          <w:sz w:val="20"/>
          <w:szCs w:val="20"/>
          <w:shd w:fill="D9D9D9" w:val="clear"/>
        </w:rPr>
        <w:t>GCGACGTCGGGCCCA</w:t>
      </w:r>
      <w:r>
        <w:rPr>
          <w:rFonts w:eastAsia="Verdana" w:cs="Verdana" w:ascii="Verdana" w:hAnsi="Verdana"/>
          <w:sz w:val="20"/>
          <w:szCs w:val="20"/>
          <w:shd w:fill="FFFF00" w:val="clear"/>
        </w:rPr>
        <w:t>AT</w:t>
      </w:r>
      <w:r>
        <w:rPr>
          <w:rFonts w:eastAsia="Verdana" w:cs="Verdana" w:ascii="Verdana" w:hAnsi="Verdana"/>
          <w:sz w:val="20"/>
          <w:szCs w:val="20"/>
          <w:shd w:fill="FF00FF" w:val="clear"/>
        </w:rPr>
        <w:t>TCGCCCTATAGTGAG</w:t>
      </w:r>
      <w:r>
        <w:rPr>
          <w:rFonts w:eastAsia="Verdana" w:cs="Verdana" w:ascii="Verdana" w:hAnsi="Verdana"/>
          <w:sz w:val="20"/>
          <w:szCs w:val="20"/>
          <w:shd w:fill="FFFFFF" w:val="clear"/>
        </w:rPr>
        <w:t>TCGTATTACAATTCACTGGCCGTCGTTTTACAACGTCGTGACTGGGAAAACCCTGGCGTTACCCAACT</w:t>
      </w:r>
      <w:r>
        <w:rPr>
          <w:rFonts w:eastAsia="Verdana" w:cs="Verdana" w:ascii="Verdana" w:hAnsi="Verdana"/>
          <w:sz w:val="20"/>
          <w:szCs w:val="20"/>
        </w:rPr>
        <w:t>TA</w:t>
      </w:r>
      <w:r>
        <w:rPr>
          <w:rFonts w:eastAsia="Verdana" w:cs="Verdana" w:ascii="Verdana" w:hAnsi="Verdana"/>
          <w:sz w:val="20"/>
          <w:szCs w:val="20"/>
          <w:shd w:fill="FFFFFF" w:val="clear"/>
        </w:rPr>
        <w:t>ATCGCCTTGCAGCACATCCCCCTTTCGCCAGCTGGCGTAATAGCGAANAGGCCCGCACCGATCGCCCTTCCCACAGTTGCGCAGCCTGATGGCNATGGACGCNNCCTGNANCGNCGCATTAGCNCGGCNGGNNNGNGNNCNCGCAGCGNGACNCTACANTTNCNGCNNCNANCCNTTCNNTTNTNCNNNTTTNCCGNNAGNTNNAANNGGGGATNNGNTCCAAANTGNNNGGGGANCACAACCNNTNNN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Purple Protein Co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>ATGAGTGTGATCGCTAAACAAATGACCTACAAGGTTTATATGTCAGGCACGGTCAATGGACACTACTTTGAGGTCGAAGGCGATGGAAAAGGAAAGCCTTACGAGGGGGAGCAGACGGTAAAGCTCACTGTCACCAAGGGTGGACCTCTGCCATTTGCTTGGGATATTTTATCACCACTGTCTCAATACGGAAGCATACCATTCACCAAGTACCCTGAAGACATCCCTGATTATGTAAAGCAGTCATTCCCTGAGGGATATACATGGGAGAGGATCATGAACTTTGAAGATGGTGCAGTGTGTACTGTCAGCAATGATTCCAGCATCCAAGGCAACTGTTTCATCTACAATGTCAAAATCTCTGGTGTGAACTTTCCTCCCAATGGACCTGTTATGCAGAAGAAGACACAGGGCTGGGAACCCAACACTGAGCGTCTCTTTGCACGAGATGGAATGCTGATAGGAAACAACTTTATGGCTCTGAAGTTGGAAGGAGGTGGTTACTATTTGTGTGAGTTCAAATCTACTTACAAGGCAAAGAAGCCTGTGAGGATGCCAGGGTATCACTATGTTGACCGCAAACTGGATGTAACCAGTCACAACAAGGATTACACATTTGTTGAGCAGTGTGAAATATCCATTGCACGCCACTCTTTGCTCGGTCATCACCATCACCATCACTA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</w:r>
    </w:p>
    <w:p>
      <w:pPr>
        <w:pStyle w:val="Normal"/>
        <w:spacing w:lineRule="auto" w:line="240"/>
        <w:rPr/>
      </w:pPr>
      <w:r>
        <w:rPr/>
        <w:t>pGEMT sequenc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 xml:space="preserve"> </w:t>
      </w:r>
      <w:r>
        <w:rPr>
          <w:rFonts w:eastAsia="Verdana" w:cs="Verdana" w:ascii="Verdana" w:hAnsi="Verdana"/>
          <w:sz w:val="20"/>
          <w:szCs w:val="20"/>
          <w:shd w:fill="FFFFFF" w:val="clear"/>
        </w:rPr>
        <w:t>1  GGGCGAATTG GGCCCGACGT CGCATGCTCC CGGCCGCCAT GGCCGCGGG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sz w:val="20"/>
          <w:szCs w:val="20"/>
          <w:shd w:fill="FFFFFF" w:val="clear"/>
        </w:rPr>
        <w:t xml:space="preserve">  </w:t>
      </w:r>
      <w:r>
        <w:rPr>
          <w:rFonts w:eastAsia="Verdana" w:cs="Verdana" w:ascii="Verdana" w:hAnsi="Verdana"/>
          <w:sz w:val="20"/>
          <w:szCs w:val="20"/>
          <w:shd w:fill="FFFFFF" w:val="clear"/>
        </w:rPr>
        <w:t>51  T</w:t>
      </w:r>
      <w:r>
        <w:rPr>
          <w:rFonts w:eastAsia="Verdana" w:cs="Verdana" w:ascii="Verdana" w:hAnsi="Verdana"/>
          <w:sz w:val="20"/>
          <w:szCs w:val="20"/>
          <w:shd w:fill="FFFF00" w:val="clear"/>
        </w:rPr>
        <w:t>TA</w:t>
      </w:r>
      <w:r>
        <w:rPr>
          <w:rFonts w:eastAsia="Verdana" w:cs="Verdana" w:ascii="Verdana" w:hAnsi="Verdana"/>
          <w:sz w:val="20"/>
          <w:szCs w:val="20"/>
          <w:shd w:fill="FFFFFF" w:val="clear"/>
        </w:rPr>
        <w:t>ATCACTAGT GCGGCCGCCT GCAGGTCGAC CATATGGGAG AGCTCCCAAC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101  GCGTTGGATG CATAGCTTGA GTATTCTATA GTGTCACCTA AATAGCTTGG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151  CGTAATCATG GTCATAGCTG TTTCCTGTGT GAAATTGTTA TCCGCTCAC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201  ATTCCACACA ACATACGAGC CGGAAGCATA AAGTGTAAAG CCTGGGGTGC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251  CTAATGAGTG AGCTAACTCA CATTAATTGC GTTGCGCTCA CTGCCCGCTT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301  TCCAGTCGGG AAACCTGTCG TGCCAGCTGC ATTAATGAAT CGGCCAACGC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351  GCGGGGAGAG GCGGTTTGCG TATTGGGCGC TCTTCCGCTT CCTCGCTCAC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401  TGACTCGCTG CGCTCGGTCG TTCGGCTGCG GCGAGCGGTA TCAGCTCACT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451  CAAAGGCGGT AATACGGTTA TCCACAGAAT CAGGGGATAA CGCAGGAAAG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501  AACATGTGAG CAAAAGGCCA GCAAAAGGCC AGGAACCGTA AAAAGGCCGC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551  GTTGCTGGCG TTTTTCCATA GGCTCCGCCC CCCTGACGAG CATCACAAA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601  ATCGACGCTC AAGTCAGAGG TGGCGAAACC CGACAGGACT ATAAAGATAC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651  CAGGCGTTTC CCCCTGGAAG CTCCCTCGTG CGCTCTCCTG TTCCGACCCT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701  GCCGCTTACC GGATACCTGT CCGCCTTTCT CCCTTCGGGA AGCGTGGCGC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751  TTTCTCATAG CTCACGCTGT AGGTATCTCA GTTCGGTGTA GGTCGTTCGC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801  TCCAAGCTGG GCTGTGTGCA CGAACCCCCC GTTCAGCCCG ACCGCTGCGC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851  CTTATCCGGT AACTATCGTC TTGAGTCCAA CCCGGTAAGA CACGACTTAT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901  CGCCACTGGC AGCAGCCACT GGTAACAGGA TTAGCAGAGC GAGGTATGT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951  GGCGGTGCTA CAGAGTTCTT GAAGTGGTGG CCTAACTACG GCTACACTAG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1001 AAGAACAGTA TTTGGTATCT GCGCTCTGCT GAAGCCAGTT ACCTTCGGA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1051 AAAGAGTTGG TAGCTCTTGA TCCGGCAAAC AAACCACCGC TGGTAGCGGT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1101 GGTTTTTTTG TTTGCAAGCA GCAGATTACG CGCAGAAAAA AAGGATCTC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1151 AGAAGATCCT TTGATCTTTT CTACGGGGTC TGACGCTCAG TGGAACGAA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1201 ACTCACGTTA AGGGATTTTG GTCATGAGAT TATCAAAAAG GATCTTCACC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1251 TAGATCCTTT TAAATTAAAA ATGAAGTTTT AAATCAATCT AAAGTATAT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1301 TGAGTAAACT TGGTCTGACA GTTACCAATG CTTAATCAGT GAGGCACCT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1351 TCTCAGCGAT CTGTCTATTT CGTTCATCCA TAGTTGCCTG ACTCCCCGTC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1401 GTGTAGATAA CTACGATACG GGAGGGCTTA CCATCTGGCC CCAGTGCTGC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1451 AATGATACCG CGAGACCCAC GCTCACCGGC TCCAGATTTA TCAGCAATA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1501 ACCAGCCAGC CGGAAGGGCC GAGCGCAGAA GTGGTCCTGC AACTTTATCC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1551 GCCTCCATCC AGTCTATTAA TTGTTGCCGG GAAGCTAGAG TAAGTAGTTC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1601 GCCAGTTAAT AGTTTGCGCA ACGTTGTTGC CATTGCTACA GGCATCGTGG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1651 TGTCACGCTC GTCGTTTGGT ATGGCTTCAT TCAGCTCCGG TTCCCAACG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1701 TCAAGGCGAG TTACATGATC CCCCATGTTG TGCAAAAAAG CGGTTAGCTC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1751 CTTCGGTCCT CCGATCGTTG TCAGAAGTAA GTTGGCCGCA GTGTTATCAC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1801 TCATGGTTAT GGCAGCACTG CATAATTCTC TTACTGTCAT GCCATCCGT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1851 AGATGCTTTT CTGTGACTGG TGAGTACTCA ACCAAGTCAT TCTGAGAAT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1901 GTGTATGCGG CGACCGAGTT GCTCTTGCCC GGCGTCAATA CGGGATAAT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1951 CCGCGCCACA TAGCAGAACT TTAAAAGTGC TCATCATTGG AAAACGTTCT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2001 TCGGGGCGAA AACTCTCAAG GATCTTACCG CTGTTGAGAT CCAGTTCGAT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2051 GTAACCCACT CGTGCACCCA ACTGATCTTC AGCATCTTTT ACTTTCACC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2101 GCGTTTCTGG GTGAGCAAAA ACAGGAAGGC AAAATGCCGC AAAAAAGGG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2151 ATAAGGGCGA CACGGAAATG TTGAATACTC ATACTCTTCC TTTTTCAAT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2201 TTATTGAAGC ATTTATCAGG GTTATTGTCT CATGAGCGGA TACATATTTG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2251 AATGTATTTA GAAAAATAAA CAAATAGGGG TTCCGCGCAC ATTTCCCCG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2301 AAAGTGCCAC CTGATGCGGT GTGAAATACC GCACAGATGC GTAAGGAGA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2351 AATACCGCAT CAGGAAATTG TAAGCGTTAA TATTTTGTTA AAATTCGCGT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2401 TAAATTTTTG TTAAATCAGC TCATTTTTTA ACCAATAGGC CGAAATCGGC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2451 AAAATCCCTT ATAAATCAAA AGAATAGACC GAGATAGGGT TGAGTGTTGT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2501 TCCAGTTTGG AACAAGAGTC CACTATTAAA GAACGTGGAC TCCAACGTC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2551 AAGGGCGAAA AACCGTCTAT CAGGGCGATG GCCCACTACG TGAACCATC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2601 CCCTAATCAA GTTTTTTGGG GTCGAGGTGC CGTAAAGCAC TAAATCGGA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2651 CCCTAAAGGG AGCCCCCGAT TTAGAGCTTG ACGGGGAAAG CCGGCGAACG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2701 TGGCGAGAAA GGAAGGGAAG AAAGCGAAAG GAGCGGGCGC TAGGGCGCTG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2751 GCAAGTGTAG CGGTCACGCT GCGCGTAACC ACCACACCCG CCGCGCTTA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2801 TGCGCCGCTA CAGGGCGCGT CCATTCGCCA TTCAGGCTGC GCAACTGTTG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2851 GGAAGGGCGA TCGGTGCGGG CCTCTTCGCT ATTACGCCAG CTGGCGAAAG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2901 GGGGATGTGC TGCAAGGCGA TTAAGTTGGG TAACGCCAGG GTTTTCCCAG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>2951 TCACGACGTT GTAAAACGAC GGCCAGTGAA TTGTAATACG ACTCACTATA</w:t>
      </w:r>
    </w:p>
    <w:p>
      <w:pPr>
        <w:pStyle w:val="Normal"/>
        <w:spacing w:lineRule="auto" w:line="240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Filtered DNA of pGEM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hd w:fill="FFFFFF" w:val="clear"/>
        </w:rPr>
        <w:t>GGGCGAATTGGGCCCGACGTCGCATGCTCCCGGCCGCCATGGCCGCGGGAT</w:t>
      </w:r>
      <w:r>
        <w:rPr>
          <w:shd w:fill="FFFF00" w:val="clear"/>
        </w:rPr>
        <w:t>TA</w:t>
      </w:r>
      <w:r>
        <w:rPr>
          <w:shd w:fill="FFFFFF" w:val="clear"/>
        </w:rPr>
        <w:t>ATCACTAGTGCGGCCGCCTGCAGGTCGACCATATGGGAGAGCTCCCAACGCGTTGGATGCATAGCTTGAGTATTCTATAGTGTCACCTAAATAGCTTGGCGTAATCATGGTCATAGCTGTTTCCTGTGT</w:t>
        <w:br/>
        <w:t>GAAATTGTTATCCGCTCACAATTCCACACAACATACGAGCCGGAAGCATAAAGTGTAAAG</w:t>
        <w:br/>
        <w:t>CCTGGGGTGCCTAATGAGTGAGCTAACTCACATTAATTGCGTTGCGCTCACTGCCCGCTT</w:t>
        <w:br/>
        <w:t>TCCAGTCGGGAAACCTGTCGTGCCAGCTGCATTAATGAATCGGCCAACGCGCGGGGAGAG</w:t>
        <w:br/>
        <w:t>GCGGTTTGCGTATTGGGCGCTCTTCCGCTTCCTCGCTCACTGACTCGCTGCGCTCGGTCG</w:t>
        <w:br/>
        <w:t>TTCGGCTGCGGCGAGCGGTATCAGCTCACTCAAAGGCGGTAATACGGTTATCCACAGAAT</w:t>
        <w:br/>
        <w:t>CAGGGGATAACGCAGGAAAGAACATGTGAGCAAAAGGCCAGCAAAAGGCCAGGAACCGTA</w:t>
        <w:br/>
        <w:t>AAAAGGCCGCGTTGCTGGCGTTTTTCCATAGGCTCCGCCCCCCTGACGAGCATCACAAAA</w:t>
        <w:br/>
        <w:t>ATCGACGCTCAAGTCAGAGGTGGCGAAACCCGACAGGACTATAAAGATACCAGGCGTTTC</w:t>
        <w:br/>
        <w:t>CCCCTGGAAGCTCCCTCGTGCGCTCTCCTGTTCCGACCCTGCCGCTTACCGGATACCTGT</w:t>
        <w:br/>
        <w:t>CCGCCTTTCTCCCTTCGGGAAGCGTGGCGCTTTCTCATAGCTCACGCTGTAGGTATCTCA</w:t>
        <w:br/>
        <w:t>GTTCGGTGTAGGTCGTTCGCTCCAAGCTGGGCTGTGTGCACGAACCCCCCGTTCAGCCCG</w:t>
        <w:br/>
        <w:t>ACCGCTGCGCCTTATCCGGTAACTATCGTCTTGAGTCCAACCCGGTAAGACACGACTTAT</w:t>
        <w:br/>
        <w:t>CGCCACTGGCAGCAGCCACTGGTAACAGGATTAGCAGAGCGAGGTATGTAGGCGGTGCTA</w:t>
        <w:br/>
        <w:t>CAGAGTTCTTGAAGTGGTGGCCTAACTACGGCTACACTAGAAGAACAGTATTTGGTATCT</w:t>
        <w:br/>
        <w:t>GCGCTCTGCTGAAGCCAGTTACCTTCGGAAAAAGAGTTGGTAGCTCTTGATCCGGCAAAC</w:t>
        <w:br/>
        <w:t>AAACCACCGCTGGTAGCGGTGGTTTTTTTGTTTGCAAGCAGCAGATTACGCGCAGAAAAA</w:t>
        <w:br/>
        <w:t>AAGGATCTCAAGAAGATCCTTTGATCTTTTCTACGGGGTCTGACGCTCAGTGGAACGAAA</w:t>
        <w:br/>
        <w:t>ACTCACGTTAAGGGATTTTGGTCATGAGATTATCAAAAAGGATCTTCACCTAGATCCTTT</w:t>
        <w:br/>
        <w:t>TAAATTAAAAATGAAGTTTTAAATCAATCTAAAGTATATATGAGTAAACTTGGTCTGACA</w:t>
        <w:br/>
        <w:t>GTTACCAATGCTTAATCAGTGAGGCACCTATCTCAGCGATCTGTCTATTTCGTTCATCCA</w:t>
        <w:br/>
        <w:t>TAGTTGCCTGACTCCCCGTCGTGTAGATAACTACGATACGGGAGGGCTTACCATCTGGCC</w:t>
        <w:br/>
        <w:t>CCAGTGCTGCAATGATACCGCGAGACCCACGCTCACCGGCTCCAGATTTATCAGCAATAA</w:t>
        <w:br/>
        <w:t>ACCAGCCAGCCGGAAGGGCCGAGCGCAGAAGTGGTCCTGCAACTTTATCCGCCTCCATCC</w:t>
        <w:br/>
        <w:t>AGTCTATTAATTGTTGCCGGGAAGCTAGAGTAAGTAGTTCGCCAGTTAATAGTTTGCGCA</w:t>
        <w:br/>
        <w:t>ACGTTGTTGCCATTGCTACAGGCATCGTGGTGTCACGCTCGTCGTTTGGTATGGCTTCAT</w:t>
        <w:br/>
        <w:t>TCAGCTCCGGTTCCCAACGATCAAGGCGAGTTACATGATCCCCCATGTTGTGCAAAAAAG</w:t>
        <w:br/>
        <w:t>CGGTTAGCTCCTTCGGTCCTCCGATCGTTGTCAGAAGTAAGTTGGCCGCAGTGTTATCAC</w:t>
        <w:br/>
        <w:t>TCATGGTTATGGCAGCACTGCATAATTCTCTTACTGTCATGCCATCCGTAAGATGCTTTT</w:t>
        <w:br/>
        <w:t>CTGTGACTGGTGAGTACTCAACCAAGTCATTCTGAGAATAGTGTATGCGGCGACCGAGTT</w:t>
        <w:br/>
        <w:t>GCTCTTGCCCGGCGTCAATACGGGATAATACCGCGCCACATAGCAGAACTTTAAAAGTGC</w:t>
        <w:br/>
        <w:t>TCATCATTGGAAAACGTTCTTCGGGGCGAAAACTCTCAAGGATCTTACCGCTGTTGAGAT</w:t>
        <w:br/>
        <w:t>CCAGTTCGATGTAACCCACTCGTGCACCCAACTGATCTTCAGCATCTTTTACTTTCACCA</w:t>
        <w:br/>
        <w:t>GCGTTTCTGGGTGAGCAAAAACAGGAAGGCAAAATGCCGCAAAAAAGGGAATAAGGGCGA</w:t>
        <w:br/>
        <w:t>CACGGAAATGTTGAATACTCATACTCTTCCTTTTTCAATATTATTGAAGCATTTATCAGG</w:t>
        <w:br/>
        <w:t>GTTATTGTCTCATGAGCGGATACATATTTGAATGTATTTAGAAAAATAAACAAATAGGGG</w:t>
        <w:br/>
        <w:t>TTCCGCGCACATTTCCCCGAAAAGTGCCACCTGATGCGGTGTGAAATACCGCACAGATGC</w:t>
        <w:br/>
        <w:t>GTAAGGAGAAAATACCGCATCAGGAAATTGTAAGCGTTAATATTTTGTTAAAATTCGCGT</w:t>
        <w:br/>
        <w:t>TAAATTTTTGTTAAATCAGCTCATTTTTTAACCAATAGGCCGAAATCGGCAAAATCCCTT</w:t>
        <w:br/>
        <w:t>ATAAATCAAAAGAATAGACCGAGATAGGGTTGAGTGTTGTTCCAGTTTGGAACAAGAGTC</w:t>
        <w:br/>
        <w:t>CACTATTAAAGAACGTGGACTCCAACGTCAAAGGGCGAAAAACCGTCTATCAGGGCGATG</w:t>
        <w:br/>
        <w:t>GCCCACTACGTGAACCATCACCCTAATCAAGTTTTTTGGGGTCGAGGTGCCGTAAAGCAC</w:t>
        <w:br/>
        <w:t>TAAATCGGAACCCTAAAGGGAGCCCCCGATTTAGAGCTTGACGGGGAAAGCCGGCGAACG</w:t>
        <w:br/>
        <w:t>TGGCGAGAAAGGAAGGGAAGAAAGCGAAAGGAGCGGGCGCTAGGGCGCTGGCAAGTGTAG</w:t>
        <w:br/>
        <w:t>CGGTCACGCTGCGCGTAACCACCACACCCGCCGCGCTTAATGCGCCGCTACAGGGCGCGT</w:t>
        <w:br/>
        <w:t>CCATTCGCCATTCAGGCTGCGCAACTGTTGGGAAGGGCGATCGGTGCGGGCCTCTTCGCT</w:t>
        <w:br/>
        <w:t>ATTACGCCAGCTGGCGAAAGGGGGATGTGCTGCAAGGCGATTAAGTTGGGTAACGCCAGG</w:t>
        <w:br/>
        <w:t>GTTTTCCCAGTCACGACGTTGTAAAACGACGGCCAGTGAATTGTAATACGACTCACTATA</w:t>
      </w:r>
    </w:p>
    <w:p>
      <w:pPr>
        <w:pStyle w:val="Normal"/>
        <w:spacing w:lineRule="auto" w:line="24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4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40"/>
        <w:rPr>
          <w:shd w:fill="FFFFFF" w:val="clear"/>
        </w:rPr>
      </w:pPr>
      <w:r>
        <w:rPr>
          <w:shd w:fill="FFFFFF" w:val="clear"/>
        </w:rPr>
        <w:t>Reverse Complement of pGEMT</w:t>
      </w:r>
    </w:p>
    <w:p>
      <w:pPr>
        <w:pStyle w:val="Normal"/>
        <w:spacing w:lineRule="auto" w:line="24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40"/>
        <w:rPr/>
      </w:pPr>
      <w:r>
        <w:rPr>
          <w:shd w:fill="FFFFFF" w:val="clear"/>
        </w:rPr>
        <w:br/>
        <w:t>&gt;Untitled reverse complement</w:t>
        <w:br/>
        <w:t>TATAGTGAGTCGTATTACAATTCACTGGCCGTCGTTTTACAACGTCGTGACTGGGAAAAC</w:t>
        <w:br/>
        <w:t>CCTGGCGTTACCCAACTTAATCGCCTTGCAGCACATCCCCCTTTCGCCAGCTGGCGTAAT</w:t>
        <w:br/>
        <w:t>AGCGAAGAGGCCCGCACCGATCGCCCTTCCCAACAGTTGCGCAGCCTGAATGGCGAATGG</w:t>
        <w:br/>
        <w:t>ACGCGCCCTGTAGCGGCGCATTAAGCGCGGCGGGTGTGGTGGTTACGCGCAGCGTGACCG</w:t>
        <w:br/>
        <w:t>CTACACTTGCCAGCGCCCTAGCGCCCGCTCCTTTCGCTTTCTTCCCTTCCTTTCTCGCCA</w:t>
        <w:br/>
        <w:t>CGTTCGCCGGCTTTCCCCGTCAAGCTCTAAATCGGGGGCTCCCTTTAGGGTTCCGATTTA</w:t>
        <w:br/>
        <w:t>GTGCTTTACGGCACCTCGACCCCAAAAAACTTGATTAGGGTGATGGTTCACGTAGTGGGC</w:t>
        <w:br/>
        <w:t>CATCGCCCTGATAGACGGTTTTTCGCCCTTTGACGTTGGAGTCCACGTTCTTTAATAGTG</w:t>
        <w:br/>
        <w:t>GACTCTTGTTCCAAACTGGAACAACACTCAACCCTATCTCGGTCTATTCTTTTGATTTAT</w:t>
        <w:br/>
        <w:t>AAGGGATTTTGCCGATTTCGGCCTATTGGTTAAAAAATGAGCTGATTTAACAAAAATTTA</w:t>
        <w:br/>
        <w:t>ACGCGAATTTTAACAAAATATTAACGCTTACAATTTCCTGATGCGGTATTT</w:t>
      </w:r>
      <w:r>
        <w:rPr>
          <w:shd w:fill="00FFFF" w:val="clear"/>
        </w:rPr>
        <w:t>TCTCCT</w:t>
      </w:r>
      <w:r>
        <w:rPr>
          <w:shd w:fill="FFFFFF" w:val="clear"/>
        </w:rPr>
        <w:t>TAC</w:t>
        <w:br/>
        <w:t>GCATCTGTGCGGTATTTCACACCGCATCAGGTGGCACTTTTCGGGGAAATGTGCGCGGAA</w:t>
        <w:br/>
        <w:t>CCCCTATTTGTTTATTTTTCTAAATACATTCAAATATGTATCCGCTCATGAGACAATAAC</w:t>
        <w:br/>
        <w:t>CCTGATAAATGCTTCAATAATATTGAAAAAGGAAGAGTATGAGTATTCAACATTTCCGTG</w:t>
        <w:br/>
        <w:t>TCGCCCTTATTCCCTTTTTTGCGGCATTTTGCCTTCCTGTTTTTGCTCACCCAGAAACGC</w:t>
        <w:br/>
        <w:t>TGGTGAAAGTAAAAGATGCTGAAGATCAGTTGGGTGCACGAGTGGGTTACATCGAACTGG</w:t>
        <w:br/>
        <w:t>ATCTCAACAGCGGTAAGATCCTTGAGAGTTTTCGCCCCGAAGAACGTTTTCCAATGATGA</w:t>
        <w:br/>
        <w:t>GCACTTTTAAAGTTCTGCTATGTGGCGCGGTATTATCCCGTATTGACGCCGGGCAAGAGC</w:t>
        <w:br/>
        <w:t>AACTCGGTCGCCGCATACACTATTCTCAGAATGACTTGGTTGAGTACTCACCAGTCACAG</w:t>
        <w:br/>
        <w:t>AAAAGCATCTTACGGATGGCATGACAGTAAGAGAATTATGCAGTGCTGCCATAACCATGA</w:t>
        <w:br/>
        <w:t>GTGATAACACTGCGGCCAACTTACTTCTGACAACGATCGGAGGACCGAAGGAGCTAACCG</w:t>
        <w:br/>
        <w:t>CTTTTTTGCACAACATGGGGGATCATGTAACTCGCCTTGATCGTTGGGAACCGGAGCTGA</w:t>
        <w:br/>
        <w:t>ATGAAGCCATACCAAACGACGAGCGTGACACCACGATGCCTGTAGCAATGGCAACAACGT</w:t>
        <w:br/>
        <w:t>TGCGCAAACTATTAACTGGCGAACTACTTACTCTAGCTTCCCGGCAACAATTAATAGACT</w:t>
        <w:br/>
        <w:t>GGATGGAGGCGGATAAAGTTGCAGGACCACTTCTGCGCTCGGCCCTTCCGGCTGGCTGGT</w:t>
        <w:br/>
        <w:t>TTATTGCTGATAAATCTGGAGCCGGTGAGCGTGGGTCTCGCGGTATCATTGCAGCACTGG</w:t>
        <w:br/>
        <w:t>GGCCAGATGGTAAGCCCTCCCGTATCGTAGTTATCTACACGACGGGGAGTCAGGCAACTA</w:t>
        <w:br/>
        <w:t>TGGATGAACGAAATAGACAGATCGCTGAGATAGGTGCCTCACTGATTAAGCATTGGTAAC</w:t>
        <w:br/>
        <w:t>TGTCAGACCAAGTTTACTCATATATACTTTAGATTGATTTAAAACTTCATTTTTAATTTA</w:t>
        <w:br/>
        <w:t>AAAGGATCTAGGTGAAGATCCTTTTTGATAATCTCATGACCAAAATCCCTTAACGTGAGT</w:t>
        <w:br/>
        <w:t>TTTCGTTCCACTGAGCGTCAGACCCCGTAGAAAAGATCAAAGGATCTTCTTGAGATCCTT</w:t>
        <w:br/>
        <w:t>TTTTTCTGCGCGTAATCTGCTGCTTGCAAACAAAAAAACCACCGCTACCAGCGGTGGTTT</w:t>
        <w:br/>
        <w:t>GTTTGCCGGATCAAGAGCTACCAACTCTTTTTCCGAAGGTAACTGGCTTCAGCAGAGCGC</w:t>
        <w:br/>
        <w:t>AGATACCAAATACTGTTCTTCTAGTGTAGCCGTAGTTAGGCCACCACTTCAAGAACTCTG</w:t>
        <w:br/>
        <w:t>TAGCACCGCCTACATACCTCGCTCTGCTAATCCTGTTACCAGTGGCTGCTGCCAGTGGCG</w:t>
        <w:br/>
        <w:t>ATAAGTCGTGTCTTACCGGGTTGGACTCAAGACGATAGTTACCGGATAAGGCGCAGCGGT</w:t>
        <w:br/>
        <w:t>CGGGCTGAACGGGGGGTTCGTGCACACAGCCCAGCTTGGAGCGAACGACCTACACCGAAC</w:t>
        <w:br/>
        <w:t>TGAGATACCTACAGCGTGAGCTATGAGAAAGCGCCACGCTTCCCGAAGGGAGAAAGGCGG</w:t>
        <w:br/>
        <w:t>ACAGGTATCCGGTAAGCGGCAGGGTCGGAACAGGAGAGCGCACGAGGGAGCTTCCAGGGGGAAACGCCTGGTATCTTTATAGTCCTGTCGGGTTTCGCCACCTCTGACTTGAGCGTCGAT</w:t>
        <w:br/>
        <w:t>TTTTGTGATGCTCGTCAGGGGGGCGGAGCCTATGGAAAAACGCCAGCAACGCGGCCTTTT</w:t>
        <w:br/>
        <w:t>TACGGTTCCTGGCCTTTTGCTGGCCTTTTGCTCACATGTTCTTTCCTGCGTTATCCCCTG</w:t>
        <w:br/>
        <w:t>ATTCTGTGGATAACCGTATTACCGCCTTTGAGTGAGCTGATACCGCTCGCCGCAGCCGAA</w:t>
        <w:br/>
        <w:t>CGACCGAGCGCAGCGAGTCAGTGAGCGAGGAAGCGGAAGAGCGCCCAATACGCAAACCGCCTCTCCCCGCGCGTTGGCCGATTCATTAATGCAGCTGGCACGACAGGTTTCCCGACTGGA</w:t>
        <w:br/>
        <w:t>AAGCGGGCAGTGAGCGCAACGCAATTAATGTGAGTTAGCTCACTCATTAGGCACCCCAGG</w:t>
        <w:br/>
        <w:t>CTTTACACTTTATGCTTCCGGCTCGTATGTTGTGTGGAATTGTGAGCGGATAACAATTTC</w:t>
        <w:br/>
        <w:t>ACACAGGAAACAGCTATGACCATGATTACGCCAAGCTATTTAGGTGACACTATAGAATAC</w:t>
        <w:br/>
        <w:t>TCAAGCTATGCATCCAACGCGTTGGGAGCTCTCCCATATGGTCGACCTGCAGGC</w:t>
      </w:r>
      <w:r>
        <w:rPr>
          <w:shd w:fill="D9D9D9" w:val="clear"/>
        </w:rPr>
        <w:t>GGCCGC</w:t>
        <w:br/>
        <w:t>ACTAGTGAT</w:t>
      </w:r>
      <w:r>
        <w:rPr>
          <w:shd w:fill="FFFF00" w:val="clear"/>
        </w:rPr>
        <w:t>TA</w:t>
      </w:r>
      <w:r>
        <w:rPr>
          <w:shd w:fill="FF00FF" w:val="clear"/>
        </w:rPr>
        <w:t>ATCCCGCGGCCATGG</w:t>
      </w:r>
      <w:r>
        <w:rPr>
          <w:shd w:fill="FFFFFF" w:val="clear"/>
        </w:rPr>
        <w:t>CGGCCGGGAGCATGC</w:t>
      </w:r>
      <w:r>
        <w:rPr/>
        <w:t>GACGTCGGGCCCAAT</w:t>
      </w:r>
      <w:r>
        <w:rPr>
          <w:shd w:fill="FFFFFF" w:val="clear"/>
        </w:rPr>
        <w:t>TCGC</w:t>
        <w:br/>
        <w:t>CC</w:t>
      </w:r>
    </w:p>
    <w:p>
      <w:pPr>
        <w:pStyle w:val="Normal"/>
        <w:spacing w:lineRule="auto" w:line="240"/>
        <w:rPr/>
      </w:pPr>
      <w:r>
        <w:rPr/>
        <w:t xml:space="preserve">  </w:t>
      </w:r>
    </w:p>
    <w:p>
      <w:pPr>
        <w:pStyle w:val="Normal"/>
        <w:spacing w:lineRule="auto" w:line="240"/>
        <w:rPr/>
      </w:pPr>
      <w:r>
        <w:rPr/>
        <w:t>Modified pGEMT with the M13Reverse section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hd w:fill="FFFFFF" w:val="clear"/>
        </w:rPr>
        <w:t>TATAGTGAGTCGTATTACAATTCACTGGCCGTCGTTTTACAACGTCGTGACTGGGAAAAC</w:t>
        <w:br/>
        <w:t>CCTGGCGTTACCCAACTTAATCGCCTTGCAGCACATCCCCCTTTCGC</w:t>
      </w:r>
      <w:r>
        <w:rPr>
          <w:shd w:fill="93C47D" w:val="clear"/>
        </w:rPr>
        <w:t>CAG</w:t>
      </w:r>
      <w:r>
        <w:rPr>
          <w:shd w:fill="FFFFFF" w:val="clear"/>
        </w:rPr>
        <w:t>CTGGCGTAAT</w:t>
        <w:br/>
        <w:t>AGCGAAGAGGCCCGCACCGATCGCCCTTCCCAACAGTTGCGCAGCCTGAATGGCGAATGG</w:t>
        <w:br/>
        <w:t>ACGCGCCCTGTAGCGGCGCATTAAGCGCGGCGGGTGTGGTGGTTACGCGCAGCGTGACCG</w:t>
        <w:br/>
        <w:t>CTACACTTGCCAGCGCCCTAGCGCCCGCTCCTTTCGCTTTCTTCCCTTCCTTTCTCGCCA</w:t>
        <w:br/>
        <w:t>CGTTCGCCGGCTTTCCCCGTCAAGCTCTAAATCGGGGGCTCCCTTTAGGGTTCCGATTTA</w:t>
        <w:br/>
        <w:t>GTGCTTTACGGCACCTCGACCCCAAAAAACTTGATTAGGGTGATGGTTCACGTAGTGGGC</w:t>
        <w:br/>
        <w:t>CATCGCCCTGATAGACGGTTTTTCGCCCTTTGACGTTGGAGTCCACGTTCTTTAATAGTG</w:t>
        <w:br/>
        <w:t>GACTCTTGTTCCAAACTGGAACAACACTCAACCCTATCTCGGTCTATTCTTTTGATTTAT</w:t>
        <w:br/>
        <w:t>AAGGGATTTTGCCGATTTCGGCCTATTGGTTAAAAAATGAGCTGATTTAACAAAAATTTA</w:t>
        <w:br/>
        <w:t>ACGCGAATTTTAACAAAATATTAACGCTTACAATTTCCTGATGCGGTATTT</w:t>
      </w:r>
      <w:r>
        <w:rPr>
          <w:shd w:fill="00FFFF" w:val="clear"/>
        </w:rPr>
        <w:t>TCTCCT</w:t>
      </w:r>
      <w:r>
        <w:rPr>
          <w:shd w:fill="FFFFFF" w:val="clear"/>
        </w:rPr>
        <w:t>TAC</w:t>
        <w:br/>
        <w:t>GCATCTGTGCGGTATTTCACACCGCATCAGGTGGCACTTTTCGGGGAAATGTGCGCGGAA</w:t>
        <w:br/>
        <w:t>CCCCTATTTGTTTATTTTTCTAAATACATTCAAATATGTATCCGCTCATGAGACAATAAC</w:t>
        <w:br/>
        <w:t>CCTGATAAATGCTTCAATAATATTGAAAAAGGAAGAGTATGAGTATTCAACATTTCCGTG</w:t>
        <w:br/>
        <w:t>TCGCCCTTATTCCCTTTTTTGCGGCATTTTGCCTTCCTGTTTTTGCTCACCCAGAAACGC</w:t>
        <w:br/>
        <w:t>TGGTGAAAGTAAAAGATGCTGAAGATCAGTTGGGTGCACGAGTGGGTTACATCGAACTGG</w:t>
        <w:br/>
        <w:t>ATCTCAACAGCGGTAAGATCCTTGAGAGTTTTCGCCCCGAAGAACGTTTTCCAATGATGA</w:t>
        <w:br/>
        <w:t>GCACTTTTAAAGTTCTGCTATGTGGCGCGGTATTATCCCGTATTGACGCCGGGCAAGAGC</w:t>
        <w:br/>
        <w:t>AACTCGGTCGCCGCATACACTATTCTCAGAATGACTTGGTTGAGTACTCACCAGTCACAG</w:t>
        <w:br/>
        <w:t>AAAAGCATCTTACGGATGGCATGACAGTAAGAGAATTATGCAGTGCTGCCATAACCATGA</w:t>
        <w:br/>
        <w:t>GTGATAACACTGCGGCCAACTTACTTCTGACAACGATCGGAGGACCGAAGGAGCTAACCG</w:t>
        <w:br/>
        <w:t>CTTTTTTGCACAACATGGGGGATCATGTAACTCGCCTTGATCGTTGGGAACCGGAGCTGA</w:t>
        <w:br/>
        <w:t>ATGAAGCCATACCAAACGACGAGCGTGACACCACGATGCCTGTAGCAATGGCAACAACGT</w:t>
        <w:br/>
        <w:t>TGCGCAAACTATTAACTGGCGAACTACTTACTCTAGCTTCCCGGCAACAATTAATAGACT</w:t>
        <w:br/>
        <w:t>GGATGGAGGCGGATAAAGTTGCAGGACCACTTCTGCGCTCGGCCCTTCCGGCTGGCTGGT</w:t>
        <w:br/>
        <w:t>TTATTGCTGATAAATCTGGAGCCGGTGAGCGTGGGTCTCGCGGTATCATTGCAGCACTGG</w:t>
        <w:br/>
        <w:t>GGCCAGATGGTAAGCCCTCCCGTATCGTAGTTATCTACACGACGGGGAGTCAGGCAACTA</w:t>
        <w:br/>
        <w:t>TGGATGAACGAAATAGACAGATCGCTGAGATAGGTGCCTCACTGATTAAGCATTGGTAAC</w:t>
        <w:br/>
        <w:t>TGTCAGACCAAGTTTACTCATATATACTTTAGATTGATTTAAAACTTCATTTTTAATTTA</w:t>
        <w:br/>
        <w:t>AAAGGATCTAGGTGAAGATCCTTTTTGATAATCTCATGACCAAAATCCCTTAACGTGAGT</w:t>
        <w:br/>
        <w:t>TTTCGTTCCACTGAGCGTCAGACCCCGTAGAAAAGATCAAAGGATCTTCTTGAGATCCTT</w:t>
        <w:br/>
        <w:t>TTTTTCTGCGCGTAATCTGCTGCTTGCAAACAAAAAAACCACCGCTACCAGCGGTGGTTT</w:t>
        <w:br/>
        <w:t>GTTTGCCGGATCAAGAGCTACCAACTCTTTTTCCGAAGGTAACTGGCTTCAGCAGAGCGC</w:t>
        <w:br/>
        <w:t>AGATACCAAATACTGTTCTTCTAGTGTAGCCGTAGTTAGGCCACCACTTCAAGAACTCTG</w:t>
        <w:br/>
        <w:t>TAGCACCGCCTACATACCTCGCTCTGCTAATCCTGTTACCAGTGGCTGCTGCCAGTGGCG</w:t>
        <w:br/>
        <w:t>ATAAGTCGTGTCTTACCGGGTTGGACTCAAGACGATAGTTACCGGATAAGGCGCAGCGGT</w:t>
        <w:br/>
        <w:t>CGGGCTGAACGGGGGGTTCGTGCACACAGCCCAGCTTGGAGCGAACGACCTACACCGAAC</w:t>
        <w:br/>
        <w:t>TGAGATACCTACAGCGTGAGCTATGAGAAAGCGCCACGCTTCCCGAAGGGAGAAAGGCGG</w:t>
        <w:br/>
        <w:t>ACAGGTATCCGGTAAGCGGCAGGGTCGGAACAGGAGAGCGCACGAGGGAGCTTCCAGGGGGAAACGCCTGGTATCTTTATAGTCCTGTCGGGTTTCGCCACCTCTGACTTGAGCGTCGAT</w:t>
        <w:br/>
        <w:t>TTTTGTGATGCTCGTCAGGGGGGCGGAGCCTATGGAAAAACGCCAGCAACGCGGCCTTTT</w:t>
        <w:br/>
        <w:t>TACGGTTCCTGGCCTTTTGCTGGCCTTTTGCTCACATGTTCTTTCCTGCGTTATCCCCTG</w:t>
        <w:br/>
        <w:t>ATTCTGTGGATAACCGTATTACCGCCTTTGAGTGAGCTGATACCGCTCGCCGCAGCCGAA</w:t>
        <w:br/>
        <w:t>CGACCGAGCGCAGCGAGTCAGTGAGCGAGGAAGCGGAAGAGCGCCCAATACGCAAACCGCCTCTCCCCGCGCGTTGGCCGATTCATTAATGCAGCTGGCACGACAGGTTTCCCGACTGGA</w:t>
        <w:br/>
        <w:t>AAGCGGGCAGTGAGCGCAACGCAATTAATGTGAGTTAGCTCACTCATTAGGCACCCCAGG</w:t>
        <w:br/>
        <w:t>CTTTACACTTTATGCTTCCGGCTCGTATGTTGTGTGGAATTGTGAGCGGATAACAATTTC</w:t>
        <w:br/>
        <w:t>ACA</w:t>
      </w:r>
      <w:r>
        <w:rPr>
          <w:b/>
          <w:bCs/>
          <w:u w:val="single"/>
          <w:shd w:fill="FFFFFF" w:val="clear"/>
        </w:rPr>
        <w:t>CAGGAAACAGCTATGAC</w:t>
      </w:r>
      <w:r>
        <w:rPr>
          <w:shd w:fill="FFFFFF" w:val="clear"/>
        </w:rPr>
        <w:t>CATGATTACGCCAAGCTATTTAGGTGACACTATAGAATAC</w:t>
        <w:br/>
        <w:t>TCAAGCTATGCATCCAACGCGTTGGGAGCTCTCCCATATGGTCGACCTGCAGGC</w:t>
      </w:r>
      <w:r>
        <w:rPr>
          <w:rFonts w:eastAsia="Verdana" w:cs="Verdana" w:ascii="Verdana" w:hAnsi="Verdana"/>
          <w:sz w:val="20"/>
          <w:szCs w:val="20"/>
          <w:u w:val="single"/>
          <w:shd w:fill="D9D9D9" w:val="clear"/>
        </w:rPr>
        <w:t>GCGACGTCGGGCCCA</w:t>
      </w:r>
      <w:r>
        <w:rPr>
          <w:u w:val="single"/>
          <w:shd w:fill="FFFF00" w:val="clear"/>
        </w:rPr>
        <w:t>AT</w:t>
      </w:r>
      <w:r>
        <w:rPr>
          <w:rFonts w:eastAsia="Verdana" w:cs="Verdana" w:ascii="Verdana" w:hAnsi="Verdana"/>
          <w:sz w:val="20"/>
          <w:szCs w:val="20"/>
          <w:u w:val="single"/>
          <w:shd w:fill="FF00FF" w:val="clear"/>
        </w:rPr>
        <w:t>TCGCCCTATAGTGAG</w:t>
      </w:r>
      <w:r>
        <w:rPr>
          <w:shd w:fill="FFFFFF" w:val="clear"/>
        </w:rPr>
        <w:t>CGGCCGGGAGCATGC</w:t>
      </w:r>
      <w:r>
        <w:rPr/>
        <w:t>GACGTCGGGCCCA</w:t>
      </w:r>
      <w:r>
        <w:rPr>
          <w:shd w:fill="FF0000" w:val="clear"/>
        </w:rPr>
        <w:t>ATT</w:t>
      </w:r>
      <w:r>
        <w:rPr>
          <w:shd w:fill="FFFFFF" w:val="clear"/>
        </w:rPr>
        <w:t>CGC</w:t>
        <w:br/>
        <w:t>CC</w:t>
      </w:r>
    </w:p>
    <w:p>
      <w:pPr>
        <w:pStyle w:val="Normal"/>
        <w:spacing w:lineRule="auto" w:line="24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ucleotide Blast of M13R with Human Genomic+Transcrip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color w:val="222222"/>
          <w:sz w:val="18"/>
          <w:szCs w:val="18"/>
        </w:rPr>
        <w:br/>
        <w:t>&gt;</w:t>
      </w:r>
      <w:hyperlink r:id="rId2">
        <w:r>
          <w:rPr>
            <w:rStyle w:val="InternetLink"/>
            <w:color w:val="664E99"/>
            <w:sz w:val="18"/>
            <w:szCs w:val="18"/>
            <w:u w:val="single"/>
          </w:rPr>
          <w:t>ref</w:t>
        </w:r>
      </w:hyperlink>
      <w:hyperlink r:id="rId3">
        <w:r>
          <w:rPr>
            <w:rStyle w:val="InternetLink"/>
            <w:color w:val="664E99"/>
            <w:sz w:val="18"/>
            <w:szCs w:val="18"/>
            <w:u w:val="single"/>
          </w:rPr>
          <w:t>|</w:t>
        </w:r>
      </w:hyperlink>
      <w:hyperlink r:id="rId4">
        <w:r>
          <w:rPr>
            <w:rStyle w:val="InternetLink"/>
            <w:color w:val="664E99"/>
            <w:sz w:val="18"/>
            <w:szCs w:val="18"/>
            <w:u w:val="single"/>
          </w:rPr>
          <w:t>NW</w:t>
        </w:r>
      </w:hyperlink>
      <w:hyperlink r:id="rId5">
        <w:r>
          <w:rPr>
            <w:rStyle w:val="InternetLink"/>
            <w:color w:val="664E99"/>
            <w:sz w:val="18"/>
            <w:szCs w:val="18"/>
            <w:u w:val="single"/>
          </w:rPr>
          <w:t>_001842393.1|</w:t>
        </w:r>
      </w:hyperlink>
      <w:hyperlink r:id="rId6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18"/>
          <w:szCs w:val="18"/>
        </w:rPr>
        <w:t xml:space="preserve"> Homo sapiens chromosome X genomic contig, alternate assembly </w:t>
        <w:br/>
        <w:t>HuRef SCAF_1103279188363, whole genome shotgun sequence</w:t>
        <w:br/>
        <w:t>Length=1391518</w:t>
        <w:br/>
        <w:br/>
        <w:br/>
        <w:t xml:space="preserve"> Features flanking this part of subject sequence:</w:t>
        <w:br/>
        <w:t xml:space="preserve">  </w:t>
      </w:r>
      <w:hyperlink r:id="rId8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9">
        <w:r>
          <w:rPr>
            <w:rStyle w:val="InternetLink"/>
            <w:color w:val="664E99"/>
            <w:sz w:val="18"/>
            <w:szCs w:val="18"/>
            <w:u w:val="single"/>
          </w:rPr>
          <w:t xml:space="preserve">163568 </w:t>
        </w:r>
      </w:hyperlink>
      <w:hyperlink r:id="rId10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11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12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13">
        <w:r>
          <w:rPr>
            <w:rStyle w:val="InternetLink"/>
            <w:color w:val="664E99"/>
            <w:sz w:val="18"/>
            <w:szCs w:val="18"/>
            <w:u w:val="single"/>
          </w:rPr>
          <w:t xml:space="preserve"> 5' </w:t>
        </w:r>
      </w:hyperlink>
      <w:hyperlink r:id="rId14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15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16">
        <w:r>
          <w:rPr>
            <w:rStyle w:val="InternetLink"/>
            <w:color w:val="664E99"/>
            <w:sz w:val="18"/>
            <w:szCs w:val="18"/>
            <w:u w:val="single"/>
          </w:rPr>
          <w:t>leucine</w:t>
        </w:r>
      </w:hyperlink>
      <w:hyperlink r:id="rId17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18">
        <w:r>
          <w:rPr>
            <w:rStyle w:val="InternetLink"/>
            <w:color w:val="664E99"/>
            <w:sz w:val="18"/>
            <w:szCs w:val="18"/>
            <w:u w:val="single"/>
          </w:rPr>
          <w:t>zipper</w:t>
        </w:r>
      </w:hyperlink>
      <w:hyperlink r:id="rId19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20">
        <w:r>
          <w:rPr>
            <w:rStyle w:val="InternetLink"/>
            <w:color w:val="664E99"/>
            <w:sz w:val="18"/>
            <w:szCs w:val="18"/>
            <w:u w:val="single"/>
          </w:rPr>
          <w:t>protein</w:t>
        </w:r>
      </w:hyperlink>
      <w:hyperlink r:id="rId21">
        <w:r>
          <w:rPr>
            <w:rStyle w:val="InternetLink"/>
            <w:color w:val="664E99"/>
            <w:sz w:val="18"/>
            <w:szCs w:val="18"/>
            <w:u w:val="single"/>
          </w:rPr>
          <w:t xml:space="preserve"> 4</w:t>
        </w:r>
      </w:hyperlink>
      <w:r>
        <w:rPr>
          <w:color w:val="222222"/>
          <w:sz w:val="18"/>
          <w:szCs w:val="18"/>
        </w:rPr>
        <w:br/>
        <w:t xml:space="preserve">  </w:t>
      </w:r>
      <w:hyperlink r:id="rId22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23">
        <w:r>
          <w:rPr>
            <w:rStyle w:val="InternetLink"/>
            <w:color w:val="664E99"/>
            <w:sz w:val="18"/>
            <w:szCs w:val="18"/>
            <w:u w:val="single"/>
          </w:rPr>
          <w:t xml:space="preserve">138288 </w:t>
        </w:r>
      </w:hyperlink>
      <w:hyperlink r:id="rId24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25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26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27">
        <w:r>
          <w:rPr>
            <w:rStyle w:val="InternetLink"/>
            <w:color w:val="664E99"/>
            <w:sz w:val="18"/>
            <w:szCs w:val="18"/>
            <w:u w:val="single"/>
          </w:rPr>
          <w:t xml:space="preserve"> 3' </w:t>
        </w:r>
      </w:hyperlink>
      <w:hyperlink r:id="rId28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29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30">
        <w:r>
          <w:rPr>
            <w:rStyle w:val="InternetLink"/>
            <w:color w:val="664E99"/>
            <w:sz w:val="18"/>
            <w:szCs w:val="18"/>
            <w:u w:val="single"/>
          </w:rPr>
          <w:t>plastin</w:t>
        </w:r>
      </w:hyperlink>
      <w:hyperlink r:id="rId31">
        <w:r>
          <w:rPr>
            <w:rStyle w:val="InternetLink"/>
            <w:color w:val="664E99"/>
            <w:sz w:val="18"/>
            <w:szCs w:val="18"/>
            <w:u w:val="single"/>
          </w:rPr>
          <w:t xml:space="preserve">-3 </w:t>
        </w:r>
      </w:hyperlink>
      <w:hyperlink r:id="rId32">
        <w:r>
          <w:rPr>
            <w:rStyle w:val="InternetLink"/>
            <w:color w:val="664E99"/>
            <w:sz w:val="18"/>
            <w:szCs w:val="18"/>
            <w:u w:val="single"/>
          </w:rPr>
          <w:t>isoform</w:t>
        </w:r>
      </w:hyperlink>
      <w:hyperlink r:id="rId33">
        <w:r>
          <w:rPr>
            <w:rStyle w:val="InternetLink"/>
            <w:color w:val="664E99"/>
            <w:sz w:val="18"/>
            <w:szCs w:val="18"/>
            <w:u w:val="single"/>
          </w:rPr>
          <w:t xml:space="preserve"> 1</w:t>
        </w:r>
      </w:hyperlink>
      <w:r>
        <w:rPr>
          <w:color w:val="222222"/>
          <w:sz w:val="18"/>
          <w:szCs w:val="18"/>
        </w:rPr>
        <w:br/>
        <w:br/>
        <w:t xml:space="preserve"> Score = 57.2 bits (62),  Expect = 4e-05</w:t>
        <w:br/>
        <w:t xml:space="preserve"> Identities = 33/34 (97%), Gaps = 0/34 (0%)</w:t>
        <w:br/>
        <w:t xml:space="preserve"> Strand=Plus/Plus</w:t>
        <w:br/>
        <w:br/>
        <w:t>Query  832      AATTCGCCCTATAGTGAGTCGTATTACAATTCAC  865</w:t>
        <w:br/>
        <w:t xml:space="preserve">                ||||| ||||||||||||||||||||||||||||</w:t>
        <w:br/>
        <w:t>Sbjct  1139326  AATTCACCCTATAGTGAGTCGTATTACAATTCAC  1139359</w:t>
        <w:br/>
        <w:br/>
        <w:br/>
        <w:t>&gt;</w:t>
      </w:r>
      <w:hyperlink r:id="rId34">
        <w:r>
          <w:rPr>
            <w:rStyle w:val="InternetLink"/>
            <w:color w:val="664E99"/>
            <w:sz w:val="18"/>
            <w:szCs w:val="18"/>
            <w:u w:val="single"/>
          </w:rPr>
          <w:t>ref</w:t>
        </w:r>
      </w:hyperlink>
      <w:hyperlink r:id="rId35">
        <w:r>
          <w:rPr>
            <w:rStyle w:val="InternetLink"/>
            <w:color w:val="664E99"/>
            <w:sz w:val="18"/>
            <w:szCs w:val="18"/>
            <w:u w:val="single"/>
          </w:rPr>
          <w:t>|</w:t>
        </w:r>
      </w:hyperlink>
      <w:hyperlink r:id="rId36">
        <w:r>
          <w:rPr>
            <w:rStyle w:val="InternetLink"/>
            <w:color w:val="664E99"/>
            <w:sz w:val="18"/>
            <w:szCs w:val="18"/>
            <w:u w:val="single"/>
          </w:rPr>
          <w:t>NW</w:t>
        </w:r>
      </w:hyperlink>
      <w:hyperlink r:id="rId37">
        <w:r>
          <w:rPr>
            <w:rStyle w:val="InternetLink"/>
            <w:color w:val="664E99"/>
            <w:sz w:val="18"/>
            <w:szCs w:val="18"/>
            <w:u w:val="single"/>
          </w:rPr>
          <w:t>_001838706.1|</w:t>
        </w:r>
      </w:hyperlink>
      <w:hyperlink r:id="rId38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18"/>
          <w:szCs w:val="18"/>
        </w:rPr>
        <w:t xml:space="preserve"> Homo sapiens chromosome 21 genomic contig, alternate assembly </w:t>
        <w:br/>
        <w:t>HuRef SCAF_1103279188379, whole genome shotgun sequence</w:t>
        <w:br/>
        <w:t>Length=23891590</w:t>
        <w:br/>
        <w:br/>
        <w:br/>
        <w:t xml:space="preserve"> Features flanking this part of subject sequence:</w:t>
        <w:br/>
        <w:t xml:space="preserve">  </w:t>
      </w:r>
      <w:hyperlink r:id="rId40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41">
        <w:r>
          <w:rPr>
            <w:rStyle w:val="InternetLink"/>
            <w:color w:val="664E99"/>
            <w:sz w:val="18"/>
            <w:szCs w:val="18"/>
            <w:u w:val="single"/>
          </w:rPr>
          <w:t xml:space="preserve">1636642 </w:t>
        </w:r>
      </w:hyperlink>
      <w:hyperlink r:id="rId42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43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44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45">
        <w:r>
          <w:rPr>
            <w:rStyle w:val="InternetLink"/>
            <w:color w:val="664E99"/>
            <w:sz w:val="18"/>
            <w:szCs w:val="18"/>
            <w:u w:val="single"/>
          </w:rPr>
          <w:t xml:space="preserve"> 5' </w:t>
        </w:r>
      </w:hyperlink>
      <w:hyperlink r:id="rId46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47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48">
        <w:r>
          <w:rPr>
            <w:rStyle w:val="InternetLink"/>
            <w:color w:val="664E99"/>
            <w:sz w:val="18"/>
            <w:szCs w:val="18"/>
            <w:u w:val="single"/>
          </w:rPr>
          <w:t>ubiquitin</w:t>
        </w:r>
      </w:hyperlink>
      <w:hyperlink r:id="rId49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50">
        <w:r>
          <w:rPr>
            <w:rStyle w:val="InternetLink"/>
            <w:color w:val="664E99"/>
            <w:sz w:val="18"/>
            <w:szCs w:val="18"/>
            <w:u w:val="single"/>
          </w:rPr>
          <w:t>carboxyl</w:t>
        </w:r>
      </w:hyperlink>
      <w:hyperlink r:id="rId51">
        <w:r>
          <w:rPr>
            <w:rStyle w:val="InternetLink"/>
            <w:color w:val="664E99"/>
            <w:sz w:val="18"/>
            <w:szCs w:val="18"/>
            <w:u w:val="single"/>
          </w:rPr>
          <w:t>-</w:t>
        </w:r>
      </w:hyperlink>
      <w:hyperlink r:id="rId52">
        <w:r>
          <w:rPr>
            <w:rStyle w:val="InternetLink"/>
            <w:color w:val="664E99"/>
            <w:sz w:val="18"/>
            <w:szCs w:val="18"/>
            <w:u w:val="single"/>
          </w:rPr>
          <w:t>terminal</w:t>
        </w:r>
      </w:hyperlink>
      <w:hyperlink r:id="rId53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54">
        <w:r>
          <w:rPr>
            <w:rStyle w:val="InternetLink"/>
            <w:color w:val="664E99"/>
            <w:sz w:val="18"/>
            <w:szCs w:val="18"/>
            <w:u w:val="single"/>
          </w:rPr>
          <w:t>hydrolase</w:t>
        </w:r>
      </w:hyperlink>
      <w:hyperlink r:id="rId55">
        <w:r>
          <w:rPr>
            <w:rStyle w:val="InternetLink"/>
            <w:color w:val="664E99"/>
            <w:sz w:val="18"/>
            <w:szCs w:val="18"/>
            <w:u w:val="single"/>
          </w:rPr>
          <w:t xml:space="preserve"> 25</w:t>
        </w:r>
      </w:hyperlink>
      <w:r>
        <w:rPr>
          <w:color w:val="222222"/>
          <w:sz w:val="18"/>
          <w:szCs w:val="18"/>
        </w:rPr>
        <w:br/>
        <w:t xml:space="preserve">  </w:t>
      </w:r>
      <w:hyperlink r:id="rId56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57">
        <w:r>
          <w:rPr>
            <w:rStyle w:val="InternetLink"/>
            <w:color w:val="664E99"/>
            <w:sz w:val="18"/>
            <w:szCs w:val="18"/>
            <w:u w:val="single"/>
          </w:rPr>
          <w:t xml:space="preserve">4582 </w:t>
        </w:r>
      </w:hyperlink>
      <w:hyperlink r:id="rId58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59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60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61">
        <w:r>
          <w:rPr>
            <w:rStyle w:val="InternetLink"/>
            <w:color w:val="664E99"/>
            <w:sz w:val="18"/>
            <w:szCs w:val="18"/>
            <w:u w:val="single"/>
          </w:rPr>
          <w:t xml:space="preserve"> 3' </w:t>
        </w:r>
      </w:hyperlink>
      <w:hyperlink r:id="rId62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63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64">
        <w:r>
          <w:rPr>
            <w:rStyle w:val="InternetLink"/>
            <w:color w:val="664E99"/>
            <w:sz w:val="18"/>
            <w:szCs w:val="18"/>
            <w:u w:val="single"/>
          </w:rPr>
          <w:t>coxsackievirus</w:t>
        </w:r>
      </w:hyperlink>
      <w:hyperlink r:id="rId65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66">
        <w:r>
          <w:rPr>
            <w:rStyle w:val="InternetLink"/>
            <w:color w:val="664E99"/>
            <w:sz w:val="18"/>
            <w:szCs w:val="18"/>
            <w:u w:val="single"/>
          </w:rPr>
          <w:t>and</w:t>
        </w:r>
      </w:hyperlink>
      <w:hyperlink r:id="rId67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68">
        <w:r>
          <w:rPr>
            <w:rStyle w:val="InternetLink"/>
            <w:color w:val="664E99"/>
            <w:sz w:val="18"/>
            <w:szCs w:val="18"/>
            <w:u w:val="single"/>
          </w:rPr>
          <w:t>adenovirus</w:t>
        </w:r>
      </w:hyperlink>
      <w:hyperlink r:id="rId69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70">
        <w:r>
          <w:rPr>
            <w:rStyle w:val="InternetLink"/>
            <w:color w:val="664E99"/>
            <w:sz w:val="18"/>
            <w:szCs w:val="18"/>
            <w:u w:val="single"/>
          </w:rPr>
          <w:t>receptor</w:t>
        </w:r>
      </w:hyperlink>
      <w:hyperlink r:id="rId71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72">
        <w:r>
          <w:rPr>
            <w:rStyle w:val="InternetLink"/>
            <w:color w:val="664E99"/>
            <w:sz w:val="18"/>
            <w:szCs w:val="18"/>
            <w:u w:val="single"/>
          </w:rPr>
          <w:t>isoform</w:t>
        </w:r>
      </w:hyperlink>
      <w:hyperlink r:id="rId73">
        <w:r>
          <w:rPr>
            <w:rStyle w:val="InternetLink"/>
            <w:color w:val="664E99"/>
            <w:sz w:val="18"/>
            <w:szCs w:val="18"/>
            <w:u w:val="single"/>
          </w:rPr>
          <w:t xml:space="preserve"> 4 </w:t>
        </w:r>
      </w:hyperlink>
      <w:hyperlink r:id="rId74">
        <w:r>
          <w:rPr>
            <w:rStyle w:val="InternetLink"/>
            <w:color w:val="664E99"/>
            <w:sz w:val="18"/>
            <w:szCs w:val="18"/>
            <w:u w:val="single"/>
          </w:rPr>
          <w:t>precursor</w:t>
        </w:r>
      </w:hyperlink>
      <w:r>
        <w:rPr>
          <w:color w:val="222222"/>
          <w:sz w:val="18"/>
          <w:szCs w:val="18"/>
        </w:rPr>
        <w:br/>
        <w:br/>
        <w:t xml:space="preserve"> Score = 42.8 bits (46),  Expect = 0.92</w:t>
        <w:br/>
        <w:t xml:space="preserve"> Identities = 23/23 (100%), Gaps = 0/23 (0%)</w:t>
        <w:br/>
        <w:t xml:space="preserve"> Strand=Plus/Plus</w:t>
        <w:br/>
        <w:br/>
        <w:t>Query  832      AATTCGCCCTATAGTGAGTCGTA  854</w:t>
        <w:br/>
        <w:t xml:space="preserve">                |||||||||||||||||||||||</w:t>
        <w:br/>
        <w:t>Sbjct  3696062  AATTCGCCCTATAGTGAGTCGTA  3696084</w:t>
        <w:br/>
        <w:br/>
        <w:br/>
        <w:t>&gt;</w:t>
      </w:r>
      <w:hyperlink r:id="rId75">
        <w:r>
          <w:rPr>
            <w:rStyle w:val="InternetLink"/>
            <w:color w:val="664E99"/>
            <w:sz w:val="18"/>
            <w:szCs w:val="18"/>
            <w:u w:val="single"/>
          </w:rPr>
          <w:t>ref</w:t>
        </w:r>
      </w:hyperlink>
      <w:hyperlink r:id="rId76">
        <w:r>
          <w:rPr>
            <w:rStyle w:val="InternetLink"/>
            <w:color w:val="664E99"/>
            <w:sz w:val="18"/>
            <w:szCs w:val="18"/>
            <w:u w:val="single"/>
          </w:rPr>
          <w:t>|</w:t>
        </w:r>
      </w:hyperlink>
      <w:hyperlink r:id="rId77">
        <w:r>
          <w:rPr>
            <w:rStyle w:val="InternetLink"/>
            <w:color w:val="664E99"/>
            <w:sz w:val="18"/>
            <w:szCs w:val="18"/>
            <w:u w:val="single"/>
          </w:rPr>
          <w:t>NW</w:t>
        </w:r>
      </w:hyperlink>
      <w:hyperlink r:id="rId78">
        <w:r>
          <w:rPr>
            <w:rStyle w:val="InternetLink"/>
            <w:color w:val="664E99"/>
            <w:sz w:val="18"/>
            <w:szCs w:val="18"/>
            <w:u w:val="single"/>
          </w:rPr>
          <w:t>_001838218.2|</w:t>
        </w:r>
      </w:hyperlink>
      <w:hyperlink r:id="rId79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18"/>
          <w:szCs w:val="18"/>
        </w:rPr>
        <w:t xml:space="preserve"> Homo sapiens chromosome 15 genomic contig, alternate assembly </w:t>
        <w:br/>
        <w:t>HuRef SCAF_1103279188258, whole genome shotgun sequence</w:t>
        <w:br/>
        <w:t>Length=30371087</w:t>
        <w:br/>
        <w:br/>
        <w:br/>
        <w:t xml:space="preserve"> Features in this part of subject sequence:</w:t>
        <w:br/>
        <w:t xml:space="preserve">  </w:t>
      </w:r>
      <w:hyperlink r:id="rId81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82">
        <w:r>
          <w:rPr>
            <w:rStyle w:val="InternetLink"/>
            <w:color w:val="664E99"/>
            <w:sz w:val="18"/>
            <w:szCs w:val="18"/>
            <w:u w:val="single"/>
          </w:rPr>
          <w:t>FERM</w:t>
        </w:r>
      </w:hyperlink>
      <w:hyperlink r:id="rId83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84">
        <w:r>
          <w:rPr>
            <w:rStyle w:val="InternetLink"/>
            <w:color w:val="664E99"/>
            <w:sz w:val="18"/>
            <w:szCs w:val="18"/>
            <w:u w:val="single"/>
          </w:rPr>
          <w:t>domain</w:t>
        </w:r>
      </w:hyperlink>
      <w:hyperlink r:id="rId85">
        <w:r>
          <w:rPr>
            <w:rStyle w:val="InternetLink"/>
            <w:color w:val="664E99"/>
            <w:sz w:val="18"/>
            <w:szCs w:val="18"/>
            <w:u w:val="single"/>
          </w:rPr>
          <w:t>-</w:t>
        </w:r>
      </w:hyperlink>
      <w:hyperlink r:id="rId86">
        <w:r>
          <w:rPr>
            <w:rStyle w:val="InternetLink"/>
            <w:color w:val="664E99"/>
            <w:sz w:val="18"/>
            <w:szCs w:val="18"/>
            <w:u w:val="single"/>
          </w:rPr>
          <w:t>containing</w:t>
        </w:r>
      </w:hyperlink>
      <w:hyperlink r:id="rId87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88">
        <w:r>
          <w:rPr>
            <w:rStyle w:val="InternetLink"/>
            <w:color w:val="664E99"/>
            <w:sz w:val="18"/>
            <w:szCs w:val="18"/>
            <w:u w:val="single"/>
          </w:rPr>
          <w:t>protein</w:t>
        </w:r>
      </w:hyperlink>
      <w:hyperlink r:id="rId89">
        <w:r>
          <w:rPr>
            <w:rStyle w:val="InternetLink"/>
            <w:color w:val="664E99"/>
            <w:sz w:val="18"/>
            <w:szCs w:val="18"/>
            <w:u w:val="single"/>
          </w:rPr>
          <w:t xml:space="preserve"> 5 </w:t>
        </w:r>
      </w:hyperlink>
      <w:hyperlink r:id="rId90">
        <w:r>
          <w:rPr>
            <w:rStyle w:val="InternetLink"/>
            <w:color w:val="664E99"/>
            <w:sz w:val="18"/>
            <w:szCs w:val="18"/>
            <w:u w:val="single"/>
          </w:rPr>
          <w:t>isoform</w:t>
        </w:r>
      </w:hyperlink>
      <w:hyperlink r:id="rId91">
        <w:r>
          <w:rPr>
            <w:rStyle w:val="InternetLink"/>
            <w:color w:val="664E99"/>
            <w:sz w:val="18"/>
            <w:szCs w:val="18"/>
            <w:u w:val="single"/>
          </w:rPr>
          <w:t xml:space="preserve"> 2</w:t>
        </w:r>
      </w:hyperlink>
      <w:r>
        <w:rPr>
          <w:color w:val="222222"/>
          <w:sz w:val="18"/>
          <w:szCs w:val="18"/>
        </w:rPr>
        <w:br/>
        <w:br/>
        <w:t xml:space="preserve"> Score = 42.8 bits (46),  Expect = 0.92</w:t>
        <w:br/>
        <w:t xml:space="preserve"> Identities = 23/23 (100%), Gaps = 0/23 (0%)</w:t>
        <w:br/>
        <w:t xml:space="preserve"> Strand=Plus/Plus</w:t>
        <w:br/>
        <w:br/>
        <w:t>Query  832       AATTCGCCCTATAGTGAGTCGTA  854</w:t>
        <w:br/>
        <w:t xml:space="preserve">                 |||||||||||||||||||||||</w:t>
        <w:br/>
        <w:t>Sbjct  30104098  AATTCGCCCTATAGTGAGTCGTA  30104120</w:t>
        <w:br/>
        <w:br/>
        <w:br/>
        <w:t>&gt;</w:t>
      </w:r>
      <w:hyperlink r:id="rId92">
        <w:r>
          <w:rPr>
            <w:rStyle w:val="InternetLink"/>
            <w:color w:val="664E99"/>
            <w:sz w:val="18"/>
            <w:szCs w:val="18"/>
            <w:u w:val="single"/>
          </w:rPr>
          <w:t>ref</w:t>
        </w:r>
      </w:hyperlink>
      <w:hyperlink r:id="rId93">
        <w:r>
          <w:rPr>
            <w:rStyle w:val="InternetLink"/>
            <w:color w:val="664E99"/>
            <w:sz w:val="18"/>
            <w:szCs w:val="18"/>
            <w:u w:val="single"/>
          </w:rPr>
          <w:t>|</w:t>
        </w:r>
      </w:hyperlink>
      <w:hyperlink r:id="rId94">
        <w:r>
          <w:rPr>
            <w:rStyle w:val="InternetLink"/>
            <w:color w:val="664E99"/>
            <w:sz w:val="18"/>
            <w:szCs w:val="18"/>
            <w:u w:val="single"/>
          </w:rPr>
          <w:t>NW</w:t>
        </w:r>
      </w:hyperlink>
      <w:hyperlink r:id="rId95">
        <w:r>
          <w:rPr>
            <w:rStyle w:val="InternetLink"/>
            <w:color w:val="664E99"/>
            <w:sz w:val="18"/>
            <w:szCs w:val="18"/>
            <w:u w:val="single"/>
          </w:rPr>
          <w:t>_001837987.2|</w:t>
        </w:r>
      </w:hyperlink>
      <w:hyperlink r:id="rId96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18"/>
          <w:szCs w:val="18"/>
        </w:rPr>
        <w:t xml:space="preserve"> Homo sapiens chromosome 10 genomic contig, alternate assembly </w:t>
        <w:br/>
        <w:t>HuRef SCAF_1103279188106, whole genome shotgun sequence</w:t>
        <w:br/>
        <w:t>Length=8281554</w:t>
        <w:br/>
        <w:br/>
        <w:br/>
        <w:t xml:space="preserve"> Features flanking this part of subject sequence:</w:t>
        <w:br/>
        <w:t xml:space="preserve">  </w:t>
      </w:r>
      <w:hyperlink r:id="rId98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99">
        <w:r>
          <w:rPr>
            <w:rStyle w:val="InternetLink"/>
            <w:color w:val="664E99"/>
            <w:sz w:val="18"/>
            <w:szCs w:val="18"/>
            <w:u w:val="single"/>
          </w:rPr>
          <w:t xml:space="preserve">30963 </w:t>
        </w:r>
      </w:hyperlink>
      <w:hyperlink r:id="rId100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101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102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103">
        <w:r>
          <w:rPr>
            <w:rStyle w:val="InternetLink"/>
            <w:color w:val="664E99"/>
            <w:sz w:val="18"/>
            <w:szCs w:val="18"/>
            <w:u w:val="single"/>
          </w:rPr>
          <w:t xml:space="preserve"> 5' </w:t>
        </w:r>
      </w:hyperlink>
      <w:hyperlink r:id="rId104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105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106">
        <w:r>
          <w:rPr>
            <w:rStyle w:val="InternetLink"/>
            <w:color w:val="664E99"/>
            <w:sz w:val="18"/>
            <w:szCs w:val="18"/>
            <w:u w:val="single"/>
          </w:rPr>
          <w:t>dnaJ</w:t>
        </w:r>
      </w:hyperlink>
      <w:hyperlink r:id="rId107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108">
        <w:r>
          <w:rPr>
            <w:rStyle w:val="InternetLink"/>
            <w:color w:val="664E99"/>
            <w:sz w:val="18"/>
            <w:szCs w:val="18"/>
            <w:u w:val="single"/>
          </w:rPr>
          <w:t>homolog</w:t>
        </w:r>
      </w:hyperlink>
      <w:hyperlink r:id="rId109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110">
        <w:r>
          <w:rPr>
            <w:rStyle w:val="InternetLink"/>
            <w:color w:val="664E99"/>
            <w:sz w:val="18"/>
            <w:szCs w:val="18"/>
            <w:u w:val="single"/>
          </w:rPr>
          <w:t>subfamily</w:t>
        </w:r>
      </w:hyperlink>
      <w:hyperlink r:id="rId111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112">
        <w:r>
          <w:rPr>
            <w:rStyle w:val="InternetLink"/>
            <w:color w:val="664E99"/>
            <w:sz w:val="18"/>
            <w:szCs w:val="18"/>
            <w:u w:val="single"/>
          </w:rPr>
          <w:t>B</w:t>
        </w:r>
      </w:hyperlink>
      <w:hyperlink r:id="rId113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114">
        <w:r>
          <w:rPr>
            <w:rStyle w:val="InternetLink"/>
            <w:color w:val="664E99"/>
            <w:sz w:val="18"/>
            <w:szCs w:val="18"/>
            <w:u w:val="single"/>
          </w:rPr>
          <w:t>member</w:t>
        </w:r>
      </w:hyperlink>
      <w:hyperlink r:id="rId115">
        <w:r>
          <w:rPr>
            <w:rStyle w:val="InternetLink"/>
            <w:color w:val="664E99"/>
            <w:sz w:val="18"/>
            <w:szCs w:val="18"/>
            <w:u w:val="single"/>
          </w:rPr>
          <w:t xml:space="preserve"> 12</w:t>
        </w:r>
      </w:hyperlink>
      <w:r>
        <w:rPr>
          <w:color w:val="222222"/>
          <w:sz w:val="18"/>
          <w:szCs w:val="18"/>
        </w:rPr>
        <w:br/>
        <w:t xml:space="preserve">  </w:t>
      </w:r>
      <w:hyperlink r:id="rId116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117">
        <w:r>
          <w:rPr>
            <w:rStyle w:val="InternetLink"/>
            <w:color w:val="664E99"/>
            <w:sz w:val="18"/>
            <w:szCs w:val="18"/>
            <w:u w:val="single"/>
          </w:rPr>
          <w:t xml:space="preserve">29362 </w:t>
        </w:r>
      </w:hyperlink>
      <w:hyperlink r:id="rId118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119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120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121">
        <w:r>
          <w:rPr>
            <w:rStyle w:val="InternetLink"/>
            <w:color w:val="664E99"/>
            <w:sz w:val="18"/>
            <w:szCs w:val="18"/>
            <w:u w:val="single"/>
          </w:rPr>
          <w:t xml:space="preserve"> 3' </w:t>
        </w:r>
      </w:hyperlink>
      <w:hyperlink r:id="rId122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123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124">
        <w:r>
          <w:rPr>
            <w:rStyle w:val="InternetLink"/>
            <w:color w:val="664E99"/>
            <w:sz w:val="18"/>
            <w:szCs w:val="18"/>
            <w:u w:val="single"/>
          </w:rPr>
          <w:t>DNA</w:t>
        </w:r>
      </w:hyperlink>
      <w:hyperlink r:id="rId125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126">
        <w:r>
          <w:rPr>
            <w:rStyle w:val="InternetLink"/>
            <w:color w:val="664E99"/>
            <w:sz w:val="18"/>
            <w:szCs w:val="18"/>
            <w:u w:val="single"/>
          </w:rPr>
          <w:t>damage</w:t>
        </w:r>
      </w:hyperlink>
      <w:hyperlink r:id="rId127">
        <w:r>
          <w:rPr>
            <w:rStyle w:val="InternetLink"/>
            <w:color w:val="664E99"/>
            <w:sz w:val="18"/>
            <w:szCs w:val="18"/>
            <w:u w:val="single"/>
          </w:rPr>
          <w:t>-</w:t>
        </w:r>
      </w:hyperlink>
      <w:hyperlink r:id="rId128">
        <w:r>
          <w:rPr>
            <w:rStyle w:val="InternetLink"/>
            <w:color w:val="664E99"/>
            <w:sz w:val="18"/>
            <w:szCs w:val="18"/>
            <w:u w:val="single"/>
          </w:rPr>
          <w:t>inducible</w:t>
        </w:r>
      </w:hyperlink>
      <w:hyperlink r:id="rId129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130">
        <w:r>
          <w:rPr>
            <w:rStyle w:val="InternetLink"/>
            <w:color w:val="664E99"/>
            <w:sz w:val="18"/>
            <w:szCs w:val="18"/>
            <w:u w:val="single"/>
          </w:rPr>
          <w:t>transcript</w:t>
        </w:r>
      </w:hyperlink>
      <w:hyperlink r:id="rId131">
        <w:r>
          <w:rPr>
            <w:rStyle w:val="InternetLink"/>
            <w:color w:val="664E99"/>
            <w:sz w:val="18"/>
            <w:szCs w:val="18"/>
            <w:u w:val="single"/>
          </w:rPr>
          <w:t xml:space="preserve"> 4 </w:t>
        </w:r>
      </w:hyperlink>
      <w:hyperlink r:id="rId132">
        <w:r>
          <w:rPr>
            <w:rStyle w:val="InternetLink"/>
            <w:color w:val="664E99"/>
            <w:sz w:val="18"/>
            <w:szCs w:val="18"/>
            <w:u w:val="single"/>
          </w:rPr>
          <w:t>protein</w:t>
        </w:r>
      </w:hyperlink>
      <w:r>
        <w:rPr>
          <w:color w:val="222222"/>
          <w:sz w:val="18"/>
          <w:szCs w:val="18"/>
        </w:rPr>
        <w:br/>
        <w:br/>
        <w:t xml:space="preserve"> Score = 42.8 bits (46),  Expect = 0.92</w:t>
        <w:br/>
        <w:t xml:space="preserve"> Identities = 23/23 (100%), Gaps = 0/23 (0%)</w:t>
        <w:br/>
        <w:t xml:space="preserve"> Strand=Plus/Plus</w:t>
        <w:br/>
        <w:br/>
        <w:t>Query  832      AATTCGCCCTATAGTGAGTCGTA  854</w:t>
        <w:br/>
        <w:t xml:space="preserve">                |||||||||||||||||||||||</w:t>
        <w:br/>
        <w:t>Sbjct  7397354  AATTCGCCCTATAGTGAGTCGTA  7397376</w:t>
        <w:br/>
        <w:br/>
        <w:br/>
        <w:t>&gt;</w:t>
      </w:r>
      <w:hyperlink r:id="rId133">
        <w:r>
          <w:rPr>
            <w:rStyle w:val="InternetLink"/>
            <w:color w:val="664E99"/>
            <w:sz w:val="18"/>
            <w:szCs w:val="18"/>
            <w:u w:val="single"/>
          </w:rPr>
          <w:t>ref</w:t>
        </w:r>
      </w:hyperlink>
      <w:hyperlink r:id="rId134">
        <w:r>
          <w:rPr>
            <w:rStyle w:val="InternetLink"/>
            <w:color w:val="664E99"/>
            <w:sz w:val="18"/>
            <w:szCs w:val="18"/>
            <w:u w:val="single"/>
          </w:rPr>
          <w:t>|</w:t>
        </w:r>
      </w:hyperlink>
      <w:hyperlink r:id="rId135">
        <w:r>
          <w:rPr>
            <w:rStyle w:val="InternetLink"/>
            <w:color w:val="664E99"/>
            <w:sz w:val="18"/>
            <w:szCs w:val="18"/>
            <w:u w:val="single"/>
          </w:rPr>
          <w:t>NW</w:t>
        </w:r>
      </w:hyperlink>
      <w:hyperlink r:id="rId136">
        <w:r>
          <w:rPr>
            <w:rStyle w:val="InternetLink"/>
            <w:color w:val="664E99"/>
            <w:sz w:val="18"/>
            <w:szCs w:val="18"/>
            <w:u w:val="single"/>
          </w:rPr>
          <w:t>_001838967.1|</w:t>
        </w:r>
      </w:hyperlink>
      <w:hyperlink r:id="rId137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18"/>
          <w:szCs w:val="18"/>
        </w:rPr>
        <w:t xml:space="preserve"> Homo sapiens chromosome 5 genomic contig, alternate assembly </w:t>
        <w:br/>
        <w:t>HuRef SCAF_1103279184519, whole genome shotgun sequence</w:t>
        <w:br/>
        <w:t>Length=3248792</w:t>
        <w:br/>
        <w:br/>
        <w:br/>
        <w:t xml:space="preserve"> Features flanking this part of subject sequence:</w:t>
        <w:br/>
        <w:t xml:space="preserve">  </w:t>
      </w:r>
      <w:hyperlink r:id="rId139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140">
        <w:r>
          <w:rPr>
            <w:rStyle w:val="InternetLink"/>
            <w:color w:val="664E99"/>
            <w:sz w:val="18"/>
            <w:szCs w:val="18"/>
            <w:u w:val="single"/>
          </w:rPr>
          <w:t xml:space="preserve">6416 </w:t>
        </w:r>
      </w:hyperlink>
      <w:hyperlink r:id="rId141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142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143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144">
        <w:r>
          <w:rPr>
            <w:rStyle w:val="InternetLink"/>
            <w:color w:val="664E99"/>
            <w:sz w:val="18"/>
            <w:szCs w:val="18"/>
            <w:u w:val="single"/>
          </w:rPr>
          <w:t xml:space="preserve"> 5' </w:t>
        </w:r>
      </w:hyperlink>
      <w:hyperlink r:id="rId145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146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147">
        <w:r>
          <w:rPr>
            <w:rStyle w:val="InternetLink"/>
            <w:color w:val="664E99"/>
            <w:sz w:val="18"/>
            <w:szCs w:val="18"/>
            <w:u w:val="single"/>
          </w:rPr>
          <w:t>heterogeneous</w:t>
        </w:r>
      </w:hyperlink>
      <w:hyperlink r:id="rId148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149">
        <w:r>
          <w:rPr>
            <w:rStyle w:val="InternetLink"/>
            <w:color w:val="664E99"/>
            <w:sz w:val="18"/>
            <w:szCs w:val="18"/>
            <w:u w:val="single"/>
          </w:rPr>
          <w:t>nuclear</w:t>
        </w:r>
      </w:hyperlink>
      <w:hyperlink r:id="rId150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151">
        <w:r>
          <w:rPr>
            <w:rStyle w:val="InternetLink"/>
            <w:color w:val="664E99"/>
            <w:sz w:val="18"/>
            <w:szCs w:val="18"/>
            <w:u w:val="single"/>
          </w:rPr>
          <w:t>ribonucleoprotein</w:t>
        </w:r>
      </w:hyperlink>
      <w:hyperlink r:id="rId152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153">
        <w:r>
          <w:rPr>
            <w:rStyle w:val="InternetLink"/>
            <w:color w:val="664E99"/>
            <w:sz w:val="18"/>
            <w:szCs w:val="18"/>
            <w:u w:val="single"/>
          </w:rPr>
          <w:t>H</w:t>
        </w:r>
      </w:hyperlink>
      <w:r>
        <w:rPr>
          <w:color w:val="222222"/>
          <w:sz w:val="18"/>
          <w:szCs w:val="18"/>
        </w:rPr>
        <w:br/>
        <w:t xml:space="preserve">  </w:t>
      </w:r>
      <w:hyperlink r:id="rId154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155">
        <w:r>
          <w:rPr>
            <w:rStyle w:val="InternetLink"/>
            <w:color w:val="664E99"/>
            <w:sz w:val="18"/>
            <w:szCs w:val="18"/>
            <w:u w:val="single"/>
          </w:rPr>
          <w:t xml:space="preserve">18080 </w:t>
        </w:r>
      </w:hyperlink>
      <w:hyperlink r:id="rId156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157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158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159">
        <w:r>
          <w:rPr>
            <w:rStyle w:val="InternetLink"/>
            <w:color w:val="664E99"/>
            <w:sz w:val="18"/>
            <w:szCs w:val="18"/>
            <w:u w:val="single"/>
          </w:rPr>
          <w:t xml:space="preserve"> 3' </w:t>
        </w:r>
      </w:hyperlink>
      <w:hyperlink r:id="rId160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161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162">
        <w:r>
          <w:rPr>
            <w:rStyle w:val="InternetLink"/>
            <w:color w:val="664E99"/>
            <w:sz w:val="18"/>
            <w:szCs w:val="18"/>
            <w:u w:val="single"/>
          </w:rPr>
          <w:t>putative</w:t>
        </w:r>
      </w:hyperlink>
      <w:hyperlink r:id="rId163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164">
        <w:r>
          <w:rPr>
            <w:rStyle w:val="InternetLink"/>
            <w:color w:val="664E99"/>
            <w:sz w:val="18"/>
            <w:szCs w:val="18"/>
            <w:u w:val="single"/>
          </w:rPr>
          <w:t>uncharacterized</w:t>
        </w:r>
      </w:hyperlink>
      <w:hyperlink r:id="rId165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166">
        <w:r>
          <w:rPr>
            <w:rStyle w:val="InternetLink"/>
            <w:color w:val="664E99"/>
            <w:sz w:val="18"/>
            <w:szCs w:val="18"/>
            <w:u w:val="single"/>
          </w:rPr>
          <w:t>protein</w:t>
        </w:r>
      </w:hyperlink>
      <w:hyperlink r:id="rId167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168">
        <w:r>
          <w:rPr>
            <w:rStyle w:val="InternetLink"/>
            <w:color w:val="664E99"/>
            <w:sz w:val="18"/>
            <w:szCs w:val="18"/>
            <w:u w:val="single"/>
          </w:rPr>
          <w:t>C</w:t>
        </w:r>
      </w:hyperlink>
      <w:hyperlink r:id="rId169">
        <w:r>
          <w:rPr>
            <w:rStyle w:val="InternetLink"/>
            <w:color w:val="664E99"/>
            <w:sz w:val="18"/>
            <w:szCs w:val="18"/>
            <w:u w:val="single"/>
          </w:rPr>
          <w:t>5</w:t>
        </w:r>
      </w:hyperlink>
      <w:hyperlink r:id="rId170">
        <w:r>
          <w:rPr>
            <w:rStyle w:val="InternetLink"/>
            <w:color w:val="664E99"/>
            <w:sz w:val="18"/>
            <w:szCs w:val="18"/>
            <w:u w:val="single"/>
          </w:rPr>
          <w:t>orf</w:t>
        </w:r>
      </w:hyperlink>
      <w:hyperlink r:id="rId171">
        <w:r>
          <w:rPr>
            <w:rStyle w:val="InternetLink"/>
            <w:color w:val="664E99"/>
            <w:sz w:val="18"/>
            <w:szCs w:val="18"/>
            <w:u w:val="single"/>
          </w:rPr>
          <w:t>60</w:t>
        </w:r>
      </w:hyperlink>
      <w:r>
        <w:rPr>
          <w:color w:val="222222"/>
          <w:sz w:val="18"/>
          <w:szCs w:val="18"/>
        </w:rPr>
        <w:br/>
        <w:br/>
        <w:t xml:space="preserve"> Score = 42.8 bits (46),  Expect = 0.92</w:t>
        <w:br/>
        <w:t xml:space="preserve"> Identities = 23/23 (100%), Gaps = 0/23 (0%)</w:t>
        <w:br/>
        <w:t xml:space="preserve"> Strand=Plus/Plus</w:t>
        <w:br/>
        <w:br/>
        <w:t>Query  832      AATTCGCCCTATAGTGAGTCGTA  854</w:t>
        <w:br/>
        <w:t xml:space="preserve">                |||||||||||||||||||||||</w:t>
        <w:br/>
        <w:t>Sbjct  1587812  AATTCGCCCTATAGTGAGTCGTA  1587834</w:t>
        <w:br/>
        <w:br/>
        <w:br/>
        <w:t>&gt;</w:t>
      </w:r>
      <w:hyperlink r:id="rId172">
        <w:r>
          <w:rPr>
            <w:rStyle w:val="InternetLink"/>
            <w:color w:val="664E99"/>
            <w:sz w:val="18"/>
            <w:szCs w:val="18"/>
            <w:u w:val="single"/>
          </w:rPr>
          <w:t>ref</w:t>
        </w:r>
      </w:hyperlink>
      <w:hyperlink r:id="rId173">
        <w:r>
          <w:rPr>
            <w:rStyle w:val="InternetLink"/>
            <w:color w:val="664E99"/>
            <w:sz w:val="18"/>
            <w:szCs w:val="18"/>
            <w:u w:val="single"/>
          </w:rPr>
          <w:t>|</w:t>
        </w:r>
      </w:hyperlink>
      <w:hyperlink r:id="rId174">
        <w:r>
          <w:rPr>
            <w:rStyle w:val="InternetLink"/>
            <w:color w:val="664E99"/>
            <w:sz w:val="18"/>
            <w:szCs w:val="18"/>
            <w:u w:val="single"/>
          </w:rPr>
          <w:t>NW</w:t>
        </w:r>
      </w:hyperlink>
      <w:hyperlink r:id="rId175">
        <w:r>
          <w:rPr>
            <w:rStyle w:val="InternetLink"/>
            <w:color w:val="664E99"/>
            <w:sz w:val="18"/>
            <w:szCs w:val="18"/>
            <w:u w:val="single"/>
          </w:rPr>
          <w:t>_001838935.2|</w:t>
        </w:r>
      </w:hyperlink>
      <w:hyperlink r:id="rId176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18"/>
          <w:szCs w:val="18"/>
        </w:rPr>
        <w:t xml:space="preserve"> Homo sapiens chromosome 5 genomic contig, alternate assembly </w:t>
        <w:br/>
        <w:t>HuRef SCAF_1103279188325, whole genome shotgun sequence</w:t>
        <w:br/>
        <w:t>Length=8263792</w:t>
        <w:br/>
        <w:br/>
        <w:br/>
        <w:t xml:space="preserve"> Features flanking this part of subject sequence:</w:t>
        <w:br/>
        <w:t xml:space="preserve">  </w:t>
      </w:r>
      <w:hyperlink r:id="rId178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179">
        <w:r>
          <w:rPr>
            <w:rStyle w:val="InternetLink"/>
            <w:color w:val="664E99"/>
            <w:sz w:val="18"/>
            <w:szCs w:val="18"/>
            <w:u w:val="single"/>
          </w:rPr>
          <w:t xml:space="preserve">42365 </w:t>
        </w:r>
      </w:hyperlink>
      <w:hyperlink r:id="rId180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181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182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183">
        <w:r>
          <w:rPr>
            <w:rStyle w:val="InternetLink"/>
            <w:color w:val="664E99"/>
            <w:sz w:val="18"/>
            <w:szCs w:val="18"/>
            <w:u w:val="single"/>
          </w:rPr>
          <w:t xml:space="preserve"> 5' </w:t>
        </w:r>
      </w:hyperlink>
      <w:hyperlink r:id="rId184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185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186">
        <w:r>
          <w:rPr>
            <w:rStyle w:val="InternetLink"/>
            <w:color w:val="664E99"/>
            <w:sz w:val="18"/>
            <w:szCs w:val="18"/>
            <w:u w:val="single"/>
          </w:rPr>
          <w:t>adenylate</w:t>
        </w:r>
      </w:hyperlink>
      <w:hyperlink r:id="rId187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188">
        <w:r>
          <w:rPr>
            <w:rStyle w:val="InternetLink"/>
            <w:color w:val="664E99"/>
            <w:sz w:val="18"/>
            <w:szCs w:val="18"/>
            <w:u w:val="single"/>
          </w:rPr>
          <w:t>kinase</w:t>
        </w:r>
      </w:hyperlink>
      <w:hyperlink r:id="rId189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190">
        <w:r>
          <w:rPr>
            <w:rStyle w:val="InternetLink"/>
            <w:color w:val="664E99"/>
            <w:sz w:val="18"/>
            <w:szCs w:val="18"/>
            <w:u w:val="single"/>
          </w:rPr>
          <w:t>isoenzyme</w:t>
        </w:r>
      </w:hyperlink>
      <w:hyperlink r:id="rId191">
        <w:r>
          <w:rPr>
            <w:rStyle w:val="InternetLink"/>
            <w:color w:val="664E99"/>
            <w:sz w:val="18"/>
            <w:szCs w:val="18"/>
            <w:u w:val="single"/>
          </w:rPr>
          <w:t xml:space="preserve"> 6 </w:t>
        </w:r>
      </w:hyperlink>
      <w:hyperlink r:id="rId192">
        <w:r>
          <w:rPr>
            <w:rStyle w:val="InternetLink"/>
            <w:color w:val="664E99"/>
            <w:sz w:val="18"/>
            <w:szCs w:val="18"/>
            <w:u w:val="single"/>
          </w:rPr>
          <w:t>isoform</w:t>
        </w:r>
      </w:hyperlink>
      <w:hyperlink r:id="rId193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194">
        <w:r>
          <w:rPr>
            <w:rStyle w:val="InternetLink"/>
            <w:color w:val="664E99"/>
            <w:sz w:val="18"/>
            <w:szCs w:val="18"/>
            <w:u w:val="single"/>
          </w:rPr>
          <w:t>a</w:t>
        </w:r>
      </w:hyperlink>
      <w:r>
        <w:rPr>
          <w:color w:val="222222"/>
          <w:sz w:val="18"/>
          <w:szCs w:val="18"/>
        </w:rPr>
        <w:br/>
        <w:t xml:space="preserve">  </w:t>
      </w:r>
      <w:hyperlink r:id="rId195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196">
        <w:r>
          <w:rPr>
            <w:rStyle w:val="InternetLink"/>
            <w:color w:val="664E99"/>
            <w:sz w:val="18"/>
            <w:szCs w:val="18"/>
            <w:u w:val="single"/>
          </w:rPr>
          <w:t xml:space="preserve">2138 </w:t>
        </w:r>
      </w:hyperlink>
      <w:hyperlink r:id="rId197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198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199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200">
        <w:r>
          <w:rPr>
            <w:rStyle w:val="InternetLink"/>
            <w:color w:val="664E99"/>
            <w:sz w:val="18"/>
            <w:szCs w:val="18"/>
            <w:u w:val="single"/>
          </w:rPr>
          <w:t xml:space="preserve"> 3' </w:t>
        </w:r>
      </w:hyperlink>
      <w:hyperlink r:id="rId201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202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203">
        <w:r>
          <w:rPr>
            <w:rStyle w:val="InternetLink"/>
            <w:color w:val="664E99"/>
            <w:sz w:val="18"/>
            <w:szCs w:val="18"/>
            <w:u w:val="single"/>
          </w:rPr>
          <w:t>coiled</w:t>
        </w:r>
      </w:hyperlink>
      <w:hyperlink r:id="rId204">
        <w:r>
          <w:rPr>
            <w:rStyle w:val="InternetLink"/>
            <w:color w:val="664E99"/>
            <w:sz w:val="18"/>
            <w:szCs w:val="18"/>
            <w:u w:val="single"/>
          </w:rPr>
          <w:t>-</w:t>
        </w:r>
      </w:hyperlink>
      <w:hyperlink r:id="rId205">
        <w:r>
          <w:rPr>
            <w:rStyle w:val="InternetLink"/>
            <w:color w:val="664E99"/>
            <w:sz w:val="18"/>
            <w:szCs w:val="18"/>
            <w:u w:val="single"/>
          </w:rPr>
          <w:t>coil</w:t>
        </w:r>
      </w:hyperlink>
      <w:hyperlink r:id="rId206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207">
        <w:r>
          <w:rPr>
            <w:rStyle w:val="InternetLink"/>
            <w:color w:val="664E99"/>
            <w:sz w:val="18"/>
            <w:szCs w:val="18"/>
            <w:u w:val="single"/>
          </w:rPr>
          <w:t>domain</w:t>
        </w:r>
      </w:hyperlink>
      <w:hyperlink r:id="rId208">
        <w:r>
          <w:rPr>
            <w:rStyle w:val="InternetLink"/>
            <w:color w:val="664E99"/>
            <w:sz w:val="18"/>
            <w:szCs w:val="18"/>
            <w:u w:val="single"/>
          </w:rPr>
          <w:t>-</w:t>
        </w:r>
      </w:hyperlink>
      <w:hyperlink r:id="rId209">
        <w:r>
          <w:rPr>
            <w:rStyle w:val="InternetLink"/>
            <w:color w:val="664E99"/>
            <w:sz w:val="18"/>
            <w:szCs w:val="18"/>
            <w:u w:val="single"/>
          </w:rPr>
          <w:t>containing</w:t>
        </w:r>
      </w:hyperlink>
      <w:hyperlink r:id="rId210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211">
        <w:r>
          <w:rPr>
            <w:rStyle w:val="InternetLink"/>
            <w:color w:val="664E99"/>
            <w:sz w:val="18"/>
            <w:szCs w:val="18"/>
            <w:u w:val="single"/>
          </w:rPr>
          <w:t>protein</w:t>
        </w:r>
      </w:hyperlink>
      <w:hyperlink r:id="rId212">
        <w:r>
          <w:rPr>
            <w:rStyle w:val="InternetLink"/>
            <w:color w:val="664E99"/>
            <w:sz w:val="18"/>
            <w:szCs w:val="18"/>
            <w:u w:val="single"/>
          </w:rPr>
          <w:t xml:space="preserve"> 125</w:t>
        </w:r>
      </w:hyperlink>
      <w:r>
        <w:rPr>
          <w:color w:val="222222"/>
          <w:sz w:val="18"/>
          <w:szCs w:val="18"/>
        </w:rPr>
        <w:br/>
        <w:br/>
        <w:t xml:space="preserve"> Score = 42.8 bits (46),  Expect = 0.92</w:t>
        <w:br/>
        <w:t xml:space="preserve"> Identities = 23/23 (100%), Gaps = 0/23 (0%)</w:t>
        <w:br/>
        <w:t xml:space="preserve"> Strand=Plus/Minus</w:t>
        <w:br/>
        <w:br/>
        <w:t>Query  832     AATTCGCCCTATAGTGAGTCGTA  854</w:t>
        <w:br/>
        <w:t xml:space="preserve">               |||||||||||||||||||||||</w:t>
        <w:br/>
        <w:t>Sbjct  226053  AATTCGCCCTATAGTGAGTCGTA  226031</w:t>
        <w:br/>
        <w:br/>
        <w:br/>
        <w:t>&gt;</w:t>
      </w:r>
      <w:hyperlink r:id="rId213">
        <w:r>
          <w:rPr>
            <w:rStyle w:val="InternetLink"/>
            <w:color w:val="664E99"/>
            <w:sz w:val="18"/>
            <w:szCs w:val="18"/>
            <w:u w:val="single"/>
          </w:rPr>
          <w:t>ref</w:t>
        </w:r>
      </w:hyperlink>
      <w:hyperlink r:id="rId214">
        <w:r>
          <w:rPr>
            <w:rStyle w:val="InternetLink"/>
            <w:color w:val="664E99"/>
            <w:sz w:val="18"/>
            <w:szCs w:val="18"/>
            <w:u w:val="single"/>
          </w:rPr>
          <w:t>|</w:t>
        </w:r>
      </w:hyperlink>
      <w:hyperlink r:id="rId215">
        <w:r>
          <w:rPr>
            <w:rStyle w:val="InternetLink"/>
            <w:color w:val="664E99"/>
            <w:sz w:val="18"/>
            <w:szCs w:val="18"/>
            <w:u w:val="single"/>
          </w:rPr>
          <w:t>NW</w:t>
        </w:r>
      </w:hyperlink>
      <w:hyperlink r:id="rId216">
        <w:r>
          <w:rPr>
            <w:rStyle w:val="InternetLink"/>
            <w:color w:val="664E99"/>
            <w:sz w:val="18"/>
            <w:szCs w:val="18"/>
            <w:u w:val="single"/>
          </w:rPr>
          <w:t>_001838577.2|</w:t>
        </w:r>
      </w:hyperlink>
      <w:hyperlink r:id="rId217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18"/>
          <w:szCs w:val="18"/>
        </w:rPr>
        <w:t xml:space="preserve"> Homo sapiens chromosome 1 genomic contig, alternate assembly </w:t>
        <w:br/>
        <w:t xml:space="preserve">HuRef SCAF_1103279188134:57697-13195817, whole genome shotgun </w:t>
        <w:br/>
        <w:t>sequence</w:t>
        <w:br/>
        <w:t>Length=13138121</w:t>
        <w:br/>
        <w:br/>
        <w:br/>
        <w:t xml:space="preserve"> Features flanking this part of subject sequence:</w:t>
        <w:br/>
        <w:t xml:space="preserve">  </w:t>
      </w:r>
      <w:hyperlink r:id="rId219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220">
        <w:r>
          <w:rPr>
            <w:rStyle w:val="InternetLink"/>
            <w:color w:val="664E99"/>
            <w:sz w:val="18"/>
            <w:szCs w:val="18"/>
            <w:u w:val="single"/>
          </w:rPr>
          <w:t xml:space="preserve">369261 </w:t>
        </w:r>
      </w:hyperlink>
      <w:hyperlink r:id="rId221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222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223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224">
        <w:r>
          <w:rPr>
            <w:rStyle w:val="InternetLink"/>
            <w:color w:val="664E99"/>
            <w:sz w:val="18"/>
            <w:szCs w:val="18"/>
            <w:u w:val="single"/>
          </w:rPr>
          <w:t xml:space="preserve"> 5' </w:t>
        </w:r>
      </w:hyperlink>
      <w:hyperlink r:id="rId225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226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227">
        <w:r>
          <w:rPr>
            <w:rStyle w:val="InternetLink"/>
            <w:color w:val="664E99"/>
            <w:sz w:val="18"/>
            <w:szCs w:val="18"/>
            <w:u w:val="single"/>
          </w:rPr>
          <w:t>hypothetical</w:t>
        </w:r>
      </w:hyperlink>
      <w:hyperlink r:id="rId228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229">
        <w:r>
          <w:rPr>
            <w:rStyle w:val="InternetLink"/>
            <w:color w:val="664E99"/>
            <w:sz w:val="18"/>
            <w:szCs w:val="18"/>
            <w:u w:val="single"/>
          </w:rPr>
          <w:t>protein</w:t>
        </w:r>
      </w:hyperlink>
      <w:hyperlink r:id="rId230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231">
        <w:r>
          <w:rPr>
            <w:rStyle w:val="InternetLink"/>
            <w:color w:val="664E99"/>
            <w:sz w:val="18"/>
            <w:szCs w:val="18"/>
            <w:u w:val="single"/>
          </w:rPr>
          <w:t>LOC</w:t>
        </w:r>
      </w:hyperlink>
      <w:hyperlink r:id="rId232">
        <w:r>
          <w:rPr>
            <w:rStyle w:val="InternetLink"/>
            <w:color w:val="664E99"/>
            <w:sz w:val="18"/>
            <w:szCs w:val="18"/>
            <w:u w:val="single"/>
          </w:rPr>
          <w:t>643314</w:t>
        </w:r>
      </w:hyperlink>
      <w:r>
        <w:rPr>
          <w:color w:val="222222"/>
          <w:sz w:val="18"/>
          <w:szCs w:val="18"/>
        </w:rPr>
        <w:br/>
        <w:t xml:space="preserve">  </w:t>
      </w:r>
      <w:hyperlink r:id="rId233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234">
        <w:r>
          <w:rPr>
            <w:rStyle w:val="InternetLink"/>
            <w:color w:val="664E99"/>
            <w:sz w:val="18"/>
            <w:szCs w:val="18"/>
            <w:u w:val="single"/>
          </w:rPr>
          <w:t xml:space="preserve">6119 </w:t>
        </w:r>
      </w:hyperlink>
      <w:hyperlink r:id="rId235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236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237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238">
        <w:r>
          <w:rPr>
            <w:rStyle w:val="InternetLink"/>
            <w:color w:val="664E99"/>
            <w:sz w:val="18"/>
            <w:szCs w:val="18"/>
            <w:u w:val="single"/>
          </w:rPr>
          <w:t xml:space="preserve"> 3' </w:t>
        </w:r>
      </w:hyperlink>
      <w:hyperlink r:id="rId239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240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241">
        <w:r>
          <w:rPr>
            <w:rStyle w:val="InternetLink"/>
            <w:color w:val="664E99"/>
            <w:sz w:val="18"/>
            <w:szCs w:val="18"/>
            <w:u w:val="single"/>
          </w:rPr>
          <w:t>NADH</w:t>
        </w:r>
      </w:hyperlink>
      <w:hyperlink r:id="rId242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243">
        <w:r>
          <w:rPr>
            <w:rStyle w:val="InternetLink"/>
            <w:color w:val="664E99"/>
            <w:sz w:val="18"/>
            <w:szCs w:val="18"/>
            <w:u w:val="single"/>
          </w:rPr>
          <w:t>dehydrogenase</w:t>
        </w:r>
      </w:hyperlink>
      <w:hyperlink r:id="rId244">
        <w:r>
          <w:rPr>
            <w:rStyle w:val="InternetLink"/>
            <w:color w:val="664E99"/>
            <w:sz w:val="18"/>
            <w:szCs w:val="18"/>
            <w:u w:val="single"/>
          </w:rPr>
          <w:t xml:space="preserve"> [</w:t>
        </w:r>
      </w:hyperlink>
      <w:hyperlink r:id="rId245">
        <w:r>
          <w:rPr>
            <w:rStyle w:val="InternetLink"/>
            <w:color w:val="664E99"/>
            <w:sz w:val="18"/>
            <w:szCs w:val="18"/>
            <w:u w:val="single"/>
          </w:rPr>
          <w:t>ubiquinone</w:t>
        </w:r>
      </w:hyperlink>
      <w:hyperlink r:id="rId246">
        <w:r>
          <w:rPr>
            <w:rStyle w:val="InternetLink"/>
            <w:color w:val="664E99"/>
            <w:sz w:val="18"/>
            <w:szCs w:val="18"/>
            <w:u w:val="single"/>
          </w:rPr>
          <w:t xml:space="preserve">] </w:t>
        </w:r>
      </w:hyperlink>
      <w:hyperlink r:id="rId247">
        <w:r>
          <w:rPr>
            <w:rStyle w:val="InternetLink"/>
            <w:color w:val="664E99"/>
            <w:sz w:val="18"/>
            <w:szCs w:val="18"/>
            <w:u w:val="single"/>
          </w:rPr>
          <w:t>iron</w:t>
        </w:r>
      </w:hyperlink>
      <w:hyperlink r:id="rId248">
        <w:r>
          <w:rPr>
            <w:rStyle w:val="InternetLink"/>
            <w:color w:val="664E99"/>
            <w:sz w:val="18"/>
            <w:szCs w:val="18"/>
            <w:u w:val="single"/>
          </w:rPr>
          <w:t>-</w:t>
        </w:r>
      </w:hyperlink>
      <w:hyperlink r:id="rId249">
        <w:r>
          <w:rPr>
            <w:rStyle w:val="InternetLink"/>
            <w:color w:val="664E99"/>
            <w:sz w:val="18"/>
            <w:szCs w:val="18"/>
            <w:u w:val="single"/>
          </w:rPr>
          <w:t>sulfur</w:t>
        </w:r>
      </w:hyperlink>
      <w:hyperlink r:id="rId250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251">
        <w:r>
          <w:rPr>
            <w:rStyle w:val="InternetLink"/>
            <w:color w:val="664E99"/>
            <w:sz w:val="18"/>
            <w:szCs w:val="18"/>
            <w:u w:val="single"/>
          </w:rPr>
          <w:t>protein</w:t>
        </w:r>
      </w:hyperlink>
      <w:hyperlink r:id="rId252">
        <w:r>
          <w:rPr>
            <w:rStyle w:val="InternetLink"/>
            <w:color w:val="664E99"/>
            <w:sz w:val="18"/>
            <w:szCs w:val="18"/>
            <w:u w:val="single"/>
          </w:rPr>
          <w:t xml:space="preserve"> 5</w:t>
        </w:r>
      </w:hyperlink>
      <w:r>
        <w:rPr>
          <w:color w:val="222222"/>
          <w:sz w:val="18"/>
          <w:szCs w:val="18"/>
        </w:rPr>
        <w:br/>
        <w:br/>
        <w:t xml:space="preserve"> Score = 42.8 bits (46),  Expect = 0.92</w:t>
        <w:br/>
        <w:t xml:space="preserve"> Identities = 23/23 (100%), Gaps = 0/23 (0%)</w:t>
        <w:br/>
        <w:t xml:space="preserve"> Strand=Plus/Minus</w:t>
        <w:br/>
        <w:br/>
        <w:t>Query  832      AATTCGCCCTATAGTGAGTCGTA  854</w:t>
        <w:br/>
        <w:t xml:space="preserve">                |||||||||||||||||||||||</w:t>
        <w:br/>
        <w:t>Sbjct  3642828  AATTCGCCCTATAGTGAGTCGTA  3642806</w:t>
        <w:br/>
        <w:br/>
        <w:br/>
        <w:t>&gt;</w:t>
      </w:r>
      <w:hyperlink r:id="rId253">
        <w:r>
          <w:rPr>
            <w:rStyle w:val="InternetLink"/>
            <w:color w:val="664E99"/>
            <w:sz w:val="18"/>
            <w:szCs w:val="18"/>
            <w:u w:val="single"/>
          </w:rPr>
          <w:t>ref</w:t>
        </w:r>
      </w:hyperlink>
      <w:hyperlink r:id="rId254">
        <w:r>
          <w:rPr>
            <w:rStyle w:val="InternetLink"/>
            <w:color w:val="664E99"/>
            <w:sz w:val="18"/>
            <w:szCs w:val="18"/>
            <w:u w:val="single"/>
          </w:rPr>
          <w:t>|</w:t>
        </w:r>
      </w:hyperlink>
      <w:hyperlink r:id="rId255">
        <w:r>
          <w:rPr>
            <w:rStyle w:val="InternetLink"/>
            <w:color w:val="664E99"/>
            <w:sz w:val="18"/>
            <w:szCs w:val="18"/>
            <w:u w:val="single"/>
          </w:rPr>
          <w:t>NT</w:t>
        </w:r>
      </w:hyperlink>
      <w:hyperlink r:id="rId256">
        <w:r>
          <w:rPr>
            <w:rStyle w:val="InternetLink"/>
            <w:color w:val="664E99"/>
            <w:sz w:val="18"/>
            <w:szCs w:val="18"/>
            <w:u w:val="single"/>
          </w:rPr>
          <w:t>_011651.17|</w:t>
        </w:r>
      </w:hyperlink>
      <w:hyperlink r:id="rId257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18"/>
          <w:szCs w:val="18"/>
        </w:rPr>
        <w:t xml:space="preserve"> Homo sapiens chromosome X genomic contig, GRCh37.p5 Primary Assembly</w:t>
        <w:br/>
        <w:t>Length=36813976</w:t>
        <w:br/>
        <w:br/>
        <w:br/>
        <w:t xml:space="preserve"> Features in this part of subject sequence:</w:t>
        <w:br/>
        <w:t xml:space="preserve">  </w:t>
      </w:r>
      <w:hyperlink r:id="rId259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260">
        <w:r>
          <w:rPr>
            <w:rStyle w:val="InternetLink"/>
            <w:color w:val="664E99"/>
            <w:sz w:val="18"/>
            <w:szCs w:val="18"/>
            <w:u w:val="single"/>
          </w:rPr>
          <w:t>dachshund</w:t>
        </w:r>
      </w:hyperlink>
      <w:hyperlink r:id="rId261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262">
        <w:r>
          <w:rPr>
            <w:rStyle w:val="InternetLink"/>
            <w:color w:val="664E99"/>
            <w:sz w:val="18"/>
            <w:szCs w:val="18"/>
            <w:u w:val="single"/>
          </w:rPr>
          <w:t>homolog</w:t>
        </w:r>
      </w:hyperlink>
      <w:hyperlink r:id="rId263">
        <w:r>
          <w:rPr>
            <w:rStyle w:val="InternetLink"/>
            <w:color w:val="664E99"/>
            <w:sz w:val="18"/>
            <w:szCs w:val="18"/>
            <w:u w:val="single"/>
          </w:rPr>
          <w:t xml:space="preserve"> 2 </w:t>
        </w:r>
      </w:hyperlink>
      <w:hyperlink r:id="rId264">
        <w:r>
          <w:rPr>
            <w:rStyle w:val="InternetLink"/>
            <w:color w:val="664E99"/>
            <w:sz w:val="18"/>
            <w:szCs w:val="18"/>
            <w:u w:val="single"/>
          </w:rPr>
          <w:t>isoform</w:t>
        </w:r>
      </w:hyperlink>
      <w:hyperlink r:id="rId265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266">
        <w:r>
          <w:rPr>
            <w:rStyle w:val="InternetLink"/>
            <w:color w:val="664E99"/>
            <w:sz w:val="18"/>
            <w:szCs w:val="18"/>
            <w:u w:val="single"/>
          </w:rPr>
          <w:t>a</w:t>
        </w:r>
      </w:hyperlink>
      <w:r>
        <w:rPr>
          <w:color w:val="222222"/>
          <w:sz w:val="18"/>
          <w:szCs w:val="18"/>
        </w:rPr>
        <w:br/>
        <w:t xml:space="preserve">  </w:t>
      </w:r>
      <w:hyperlink r:id="rId267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268">
        <w:r>
          <w:rPr>
            <w:rStyle w:val="InternetLink"/>
            <w:color w:val="664E99"/>
            <w:sz w:val="18"/>
            <w:szCs w:val="18"/>
            <w:u w:val="single"/>
          </w:rPr>
          <w:t>dachshund</w:t>
        </w:r>
      </w:hyperlink>
      <w:hyperlink r:id="rId269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270">
        <w:r>
          <w:rPr>
            <w:rStyle w:val="InternetLink"/>
            <w:color w:val="664E99"/>
            <w:sz w:val="18"/>
            <w:szCs w:val="18"/>
            <w:u w:val="single"/>
          </w:rPr>
          <w:t>homolog</w:t>
        </w:r>
      </w:hyperlink>
      <w:hyperlink r:id="rId271">
        <w:r>
          <w:rPr>
            <w:rStyle w:val="InternetLink"/>
            <w:color w:val="664E99"/>
            <w:sz w:val="18"/>
            <w:szCs w:val="18"/>
            <w:u w:val="single"/>
          </w:rPr>
          <w:t xml:space="preserve"> 2 </w:t>
        </w:r>
      </w:hyperlink>
      <w:hyperlink r:id="rId272">
        <w:r>
          <w:rPr>
            <w:rStyle w:val="InternetLink"/>
            <w:color w:val="664E99"/>
            <w:sz w:val="18"/>
            <w:szCs w:val="18"/>
            <w:u w:val="single"/>
          </w:rPr>
          <w:t>isoform</w:t>
        </w:r>
      </w:hyperlink>
      <w:hyperlink r:id="rId273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274">
        <w:r>
          <w:rPr>
            <w:rStyle w:val="InternetLink"/>
            <w:color w:val="664E99"/>
            <w:sz w:val="18"/>
            <w:szCs w:val="18"/>
            <w:u w:val="single"/>
          </w:rPr>
          <w:t>b</w:t>
        </w:r>
      </w:hyperlink>
      <w:r>
        <w:rPr>
          <w:color w:val="222222"/>
          <w:sz w:val="18"/>
          <w:szCs w:val="18"/>
        </w:rPr>
        <w:br/>
        <w:br/>
        <w:t xml:space="preserve"> Score = 41.0 bits (44),  Expect = 3.2</w:t>
        <w:br/>
        <w:t xml:space="preserve"> Identities = 25/27 (93%), Gaps = 0/27 (0%)</w:t>
        <w:br/>
        <w:t xml:space="preserve"> Strand=Plus/Minus</w:t>
        <w:br/>
        <w:br/>
        <w:t>Query  767      TCATCACCATCACCATCACTAAAATCC  793</w:t>
        <w:br/>
        <w:t xml:space="preserve">                ||||||||||||||||||| || ||||</w:t>
        <w:br/>
        <w:t>Sbjct  9076166  TCATCACCATCACCATCACCAACATCC  9076140</w:t>
        <w:br/>
        <w:br/>
        <w:br/>
        <w:t>&gt;</w:t>
      </w:r>
      <w:hyperlink r:id="rId275">
        <w:r>
          <w:rPr>
            <w:rStyle w:val="InternetLink"/>
            <w:color w:val="664E99"/>
            <w:sz w:val="18"/>
            <w:szCs w:val="18"/>
            <w:u w:val="single"/>
          </w:rPr>
          <w:t>ref</w:t>
        </w:r>
      </w:hyperlink>
      <w:hyperlink r:id="rId276">
        <w:r>
          <w:rPr>
            <w:rStyle w:val="InternetLink"/>
            <w:color w:val="664E99"/>
            <w:sz w:val="18"/>
            <w:szCs w:val="18"/>
            <w:u w:val="single"/>
          </w:rPr>
          <w:t>|</w:t>
        </w:r>
      </w:hyperlink>
      <w:hyperlink r:id="rId277">
        <w:r>
          <w:rPr>
            <w:rStyle w:val="InternetLink"/>
            <w:color w:val="664E99"/>
            <w:sz w:val="18"/>
            <w:szCs w:val="18"/>
            <w:u w:val="single"/>
          </w:rPr>
          <w:t>NT</w:t>
        </w:r>
      </w:hyperlink>
      <w:hyperlink r:id="rId278">
        <w:r>
          <w:rPr>
            <w:rStyle w:val="InternetLink"/>
            <w:color w:val="664E99"/>
            <w:sz w:val="18"/>
            <w:szCs w:val="18"/>
            <w:u w:val="single"/>
          </w:rPr>
          <w:t>_010498.15|</w:t>
        </w:r>
      </w:hyperlink>
      <w:hyperlink r:id="rId279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18"/>
          <w:szCs w:val="18"/>
        </w:rPr>
        <w:t xml:space="preserve"> Homo sapiens chromosome 16 genomic contig, GRCh37.p5 Primary </w:t>
        <w:br/>
        <w:t>Assembly</w:t>
        <w:br/>
        <w:t>Length=42003582</w:t>
        <w:br/>
        <w:br/>
        <w:br/>
        <w:t xml:space="preserve"> Features flanking this part of subject sequence:</w:t>
        <w:br/>
        <w:t xml:space="preserve">  </w:t>
      </w:r>
      <w:hyperlink r:id="rId281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282">
        <w:r>
          <w:rPr>
            <w:rStyle w:val="InternetLink"/>
            <w:color w:val="664E99"/>
            <w:sz w:val="18"/>
            <w:szCs w:val="18"/>
            <w:u w:val="single"/>
          </w:rPr>
          <w:t xml:space="preserve">633957 </w:t>
        </w:r>
      </w:hyperlink>
      <w:hyperlink r:id="rId283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284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285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286">
        <w:r>
          <w:rPr>
            <w:rStyle w:val="InternetLink"/>
            <w:color w:val="664E99"/>
            <w:sz w:val="18"/>
            <w:szCs w:val="18"/>
            <w:u w:val="single"/>
          </w:rPr>
          <w:t xml:space="preserve"> 5' </w:t>
        </w:r>
      </w:hyperlink>
      <w:hyperlink r:id="rId287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288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289">
        <w:r>
          <w:rPr>
            <w:rStyle w:val="InternetLink"/>
            <w:color w:val="664E99"/>
            <w:sz w:val="18"/>
            <w:szCs w:val="18"/>
            <w:u w:val="single"/>
          </w:rPr>
          <w:t>forkhead</w:t>
        </w:r>
      </w:hyperlink>
      <w:hyperlink r:id="rId290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291">
        <w:r>
          <w:rPr>
            <w:rStyle w:val="InternetLink"/>
            <w:color w:val="664E99"/>
            <w:sz w:val="18"/>
            <w:szCs w:val="18"/>
            <w:u w:val="single"/>
          </w:rPr>
          <w:t>box</w:t>
        </w:r>
      </w:hyperlink>
      <w:hyperlink r:id="rId292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293">
        <w:r>
          <w:rPr>
            <w:rStyle w:val="InternetLink"/>
            <w:color w:val="664E99"/>
            <w:sz w:val="18"/>
            <w:szCs w:val="18"/>
            <w:u w:val="single"/>
          </w:rPr>
          <w:t>protein</w:t>
        </w:r>
      </w:hyperlink>
      <w:hyperlink r:id="rId294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295">
        <w:r>
          <w:rPr>
            <w:rStyle w:val="InternetLink"/>
            <w:color w:val="664E99"/>
            <w:sz w:val="18"/>
            <w:szCs w:val="18"/>
            <w:u w:val="single"/>
          </w:rPr>
          <w:t>L</w:t>
        </w:r>
      </w:hyperlink>
      <w:hyperlink r:id="rId296">
        <w:r>
          <w:rPr>
            <w:rStyle w:val="InternetLink"/>
            <w:color w:val="664E99"/>
            <w:sz w:val="18"/>
            <w:szCs w:val="18"/>
            <w:u w:val="single"/>
          </w:rPr>
          <w:t>1</w:t>
        </w:r>
      </w:hyperlink>
      <w:r>
        <w:rPr>
          <w:color w:val="222222"/>
          <w:sz w:val="18"/>
          <w:szCs w:val="18"/>
        </w:rPr>
        <w:br/>
        <w:t xml:space="preserve">  </w:t>
      </w:r>
      <w:hyperlink r:id="rId297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298">
        <w:r>
          <w:rPr>
            <w:rStyle w:val="InternetLink"/>
            <w:color w:val="664E99"/>
            <w:sz w:val="18"/>
            <w:szCs w:val="18"/>
            <w:u w:val="single"/>
          </w:rPr>
          <w:t xml:space="preserve">89313 </w:t>
        </w:r>
      </w:hyperlink>
      <w:hyperlink r:id="rId299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300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301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302">
        <w:r>
          <w:rPr>
            <w:rStyle w:val="InternetLink"/>
            <w:color w:val="664E99"/>
            <w:sz w:val="18"/>
            <w:szCs w:val="18"/>
            <w:u w:val="single"/>
          </w:rPr>
          <w:t xml:space="preserve"> 3' </w:t>
        </w:r>
      </w:hyperlink>
      <w:hyperlink r:id="rId303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304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305">
        <w:r>
          <w:rPr>
            <w:rStyle w:val="InternetLink"/>
            <w:color w:val="664E99"/>
            <w:sz w:val="18"/>
            <w:szCs w:val="18"/>
            <w:u w:val="single"/>
          </w:rPr>
          <w:t>hypothetical</w:t>
        </w:r>
      </w:hyperlink>
      <w:hyperlink r:id="rId306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307">
        <w:r>
          <w:rPr>
            <w:rStyle w:val="InternetLink"/>
            <w:color w:val="664E99"/>
            <w:sz w:val="18"/>
            <w:szCs w:val="18"/>
            <w:u w:val="single"/>
          </w:rPr>
          <w:t>protein</w:t>
        </w:r>
      </w:hyperlink>
      <w:hyperlink r:id="rId308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309">
        <w:r>
          <w:rPr>
            <w:rStyle w:val="InternetLink"/>
            <w:color w:val="664E99"/>
            <w:sz w:val="18"/>
            <w:szCs w:val="18"/>
            <w:u w:val="single"/>
          </w:rPr>
          <w:t>LOC</w:t>
        </w:r>
      </w:hyperlink>
      <w:hyperlink r:id="rId310">
        <w:r>
          <w:rPr>
            <w:rStyle w:val="InternetLink"/>
            <w:color w:val="664E99"/>
            <w:sz w:val="18"/>
            <w:szCs w:val="18"/>
            <w:u w:val="single"/>
          </w:rPr>
          <w:t xml:space="preserve">100506581 </w:t>
        </w:r>
      </w:hyperlink>
      <w:hyperlink r:id="rId311">
        <w:r>
          <w:rPr>
            <w:rStyle w:val="InternetLink"/>
            <w:color w:val="664E99"/>
            <w:sz w:val="18"/>
            <w:szCs w:val="18"/>
            <w:u w:val="single"/>
          </w:rPr>
          <w:t>isoform</w:t>
        </w:r>
      </w:hyperlink>
      <w:hyperlink r:id="rId312">
        <w:r>
          <w:rPr>
            <w:rStyle w:val="InternetLink"/>
            <w:color w:val="664E99"/>
            <w:sz w:val="18"/>
            <w:szCs w:val="18"/>
            <w:u w:val="single"/>
          </w:rPr>
          <w:t xml:space="preserve"> 1</w:t>
        </w:r>
      </w:hyperlink>
      <w:r>
        <w:rPr>
          <w:color w:val="222222"/>
          <w:sz w:val="18"/>
          <w:szCs w:val="18"/>
        </w:rPr>
        <w:br/>
        <w:br/>
        <w:t xml:space="preserve"> Score = 41.0 bits (44),  Expect = 3.2</w:t>
        <w:br/>
        <w:t xml:space="preserve"> Identities = 25/27 (93%), Gaps = 0/27 (0%)</w:t>
        <w:br/>
        <w:t xml:space="preserve"> Strand=Plus/Minus</w:t>
        <w:br/>
        <w:br/>
        <w:t>Query  767       TCATCACCATCACCATCACTAAAATCC  793</w:t>
        <w:br/>
        <w:t xml:space="preserve">                 |||||||||||||||||||| | ||||</w:t>
        <w:br/>
        <w:t>Sbjct  40861549  TCATCACCATCACCATCACTGACATCC  40861523</w:t>
        <w:br/>
        <w:br/>
        <w:br/>
        <w:t>&gt;</w:t>
      </w:r>
      <w:hyperlink r:id="rId313">
        <w:r>
          <w:rPr>
            <w:rStyle w:val="InternetLink"/>
            <w:color w:val="664E99"/>
            <w:sz w:val="18"/>
            <w:szCs w:val="18"/>
            <w:u w:val="single"/>
          </w:rPr>
          <w:t>ref</w:t>
        </w:r>
      </w:hyperlink>
      <w:hyperlink r:id="rId314">
        <w:r>
          <w:rPr>
            <w:rStyle w:val="InternetLink"/>
            <w:color w:val="664E99"/>
            <w:sz w:val="18"/>
            <w:szCs w:val="18"/>
            <w:u w:val="single"/>
          </w:rPr>
          <w:t>|</w:t>
        </w:r>
      </w:hyperlink>
      <w:hyperlink r:id="rId315">
        <w:r>
          <w:rPr>
            <w:rStyle w:val="InternetLink"/>
            <w:color w:val="664E99"/>
            <w:sz w:val="18"/>
            <w:szCs w:val="18"/>
            <w:u w:val="single"/>
          </w:rPr>
          <w:t>NT</w:t>
        </w:r>
      </w:hyperlink>
      <w:hyperlink r:id="rId316">
        <w:r>
          <w:rPr>
            <w:rStyle w:val="InternetLink"/>
            <w:color w:val="664E99"/>
            <w:sz w:val="18"/>
            <w:szCs w:val="18"/>
            <w:u w:val="single"/>
          </w:rPr>
          <w:t>_008046.16|</w:t>
        </w:r>
      </w:hyperlink>
      <w:hyperlink r:id="rId317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18"/>
          <w:szCs w:val="18"/>
        </w:rPr>
        <w:t xml:space="preserve"> Homo sapiens chromosome 8 genomic contig, GRCh37.p5 Primary Assembly</w:t>
        <w:br/>
        <w:t>Length=58606137</w:t>
        <w:br/>
        <w:br/>
        <w:br/>
        <w:t xml:space="preserve"> Features flanking this part of subject sequence:</w:t>
        <w:br/>
        <w:t xml:space="preserve">  </w:t>
      </w:r>
      <w:hyperlink r:id="rId319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320">
        <w:r>
          <w:rPr>
            <w:rStyle w:val="InternetLink"/>
            <w:color w:val="664E99"/>
            <w:sz w:val="18"/>
            <w:szCs w:val="18"/>
            <w:u w:val="single"/>
          </w:rPr>
          <w:t xml:space="preserve">9212 </w:t>
        </w:r>
      </w:hyperlink>
      <w:hyperlink r:id="rId321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322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323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324">
        <w:r>
          <w:rPr>
            <w:rStyle w:val="InternetLink"/>
            <w:color w:val="664E99"/>
            <w:sz w:val="18"/>
            <w:szCs w:val="18"/>
            <w:u w:val="single"/>
          </w:rPr>
          <w:t xml:space="preserve"> 5' </w:t>
        </w:r>
      </w:hyperlink>
      <w:hyperlink r:id="rId325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326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327">
        <w:r>
          <w:rPr>
            <w:rStyle w:val="InternetLink"/>
            <w:color w:val="664E99"/>
            <w:sz w:val="18"/>
            <w:szCs w:val="18"/>
            <w:u w:val="single"/>
          </w:rPr>
          <w:t>arf</w:t>
        </w:r>
      </w:hyperlink>
      <w:hyperlink r:id="rId328">
        <w:r>
          <w:rPr>
            <w:rStyle w:val="InternetLink"/>
            <w:color w:val="664E99"/>
            <w:sz w:val="18"/>
            <w:szCs w:val="18"/>
            <w:u w:val="single"/>
          </w:rPr>
          <w:t>-</w:t>
        </w:r>
      </w:hyperlink>
      <w:hyperlink r:id="rId329">
        <w:r>
          <w:rPr>
            <w:rStyle w:val="InternetLink"/>
            <w:color w:val="664E99"/>
            <w:sz w:val="18"/>
            <w:szCs w:val="18"/>
            <w:u w:val="single"/>
          </w:rPr>
          <w:t>GAP</w:t>
        </w:r>
      </w:hyperlink>
      <w:hyperlink r:id="rId330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331">
        <w:r>
          <w:rPr>
            <w:rStyle w:val="InternetLink"/>
            <w:color w:val="664E99"/>
            <w:sz w:val="18"/>
            <w:szCs w:val="18"/>
            <w:u w:val="single"/>
          </w:rPr>
          <w:t>with</w:t>
        </w:r>
      </w:hyperlink>
      <w:hyperlink r:id="rId332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333">
        <w:r>
          <w:rPr>
            <w:rStyle w:val="InternetLink"/>
            <w:color w:val="664E99"/>
            <w:sz w:val="18"/>
            <w:szCs w:val="18"/>
            <w:u w:val="single"/>
          </w:rPr>
          <w:t>SH</w:t>
        </w:r>
      </w:hyperlink>
      <w:hyperlink r:id="rId334">
        <w:r>
          <w:rPr>
            <w:rStyle w:val="InternetLink"/>
            <w:color w:val="664E99"/>
            <w:sz w:val="18"/>
            <w:szCs w:val="18"/>
            <w:u w:val="single"/>
          </w:rPr>
          <w:t xml:space="preserve">3 </w:t>
        </w:r>
      </w:hyperlink>
      <w:hyperlink r:id="rId335">
        <w:r>
          <w:rPr>
            <w:rStyle w:val="InternetLink"/>
            <w:color w:val="664E99"/>
            <w:sz w:val="18"/>
            <w:szCs w:val="18"/>
            <w:u w:val="single"/>
          </w:rPr>
          <w:t>domain</w:t>
        </w:r>
      </w:hyperlink>
      <w:hyperlink r:id="rId336">
        <w:r>
          <w:rPr>
            <w:rStyle w:val="InternetLink"/>
            <w:color w:val="664E99"/>
            <w:sz w:val="18"/>
            <w:szCs w:val="18"/>
            <w:u w:val="single"/>
          </w:rPr>
          <w:t xml:space="preserve">, </w:t>
        </w:r>
      </w:hyperlink>
      <w:hyperlink r:id="rId337">
        <w:r>
          <w:rPr>
            <w:rStyle w:val="InternetLink"/>
            <w:color w:val="664E99"/>
            <w:sz w:val="18"/>
            <w:szCs w:val="18"/>
            <w:u w:val="single"/>
          </w:rPr>
          <w:t>ANK</w:t>
        </w:r>
      </w:hyperlink>
      <w:hyperlink r:id="rId338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339">
        <w:r>
          <w:rPr>
            <w:rStyle w:val="InternetLink"/>
            <w:color w:val="664E99"/>
            <w:sz w:val="18"/>
            <w:szCs w:val="18"/>
            <w:u w:val="single"/>
          </w:rPr>
          <w:t>repeat</w:t>
        </w:r>
      </w:hyperlink>
      <w:hyperlink r:id="rId340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341">
        <w:r>
          <w:rPr>
            <w:rStyle w:val="InternetLink"/>
            <w:color w:val="664E99"/>
            <w:sz w:val="18"/>
            <w:szCs w:val="18"/>
            <w:u w:val="single"/>
          </w:rPr>
          <w:t>and</w:t>
        </w:r>
      </w:hyperlink>
      <w:hyperlink r:id="rId342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343">
        <w:r>
          <w:rPr>
            <w:rStyle w:val="InternetLink"/>
            <w:color w:val="664E99"/>
            <w:sz w:val="18"/>
            <w:szCs w:val="18"/>
            <w:u w:val="single"/>
          </w:rPr>
          <w:t>PH</w:t>
        </w:r>
      </w:hyperlink>
      <w:hyperlink r:id="rId344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345">
        <w:r>
          <w:rPr>
            <w:rStyle w:val="InternetLink"/>
            <w:color w:val="664E99"/>
            <w:sz w:val="18"/>
            <w:szCs w:val="18"/>
            <w:u w:val="single"/>
          </w:rPr>
          <w:t>domain</w:t>
        </w:r>
      </w:hyperlink>
      <w:hyperlink r:id="rId346">
        <w:r>
          <w:rPr>
            <w:rStyle w:val="InternetLink"/>
            <w:color w:val="664E99"/>
            <w:sz w:val="18"/>
            <w:szCs w:val="18"/>
            <w:u w:val="single"/>
          </w:rPr>
          <w:t>-</w:t>
        </w:r>
      </w:hyperlink>
      <w:hyperlink r:id="rId347">
        <w:r>
          <w:rPr>
            <w:rStyle w:val="InternetLink"/>
            <w:color w:val="664E99"/>
            <w:sz w:val="18"/>
            <w:szCs w:val="18"/>
            <w:u w:val="single"/>
          </w:rPr>
          <w:t>contain</w:t>
        </w:r>
      </w:hyperlink>
      <w:hyperlink r:id="rId348">
        <w:r>
          <w:rPr>
            <w:rStyle w:val="InternetLink"/>
            <w:color w:val="664E99"/>
            <w:sz w:val="18"/>
            <w:szCs w:val="18"/>
            <w:u w:val="single"/>
          </w:rPr>
          <w:t>...</w:t>
        </w:r>
      </w:hyperlink>
      <w:r>
        <w:rPr>
          <w:color w:val="222222"/>
          <w:sz w:val="18"/>
          <w:szCs w:val="18"/>
        </w:rPr>
        <w:br/>
        <w:t xml:space="preserve">  </w:t>
      </w:r>
      <w:hyperlink r:id="rId349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350">
        <w:r>
          <w:rPr>
            <w:rStyle w:val="InternetLink"/>
            <w:color w:val="664E99"/>
            <w:sz w:val="18"/>
            <w:szCs w:val="18"/>
            <w:u w:val="single"/>
          </w:rPr>
          <w:t xml:space="preserve">369214 </w:t>
        </w:r>
      </w:hyperlink>
      <w:hyperlink r:id="rId351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352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353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354">
        <w:r>
          <w:rPr>
            <w:rStyle w:val="InternetLink"/>
            <w:color w:val="664E99"/>
            <w:sz w:val="18"/>
            <w:szCs w:val="18"/>
            <w:u w:val="single"/>
          </w:rPr>
          <w:t xml:space="preserve"> 3' </w:t>
        </w:r>
      </w:hyperlink>
      <w:hyperlink r:id="rId355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356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357">
        <w:r>
          <w:rPr>
            <w:rStyle w:val="InternetLink"/>
            <w:color w:val="664E99"/>
            <w:sz w:val="18"/>
            <w:szCs w:val="18"/>
            <w:u w:val="single"/>
          </w:rPr>
          <w:t>adenylate</w:t>
        </w:r>
      </w:hyperlink>
      <w:hyperlink r:id="rId358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359">
        <w:r>
          <w:rPr>
            <w:rStyle w:val="InternetLink"/>
            <w:color w:val="664E99"/>
            <w:sz w:val="18"/>
            <w:szCs w:val="18"/>
            <w:u w:val="single"/>
          </w:rPr>
          <w:t>cyclase</w:t>
        </w:r>
      </w:hyperlink>
      <w:hyperlink r:id="rId360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361">
        <w:r>
          <w:rPr>
            <w:rStyle w:val="InternetLink"/>
            <w:color w:val="664E99"/>
            <w:sz w:val="18"/>
            <w:szCs w:val="18"/>
            <w:u w:val="single"/>
          </w:rPr>
          <w:t>type</w:t>
        </w:r>
      </w:hyperlink>
      <w:hyperlink r:id="rId362">
        <w:r>
          <w:rPr>
            <w:rStyle w:val="InternetLink"/>
            <w:color w:val="664E99"/>
            <w:sz w:val="18"/>
            <w:szCs w:val="18"/>
            <w:u w:val="single"/>
          </w:rPr>
          <w:t xml:space="preserve"> 8</w:t>
        </w:r>
      </w:hyperlink>
      <w:r>
        <w:rPr>
          <w:color w:val="222222"/>
          <w:sz w:val="18"/>
          <w:szCs w:val="18"/>
        </w:rPr>
        <w:br/>
        <w:br/>
        <w:t xml:space="preserve"> Score = 41.0 bits (44),  Expect = 3.2</w:t>
        <w:br/>
        <w:t xml:space="preserve"> Identities = 22/22 (100%), Gaps = 0/22 (0%)</w:t>
        <w:br/>
        <w:t xml:space="preserve"> Strand=Plus/Minus</w:t>
        <w:br/>
        <w:br/>
        <w:t>Query  501       CAGAAGAAGACACAGGGCTGGG  522</w:t>
        <w:br/>
        <w:t xml:space="preserve">                 ||||||||||||||||||||||</w:t>
        <w:br/>
        <w:t>Sbjct  44696971  CAGAAGAAGACACAGGGCTGGG  44696950</w:t>
        <w:br/>
        <w:br/>
        <w:br/>
        <w:t>&gt;</w:t>
      </w:r>
      <w:hyperlink r:id="rId363">
        <w:r>
          <w:rPr>
            <w:rStyle w:val="InternetLink"/>
            <w:color w:val="664E99"/>
            <w:sz w:val="18"/>
            <w:szCs w:val="18"/>
            <w:u w:val="single"/>
          </w:rPr>
          <w:t>ref</w:t>
        </w:r>
      </w:hyperlink>
      <w:hyperlink r:id="rId364">
        <w:r>
          <w:rPr>
            <w:rStyle w:val="InternetLink"/>
            <w:color w:val="664E99"/>
            <w:sz w:val="18"/>
            <w:szCs w:val="18"/>
            <w:u w:val="single"/>
          </w:rPr>
          <w:t>|</w:t>
        </w:r>
      </w:hyperlink>
      <w:hyperlink r:id="rId365">
        <w:r>
          <w:rPr>
            <w:rStyle w:val="InternetLink"/>
            <w:color w:val="664E99"/>
            <w:sz w:val="18"/>
            <w:szCs w:val="18"/>
            <w:u w:val="single"/>
          </w:rPr>
          <w:t>NT</w:t>
        </w:r>
      </w:hyperlink>
      <w:hyperlink r:id="rId366">
        <w:r>
          <w:rPr>
            <w:rStyle w:val="InternetLink"/>
            <w:color w:val="664E99"/>
            <w:sz w:val="18"/>
            <w:szCs w:val="18"/>
            <w:u w:val="single"/>
          </w:rPr>
          <w:t>_016354.19|</w:t>
        </w:r>
      </w:hyperlink>
      <w:hyperlink r:id="rId367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18"/>
          <w:szCs w:val="18"/>
        </w:rPr>
        <w:t xml:space="preserve"> Homo sapiens chromosome 4 genomic contig, GRCh37.p5 Primary Assembly</w:t>
        <w:br/>
        <w:t>Length=115591997</w:t>
        <w:br/>
        <w:br/>
        <w:br/>
        <w:t xml:space="preserve"> Features flanking this part of subject sequence:</w:t>
        <w:br/>
        <w:t xml:space="preserve">  </w:t>
      </w:r>
      <w:hyperlink r:id="rId369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370">
        <w:r>
          <w:rPr>
            <w:rStyle w:val="InternetLink"/>
            <w:color w:val="664E99"/>
            <w:sz w:val="18"/>
            <w:szCs w:val="18"/>
            <w:u w:val="single"/>
          </w:rPr>
          <w:t xml:space="preserve">57725 </w:t>
        </w:r>
      </w:hyperlink>
      <w:hyperlink r:id="rId371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372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373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374">
        <w:r>
          <w:rPr>
            <w:rStyle w:val="InternetLink"/>
            <w:color w:val="664E99"/>
            <w:sz w:val="18"/>
            <w:szCs w:val="18"/>
            <w:u w:val="single"/>
          </w:rPr>
          <w:t xml:space="preserve"> 5' </w:t>
        </w:r>
      </w:hyperlink>
      <w:hyperlink r:id="rId375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376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377">
        <w:r>
          <w:rPr>
            <w:rStyle w:val="InternetLink"/>
            <w:color w:val="664E99"/>
            <w:sz w:val="18"/>
            <w:szCs w:val="18"/>
            <w:u w:val="single"/>
          </w:rPr>
          <w:t>carboxypeptidase</w:t>
        </w:r>
      </w:hyperlink>
      <w:hyperlink r:id="rId378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379">
        <w:r>
          <w:rPr>
            <w:rStyle w:val="InternetLink"/>
            <w:color w:val="664E99"/>
            <w:sz w:val="18"/>
            <w:szCs w:val="18"/>
            <w:u w:val="single"/>
          </w:rPr>
          <w:t>E</w:t>
        </w:r>
      </w:hyperlink>
      <w:hyperlink r:id="rId380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381">
        <w:r>
          <w:rPr>
            <w:rStyle w:val="InternetLink"/>
            <w:color w:val="664E99"/>
            <w:sz w:val="18"/>
            <w:szCs w:val="18"/>
            <w:u w:val="single"/>
          </w:rPr>
          <w:t>preproprotein</w:t>
        </w:r>
      </w:hyperlink>
      <w:hyperlink r:id="rId382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383">
        <w:r>
          <w:rPr>
            <w:rStyle w:val="InternetLink"/>
            <w:color w:val="664E99"/>
            <w:sz w:val="18"/>
            <w:szCs w:val="18"/>
            <w:u w:val="single"/>
          </w:rPr>
          <w:t>preproprotein</w:t>
        </w:r>
      </w:hyperlink>
      <w:r>
        <w:rPr>
          <w:color w:val="222222"/>
          <w:sz w:val="18"/>
          <w:szCs w:val="18"/>
        </w:rPr>
        <w:br/>
        <w:t xml:space="preserve">  </w:t>
      </w:r>
      <w:hyperlink r:id="rId384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385">
        <w:r>
          <w:rPr>
            <w:rStyle w:val="InternetLink"/>
            <w:color w:val="664E99"/>
            <w:sz w:val="18"/>
            <w:szCs w:val="18"/>
            <w:u w:val="single"/>
          </w:rPr>
          <w:t xml:space="preserve">318536 </w:t>
        </w:r>
      </w:hyperlink>
      <w:hyperlink r:id="rId386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387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388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389">
        <w:r>
          <w:rPr>
            <w:rStyle w:val="InternetLink"/>
            <w:color w:val="664E99"/>
            <w:sz w:val="18"/>
            <w:szCs w:val="18"/>
            <w:u w:val="single"/>
          </w:rPr>
          <w:t xml:space="preserve"> 3' </w:t>
        </w:r>
      </w:hyperlink>
      <w:hyperlink r:id="rId390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391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392">
        <w:r>
          <w:rPr>
            <w:rStyle w:val="InternetLink"/>
            <w:color w:val="664E99"/>
            <w:sz w:val="18"/>
            <w:szCs w:val="18"/>
            <w:u w:val="single"/>
          </w:rPr>
          <w:t>tolloid</w:t>
        </w:r>
      </w:hyperlink>
      <w:hyperlink r:id="rId393">
        <w:r>
          <w:rPr>
            <w:rStyle w:val="InternetLink"/>
            <w:color w:val="664E99"/>
            <w:sz w:val="18"/>
            <w:szCs w:val="18"/>
            <w:u w:val="single"/>
          </w:rPr>
          <w:t>-</w:t>
        </w:r>
      </w:hyperlink>
      <w:hyperlink r:id="rId394">
        <w:r>
          <w:rPr>
            <w:rStyle w:val="InternetLink"/>
            <w:color w:val="664E99"/>
            <w:sz w:val="18"/>
            <w:szCs w:val="18"/>
            <w:u w:val="single"/>
          </w:rPr>
          <w:t>like</w:t>
        </w:r>
      </w:hyperlink>
      <w:hyperlink r:id="rId395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396">
        <w:r>
          <w:rPr>
            <w:rStyle w:val="InternetLink"/>
            <w:color w:val="664E99"/>
            <w:sz w:val="18"/>
            <w:szCs w:val="18"/>
            <w:u w:val="single"/>
          </w:rPr>
          <w:t>protein</w:t>
        </w:r>
      </w:hyperlink>
      <w:hyperlink r:id="rId397">
        <w:r>
          <w:rPr>
            <w:rStyle w:val="InternetLink"/>
            <w:color w:val="664E99"/>
            <w:sz w:val="18"/>
            <w:szCs w:val="18"/>
            <w:u w:val="single"/>
          </w:rPr>
          <w:t xml:space="preserve"> 1 </w:t>
        </w:r>
      </w:hyperlink>
      <w:hyperlink r:id="rId398">
        <w:r>
          <w:rPr>
            <w:rStyle w:val="InternetLink"/>
            <w:color w:val="664E99"/>
            <w:sz w:val="18"/>
            <w:szCs w:val="18"/>
            <w:u w:val="single"/>
          </w:rPr>
          <w:t>isoform</w:t>
        </w:r>
      </w:hyperlink>
      <w:hyperlink r:id="rId399">
        <w:r>
          <w:rPr>
            <w:rStyle w:val="InternetLink"/>
            <w:color w:val="664E99"/>
            <w:sz w:val="18"/>
            <w:szCs w:val="18"/>
            <w:u w:val="single"/>
          </w:rPr>
          <w:t xml:space="preserve"> 1 </w:t>
        </w:r>
      </w:hyperlink>
      <w:hyperlink r:id="rId400">
        <w:r>
          <w:rPr>
            <w:rStyle w:val="InternetLink"/>
            <w:color w:val="664E99"/>
            <w:sz w:val="18"/>
            <w:szCs w:val="18"/>
            <w:u w:val="single"/>
          </w:rPr>
          <w:t>precursor</w:t>
        </w:r>
      </w:hyperlink>
      <w:r>
        <w:rPr>
          <w:color w:val="222222"/>
          <w:sz w:val="18"/>
          <w:szCs w:val="18"/>
        </w:rPr>
        <w:br/>
        <w:br/>
        <w:t xml:space="preserve"> Score = 41.0 bits (44),  Expect = 3.2</w:t>
        <w:br/>
        <w:t xml:space="preserve"> Identities = 30/35 (86%), Gaps = 0/35 (0%)</w:t>
        <w:br/>
        <w:t xml:space="preserve"> Strand=Plus/Minus</w:t>
        <w:br/>
        <w:br/>
        <w:t>Query  553       ATGGAATGCTGATAGGAAACAACTTTATGGCTCTG  587</w:t>
        <w:br/>
        <w:t xml:space="preserve">                 ||| |||||||| |||||   ||||||||||||||</w:t>
        <w:br/>
        <w:t>Sbjct  91024242  ATGAAATGCTGAAAGGAATTCACTTTATGGCTCTG  91024208</w:t>
        <w:br/>
        <w:br/>
        <w:br/>
        <w:t>&gt;</w:t>
      </w:r>
      <w:hyperlink r:id="rId401">
        <w:r>
          <w:rPr>
            <w:rStyle w:val="InternetLink"/>
            <w:color w:val="664E99"/>
            <w:sz w:val="18"/>
            <w:szCs w:val="18"/>
            <w:u w:val="single"/>
          </w:rPr>
          <w:t>ref</w:t>
        </w:r>
      </w:hyperlink>
      <w:hyperlink r:id="rId402">
        <w:r>
          <w:rPr>
            <w:rStyle w:val="InternetLink"/>
            <w:color w:val="664E99"/>
            <w:sz w:val="18"/>
            <w:szCs w:val="18"/>
            <w:u w:val="single"/>
          </w:rPr>
          <w:t>|</w:t>
        </w:r>
      </w:hyperlink>
      <w:hyperlink r:id="rId403">
        <w:r>
          <w:rPr>
            <w:rStyle w:val="InternetLink"/>
            <w:color w:val="664E99"/>
            <w:sz w:val="18"/>
            <w:szCs w:val="18"/>
            <w:u w:val="single"/>
          </w:rPr>
          <w:t>NT</w:t>
        </w:r>
      </w:hyperlink>
      <w:hyperlink r:id="rId404">
        <w:r>
          <w:rPr>
            <w:rStyle w:val="InternetLink"/>
            <w:color w:val="664E99"/>
            <w:sz w:val="18"/>
            <w:szCs w:val="18"/>
            <w:u w:val="single"/>
          </w:rPr>
          <w:t>_167186.1|</w:t>
        </w:r>
      </w:hyperlink>
      <w:hyperlink r:id="rId405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18"/>
          <w:szCs w:val="18"/>
        </w:rPr>
        <w:t xml:space="preserve"> Homo sapiens chromosome 1 genomic contig, GRCh37.p5 Primary Assembly</w:t>
        <w:br/>
        <w:t>Length=42425989</w:t>
        <w:br/>
        <w:br/>
        <w:br/>
        <w:t xml:space="preserve"> Features flanking this part of subject sequence:</w:t>
        <w:br/>
        <w:t xml:space="preserve">  </w:t>
      </w:r>
      <w:hyperlink r:id="rId407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408">
        <w:r>
          <w:rPr>
            <w:rStyle w:val="InternetLink"/>
            <w:color w:val="664E99"/>
            <w:sz w:val="18"/>
            <w:szCs w:val="18"/>
            <w:u w:val="single"/>
          </w:rPr>
          <w:t xml:space="preserve">35739 </w:t>
        </w:r>
      </w:hyperlink>
      <w:hyperlink r:id="rId409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410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411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412">
        <w:r>
          <w:rPr>
            <w:rStyle w:val="InternetLink"/>
            <w:color w:val="664E99"/>
            <w:sz w:val="18"/>
            <w:szCs w:val="18"/>
            <w:u w:val="single"/>
          </w:rPr>
          <w:t xml:space="preserve"> 5' </w:t>
        </w:r>
      </w:hyperlink>
      <w:hyperlink r:id="rId413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414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415">
        <w:r>
          <w:rPr>
            <w:rStyle w:val="InternetLink"/>
            <w:color w:val="664E99"/>
            <w:sz w:val="18"/>
            <w:szCs w:val="18"/>
            <w:u w:val="single"/>
          </w:rPr>
          <w:t>prospero</w:t>
        </w:r>
      </w:hyperlink>
      <w:hyperlink r:id="rId416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417">
        <w:r>
          <w:rPr>
            <w:rStyle w:val="InternetLink"/>
            <w:color w:val="664E99"/>
            <w:sz w:val="18"/>
            <w:szCs w:val="18"/>
            <w:u w:val="single"/>
          </w:rPr>
          <w:t>homeobox</w:t>
        </w:r>
      </w:hyperlink>
      <w:hyperlink r:id="rId418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419">
        <w:r>
          <w:rPr>
            <w:rStyle w:val="InternetLink"/>
            <w:color w:val="664E99"/>
            <w:sz w:val="18"/>
            <w:szCs w:val="18"/>
            <w:u w:val="single"/>
          </w:rPr>
          <w:t>protein</w:t>
        </w:r>
      </w:hyperlink>
      <w:hyperlink r:id="rId420">
        <w:r>
          <w:rPr>
            <w:rStyle w:val="InternetLink"/>
            <w:color w:val="664E99"/>
            <w:sz w:val="18"/>
            <w:szCs w:val="18"/>
            <w:u w:val="single"/>
          </w:rPr>
          <w:t xml:space="preserve"> 1</w:t>
        </w:r>
      </w:hyperlink>
      <w:r>
        <w:rPr>
          <w:color w:val="222222"/>
          <w:sz w:val="18"/>
          <w:szCs w:val="18"/>
        </w:rPr>
        <w:br/>
        <w:t xml:space="preserve">  </w:t>
      </w:r>
      <w:hyperlink r:id="rId421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422">
        <w:r>
          <w:rPr>
            <w:rStyle w:val="InternetLink"/>
            <w:color w:val="664E99"/>
            <w:sz w:val="18"/>
            <w:szCs w:val="18"/>
            <w:u w:val="single"/>
          </w:rPr>
          <w:t xml:space="preserve">209653 </w:t>
        </w:r>
      </w:hyperlink>
      <w:hyperlink r:id="rId423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424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425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426">
        <w:r>
          <w:rPr>
            <w:rStyle w:val="InternetLink"/>
            <w:color w:val="664E99"/>
            <w:sz w:val="18"/>
            <w:szCs w:val="18"/>
            <w:u w:val="single"/>
          </w:rPr>
          <w:t xml:space="preserve"> 3' </w:t>
        </w:r>
      </w:hyperlink>
      <w:hyperlink r:id="rId427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428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429">
        <w:r>
          <w:rPr>
            <w:rStyle w:val="InternetLink"/>
            <w:color w:val="664E99"/>
            <w:sz w:val="18"/>
            <w:szCs w:val="18"/>
            <w:u w:val="single"/>
          </w:rPr>
          <w:t>N</w:t>
        </w:r>
      </w:hyperlink>
      <w:hyperlink r:id="rId430">
        <w:r>
          <w:rPr>
            <w:rStyle w:val="InternetLink"/>
            <w:color w:val="664E99"/>
            <w:sz w:val="18"/>
            <w:szCs w:val="18"/>
            <w:u w:val="single"/>
          </w:rPr>
          <w:t>-</w:t>
        </w:r>
      </w:hyperlink>
      <w:hyperlink r:id="rId431">
        <w:r>
          <w:rPr>
            <w:rStyle w:val="InternetLink"/>
            <w:color w:val="664E99"/>
            <w:sz w:val="18"/>
            <w:szCs w:val="18"/>
            <w:u w:val="single"/>
          </w:rPr>
          <w:t>lysine</w:t>
        </w:r>
      </w:hyperlink>
      <w:hyperlink r:id="rId432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433">
        <w:r>
          <w:rPr>
            <w:rStyle w:val="InternetLink"/>
            <w:color w:val="664E99"/>
            <w:sz w:val="18"/>
            <w:szCs w:val="18"/>
            <w:u w:val="single"/>
          </w:rPr>
          <w:t>methyltransferase</w:t>
        </w:r>
      </w:hyperlink>
      <w:hyperlink r:id="rId434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435">
        <w:r>
          <w:rPr>
            <w:rStyle w:val="InternetLink"/>
            <w:color w:val="664E99"/>
            <w:sz w:val="18"/>
            <w:szCs w:val="18"/>
            <w:u w:val="single"/>
          </w:rPr>
          <w:t>SMYD</w:t>
        </w:r>
      </w:hyperlink>
      <w:hyperlink r:id="rId436">
        <w:r>
          <w:rPr>
            <w:rStyle w:val="InternetLink"/>
            <w:color w:val="664E99"/>
            <w:sz w:val="18"/>
            <w:szCs w:val="18"/>
            <w:u w:val="single"/>
          </w:rPr>
          <w:t>2</w:t>
        </w:r>
      </w:hyperlink>
      <w:r>
        <w:rPr>
          <w:color w:val="222222"/>
          <w:sz w:val="18"/>
          <w:szCs w:val="18"/>
        </w:rPr>
        <w:br/>
        <w:br/>
        <w:t xml:space="preserve"> Score = 41.0 bits (44),  Expect = 3.2</w:t>
        <w:br/>
        <w:t xml:space="preserve"> Identities = 27/30 (90%), Gaps = 0/30 (0%)</w:t>
        <w:br/>
        <w:t xml:space="preserve"> Strand=Plus/Minus</w:t>
        <w:br/>
        <w:br/>
        <w:t>Query  392      AGATGGTGCAGTGTGTACTGTCAGCAATGA  421</w:t>
        <w:br/>
        <w:t xml:space="preserve">                ||||| ||||||||||  ||||||||||||</w:t>
        <w:br/>
        <w:t>Sbjct  7762724  AGATGCTGCAGTGTGTCTTGTCAGCAATGA  7762695</w:t>
        <w:br/>
        <w:br/>
        <w:br/>
        <w:t>&gt;</w:t>
      </w:r>
      <w:hyperlink r:id="rId437">
        <w:r>
          <w:rPr>
            <w:rStyle w:val="InternetLink"/>
            <w:color w:val="664E99"/>
            <w:sz w:val="18"/>
            <w:szCs w:val="18"/>
            <w:u w:val="single"/>
          </w:rPr>
          <w:t>ref</w:t>
        </w:r>
      </w:hyperlink>
      <w:hyperlink r:id="rId438">
        <w:r>
          <w:rPr>
            <w:rStyle w:val="InternetLink"/>
            <w:color w:val="664E99"/>
            <w:sz w:val="18"/>
            <w:szCs w:val="18"/>
            <w:u w:val="single"/>
          </w:rPr>
          <w:t>|</w:t>
        </w:r>
      </w:hyperlink>
      <w:hyperlink r:id="rId439">
        <w:r>
          <w:rPr>
            <w:rStyle w:val="InternetLink"/>
            <w:color w:val="664E99"/>
            <w:sz w:val="18"/>
            <w:szCs w:val="18"/>
            <w:u w:val="single"/>
          </w:rPr>
          <w:t>NW</w:t>
        </w:r>
      </w:hyperlink>
      <w:hyperlink r:id="rId440">
        <w:r>
          <w:rPr>
            <w:rStyle w:val="InternetLink"/>
            <w:color w:val="664E99"/>
            <w:sz w:val="18"/>
            <w:szCs w:val="18"/>
            <w:u w:val="single"/>
          </w:rPr>
          <w:t>_001842380.1|</w:t>
        </w:r>
      </w:hyperlink>
      <w:hyperlink r:id="rId441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18"/>
          <w:szCs w:val="18"/>
        </w:rPr>
        <w:t xml:space="preserve"> Homo sapiens chromosome X genomic contig, alternate assembly </w:t>
        <w:br/>
        <w:t>HuRef SCAF_1103279188357, whole genome shotgun sequence</w:t>
        <w:br/>
        <w:t>Length=5333463</w:t>
        <w:br/>
        <w:br/>
        <w:br/>
        <w:t xml:space="preserve"> Features in this part of subject sequence:</w:t>
        <w:br/>
        <w:t xml:space="preserve">  </w:t>
      </w:r>
      <w:hyperlink r:id="rId443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444">
        <w:r>
          <w:rPr>
            <w:rStyle w:val="InternetLink"/>
            <w:color w:val="664E99"/>
            <w:sz w:val="18"/>
            <w:szCs w:val="18"/>
            <w:u w:val="single"/>
          </w:rPr>
          <w:t>dachshund</w:t>
        </w:r>
      </w:hyperlink>
      <w:hyperlink r:id="rId445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446">
        <w:r>
          <w:rPr>
            <w:rStyle w:val="InternetLink"/>
            <w:color w:val="664E99"/>
            <w:sz w:val="18"/>
            <w:szCs w:val="18"/>
            <w:u w:val="single"/>
          </w:rPr>
          <w:t>homolog</w:t>
        </w:r>
      </w:hyperlink>
      <w:hyperlink r:id="rId447">
        <w:r>
          <w:rPr>
            <w:rStyle w:val="InternetLink"/>
            <w:color w:val="664E99"/>
            <w:sz w:val="18"/>
            <w:szCs w:val="18"/>
            <w:u w:val="single"/>
          </w:rPr>
          <w:t xml:space="preserve"> 2 </w:t>
        </w:r>
      </w:hyperlink>
      <w:hyperlink r:id="rId448">
        <w:r>
          <w:rPr>
            <w:rStyle w:val="InternetLink"/>
            <w:color w:val="664E99"/>
            <w:sz w:val="18"/>
            <w:szCs w:val="18"/>
            <w:u w:val="single"/>
          </w:rPr>
          <w:t>isoform</w:t>
        </w:r>
      </w:hyperlink>
      <w:hyperlink r:id="rId449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450">
        <w:r>
          <w:rPr>
            <w:rStyle w:val="InternetLink"/>
            <w:color w:val="664E99"/>
            <w:sz w:val="18"/>
            <w:szCs w:val="18"/>
            <w:u w:val="single"/>
          </w:rPr>
          <w:t>a</w:t>
        </w:r>
      </w:hyperlink>
      <w:r>
        <w:rPr>
          <w:color w:val="222222"/>
          <w:sz w:val="18"/>
          <w:szCs w:val="18"/>
        </w:rPr>
        <w:br/>
        <w:t xml:space="preserve">  </w:t>
      </w:r>
      <w:hyperlink r:id="rId451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452">
        <w:r>
          <w:rPr>
            <w:rStyle w:val="InternetLink"/>
            <w:color w:val="664E99"/>
            <w:sz w:val="18"/>
            <w:szCs w:val="18"/>
            <w:u w:val="single"/>
          </w:rPr>
          <w:t>dachshund</w:t>
        </w:r>
      </w:hyperlink>
      <w:hyperlink r:id="rId453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454">
        <w:r>
          <w:rPr>
            <w:rStyle w:val="InternetLink"/>
            <w:color w:val="664E99"/>
            <w:sz w:val="18"/>
            <w:szCs w:val="18"/>
            <w:u w:val="single"/>
          </w:rPr>
          <w:t>homolog</w:t>
        </w:r>
      </w:hyperlink>
      <w:hyperlink r:id="rId455">
        <w:r>
          <w:rPr>
            <w:rStyle w:val="InternetLink"/>
            <w:color w:val="664E99"/>
            <w:sz w:val="18"/>
            <w:szCs w:val="18"/>
            <w:u w:val="single"/>
          </w:rPr>
          <w:t xml:space="preserve"> 2 </w:t>
        </w:r>
      </w:hyperlink>
      <w:hyperlink r:id="rId456">
        <w:r>
          <w:rPr>
            <w:rStyle w:val="InternetLink"/>
            <w:color w:val="664E99"/>
            <w:sz w:val="18"/>
            <w:szCs w:val="18"/>
            <w:u w:val="single"/>
          </w:rPr>
          <w:t>isoform</w:t>
        </w:r>
      </w:hyperlink>
      <w:hyperlink r:id="rId457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458">
        <w:r>
          <w:rPr>
            <w:rStyle w:val="InternetLink"/>
            <w:color w:val="664E99"/>
            <w:sz w:val="18"/>
            <w:szCs w:val="18"/>
            <w:u w:val="single"/>
          </w:rPr>
          <w:t>b</w:t>
        </w:r>
      </w:hyperlink>
      <w:r>
        <w:rPr>
          <w:color w:val="222222"/>
          <w:sz w:val="18"/>
          <w:szCs w:val="18"/>
        </w:rPr>
        <w:br/>
        <w:br/>
        <w:t xml:space="preserve"> Score = 41.0 bits (44),  Expect = 3.2</w:t>
        <w:br/>
        <w:t xml:space="preserve"> Identities = 25/27 (93%), Gaps = 0/27 (0%)</w:t>
        <w:br/>
        <w:t xml:space="preserve"> Strand=Plus/Minus</w:t>
        <w:br/>
        <w:br/>
        <w:t>Query  767      TCATCACCATCACCATCACTAAAATCC  793</w:t>
        <w:br/>
        <w:t xml:space="preserve">                ||||||||||||||||||| || ||||</w:t>
        <w:br/>
        <w:t>Sbjct  2646432  TCATCACCATCACCATCACCAACATCC  2646406</w:t>
        <w:br/>
        <w:br/>
        <w:br/>
        <w:t>&gt;</w:t>
      </w:r>
      <w:hyperlink r:id="rId459">
        <w:r>
          <w:rPr>
            <w:rStyle w:val="InternetLink"/>
            <w:color w:val="664E99"/>
            <w:sz w:val="18"/>
            <w:szCs w:val="18"/>
            <w:u w:val="single"/>
          </w:rPr>
          <w:t>ref</w:t>
        </w:r>
      </w:hyperlink>
      <w:hyperlink r:id="rId460">
        <w:r>
          <w:rPr>
            <w:rStyle w:val="InternetLink"/>
            <w:color w:val="664E99"/>
            <w:sz w:val="18"/>
            <w:szCs w:val="18"/>
            <w:u w:val="single"/>
          </w:rPr>
          <w:t>|</w:t>
        </w:r>
      </w:hyperlink>
      <w:hyperlink r:id="rId461">
        <w:r>
          <w:rPr>
            <w:rStyle w:val="InternetLink"/>
            <w:color w:val="664E99"/>
            <w:sz w:val="18"/>
            <w:szCs w:val="18"/>
            <w:u w:val="single"/>
          </w:rPr>
          <w:t>NW</w:t>
        </w:r>
      </w:hyperlink>
      <w:hyperlink r:id="rId462">
        <w:r>
          <w:rPr>
            <w:rStyle w:val="InternetLink"/>
            <w:color w:val="664E99"/>
            <w:sz w:val="18"/>
            <w:szCs w:val="18"/>
            <w:u w:val="single"/>
          </w:rPr>
          <w:t>_001839136.1|</w:t>
        </w:r>
      </w:hyperlink>
      <w:hyperlink r:id="rId463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18"/>
          <w:szCs w:val="18"/>
        </w:rPr>
        <w:t xml:space="preserve"> Homo sapiens chromosome 8 genomic contig, alternate assembly </w:t>
        <w:br/>
        <w:t>HuRef SCAF_1103279188253, whole genome shotgun sequence</w:t>
        <w:br/>
        <w:t>Length=44702525</w:t>
        <w:br/>
        <w:br/>
        <w:br/>
        <w:t xml:space="preserve"> Features flanking this part of subject sequence:</w:t>
        <w:br/>
        <w:t xml:space="preserve">  </w:t>
      </w:r>
      <w:hyperlink r:id="rId465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466">
        <w:r>
          <w:rPr>
            <w:rStyle w:val="InternetLink"/>
            <w:color w:val="664E99"/>
            <w:sz w:val="18"/>
            <w:szCs w:val="18"/>
            <w:u w:val="single"/>
          </w:rPr>
          <w:t xml:space="preserve">9220 </w:t>
        </w:r>
      </w:hyperlink>
      <w:hyperlink r:id="rId467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468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469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470">
        <w:r>
          <w:rPr>
            <w:rStyle w:val="InternetLink"/>
            <w:color w:val="664E99"/>
            <w:sz w:val="18"/>
            <w:szCs w:val="18"/>
            <w:u w:val="single"/>
          </w:rPr>
          <w:t xml:space="preserve"> 5' </w:t>
        </w:r>
      </w:hyperlink>
      <w:hyperlink r:id="rId471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472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473">
        <w:r>
          <w:rPr>
            <w:rStyle w:val="InternetLink"/>
            <w:color w:val="664E99"/>
            <w:sz w:val="18"/>
            <w:szCs w:val="18"/>
            <w:u w:val="single"/>
          </w:rPr>
          <w:t>arf</w:t>
        </w:r>
      </w:hyperlink>
      <w:hyperlink r:id="rId474">
        <w:r>
          <w:rPr>
            <w:rStyle w:val="InternetLink"/>
            <w:color w:val="664E99"/>
            <w:sz w:val="18"/>
            <w:szCs w:val="18"/>
            <w:u w:val="single"/>
          </w:rPr>
          <w:t>-</w:t>
        </w:r>
      </w:hyperlink>
      <w:hyperlink r:id="rId475">
        <w:r>
          <w:rPr>
            <w:rStyle w:val="InternetLink"/>
            <w:color w:val="664E99"/>
            <w:sz w:val="18"/>
            <w:szCs w:val="18"/>
            <w:u w:val="single"/>
          </w:rPr>
          <w:t>GAP</w:t>
        </w:r>
      </w:hyperlink>
      <w:hyperlink r:id="rId476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477">
        <w:r>
          <w:rPr>
            <w:rStyle w:val="InternetLink"/>
            <w:color w:val="664E99"/>
            <w:sz w:val="18"/>
            <w:szCs w:val="18"/>
            <w:u w:val="single"/>
          </w:rPr>
          <w:t>with</w:t>
        </w:r>
      </w:hyperlink>
      <w:hyperlink r:id="rId478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479">
        <w:r>
          <w:rPr>
            <w:rStyle w:val="InternetLink"/>
            <w:color w:val="664E99"/>
            <w:sz w:val="18"/>
            <w:szCs w:val="18"/>
            <w:u w:val="single"/>
          </w:rPr>
          <w:t>SH</w:t>
        </w:r>
      </w:hyperlink>
      <w:hyperlink r:id="rId480">
        <w:r>
          <w:rPr>
            <w:rStyle w:val="InternetLink"/>
            <w:color w:val="664E99"/>
            <w:sz w:val="18"/>
            <w:szCs w:val="18"/>
            <w:u w:val="single"/>
          </w:rPr>
          <w:t xml:space="preserve">3 </w:t>
        </w:r>
      </w:hyperlink>
      <w:hyperlink r:id="rId481">
        <w:r>
          <w:rPr>
            <w:rStyle w:val="InternetLink"/>
            <w:color w:val="664E99"/>
            <w:sz w:val="18"/>
            <w:szCs w:val="18"/>
            <w:u w:val="single"/>
          </w:rPr>
          <w:t>domain</w:t>
        </w:r>
      </w:hyperlink>
      <w:hyperlink r:id="rId482">
        <w:r>
          <w:rPr>
            <w:rStyle w:val="InternetLink"/>
            <w:color w:val="664E99"/>
            <w:sz w:val="18"/>
            <w:szCs w:val="18"/>
            <w:u w:val="single"/>
          </w:rPr>
          <w:t xml:space="preserve">, </w:t>
        </w:r>
      </w:hyperlink>
      <w:hyperlink r:id="rId483">
        <w:r>
          <w:rPr>
            <w:rStyle w:val="InternetLink"/>
            <w:color w:val="664E99"/>
            <w:sz w:val="18"/>
            <w:szCs w:val="18"/>
            <w:u w:val="single"/>
          </w:rPr>
          <w:t>ANK</w:t>
        </w:r>
      </w:hyperlink>
      <w:hyperlink r:id="rId484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485">
        <w:r>
          <w:rPr>
            <w:rStyle w:val="InternetLink"/>
            <w:color w:val="664E99"/>
            <w:sz w:val="18"/>
            <w:szCs w:val="18"/>
            <w:u w:val="single"/>
          </w:rPr>
          <w:t>repeat</w:t>
        </w:r>
      </w:hyperlink>
      <w:hyperlink r:id="rId486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487">
        <w:r>
          <w:rPr>
            <w:rStyle w:val="InternetLink"/>
            <w:color w:val="664E99"/>
            <w:sz w:val="18"/>
            <w:szCs w:val="18"/>
            <w:u w:val="single"/>
          </w:rPr>
          <w:t>and</w:t>
        </w:r>
      </w:hyperlink>
      <w:hyperlink r:id="rId488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489">
        <w:r>
          <w:rPr>
            <w:rStyle w:val="InternetLink"/>
            <w:color w:val="664E99"/>
            <w:sz w:val="18"/>
            <w:szCs w:val="18"/>
            <w:u w:val="single"/>
          </w:rPr>
          <w:t>PH</w:t>
        </w:r>
      </w:hyperlink>
      <w:hyperlink r:id="rId490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491">
        <w:r>
          <w:rPr>
            <w:rStyle w:val="InternetLink"/>
            <w:color w:val="664E99"/>
            <w:sz w:val="18"/>
            <w:szCs w:val="18"/>
            <w:u w:val="single"/>
          </w:rPr>
          <w:t>domain</w:t>
        </w:r>
      </w:hyperlink>
      <w:hyperlink r:id="rId492">
        <w:r>
          <w:rPr>
            <w:rStyle w:val="InternetLink"/>
            <w:color w:val="664E99"/>
            <w:sz w:val="18"/>
            <w:szCs w:val="18"/>
            <w:u w:val="single"/>
          </w:rPr>
          <w:t>-</w:t>
        </w:r>
      </w:hyperlink>
      <w:hyperlink r:id="rId493">
        <w:r>
          <w:rPr>
            <w:rStyle w:val="InternetLink"/>
            <w:color w:val="664E99"/>
            <w:sz w:val="18"/>
            <w:szCs w:val="18"/>
            <w:u w:val="single"/>
          </w:rPr>
          <w:t>contain</w:t>
        </w:r>
      </w:hyperlink>
      <w:hyperlink r:id="rId494">
        <w:r>
          <w:rPr>
            <w:rStyle w:val="InternetLink"/>
            <w:color w:val="664E99"/>
            <w:sz w:val="18"/>
            <w:szCs w:val="18"/>
            <w:u w:val="single"/>
          </w:rPr>
          <w:t>...</w:t>
        </w:r>
      </w:hyperlink>
      <w:r>
        <w:rPr>
          <w:color w:val="222222"/>
          <w:sz w:val="18"/>
          <w:szCs w:val="18"/>
        </w:rPr>
        <w:br/>
        <w:br/>
        <w:t xml:space="preserve"> Score = 41.0 bits (44),  Expect = 3.2</w:t>
        <w:br/>
        <w:t xml:space="preserve"> Identities = 22/22 (100%), Gaps = 0/22 (0%)</w:t>
        <w:br/>
        <w:t xml:space="preserve"> Strand=Plus/Minus</w:t>
        <w:br/>
        <w:br/>
        <w:t>Query  501       CAGAAGAAGACACAGGGCTGGG  522</w:t>
        <w:br/>
        <w:t xml:space="preserve">                 ||||||||||||||||||||||</w:t>
        <w:br/>
        <w:t>Sbjct  44685580  CAGAAGAAGACACAGGGCTGGG  44685559</w:t>
        <w:br/>
        <w:br/>
        <w:br/>
        <w:t>&gt;</w:t>
      </w:r>
      <w:hyperlink r:id="rId495">
        <w:r>
          <w:rPr>
            <w:rStyle w:val="InternetLink"/>
            <w:color w:val="664E99"/>
            <w:sz w:val="18"/>
            <w:szCs w:val="18"/>
            <w:u w:val="single"/>
          </w:rPr>
          <w:t>ref</w:t>
        </w:r>
      </w:hyperlink>
      <w:hyperlink r:id="rId496">
        <w:r>
          <w:rPr>
            <w:rStyle w:val="InternetLink"/>
            <w:color w:val="664E99"/>
            <w:sz w:val="18"/>
            <w:szCs w:val="18"/>
            <w:u w:val="single"/>
          </w:rPr>
          <w:t>|</w:t>
        </w:r>
      </w:hyperlink>
      <w:hyperlink r:id="rId497">
        <w:r>
          <w:rPr>
            <w:rStyle w:val="InternetLink"/>
            <w:color w:val="664E99"/>
            <w:sz w:val="18"/>
            <w:szCs w:val="18"/>
            <w:u w:val="single"/>
          </w:rPr>
          <w:t>NW</w:t>
        </w:r>
      </w:hyperlink>
      <w:hyperlink r:id="rId498">
        <w:r>
          <w:rPr>
            <w:rStyle w:val="InternetLink"/>
            <w:color w:val="664E99"/>
            <w:sz w:val="18"/>
            <w:szCs w:val="18"/>
            <w:u w:val="single"/>
          </w:rPr>
          <w:t>_001838921.1|</w:t>
        </w:r>
      </w:hyperlink>
      <w:hyperlink r:id="rId499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18"/>
          <w:szCs w:val="18"/>
        </w:rPr>
        <w:t xml:space="preserve"> Homo sapiens chromosome 4 genomic contig, alternate assembly </w:t>
        <w:br/>
        <w:t>HuRef SCAF_1103279188415, whole genome shotgun sequence</w:t>
        <w:br/>
        <w:t>Length=50948600</w:t>
        <w:br/>
        <w:br/>
        <w:br/>
        <w:t xml:space="preserve"> Features flanking this part of subject sequence:</w:t>
        <w:br/>
        <w:t xml:space="preserve">  </w:t>
      </w:r>
      <w:hyperlink r:id="rId501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502">
        <w:r>
          <w:rPr>
            <w:rStyle w:val="InternetLink"/>
            <w:color w:val="664E99"/>
            <w:sz w:val="18"/>
            <w:szCs w:val="18"/>
            <w:u w:val="single"/>
          </w:rPr>
          <w:t xml:space="preserve">57914 </w:t>
        </w:r>
      </w:hyperlink>
      <w:hyperlink r:id="rId503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504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505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506">
        <w:r>
          <w:rPr>
            <w:rStyle w:val="InternetLink"/>
            <w:color w:val="664E99"/>
            <w:sz w:val="18"/>
            <w:szCs w:val="18"/>
            <w:u w:val="single"/>
          </w:rPr>
          <w:t xml:space="preserve"> 5' </w:t>
        </w:r>
      </w:hyperlink>
      <w:hyperlink r:id="rId507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508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509">
        <w:r>
          <w:rPr>
            <w:rStyle w:val="InternetLink"/>
            <w:color w:val="664E99"/>
            <w:sz w:val="18"/>
            <w:szCs w:val="18"/>
            <w:u w:val="single"/>
          </w:rPr>
          <w:t>carboxypeptidase</w:t>
        </w:r>
      </w:hyperlink>
      <w:hyperlink r:id="rId510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511">
        <w:r>
          <w:rPr>
            <w:rStyle w:val="InternetLink"/>
            <w:color w:val="664E99"/>
            <w:sz w:val="18"/>
            <w:szCs w:val="18"/>
            <w:u w:val="single"/>
          </w:rPr>
          <w:t>E</w:t>
        </w:r>
      </w:hyperlink>
      <w:hyperlink r:id="rId512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513">
        <w:r>
          <w:rPr>
            <w:rStyle w:val="InternetLink"/>
            <w:color w:val="664E99"/>
            <w:sz w:val="18"/>
            <w:szCs w:val="18"/>
            <w:u w:val="single"/>
          </w:rPr>
          <w:t>preproprotein</w:t>
        </w:r>
      </w:hyperlink>
      <w:hyperlink r:id="rId514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515">
        <w:r>
          <w:rPr>
            <w:rStyle w:val="InternetLink"/>
            <w:color w:val="664E99"/>
            <w:sz w:val="18"/>
            <w:szCs w:val="18"/>
            <w:u w:val="single"/>
          </w:rPr>
          <w:t>preproprotein</w:t>
        </w:r>
      </w:hyperlink>
      <w:r>
        <w:rPr>
          <w:color w:val="222222"/>
          <w:sz w:val="18"/>
          <w:szCs w:val="18"/>
        </w:rPr>
        <w:br/>
        <w:t xml:space="preserve">  </w:t>
      </w:r>
      <w:hyperlink r:id="rId516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517">
        <w:r>
          <w:rPr>
            <w:rStyle w:val="InternetLink"/>
            <w:color w:val="664E99"/>
            <w:sz w:val="18"/>
            <w:szCs w:val="18"/>
            <w:u w:val="single"/>
          </w:rPr>
          <w:t xml:space="preserve">318520 </w:t>
        </w:r>
      </w:hyperlink>
      <w:hyperlink r:id="rId518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519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520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521">
        <w:r>
          <w:rPr>
            <w:rStyle w:val="InternetLink"/>
            <w:color w:val="664E99"/>
            <w:sz w:val="18"/>
            <w:szCs w:val="18"/>
            <w:u w:val="single"/>
          </w:rPr>
          <w:t xml:space="preserve"> 3' </w:t>
        </w:r>
      </w:hyperlink>
      <w:hyperlink r:id="rId522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523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524">
        <w:r>
          <w:rPr>
            <w:rStyle w:val="InternetLink"/>
            <w:color w:val="664E99"/>
            <w:sz w:val="18"/>
            <w:szCs w:val="18"/>
            <w:u w:val="single"/>
          </w:rPr>
          <w:t>tolloid</w:t>
        </w:r>
      </w:hyperlink>
      <w:hyperlink r:id="rId525">
        <w:r>
          <w:rPr>
            <w:rStyle w:val="InternetLink"/>
            <w:color w:val="664E99"/>
            <w:sz w:val="18"/>
            <w:szCs w:val="18"/>
            <w:u w:val="single"/>
          </w:rPr>
          <w:t>-</w:t>
        </w:r>
      </w:hyperlink>
      <w:hyperlink r:id="rId526">
        <w:r>
          <w:rPr>
            <w:rStyle w:val="InternetLink"/>
            <w:color w:val="664E99"/>
            <w:sz w:val="18"/>
            <w:szCs w:val="18"/>
            <w:u w:val="single"/>
          </w:rPr>
          <w:t>like</w:t>
        </w:r>
      </w:hyperlink>
      <w:hyperlink r:id="rId527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528">
        <w:r>
          <w:rPr>
            <w:rStyle w:val="InternetLink"/>
            <w:color w:val="664E99"/>
            <w:sz w:val="18"/>
            <w:szCs w:val="18"/>
            <w:u w:val="single"/>
          </w:rPr>
          <w:t>protein</w:t>
        </w:r>
      </w:hyperlink>
      <w:hyperlink r:id="rId529">
        <w:r>
          <w:rPr>
            <w:rStyle w:val="InternetLink"/>
            <w:color w:val="664E99"/>
            <w:sz w:val="18"/>
            <w:szCs w:val="18"/>
            <w:u w:val="single"/>
          </w:rPr>
          <w:t xml:space="preserve"> 1 </w:t>
        </w:r>
      </w:hyperlink>
      <w:hyperlink r:id="rId530">
        <w:r>
          <w:rPr>
            <w:rStyle w:val="InternetLink"/>
            <w:color w:val="664E99"/>
            <w:sz w:val="18"/>
            <w:szCs w:val="18"/>
            <w:u w:val="single"/>
          </w:rPr>
          <w:t>isoform</w:t>
        </w:r>
      </w:hyperlink>
      <w:hyperlink r:id="rId531">
        <w:r>
          <w:rPr>
            <w:rStyle w:val="InternetLink"/>
            <w:color w:val="664E99"/>
            <w:sz w:val="18"/>
            <w:szCs w:val="18"/>
            <w:u w:val="single"/>
          </w:rPr>
          <w:t xml:space="preserve"> 1 </w:t>
        </w:r>
      </w:hyperlink>
      <w:hyperlink r:id="rId532">
        <w:r>
          <w:rPr>
            <w:rStyle w:val="InternetLink"/>
            <w:color w:val="664E99"/>
            <w:sz w:val="18"/>
            <w:szCs w:val="18"/>
            <w:u w:val="single"/>
          </w:rPr>
          <w:t>precursor</w:t>
        </w:r>
      </w:hyperlink>
      <w:r>
        <w:rPr>
          <w:color w:val="222222"/>
          <w:sz w:val="18"/>
          <w:szCs w:val="18"/>
        </w:rPr>
        <w:br/>
        <w:br/>
        <w:t xml:space="preserve"> Score = 41.0 bits (44),  Expect = 3.2</w:t>
        <w:br/>
        <w:t xml:space="preserve"> Identities = 30/35 (86%), Gaps = 0/35 (0%)</w:t>
        <w:br/>
        <w:t xml:space="preserve"> Strand=Plus/Minus</w:t>
        <w:br/>
        <w:br/>
        <w:t>Query  553       ATGGAATGCTGATAGGAAACAACTTTATGGCTCTG  587</w:t>
        <w:br/>
        <w:t xml:space="preserve">                 ||| |||||||| |||||   ||||||||||||||</w:t>
        <w:br/>
        <w:t>Sbjct  26710962  ATGAAATGCTGAAAGGAATTCACTTTATGGCTCTG  26710928</w:t>
        <w:br/>
        <w:br/>
        <w:br/>
        <w:t>&gt;</w:t>
      </w:r>
      <w:hyperlink r:id="rId533">
        <w:r>
          <w:rPr>
            <w:rStyle w:val="InternetLink"/>
            <w:color w:val="664E99"/>
            <w:sz w:val="18"/>
            <w:szCs w:val="18"/>
            <w:u w:val="single"/>
          </w:rPr>
          <w:t>ref</w:t>
        </w:r>
      </w:hyperlink>
      <w:hyperlink r:id="rId534">
        <w:r>
          <w:rPr>
            <w:rStyle w:val="InternetLink"/>
            <w:color w:val="664E99"/>
            <w:sz w:val="18"/>
            <w:szCs w:val="18"/>
            <w:u w:val="single"/>
          </w:rPr>
          <w:t>|</w:t>
        </w:r>
      </w:hyperlink>
      <w:hyperlink r:id="rId535">
        <w:r>
          <w:rPr>
            <w:rStyle w:val="InternetLink"/>
            <w:color w:val="664E99"/>
            <w:sz w:val="18"/>
            <w:szCs w:val="18"/>
            <w:u w:val="single"/>
          </w:rPr>
          <w:t>NW</w:t>
        </w:r>
      </w:hyperlink>
      <w:hyperlink r:id="rId536">
        <w:r>
          <w:rPr>
            <w:rStyle w:val="InternetLink"/>
            <w:color w:val="664E99"/>
            <w:sz w:val="18"/>
            <w:szCs w:val="18"/>
            <w:u w:val="single"/>
          </w:rPr>
          <w:t>_001838537.2|</w:t>
        </w:r>
      </w:hyperlink>
      <w:hyperlink r:id="rId537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18"/>
          <w:szCs w:val="18"/>
        </w:rPr>
        <w:t xml:space="preserve"> Homo sapiens chromosome 1 genomic contig, alternate assembly </w:t>
        <w:br/>
        <w:t>HuRef SCAF_1103279188323, whole genome shotgun sequence</w:t>
        <w:br/>
        <w:t>Length=16133001</w:t>
        <w:br/>
        <w:br/>
        <w:br/>
        <w:t xml:space="preserve"> Features flanking this part of subject sequence:</w:t>
        <w:br/>
        <w:t xml:space="preserve">  </w:t>
      </w:r>
      <w:hyperlink r:id="rId539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540">
        <w:r>
          <w:rPr>
            <w:rStyle w:val="InternetLink"/>
            <w:color w:val="664E99"/>
            <w:sz w:val="18"/>
            <w:szCs w:val="18"/>
            <w:u w:val="single"/>
          </w:rPr>
          <w:t xml:space="preserve">209591 </w:t>
        </w:r>
      </w:hyperlink>
      <w:hyperlink r:id="rId541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542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543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544">
        <w:r>
          <w:rPr>
            <w:rStyle w:val="InternetLink"/>
            <w:color w:val="664E99"/>
            <w:sz w:val="18"/>
            <w:szCs w:val="18"/>
            <w:u w:val="single"/>
          </w:rPr>
          <w:t xml:space="preserve"> 5' </w:t>
        </w:r>
      </w:hyperlink>
      <w:hyperlink r:id="rId545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546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547">
        <w:r>
          <w:rPr>
            <w:rStyle w:val="InternetLink"/>
            <w:color w:val="664E99"/>
            <w:sz w:val="18"/>
            <w:szCs w:val="18"/>
            <w:u w:val="single"/>
          </w:rPr>
          <w:t>N</w:t>
        </w:r>
      </w:hyperlink>
      <w:hyperlink r:id="rId548">
        <w:r>
          <w:rPr>
            <w:rStyle w:val="InternetLink"/>
            <w:color w:val="664E99"/>
            <w:sz w:val="18"/>
            <w:szCs w:val="18"/>
            <w:u w:val="single"/>
          </w:rPr>
          <w:t>-</w:t>
        </w:r>
      </w:hyperlink>
      <w:hyperlink r:id="rId549">
        <w:r>
          <w:rPr>
            <w:rStyle w:val="InternetLink"/>
            <w:color w:val="664E99"/>
            <w:sz w:val="18"/>
            <w:szCs w:val="18"/>
            <w:u w:val="single"/>
          </w:rPr>
          <w:t>lysine</w:t>
        </w:r>
      </w:hyperlink>
      <w:hyperlink r:id="rId550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551">
        <w:r>
          <w:rPr>
            <w:rStyle w:val="InternetLink"/>
            <w:color w:val="664E99"/>
            <w:sz w:val="18"/>
            <w:szCs w:val="18"/>
            <w:u w:val="single"/>
          </w:rPr>
          <w:t>methyltransferase</w:t>
        </w:r>
      </w:hyperlink>
      <w:hyperlink r:id="rId552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553">
        <w:r>
          <w:rPr>
            <w:rStyle w:val="InternetLink"/>
            <w:color w:val="664E99"/>
            <w:sz w:val="18"/>
            <w:szCs w:val="18"/>
            <w:u w:val="single"/>
          </w:rPr>
          <w:t>SMYD</w:t>
        </w:r>
      </w:hyperlink>
      <w:hyperlink r:id="rId554">
        <w:r>
          <w:rPr>
            <w:rStyle w:val="InternetLink"/>
            <w:color w:val="664E99"/>
            <w:sz w:val="18"/>
            <w:szCs w:val="18"/>
            <w:u w:val="single"/>
          </w:rPr>
          <w:t>2</w:t>
        </w:r>
      </w:hyperlink>
      <w:r>
        <w:rPr>
          <w:color w:val="222222"/>
          <w:sz w:val="18"/>
          <w:szCs w:val="18"/>
        </w:rPr>
        <w:br/>
        <w:t xml:space="preserve">  </w:t>
      </w:r>
      <w:hyperlink r:id="rId555">
        <w:r>
          <w:rPr>
            <w:rStyle w:val="InternetLink"/>
            <w:color w:val="222222"/>
            <w:sz w:val="18"/>
            <w:szCs w:val="18"/>
          </w:rPr>
          <w:t xml:space="preserve"> </w:t>
        </w:r>
      </w:hyperlink>
      <w:hyperlink r:id="rId556">
        <w:r>
          <w:rPr>
            <w:rStyle w:val="InternetLink"/>
            <w:color w:val="664E99"/>
            <w:sz w:val="18"/>
            <w:szCs w:val="18"/>
            <w:u w:val="single"/>
          </w:rPr>
          <w:t xml:space="preserve">35736 </w:t>
        </w:r>
      </w:hyperlink>
      <w:hyperlink r:id="rId557">
        <w:r>
          <w:rPr>
            <w:rStyle w:val="InternetLink"/>
            <w:color w:val="664E99"/>
            <w:sz w:val="18"/>
            <w:szCs w:val="18"/>
            <w:u w:val="single"/>
          </w:rPr>
          <w:t>bp</w:t>
        </w:r>
      </w:hyperlink>
      <w:hyperlink r:id="rId558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559">
        <w:r>
          <w:rPr>
            <w:rStyle w:val="InternetLink"/>
            <w:color w:val="664E99"/>
            <w:sz w:val="18"/>
            <w:szCs w:val="18"/>
            <w:u w:val="single"/>
          </w:rPr>
          <w:t>at</w:t>
        </w:r>
      </w:hyperlink>
      <w:hyperlink r:id="rId560">
        <w:r>
          <w:rPr>
            <w:rStyle w:val="InternetLink"/>
            <w:color w:val="664E99"/>
            <w:sz w:val="18"/>
            <w:szCs w:val="18"/>
            <w:u w:val="single"/>
          </w:rPr>
          <w:t xml:space="preserve"> 3' </w:t>
        </w:r>
      </w:hyperlink>
      <w:hyperlink r:id="rId561">
        <w:r>
          <w:rPr>
            <w:rStyle w:val="InternetLink"/>
            <w:color w:val="664E99"/>
            <w:sz w:val="18"/>
            <w:szCs w:val="18"/>
            <w:u w:val="single"/>
          </w:rPr>
          <w:t>side</w:t>
        </w:r>
      </w:hyperlink>
      <w:hyperlink r:id="rId562">
        <w:r>
          <w:rPr>
            <w:rStyle w:val="InternetLink"/>
            <w:color w:val="664E99"/>
            <w:sz w:val="18"/>
            <w:szCs w:val="18"/>
            <w:u w:val="single"/>
          </w:rPr>
          <w:t xml:space="preserve">: </w:t>
        </w:r>
      </w:hyperlink>
      <w:hyperlink r:id="rId563">
        <w:r>
          <w:rPr>
            <w:rStyle w:val="InternetLink"/>
            <w:color w:val="664E99"/>
            <w:sz w:val="18"/>
            <w:szCs w:val="18"/>
            <w:u w:val="single"/>
          </w:rPr>
          <w:t>prospero</w:t>
        </w:r>
      </w:hyperlink>
      <w:hyperlink r:id="rId564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565">
        <w:r>
          <w:rPr>
            <w:rStyle w:val="InternetLink"/>
            <w:color w:val="664E99"/>
            <w:sz w:val="18"/>
            <w:szCs w:val="18"/>
            <w:u w:val="single"/>
          </w:rPr>
          <w:t>homeobox</w:t>
        </w:r>
      </w:hyperlink>
      <w:hyperlink r:id="rId566">
        <w:r>
          <w:rPr>
            <w:rStyle w:val="InternetLink"/>
            <w:color w:val="664E99"/>
            <w:sz w:val="18"/>
            <w:szCs w:val="18"/>
            <w:u w:val="single"/>
          </w:rPr>
          <w:t xml:space="preserve"> </w:t>
        </w:r>
      </w:hyperlink>
      <w:hyperlink r:id="rId567">
        <w:r>
          <w:rPr>
            <w:rStyle w:val="InternetLink"/>
            <w:color w:val="664E99"/>
            <w:sz w:val="18"/>
            <w:szCs w:val="18"/>
            <w:u w:val="single"/>
          </w:rPr>
          <w:t>protein</w:t>
        </w:r>
      </w:hyperlink>
      <w:hyperlink r:id="rId568">
        <w:r>
          <w:rPr>
            <w:rStyle w:val="InternetLink"/>
            <w:color w:val="664E99"/>
            <w:sz w:val="18"/>
            <w:szCs w:val="18"/>
            <w:u w:val="single"/>
          </w:rPr>
          <w:t xml:space="preserve"> 1</w:t>
        </w:r>
      </w:hyperlink>
      <w:r>
        <w:rPr>
          <w:color w:val="222222"/>
          <w:sz w:val="18"/>
          <w:szCs w:val="18"/>
        </w:rPr>
        <w:br/>
        <w:br/>
        <w:t xml:space="preserve"> Score = 41.0 bits (44),  Expect = 3.2</w:t>
        <w:br/>
        <w:t xml:space="preserve"> Identities = 27/30 (90%), Gaps = 0/30 (0%)</w:t>
        <w:br/>
        <w:t xml:space="preserve"> Strand=Plus/Plus</w:t>
        <w:br/>
        <w:br/>
        <w:t>Query  392      AGATGGTGCAGTGTGTACTGTCAGCAATGA  421</w:t>
        <w:br/>
        <w:t xml:space="preserve">                ||||| ||||||||||  ||||||||||||</w:t>
        <w:br/>
        <w:t>Sbjct  9008539  AGATGCTGCAGTGTGTCTTGTCAGCAATGA  9008568</w:t>
        <w:br/>
        <w:br/>
        <w:br/>
      </w:r>
    </w:p>
    <w:p>
      <w:pPr>
        <w:pStyle w:val="Normal"/>
        <w:spacing w:lineRule="auto" w:line="240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</w:r>
    </w:p>
    <w:p>
      <w:pPr>
        <w:pStyle w:val="Normal"/>
        <w:spacing w:lineRule="auto" w:line="240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ucleotide Blast for M13R with Nucleotide Collectio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>&gt;</w:t>
      </w:r>
      <w:hyperlink r:id="rId56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57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57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Q</w:t>
        </w:r>
      </w:hyperlink>
      <w:hyperlink r:id="rId57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0637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Montipora efflorescens GFP-like chromoprotein mRNA, complete </w:t>
        <w:br/>
        <w:t>cds</w:t>
        <w:br/>
        <w:t>Length=666</w:t>
        <w:br/>
        <w:br/>
        <w:t xml:space="preserve"> Score = 1196 bits (1326),  Expect = 0.0</w:t>
        <w:br/>
        <w:t xml:space="preserve"> Identities = 663/663 (100%), Gaps = 0/663 (0%)</w:t>
        <w:br/>
        <w:t xml:space="preserve"> Strand=Plus/Plus</w:t>
        <w:br/>
        <w:br/>
        <w:t>Query  105  ATGAGTGTGATCGCTAAACAAATGACCTACAAGGTTTATATGTCAGGCACGGTCAATGGA  164</w:t>
        <w:br/>
        <w:t xml:space="preserve">            ||||||||||||||||||||||||||||||||||||||||||||||||||||||||||||</w:t>
        <w:br/>
        <w:t>Sbjct  1    ATGAGTGTGATCGCTAAACAAATGACCTACAAGGTTTATATGTCAGGCACGGTCAATGGA  60</w:t>
        <w:br/>
        <w:br/>
        <w:t>Query  165  CACTACTTTGAGGTCGAAGGCGATGGAAAAGGAAAGCCTTACGAGGGGGAGCAGACGGTA  224</w:t>
        <w:br/>
        <w:t xml:space="preserve">            ||||||||||||||||||||||||||||||||||||||||||||||||||||||||||||</w:t>
        <w:br/>
        <w:t>Sbjct  61   CACTACTTTGAGGTCGAAGGCGATGGAAAAGGAAAGCCTTACGAGGGGGAGCAGACGGTA  120</w:t>
        <w:br/>
        <w:br/>
        <w:t>Query  225  AAGCTCACTGTCACCAAGGGTGGACCTCTGCCATTTGCTTGGGATATTTTATCACCACTG  284</w:t>
        <w:br/>
        <w:t xml:space="preserve">            ||||||||||||||||||||||||||||||||||||||||||||||||||||||||||||</w:t>
        <w:br/>
        <w:t>Sbjct  121  AAGCTCACTGTCACCAAGGGTGGACCTCTGCCATTTGCTTGGGATATTTTATCACCACTG  180</w:t>
        <w:br/>
        <w:br/>
        <w:t>Query  285  TCTCAATACGGAAGCATACCATTCACCAAGTACCCTGAAGACATCCCTGATTATGTAAAG  344</w:t>
        <w:br/>
        <w:t xml:space="preserve">            ||||||||||||||||||||||||||||||||||||||||||||||||||||||||||||</w:t>
        <w:br/>
        <w:t>Sbjct  181  TCTCAATACGGAAGCATACCATTCACCAAGTACCCTGAAGACATCCCTGATTATGTAAAG  240</w:t>
        <w:br/>
        <w:br/>
        <w:t>Query  345  CAGTCATTCCCTGAGGGATATACATGGGAGAGGATCATGAACTTTGAAGATGGTGCAGTG  404</w:t>
        <w:br/>
        <w:t xml:space="preserve">            ||||||||||||||||||||||||||||||||||||||||||||||||||||||||||||</w:t>
        <w:br/>
        <w:t>Sbjct  241  CAGTCATTCCCTGAGGGATATACATGGGAGAGGATCATGAACTTTGAAGATGGTGCAGTG  300</w:t>
        <w:br/>
        <w:br/>
        <w:t>Query  405  TGTACTGTCAGCAATGATTCCAGCATCCAAGGCAACTGTTTCATCTACAATGTCAAAATC  464</w:t>
        <w:br/>
        <w:t xml:space="preserve">            ||||||||||||||||||||||||||||||||||||||||||||||||||||||||||||</w:t>
        <w:br/>
        <w:t>Sbjct  301  TGTACTGTCAGCAATGATTCCAGCATCCAAGGCAACTGTTTCATCTACAATGTCAAAATC  360</w:t>
        <w:br/>
        <w:br/>
        <w:t>Query  465  TCTGGTGTGAACTTTCCTCCCAATGGACCTGTTATGCAGAAGAAGACACAGGGCTGGGAA  524</w:t>
        <w:br/>
        <w:t xml:space="preserve">            ||||||||||||||||||||||||||||||||||||||||||||||||||||||||||||</w:t>
        <w:br/>
        <w:t>Sbjct  361  TCTGGTGTGAACTTTCCTCCCAATGGACCTGTTATGCAGAAGAAGACACAGGGCTGGGAA  420</w:t>
        <w:br/>
        <w:br/>
        <w:t>Query  525  CCCAACACTGAGCGTCTCTTTGCACGAGATGGAATGCTGATAGGAAACAACTTTATGGCT  584</w:t>
        <w:br/>
        <w:t xml:space="preserve">            ||||||||||||||||||||||||||||||||||||||||||||||||||||||||||||</w:t>
        <w:br/>
        <w:t>Sbjct  421  CCCAACACTGAGCGTCTCTTTGCACGAGATGGAATGCTGATAGGAAACAACTTTATGGCT  480</w:t>
        <w:br/>
        <w:br/>
        <w:t>Query  585  CTGAAGTTGGAAGGAGGTGGTTACTATTTGTGTGAATTCAAATCTACTTACAAGGCAAAG  644</w:t>
        <w:br/>
        <w:t xml:space="preserve">            ||||||||||||||||||||||||||||||||||||||||||||||||||||||||||||</w:t>
        <w:br/>
        <w:t>Sbjct  481  CTGAAGTTGGAAGGAGGTGGTTACTATTTGTGTGAATTCAAATCTACTTACAAGGCAAAG  540</w:t>
        <w:br/>
        <w:br/>
        <w:t>Query  645  AAGCCTGTGAGGATGCCAGGGTATCACTATGTTGACCGCAAACTGGATGTAACCAGTCAC  704</w:t>
        <w:br/>
        <w:t xml:space="preserve">            ||||||||||||||||||||||||||||||||||||||||||||||||||||||||||||</w:t>
        <w:br/>
        <w:t>Sbjct  541  AAGCCTGTGAGGATGCCAGGGTATCACTATGTTGACCGCAAACTGGATGTAACCAGTCAC  600</w:t>
        <w:br/>
        <w:br/>
        <w:t>Query  705  AACAAGGATTACACATTTGTTGAGCAGTGTGAAATATCCATTGCACGCCACTCTTTGCTC  764</w:t>
        <w:br/>
        <w:t xml:space="preserve">            ||||||||||||||||||||||||||||||||||||||||||||||||||||||||||||</w:t>
        <w:br/>
        <w:t>Sbjct  601  AACAAGGATTACACATTTGTTGAGCAGTGTGAAATATCCATTGCACGCCACTCTTTGCTC  660</w:t>
        <w:br/>
        <w:br/>
        <w:t>Query  765  GGT  767</w:t>
        <w:br/>
        <w:t xml:space="preserve">            |||</w:t>
        <w:br/>
        <w:t>Sbjct  661  GGT  663</w:t>
        <w:br/>
        <w:br/>
        <w:br/>
        <w:t>&gt;</w:t>
      </w:r>
      <w:hyperlink r:id="rId57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57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57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Q</w:t>
        </w:r>
      </w:hyperlink>
      <w:hyperlink r:id="rId57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85213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Scleractinia sp. Lizard Island 50 fluorescent protein mRNA, complete </w:t>
        <w:br/>
        <w:t>cds</w:t>
        <w:br/>
        <w:t>Length=883</w:t>
        <w:br/>
        <w:br/>
        <w:t xml:space="preserve"> Score = 1157 bits (1282),  Expect = 0.0</w:t>
        <w:br/>
        <w:t xml:space="preserve"> Identities = 652/663 (98%), Gaps = 0/663 (0%)</w:t>
        <w:br/>
        <w:t xml:space="preserve"> Strand=Plus/Plus</w:t>
        <w:br/>
        <w:br/>
        <w:t>Query  105  ATGAGTGTGATCGCTAAACAAATGACCTACAAGGTTTATATGTCAGGCACGGTCAATGGA  164</w:t>
        <w:br/>
        <w:t xml:space="preserve">            ||||||||||||||||||||||||||||||||||||||||||||||||||||||||||||</w:t>
        <w:br/>
        <w:t>Sbjct  67   ATGAGTGTGATCGCTAAACAAATGACCTACAAGGTTTATATGTCAGGCACGGTCAATGGA  126</w:t>
        <w:br/>
        <w:br/>
        <w:t>Query  165  CACTACTTTGAGGTCGAAGGCGATGGAAAAGGAAAGCCTTACGAGGGGGAGCAGACGGTA  224</w:t>
        <w:br/>
        <w:t xml:space="preserve">            |||||||||||||||||||||||||||||||||||||||||||| |||||||||||||||</w:t>
        <w:br/>
        <w:t>Sbjct  127  CACTACTTTGAGGTCGAAGGCGATGGAAAAGGAAAGCCTTACGARGGGGAGCAGACGGTA  186</w:t>
        <w:br/>
        <w:br/>
        <w:t>Query  225  AAGCTCACTGTCACCAAGGGTGGACCTCTGCCATTTGCTTGGGATATTTTATCACCACTG  284</w:t>
        <w:br/>
        <w:t xml:space="preserve">            | |||||||||||||||||||||||||||||||||| ||||||| ||||||||||||| |</w:t>
        <w:br/>
        <w:t>Sbjct  187  ARGCTCACTGTCACCAAGGGTGGACCTCTGCCATTTKCTTGGGAYATTTTATCACCACAG  246</w:t>
        <w:br/>
        <w:br/>
        <w:t>Query  285  TCTCAATACGGAAGCATACCATTCACCAAGTACCCTGAAGACATCCCTGATTATGTAAAG  344</w:t>
        <w:br/>
        <w:t xml:space="preserve">             |||| ||||||||||||||||||||||||||||||||||||||||||||||||||||||</w:t>
        <w:br/>
        <w:t>Sbjct  247  ACTCAGTACGGAAGCATACCATTCACCAAGTACCCTGAAGACATCCCTGATTATGTAAAG  306</w:t>
        <w:br/>
        <w:br/>
        <w:t>Query  345  CAGTCATTCCCTGAGGGATATACATGGGAGAGGATCATGAACTTTGAAGATGGTGCAGTG  404</w:t>
        <w:br/>
        <w:t xml:space="preserve">            ||||||||||||||||||||||||||||||||||||||||||||||||||||||||||||</w:t>
        <w:br/>
        <w:t>Sbjct  307  CAGTCATTCCCTGAGGGATATACATGGGAGAGGATCATGAACTTTGAAGATGGTGCAGTG  366</w:t>
        <w:br/>
        <w:br/>
        <w:t>Query  405  TGTACTGTCAGCAATGATTCCAGCATCCAAGGCAACTGTTTCATCTACAATGTCAAAATC  464</w:t>
        <w:br/>
        <w:t xml:space="preserve">            ||||||||||||||||||||||||||||||||||||||||||||||||||||||||||||</w:t>
        <w:br/>
        <w:t>Sbjct  367  TGTACTGTCAGCAATGATTCCAGCATCCAAGGCAACTGTTTCATCTACAATGTCAAAATC  426</w:t>
        <w:br/>
        <w:br/>
        <w:t>Query  465  TCTGGTGTGAACTTTCCTCCCAATGGACCTGTTATGCAGAAGAAGACACAGGGCTGGGAA  524</w:t>
        <w:br/>
        <w:t xml:space="preserve">            |||||| |||||||||||||||||||||||||||||||||||||||||||||||||||||</w:t>
        <w:br/>
        <w:t>Sbjct  427  TCTGGTTTGAACTTTCCTCCCAATGGACCTGTTATGCAGAAGAAGACACAGGGCTGGGAA  486</w:t>
        <w:br/>
        <w:br/>
        <w:t>Query  525  CCCAACACTGAGCGTCTCTTTGCACGAGATGGAATGCTGATAGGAAACAACTTTATGGCT  584</w:t>
        <w:br/>
        <w:t xml:space="preserve">            ||||||||||||||||||||||||||||||||||||||||||||||||||||||||||||</w:t>
        <w:br/>
        <w:t>Sbjct  487  CCCAACACTGAGCGTCTCTTTGCACGAGATGGAATGCTGATAGGAAACAACTTTATGGCT  546</w:t>
        <w:br/>
        <w:br/>
        <w:t>Query  585  CTGAAGTTGGAAGGAGGTGGTTACTATTTGTGTGAATTCAAATCTACTTACAAGGCAAAG  644</w:t>
        <w:br/>
        <w:t xml:space="preserve">            ||||||||||||||||||||| ||||||||||||||||||||||||||||||||||||||</w:t>
        <w:br/>
        <w:t>Sbjct  547  CTGAAGTTGGAAGGAGGTGGTCACTATTTGTGTGAATTCAAATCTACTTACAAGGCAAAG  606</w:t>
        <w:br/>
        <w:br/>
        <w:t>Query  645  AAGCCTGTGAGGATGCCAGGGTATCACTATGTTGACCGCAAACTGGATGTAACCAGTCAC  704</w:t>
        <w:br/>
        <w:t xml:space="preserve">            ||||||||||||||||||||||||||||||||||||||||||||||||||||||||||||</w:t>
        <w:br/>
        <w:t>Sbjct  607  AAGCCTGTGAGGATGCCAGGGTATCACTATGTTGACCGCAAACTGGATGTAACCAGTCAC  666</w:t>
        <w:br/>
        <w:br/>
        <w:t>Query  705  AACAAGGATTACACATTTGTTGAGCAGTGTGAAATATCCATTGCACGCCACTCTTTGCTC  764</w:t>
        <w:br/>
        <w:t xml:space="preserve">             ||||||||||||||| |||||||||||||||||||||||||||||||||||||||||||</w:t>
        <w:br/>
        <w:t>Sbjct  667  RACAAGGATTACACATYTGTTGAGCAGTGTGAAATATCCATTGCACGCCACTCTTTGCTC  726</w:t>
        <w:br/>
        <w:br/>
        <w:t>Query  765  GGT  767</w:t>
        <w:br/>
        <w:t xml:space="preserve">            |||</w:t>
        <w:br/>
        <w:t>Sbjct  727  GGT  729</w:t>
        <w:br/>
        <w:br/>
        <w:br/>
        <w:t>&gt;</w:t>
      </w:r>
      <w:hyperlink r:id="rId57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57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57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Q</w:t>
        </w:r>
      </w:hyperlink>
      <w:hyperlink r:id="rId58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0637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Stylocoeniella sp. NOA-2005 GFP-like chromoprotein mRNA, complete </w:t>
        <w:br/>
        <w:t>cds</w:t>
        <w:br/>
        <w:t>Length=666</w:t>
        <w:br/>
        <w:br/>
        <w:t xml:space="preserve"> Score = 1137 bits (1260),  Expect = 0.0</w:t>
        <w:br/>
        <w:t xml:space="preserve"> Identities = 650/663 (98%), Gaps = 0/663 (0%)</w:t>
        <w:br/>
        <w:t xml:space="preserve"> Strand=Plus/Plus</w:t>
        <w:br/>
        <w:br/>
        <w:t>Query  105  ATGAGTGTGATCGCTAAACAAATGACCTACAAGGTTTATATGTCAGGCACGGTCAATGGA  164</w:t>
        <w:br/>
        <w:t xml:space="preserve">            ||||||||||||||||||||||||||||||||||||||||||||||||||||||||||||</w:t>
        <w:br/>
        <w:t>Sbjct  1    ATGAGTGTGATCGCTAAACAAATGACCTACAAGGTTTATATGTCAGGCACGGTCAATGGA  60</w:t>
        <w:br/>
        <w:br/>
        <w:t>Query  165  CACTACTTTGAGGTCGAAGGCGATGGAAAAGGAAAGCCTTACGAGGGGGAGCAGACGGTA  224</w:t>
        <w:br/>
        <w:t xml:space="preserve">            ||||||||||||||| |||||||||||||||||||||||||||||||||||||||| |||</w:t>
        <w:br/>
        <w:t>Sbjct  61   CACTACTTTGAGGTCCAAGGCGATGGAAAAGGAAAGCCTTACGAGGGGGAGCAGACAGTA  120</w:t>
        <w:br/>
        <w:br/>
        <w:t>Query  225  AAGCTCACTGTCACCAAGGGTGGACCTCTGCCATTTGCTTGGGATATTTTATCACCACTG  284</w:t>
        <w:br/>
        <w:t xml:space="preserve">            | ||||||||||||||||||||| |||||||||||||| |||||||||||||||||||||</w:t>
        <w:br/>
        <w:t>Sbjct  121  AGGCTCACTGTCACCAAGGGTGGGCCTCTGCCATTTGCATGGGATATTTTATCACCACTG  180</w:t>
        <w:br/>
        <w:br/>
        <w:t>Query  285  TCTCAATACGGAAGCATACCATTCACCAAGTACCCTGAAGACATCCCTGATTATGTAAAG  344</w:t>
        <w:br/>
        <w:t xml:space="preserve">            ||||| |||||||||||||| |||||||||||||||||||||||||||||||||||||||</w:t>
        <w:br/>
        <w:t>Sbjct  181  TCTCAGTACGGAAGCATACCTTTCACCAAGTACCCTGAAGACATCCCTGATTATGTAAAG  240</w:t>
        <w:br/>
        <w:br/>
        <w:t>Query  345  CAGTCATTCCCTGAGGGATATACATGGGAGAGGATCATGAACTTTGAAGATGGTGCAGTG  404</w:t>
        <w:br/>
        <w:t xml:space="preserve">            ||||||||||||||||||||||||||||||||||||||||||||||||||||||||||||</w:t>
        <w:br/>
        <w:t>Sbjct  241  CAGTCATTCCCTGAGGGATATACATGGGAGAGGATCATGAACTTTGAAGATGGTGCAGTG  300</w:t>
        <w:br/>
        <w:br/>
        <w:t>Query  405  TGTACTGTCAGCAATGATTCCAGCATCCAAGGCAACTGTTTCATCTACAATGTCAAAATC  464</w:t>
        <w:br/>
        <w:t xml:space="preserve">            ||||||||||||||||||||||||||||||||||||||||||||||||||||||||||||</w:t>
        <w:br/>
        <w:t>Sbjct  301  TGTACTGTCAGCAATGATTCCAGCATCCAAGGCAACTGTTTCATCTACAATGTCAAAATC  360</w:t>
        <w:br/>
        <w:br/>
        <w:t>Query  465  TCTGGTGTGAACTTTCCTCCCAATGGACCTGTTATGCAGAAGAAGACACAGGGCTGGGAA  524</w:t>
        <w:br/>
        <w:t xml:space="preserve">            |||||  |||||||||||||||||||||||||||||||||||||||||||||||||||||</w:t>
        <w:br/>
        <w:t>Sbjct  361  TCTGGGTTGAACTTTCCTCCCAATGGACCTGTTATGCAGAAGAAGACACAGGGCTGGGAA  420</w:t>
        <w:br/>
        <w:br/>
        <w:t>Query  525  CCCAACACTGAGCGTCTCTTTGCACGAGATGGAATGCTGATAGGAAACAACTTTATGGCT  584</w:t>
        <w:br/>
        <w:t xml:space="preserve">            ||||||||||||||||||||||||||||||||||||||||||||||||||||||||||||</w:t>
        <w:br/>
        <w:t>Sbjct  421  CCCAACACTGAGCGTCTCTTTGCACGAGATGGAATGCTGATAGGAAACAACTTTATGGCT  480</w:t>
        <w:br/>
        <w:br/>
        <w:t>Query  585  CTGAAGTTGGAAGGAGGTGGTTACTATTTGTGTGAATTCAAATCTACTTACAAGGCAAAG  644</w:t>
        <w:br/>
        <w:t xml:space="preserve">            ||||||||||||||||||||| ||||||||||||||||||||||||||||||||||||||</w:t>
        <w:br/>
        <w:t>Sbjct  481  CTGAAGTTGGAAGGAGGTGGTCACTATTTGTGTGAATTCAAATCTACTTACAAGGCAAAG  540</w:t>
        <w:br/>
        <w:br/>
        <w:t>Query  645  AAGCCTGTGAGGATGCCAGGGTATCACTATGTTGACCGCAAACTGGATGTAACCAGTCAC  704</w:t>
        <w:br/>
        <w:t xml:space="preserve">            ||||||||||||||||||||||||||||||||||||||||||||||||||||||||||||</w:t>
        <w:br/>
        <w:t>Sbjct  541  AAGCCTGTGAGGATGCCAGGGTATCACTATGTTGACCGCAAACTGGATGTAACCAGTCAC  600</w:t>
        <w:br/>
        <w:br/>
        <w:t>Query  705  AACAAGGATTACACATTTGTTGAGCAGTGTGAAATATCCATTGCACGCCACTCTTTGCTC  764</w:t>
        <w:br/>
        <w:t xml:space="preserve">            |||| ||||||||||| |||||||||||||||||||||||| ||||||||||||||||||</w:t>
        <w:br/>
        <w:t>Sbjct  601  AACAGGGATTACACATCTGTTGAGCAGTGTGAAATATCCATAGCACGCCACTCTTTGCTC  660</w:t>
        <w:br/>
        <w:br/>
        <w:t>Query  765  GGT  767</w:t>
        <w:br/>
        <w:t xml:space="preserve">            |||</w:t>
        <w:br/>
        <w:t>Sbjct  661  GGT  663</w:t>
        <w:br/>
        <w:br/>
        <w:br/>
        <w:t>&gt;</w:t>
      </w:r>
      <w:hyperlink r:id="rId58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bj</w:t>
        </w:r>
      </w:hyperlink>
      <w:hyperlink r:id="rId58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58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B</w:t>
        </w:r>
      </w:hyperlink>
      <w:hyperlink r:id="rId58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0996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Montipora sp. 20 t-keima mRNA for large stokes shift fluorescent </w:t>
        <w:br/>
        <w:t>protein, complete cds</w:t>
        <w:br/>
        <w:t>Length=669</w:t>
        <w:br/>
        <w:br/>
        <w:t xml:space="preserve"> Score = 1135 bits (1258),  Expect = 0.0</w:t>
        <w:br/>
        <w:t xml:space="preserve"> Identities = 649/662 (98%), Gaps = 0/662 (0%)</w:t>
        <w:br/>
        <w:t xml:space="preserve"> Strand=Plus/Plus</w:t>
        <w:br/>
        <w:br/>
        <w:t>Query  106  TGAGTGTGATCGCTAAACAAATGACCTACAAGGTTTATATGTCAGGCACGGTCAATGGAC  165</w:t>
        <w:br/>
        <w:t xml:space="preserve">            ||||||||||||||||||||||||||||||||||||||||||||||||||||||||||||</w:t>
        <w:br/>
        <w:t>Sbjct  5    TGAGTGTGATCGCTAAACAAATGACCTACAAGGTTTATATGTCAGGCACGGTCAATGGAC  64</w:t>
        <w:br/>
        <w:br/>
        <w:t>Query  166  ACTACTTTGAGGTCGAAGGCGATGGAAAAGGAAAGCCTTACGAGGGGGAGCAGACGGTAA  225</w:t>
        <w:br/>
        <w:t xml:space="preserve">            |||||||||||||||||||||||||||||||||||||||||||||| |||||||| ||||</w:t>
        <w:br/>
        <w:t>Sbjct  65   ACTACTTTGAGGTCGAAGGCGATGGAAAAGGAAAGCCTTACGAGGGAGAGCAGACAGTAA  124</w:t>
        <w:br/>
        <w:br/>
        <w:t>Query  226  AGCTCACTGTCACCAAGGGTGGACCTCTGCCATTTGCTTGGGATATTTTATCACCACTGT  285</w:t>
        <w:br/>
        <w:t xml:space="preserve">            ||||||||||||||||||||||||||||||||||||||||||||||||||||||||||||</w:t>
        <w:br/>
        <w:t>Sbjct  125  AGCTCACTGTCACCAAGGGTGGACCTCTGCCATTTGCTTGGGATATTTTATCACCACTGT  184</w:t>
        <w:br/>
        <w:br/>
        <w:t>Query  286  CTCAATACGGAAGCATACCATTCACCAAGTACCCTGAAGACATCCCTGATTATGTAAAGC  345</w:t>
        <w:br/>
        <w:t xml:space="preserve">             ||| |||||||||||||||||||||||||||||||||||||||||||||||||||||||</w:t>
        <w:br/>
        <w:t>Sbjct  185  TTCAGTACGGAAGCATACCATTCACCAAGTACCCTGAAGACATCCCTGATTATGTAAAGC  244</w:t>
        <w:br/>
        <w:br/>
        <w:t>Query  346  AGTCATTCCCTGAGGGATATACATGGGAGAGGATCATGAACTTTGAAGATGGTGCAGTGT  405</w:t>
        <w:br/>
        <w:t xml:space="preserve">            ||||||||||||||||||||||||||||||||| ||||||||||||||||||||||||||</w:t>
        <w:br/>
        <w:t>Sbjct  245  AGTCATTCCCTGAGGGATATACATGGGAGAGGACCATGAACTTTGAAGATGGTGCAGTGT  304</w:t>
        <w:br/>
        <w:br/>
        <w:t>Query  406  GTACTGTCAGCAATGATTCCAGCATCCAAGGCAACTGTTTCATCTACAATGTCAAAATCT  465</w:t>
        <w:br/>
        <w:t xml:space="preserve">            ||||||||||||||||||||||||||||||||||||||||||||||||||||||||||||</w:t>
        <w:br/>
        <w:t>Sbjct  305  GTACTGTCAGCAATGATTCCAGCATCCAAGGCAACTGTTTCATCTACAATGTCAAAATCT  364</w:t>
        <w:br/>
        <w:br/>
        <w:t>Query  466  CTGGTGTGAACTTTCCTCCCAATGGACCTGTTATGCAGAAGAAGACACAGGGCTGGGAAC  525</w:t>
        <w:br/>
        <w:t xml:space="preserve">            ||||||||||||||||||||||||||||||||||||||||||||||||||||||||||||</w:t>
        <w:br/>
        <w:t>Sbjct  365  CTGGTGTGAACTTTCCTCCCAATGGACCTGTTATGCAGAAGAAGACACAGGGCTGGGAAC  424</w:t>
        <w:br/>
        <w:br/>
        <w:t>Query  526  CCAACACTGAGCGTCTCTTTGCACGAGATGGAATGCTGATAGGAAACAACTTTATGGCTC  585</w:t>
        <w:br/>
        <w:t xml:space="preserve">            ||| ||||||||||||||||||||||||||||||||||||||||||| | | ||||||||</w:t>
        <w:br/>
        <w:t>Sbjct  425  CCAGCACTGAGCGTCTCTTTGCACGAGATGGAATGCTGATAGGAAACGATTATATGGCTC  484</w:t>
        <w:br/>
        <w:br/>
        <w:t>Query  586  TGAAGTTGGAAGGAGGTGGTTACTATTTGTGTGAATTCAAATCTACTTACAAGGCAAAGA  645</w:t>
        <w:br/>
        <w:t xml:space="preserve">            |||||||||||||||||||| |||||||||||||||||||||||||||||||||||||||</w:t>
        <w:br/>
        <w:t>Sbjct  485  TGAAGTTGGAAGGAGGTGGTCACTATTTGTGTGAATTCAAATCTACTTACAAGGCAAAGA  544</w:t>
        <w:br/>
        <w:br/>
        <w:t>Query  646  AGCCTGTGAGGATGCCAGGGTATCACTATGTTGACCGCAAACTGGATGTAACCAGTCACA  705</w:t>
        <w:br/>
        <w:t xml:space="preserve">            ||||||||||||||||||||||||||||||||||||||||||||||||||||||||||||</w:t>
        <w:br/>
        <w:t>Sbjct  545  AGCCTGTGAGGATGCCAGGGTATCACTATGTTGACCGCAAACTGGATGTAACCAGTCACA  604</w:t>
        <w:br/>
        <w:br/>
        <w:t>Query  706  ACAAGGATTACACATTTGTTGAGCAGTGTGAAATATCCATTGCACGCCACTCTTTGCTCG  765</w:t>
        <w:br/>
        <w:t xml:space="preserve">            ||| ||||||||||| ||||||||||||||||||| ||||||||||||||||||||||||</w:t>
        <w:br/>
        <w:t>Sbjct  605  ACAGGGATTACACATCTGTTGAGCAGTGTGAAATAGCCATTGCACGCCACTCTTTGCTCG  664</w:t>
        <w:br/>
        <w:br/>
        <w:t>Query  766  GT  767</w:t>
        <w:br/>
        <w:t xml:space="preserve">            ||</w:t>
        <w:br/>
        <w:t>Sbjct  665  GT  666</w:t>
        <w:br/>
        <w:br/>
        <w:br/>
        <w:t>&gt;</w:t>
      </w:r>
      <w:hyperlink r:id="rId58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bj</w:t>
        </w:r>
      </w:hyperlink>
      <w:hyperlink r:id="rId58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58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B</w:t>
        </w:r>
      </w:hyperlink>
      <w:hyperlink r:id="rId58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0996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Montipora sp. 20 d-keima mRNA for large stokes shift fluorescent </w:t>
        <w:br/>
        <w:t>protein, complete cds</w:t>
        <w:br/>
        <w:t>Length=669</w:t>
        <w:br/>
        <w:br/>
        <w:t xml:space="preserve"> Score = 1117 bits (1238),  Expect = 0.0</w:t>
        <w:br/>
        <w:t xml:space="preserve"> Identities = 645/662 (97%), Gaps = 0/662 (0%)</w:t>
        <w:br/>
        <w:t xml:space="preserve"> Strand=Plus/Plus</w:t>
        <w:br/>
        <w:br/>
        <w:t>Query  106  TGAGTGTGATCGCTAAACAAATGACCTACAAGGTTTATATGTCAGGCACGGTCAATGGAC  165</w:t>
        <w:br/>
        <w:t xml:space="preserve">            ||||||||||||||||||||||||||||||||||||||||||||||||||||||||||||</w:t>
        <w:br/>
        <w:t>Sbjct  5    TGAGTGTGATCGCTAAACAAATGACCTACAAGGTTTATATGTCAGGCACGGTCAATGGAC  64</w:t>
        <w:br/>
        <w:br/>
        <w:t>Query  166  ACTACTTTGAGGTCGAAGGCGATGGAAAAGGAAAGCCTTACGAGGGGGAGCAGACGGTAA  225</w:t>
        <w:br/>
        <w:t xml:space="preserve">            |||||||||||||||||||||||||||||||||||||||||||||| |||||||| ||||</w:t>
        <w:br/>
        <w:t>Sbjct  65   ACTACTTTGAGGTCGAAGGCGATGGAAAAGGAAAGCCTTACGAGGGAGAGCAGACAGTAA  124</w:t>
        <w:br/>
        <w:br/>
        <w:t>Query  226  AGCTCACTGTCACCAAGGGTGGACCTCTGCCATTTGCTTGGGATATTTTATCACCACTGT  285</w:t>
        <w:br/>
        <w:t xml:space="preserve">            ||||||||||||||||||||||||||||||||||||||||||||||||||||||||||||</w:t>
        <w:br/>
        <w:t>Sbjct  125  AGCTCACTGTCACCAAGGGTGGACCTCTGCCATTTGCTTGGGATATTTTATCACCACTGT  184</w:t>
        <w:br/>
        <w:br/>
        <w:t>Query  286  CTCAATACGGAAGCATACCATTCACCAAGTACCCTGAAGACATCCCTGATTATGTAAAGC  345</w:t>
        <w:br/>
        <w:t xml:space="preserve">             ||| |||||||||||||||||||||||||||||||||||||||||||||||||||||||</w:t>
        <w:br/>
        <w:t>Sbjct  185  TTCAGTACGGAAGCATACCATTCACCAAGTACCCTGAAGACATCCCTGATTATGTAAAGC  244</w:t>
        <w:br/>
        <w:br/>
        <w:t>Query  346  AGTCATTCCCTGAGGGATATACATGGGAGAGGATCATGAACTTTGAAGATGGTGCAGTGT  405</w:t>
        <w:br/>
        <w:t xml:space="preserve">            ||||||||||||||||||||||||||||||||| ||||||||||||||||||||||||||</w:t>
        <w:br/>
        <w:t>Sbjct  245  AGTCATTCCCTGAGGGATATACATGGGAGAGGACCATGAACTTTGAAGATGGTGCAGTGT  304</w:t>
        <w:br/>
        <w:br/>
        <w:t>Query  406  GTACTGTCAGCAATGATTCCAGCATCCAAGGCAACTGTTTCATCTACAATGTCAAAATCT  465</w:t>
        <w:br/>
        <w:t xml:space="preserve">            ||||||||||||||||||||||||||||||||||||||||||||||||||||||||||||</w:t>
        <w:br/>
        <w:t>Sbjct  305  GTACTGTCAGCAATGATTCCAGCATCCAAGGCAACTGTTTCATCTACAATGTCAAAATCT  364</w:t>
        <w:br/>
        <w:br/>
        <w:t>Query  466  CTGGTGTGAACTTTCCTCCCAATGGACCTGTTATGCAGAAGAAGACACAGGGCTGGGAAC  525</w:t>
        <w:br/>
        <w:t xml:space="preserve">            |||||  |||||||||||||||||||||||||||||||||||||||||||||||||||||</w:t>
        <w:br/>
        <w:t>Sbjct  365  CTGGTACGAACTTTCCTCCCAATGGACCTGTTATGCAGAAGAAGACACAGGGCTGGGAAC  424</w:t>
        <w:br/>
        <w:br/>
        <w:t>Query  526  CCAACACTGAGCGTCTCTTTGCACGAGATGGAATGCTGATAGGAAACAACTTTATGGCTC  585</w:t>
        <w:br/>
        <w:t xml:space="preserve">            ||| ||||||||||||||||||||||||||||||||||||||||||| | | ||||||||</w:t>
        <w:br/>
        <w:t>Sbjct  425  CCAGCACTGAGCGTCTCTTTGCACGAGATGGAATGCTGATAGGAAACGATTATATGGCTC  484</w:t>
        <w:br/>
        <w:br/>
        <w:t>Query  586  TGAAGTTGGAAGGAGGTGGTTACTATTTGTGTGAATTCAAATCTACTTACAAGGCAAAGA  645</w:t>
        <w:br/>
        <w:t xml:space="preserve">            |||||||||||||||||||| |||||||||||||||| ||||||||||||||||||||||</w:t>
        <w:br/>
        <w:t>Sbjct  485  TGAAGTTGGAAGGAGGTGGTCACTATTTGTGTGAATTTAAATCTACTTACAAGGCAAAGA  544</w:t>
        <w:br/>
        <w:br/>
        <w:t>Query  646  AGCCTGTGAGGATGCCAGGGTATCACTATGTTGACCGCAAACTGGATGTAACCAGTCACA  705</w:t>
        <w:br/>
        <w:t xml:space="preserve">            ||||||||||||||||||||||||||||| ||||||||||||||||||||||||||||||</w:t>
        <w:br/>
        <w:t>Sbjct  545  AGCCTGTGAGGATGCCAGGGTATCACTATATTGACCGCAAACTGGATGTAACCAGTCACA  604</w:t>
        <w:br/>
        <w:br/>
        <w:t>Query  706  ACAAGGATTACACATTTGTTGAGCAGTGTGAAATATCCATTGCACGCCACTCTTTGCTCG  765</w:t>
        <w:br/>
        <w:t xml:space="preserve">            ||| ||||||||||| ||||||||||||||||||| ||||||||||||||||||||||||</w:t>
        <w:br/>
        <w:t>Sbjct  605  ACAGGGATTACACATCTGTTGAGCAGTGTGAAATAGCCATTGCACGCCACTCTTTGCTCG  664</w:t>
        <w:br/>
        <w:br/>
        <w:t>Query  766  GT  767</w:t>
        <w:br/>
        <w:t xml:space="preserve">            ||</w:t>
        <w:br/>
        <w:t>Sbjct  665  GT  666</w:t>
        <w:br/>
        <w:br/>
        <w:br/>
        <w:t>&gt;</w:t>
      </w:r>
      <w:hyperlink r:id="rId58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bj</w:t>
        </w:r>
      </w:hyperlink>
      <w:hyperlink r:id="rId59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59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B</w:t>
        </w:r>
      </w:hyperlink>
      <w:hyperlink r:id="rId59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59172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Montipora sp. 20 dkeima570 mRNA for large stokes shift fluorescent </w:t>
        <w:br/>
        <w:t>protein, complete cds</w:t>
        <w:br/>
        <w:t>Length=669</w:t>
        <w:br/>
        <w:br/>
        <w:t xml:space="preserve"> Score = 1108 bits (1228),  Expect = 0.0</w:t>
        <w:br/>
        <w:t xml:space="preserve"> Identities = 643/662 (97%), Gaps = 0/662 (0%)</w:t>
        <w:br/>
        <w:t xml:space="preserve"> Strand=Plus/Plus</w:t>
        <w:br/>
        <w:br/>
        <w:t>Query  106  TGAGTGTGATCGCTAAACAAATGACCTACAAGGTTTATATGTCAGGCACGGTCAATGGAC  165</w:t>
        <w:br/>
        <w:t xml:space="preserve">            ||||||||||||||||||||||||||||||||||||||||||||||||||||||||||||</w:t>
        <w:br/>
        <w:t>Sbjct  5    TGAGTGTGATCGCTAAACAAATGACCTACAAGGTTTATATGTCAGGCACGGTCAATGGAC  64</w:t>
        <w:br/>
        <w:br/>
        <w:t>Query  166  ACTACTTTGAGGTCGAAGGCGATGGAAAAGGAAAGCCTTACGAGGGGGAGCAGACGGTAA  225</w:t>
        <w:br/>
        <w:t xml:space="preserve">            |||||||||||||||||||||||||||||||||||||||||||||| |||||||| ||||</w:t>
        <w:br/>
        <w:t>Sbjct  65   ACTACTTTGAGGTCGAAGGCGATGGAAAAGGAAAGCCTTACGAGGGAGAGCAGACAGTAA  124</w:t>
        <w:br/>
        <w:br/>
        <w:t>Query  226  AGCTCACTGTCACCAAGGGTGGACCTCTGCCATTTGCTTGGGATATTTTATCACCACTGT  285</w:t>
        <w:br/>
        <w:t xml:space="preserve">            ||||||||||||||||||||||||||||||||||||||||||||||||||||||||||| </w:t>
        <w:br/>
        <w:t>Sbjct  125  AGCTCACTGTCACCAAGGGTGGACCTCTGCCATTTGCTTGGGATATTTTATCACCACTGA  184</w:t>
        <w:br/>
        <w:br/>
        <w:t>Query  286  CTCAATACGGAAGCATACCATTCACCAAGTACCCTGAAGACATCCCTGATTATGTAAAGC  345</w:t>
        <w:br/>
        <w:t xml:space="preserve">                 |||||||||||||||||||||||||||||||||||||||||||||||||||||||</w:t>
        <w:br/>
        <w:t>Sbjct  185  TGTGTTACGGAAGCATACCATTCACCAAGTACCCTGAAGACATCCCTGATTATGTAAAGC  244</w:t>
        <w:br/>
        <w:br/>
        <w:t>Query  346  AGTCATTCCCTGAGGGATATACATGGGAGAGGATCATGAACTTTGAAGATGGTGCAGTGT  405</w:t>
        <w:br/>
        <w:t xml:space="preserve">            ||||||||||||||||||||||||||||||||| ||||||||||||||||||||||||||</w:t>
        <w:br/>
        <w:t>Sbjct  245  AGTCATTCCCTGAGGGATATACATGGGAGAGGACCATGAACTTTGAAGATGGTGCAGTGT  304</w:t>
        <w:br/>
        <w:br/>
        <w:t>Query  406  GTACTGTCAGCAATGATTCCAGCATCCAAGGCAACTGTTTCATCTACAATGTCAAAATCT  465</w:t>
        <w:br/>
        <w:t xml:space="preserve">            ||||||||||||||||||||||||||||||||||||||||||||||||||||||||||||</w:t>
        <w:br/>
        <w:t>Sbjct  305  GTACTGTCAGCAATGATTCCAGCATCCAAGGCAACTGTTTCATCTACAATGTCAAAATCT  364</w:t>
        <w:br/>
        <w:br/>
        <w:t>Query  466  CTGGTGTGAACTTTCCTCCCAATGGACCTGTTATGCAGAAGAAGACACAGGGCTGGGAAC  525</w:t>
        <w:br/>
        <w:t xml:space="preserve">            |||||  |||||||||||||||||||||||||||||||||||||||||||||||||||||</w:t>
        <w:br/>
        <w:t>Sbjct  365  CTGGTACGAACTTTCCTCCCAATGGACCTGTTATGCAGAAGAAGACACAGGGCTGGGAAC  424</w:t>
        <w:br/>
        <w:br/>
        <w:t>Query  526  CCAACACTGAGCGTCTCTTTGCACGAGATGGAATGCTGATAGGAAACAACTTTATGGCTC  585</w:t>
        <w:br/>
        <w:t xml:space="preserve">            ||| ||||||||||||||||||||||||||||||||||||||||||| | | ||||||||</w:t>
        <w:br/>
        <w:t>Sbjct  425  CCAGCACTGAGCGTCTCTTTGCACGAGATGGAATGCTGATAGGAAACGATTATATGGCTC  484</w:t>
        <w:br/>
        <w:br/>
        <w:t>Query  586  TGAAGTTGGAAGGAGGTGGTTACTATTTGTGTGAATTCAAATCTACTTACAAGGCAAAGA  645</w:t>
        <w:br/>
        <w:t xml:space="preserve">            |||||||||||||||||||| |||||||||||||||||||||||||||||||||||||||</w:t>
        <w:br/>
        <w:t>Sbjct  485  TGAAGTTGGAAGGAGGTGGTCACTATTTGTGTGAATTCAAATCTACTTACAAGGCAAAGA  544</w:t>
        <w:br/>
        <w:br/>
        <w:t>Query  646  AGCCTGTGAGGATGCCAGGGTATCACTATGTTGACCGCAAACTGGATGTAACCAGTCACA  705</w:t>
        <w:br/>
        <w:t xml:space="preserve">            ||||||||||||||||||||||||||||||||||||||||||||||||||||||||||||</w:t>
        <w:br/>
        <w:t>Sbjct  545  AGCCTGTGAGGATGCCAGGGTATCACTATGTTGACCGCAAACTGGATGTAACCAGTCACA  604</w:t>
        <w:br/>
        <w:br/>
        <w:t>Query  706  ACAAGGATTACACATTTGTTGAGCAGTGTGAAATATCCATTGCACGCCACTCTTTGCTCG  765</w:t>
        <w:br/>
        <w:t xml:space="preserve">            ||| ||||||||||| ||||||||||||||||||| ||||||||||||||||||||||||</w:t>
        <w:br/>
        <w:t>Sbjct  605  ACAGGGATTACACATCTGTTGAGCAGTGTGAAATAGCCATTGCACGCCACTCTTTGCTCG  664</w:t>
        <w:br/>
        <w:br/>
        <w:t>Query  766  GT  767</w:t>
        <w:br/>
        <w:t xml:space="preserve">            ||</w:t>
        <w:br/>
        <w:t>Sbjct  665  GT  666</w:t>
        <w:br/>
        <w:br/>
        <w:br/>
        <w:t>&gt;</w:t>
      </w:r>
      <w:hyperlink r:id="rId59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59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59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Q</w:t>
        </w:r>
      </w:hyperlink>
      <w:hyperlink r:id="rId59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06394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Galaxea fascicularis GFP-like chromoprotein mRNA, complete cds</w:t>
        <w:br/>
        <w:t>Length=666</w:t>
        <w:br/>
        <w:br/>
        <w:t xml:space="preserve"> Score = 1097 bits (1216),  Expect = 0.0</w:t>
        <w:br/>
        <w:t xml:space="preserve"> Identities = 640/661 (97%), Gaps = 0/661 (0%)</w:t>
        <w:br/>
        <w:t xml:space="preserve"> Strand=Plus/Plus</w:t>
        <w:br/>
        <w:br/>
        <w:t>Query  105  ATGAGTGTGATCGCTAAACAAATGACCTACAAGGTTTATATGTCAGGCACGGTCAATGGA  164</w:t>
        <w:br/>
        <w:t xml:space="preserve">            ||||||||||||||||||||||||||||||||||||||||||||||||||||||||||||</w:t>
        <w:br/>
        <w:t>Sbjct  1    ATGAGTGTGATCGCTAAACAAATGACCTACAAGGTTTATATGTCAGGCACGGTCAATGGA  60</w:t>
        <w:br/>
        <w:br/>
        <w:t>Query  165  CACTACTTTGAGGTCGAAGGCGATGGAAAAGGAAAGCCTTACGAGGGGGAGCAGACGGTA  224</w:t>
        <w:br/>
        <w:t xml:space="preserve">            ||||||||||||||||||||||||||||||||||||||||||||||||||||||||||||</w:t>
        <w:br/>
        <w:t>Sbjct  61   CACTACTTTGAGGTCGAAGGCGATGGAAAAGGAAAGCCTTACGAGGGGGAGCAGACGGTA  120</w:t>
        <w:br/>
        <w:br/>
        <w:t>Query  225  AAGCTCACTGTCACCAAGGGTGGACCTCTGCCATTTGCTTGGGATATTTTATCACCACTG  284</w:t>
        <w:br/>
        <w:t xml:space="preserve">            |||||||||||||||||||| ||||||||||||||||| ||||||||||||||||||| |</w:t>
        <w:br/>
        <w:t>Sbjct  121  AAGCTCACTGTCACCAAGGGCGGACCTCTGCCATTTGCCTGGGATATTTTATCACCACAG  180</w:t>
        <w:br/>
        <w:br/>
        <w:t>Query  285  TCTCAATACGGAAGCATACCATTCACCAAGTACCCTGAAGACATCCCTGATTATGTAAAG  344</w:t>
        <w:br/>
        <w:t xml:space="preserve">            ||||| |||||||||||||||||||||||||||||||||||||||||||| |||||||||</w:t>
        <w:br/>
        <w:t>Sbjct  181  TCTCAGTACGGAAGCATACCATTCACCAAGTACCCTGAAGACATCCCTGACTATGTAAAG  240</w:t>
        <w:br/>
        <w:br/>
        <w:t>Query  345  CAGTCATTCCCTGAGGGATATACATGGGAGAGGATCATGAACTTTGAAGATGGTGCAGTG  404</w:t>
        <w:br/>
        <w:t xml:space="preserve">            |||||||| |||||||||||||||||||||||||||||||||||||||||||||||||||</w:t>
        <w:br/>
        <w:t>Sbjct  241  CAGTCATTTCCTGAGGGATATACATGGGAGAGGATCATGAACTTTGAAGATGGTGCAGTG  300</w:t>
        <w:br/>
        <w:br/>
        <w:t>Query  405  TGTACTGTCAGCAATGATTCCAGCATCCAAGGCAACTGTTTCATCTACAATGTCAAAATC  464</w:t>
        <w:br/>
        <w:t xml:space="preserve">            |||||||||||||||||||||||||||||||||||||||||||||||| |||||||  ||</w:t>
        <w:br/>
        <w:t>Sbjct  301  TGTACTGTCAGCAATGATTCCAGCATCCAAGGCAACTGTTTCATCTACCATGTCAAGTTC  360</w:t>
        <w:br/>
        <w:br/>
        <w:t>Query  465  TCTGGTGTGAACTTTCCTCCCAATGGACCTGTTATGCAGAAGAAGACACAGGGCTGGGAA  524</w:t>
        <w:br/>
        <w:t xml:space="preserve">            |||||| |||||||||||||||||||||||||||||||||||||||||||||||||||||</w:t>
        <w:br/>
        <w:t>Sbjct  361  TCTGGTTTGAACTTTCCTCCCAATGGACCTGTTATGCAGAAGAAGACACAGGGCTGGGAA  420</w:t>
        <w:br/>
        <w:br/>
        <w:t>Query  525  CCCAACACTGAGCGTCTCTTTGCACGAGATGGAATGCTGATAGGAAACAACTTTATGGCT  584</w:t>
        <w:br/>
        <w:t xml:space="preserve">            ||||||||||||||||||||||||||||||||||||||||||||||||||||||||||||</w:t>
        <w:br/>
        <w:t>Sbjct  421  CCCAACACTGAGCGTCTCTTTGCACGAGATGGAATGCTGATAGGAAACAACTTTATGGCT  480</w:t>
        <w:br/>
        <w:br/>
        <w:t>Query  585  CTGAAGTTGGAAGGAGGTGGTTACTATTTGTGTGAATTCAAATCTACTTACAAGGCAAAG  644</w:t>
        <w:br/>
        <w:t xml:space="preserve">            ||||||||||||||||||||| ||||||||||||||||||||||||||||||||||||||</w:t>
        <w:br/>
        <w:t>Sbjct  481  CTGAAGTTGGAAGGAGGTGGTCACTATTTGTGTGAATTCAAATCTACTTACAAGGCAAAG  540</w:t>
        <w:br/>
        <w:br/>
        <w:t>Query  645  AAGCCTGTGAGGATGCCAGGGTATCACTATGTTGACCGCAAACTGGATGTAACCAGTCAC  704</w:t>
        <w:br/>
        <w:t xml:space="preserve">            |||||||||| |||||||||||||||||||||||||||||||||||||||||||| ||||</w:t>
        <w:br/>
        <w:t>Sbjct  541  AAGCCTGTGAAGATGCCAGGGTATCACTATGTTGACCGCAAACTGGATGTAACCAATCAC  600</w:t>
        <w:br/>
        <w:br/>
        <w:t>Query  705  AACAAGGATTACACATTTGTTGAGCAGTGTGAAATATCCATTGCACGCCACTCTTTGCTC  764</w:t>
        <w:br/>
        <w:t xml:space="preserve">            |||||||||||||| |  ||||||||||||||||| |||||||||||| | ||| || ||</w:t>
        <w:br/>
        <w:t>Sbjct  601  AACAAGGATTACACTTCCGTTGAGCAGTGTGAAATTTCCATTGCACGCAAATCTGTGGTC  660</w:t>
        <w:br/>
        <w:br/>
        <w:t>Query  765  G  765</w:t>
        <w:br/>
        <w:t xml:space="preserve">            |</w:t>
        <w:br/>
        <w:t>Sbjct  661  G  661</w:t>
        <w:br/>
        <w:br/>
        <w:br/>
        <w:t>&gt;</w:t>
      </w:r>
      <w:hyperlink r:id="rId59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59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59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60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83156.1|</w:t>
        </w:r>
      </w:hyperlink>
      <w:hyperlink r:id="rId60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60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83156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Goniopora tenuidens GFP-like chromoprotein mRNA, complete cds</w:t>
        <w:br/>
        <w:t>Length=881</w:t>
        <w:br/>
        <w:br/>
        <w:t xml:space="preserve"> Score = 1097 bits (1216),  Expect = 0.0</w:t>
        <w:br/>
        <w:t xml:space="preserve"> Identities = 640/661 (97%), Gaps = 0/661 (0%)</w:t>
        <w:br/>
        <w:t xml:space="preserve"> Strand=Plus/Plus</w:t>
        <w:br/>
        <w:br/>
        <w:t>Query  105  ATGAGTGTGATCGCTAAACAAATGACCTACAAGGTTTATATGTCAGGCACGGTCAATGGA  164</w:t>
        <w:br/>
        <w:t xml:space="preserve">            ||||||||||||||||||||||||||||||||||||||||||||||||||||||||||||</w:t>
        <w:br/>
        <w:t>Sbjct  83   ATGAGTGTGATCGCTAAACAAATGACCTACAAGGTTTATATGTCAGGCACGGTCAATGGA  142</w:t>
        <w:br/>
        <w:br/>
        <w:t>Query  165  CACTACTTTGAGGTCGAAGGCGATGGAAAAGGAAAGCCTTACGAGGGGGAGCAGACGGTA  224</w:t>
        <w:br/>
        <w:t xml:space="preserve">            ||||||||||||||| ||||||||||||||||||||||||||||||||||||||||||||</w:t>
        <w:br/>
        <w:t>Sbjct  143  CACTACTTTGAGGTCCAAGGCGATGGAAAAGGAAAGCCTTACGAGGGGGAGCAGACGGTA  202</w:t>
        <w:br/>
        <w:br/>
        <w:t>Query  225  AAGCTCACTGTCACCAAGGGTGGACCTCTGCCATTTGCTTGGGATATTTTATCACCACTG  284</w:t>
        <w:br/>
        <w:t xml:space="preserve">            |||||||||||||||||||||||||||||||||||||||||||||||||||||||||| |</w:t>
        <w:br/>
        <w:t>Sbjct  203  AAGCTCACTGTCACCAAGGGTGGACCTCTGCCATTTGCTTGGGATATTTTATCACCACAG  262</w:t>
        <w:br/>
        <w:br/>
        <w:t>Query  285  TCTCAATACGGAAGCATACCATTCACCAAGTACCCTGAAGACATCCCTGATTATGTAAAG  344</w:t>
        <w:br/>
        <w:t xml:space="preserve">            ||||| |||||||||||||||||||||||||||||||||||||||||||| |||||||||</w:t>
        <w:br/>
        <w:t>Sbjct  263  TCTCAGTACGGAAGCATACCATTCACCAAGTACCCTGAAGACATCCCTGACTATGTAAAG  322</w:t>
        <w:br/>
        <w:br/>
        <w:t>Query  345  CAGTCATTCCCTGAGGGATATACATGGGAGAGGATCATGAACTTTGAAGATGGTGCAGTG  404</w:t>
        <w:br/>
        <w:t xml:space="preserve">            ||||||||||||||||||||||||||||||||||||||||||||||||||||||||||||</w:t>
        <w:br/>
        <w:t>Sbjct  323  CAGTCATTCCCTGAGGGATATACATGGGAGAGGATCATGAACTTTGAAGATGGTGCAGTG  382</w:t>
        <w:br/>
        <w:br/>
        <w:t>Query  405  TGTACTGTCAGCAATGATTCCAGCATCCAAGGCAACTGTTTCATCTACAATGTCAAAATC  464</w:t>
        <w:br/>
        <w:t xml:space="preserve">            ||||||||||||||||||||||||||||||||||||||||||||||||||||||||  ||</w:t>
        <w:br/>
        <w:t>Sbjct  383  TGTACTGTCAGCAATGATTCCAGCATCCAAGGCAACTGTTTCATCTACAATGTCAAGTTC  442</w:t>
        <w:br/>
        <w:br/>
        <w:t>Query  465  TCTGGTGTGAACTTTCCTCCCAATGGACCTGTTATGCAGAAGAAGACACAGGGCTGGGAA  524</w:t>
        <w:br/>
        <w:t xml:space="preserve">            |||||| |||||||||||||||||||||||||||||||||||||||||||||||||||||</w:t>
        <w:br/>
        <w:t>Sbjct  443  TCTGGTTTGAACTTTCCTCCCAATGGACCTGTTATGCAGAAGAAGACACAGGGCTGGGAA  502</w:t>
        <w:br/>
        <w:br/>
        <w:t>Query  525  CCCAACACTGAGCGTCTCTTTGCACGAGATGGAATGCTGATAGGAAACAACTTTATGGCT  584</w:t>
        <w:br/>
        <w:t xml:space="preserve">            ||||||||||||||||||||||||||||||||||||||||||||||||||||||||||||</w:t>
        <w:br/>
        <w:t>Sbjct  503  CCCAACACTGAGCGTCTCTTTGCACGAGATGGAATGCTGATAGGAAACAACTTTATGGCT  562</w:t>
        <w:br/>
        <w:br/>
        <w:t>Query  585  CTGAAGTTGGAAGGAGGTGGTTACTATTTGTGTGAATTCAAATCTACTTACAAGGCAAAG  644</w:t>
        <w:br/>
        <w:t xml:space="preserve">            ||||||||||||||||||||| ||||||||||||||||||||||||||||||||||||||</w:t>
        <w:br/>
        <w:t>Sbjct  563  CTGAAGTTGGAAGGAGGTGGTCACTATTTGTGTGAATTCAAATCTACTTACAAGGCAAAG  622</w:t>
        <w:br/>
        <w:br/>
        <w:t>Query  645  AAGCCTGTGAGGATGCCAGGGTATCACTATGTTGACCGCAAACTGGATGTAACCAGTCAC  704</w:t>
        <w:br/>
        <w:t xml:space="preserve">            |||||||||| |||||||||||||||||||||||||||||||||||||||||||| ||||</w:t>
        <w:br/>
        <w:t>Sbjct  623  AAGCCTGTGAAGATGCCAGGGTATCACTATGTTGACCGCAAACTGGATGTAACCAATCAC  682</w:t>
        <w:br/>
        <w:br/>
        <w:t>Query  705  AACAAGGATTACACATTTGTTGAGCAGTGTGAAATATCCATTGCACGCCACTCTTTGCTC  764</w:t>
        <w:br/>
        <w:t xml:space="preserve">            ||||  |||||||| |  ||||||||||||||||| |||||||||||| |  || || ||</w:t>
        <w:br/>
        <w:t>Sbjct  683  AACATAGATTACACTTCCGTTGAGCAGTGTGAAATTTCCATTGCACGCAAACCTGTGGTC  742</w:t>
        <w:br/>
        <w:br/>
        <w:t>Query  765  G  765</w:t>
        <w:br/>
        <w:t xml:space="preserve">            |</w:t>
        <w:br/>
        <w:t>Sbjct  743  G  743</w:t>
        <w:br/>
        <w:br/>
        <w:br/>
        <w:t>&gt;</w:t>
      </w:r>
      <w:hyperlink r:id="rId60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60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60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Y</w:t>
        </w:r>
      </w:hyperlink>
      <w:hyperlink r:id="rId60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646074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cropora tenuis chromoprotein mRNA, complete cds</w:t>
        <w:br/>
        <w:t>Length=666</w:t>
        <w:br/>
        <w:br/>
        <w:t xml:space="preserve"> Score = 1088 bits (1206),  Expect = 0.0</w:t>
        <w:br/>
        <w:t xml:space="preserve"> Identities = 638/661 (97%), Gaps = 0/661 (0%)</w:t>
        <w:br/>
        <w:t xml:space="preserve"> Strand=Plus/Plus</w:t>
        <w:br/>
        <w:br/>
        <w:t>Query  105  ATGAGTGTGATCGCTAAACAAATGACCTACAAGGTTTATATGTCAGGCACGGTCAATGGA  164</w:t>
        <w:br/>
        <w:t xml:space="preserve">            ||||||||||||||||||||||||||||||||||||||||||||||||||||||||||||</w:t>
        <w:br/>
        <w:t>Sbjct  1    ATGAGTGTGATCGCTAAACAAATGACCTACAAGGTTTATATGTCAGGCACGGTCAATGGA  60</w:t>
        <w:br/>
        <w:br/>
        <w:t>Query  165  CACTACTTTGAGGTCGAAGGCGATGGAAAAGGAAAGCCTTACGAGGGGGAGCAGACGGTA  224</w:t>
        <w:br/>
        <w:t xml:space="preserve">            ||||||||||||||||||||||||||||||||||||||||||||||||||||||||||||</w:t>
        <w:br/>
        <w:t>Sbjct  61   CACTACTTTGAGGTCGAAGGCGATGGAAAAGGAAAGCCTTACGAGGGGGAGCAGACGGTA  120</w:t>
        <w:br/>
        <w:br/>
        <w:t>Query  225  AAGCTCACTGTCACCAAGGGTGGACCTCTGCCATTTGCTTGGGATATTTTATCACCACTG  284</w:t>
        <w:br/>
        <w:t xml:space="preserve">            |||||||||||||||||||| ||||||||||||||||||||||||||||||||||||| |</w:t>
        <w:br/>
        <w:t>Sbjct  121  AAGCTCACTGTCACCAAGGGCGGACCTCTGCCATTTGCTTGGGATATTTTATCACCACAG  180</w:t>
        <w:br/>
        <w:br/>
        <w:t>Query  285  TCTCAATACGGAAGCATACCATTCACCAAGTACCCTGAAGACATCCCTGATTATGTAAAG  344</w:t>
        <w:br/>
        <w:t xml:space="preserve">            | ||| |||||||||||||||||||||||||||||||||||||||||||| |||||||||</w:t>
        <w:br/>
        <w:t>Sbjct  181  TTTCAGTACGGAAGCATACCATTCACCAAGTACCCTGAAGACATCCCTGACTATGTAAAG  240</w:t>
        <w:br/>
        <w:br/>
        <w:t>Query  345  CAGTCATTCCCTGAGGGATATACATGGGAGAGGATCATGAACTTTGAAGATGGTGCAGTG  404</w:t>
        <w:br/>
        <w:t xml:space="preserve">            ||||||||||| |||||||||||||||||||||||||||||||||||||||| |||||||</w:t>
        <w:br/>
        <w:t>Sbjct  241  CAGTCATTCCCAGAGGGATATACATGGGAGAGGATCATGAACTTTGAAGATGATGCAGTG  300</w:t>
        <w:br/>
        <w:br/>
        <w:t>Query  405  TGTACTGTCAGCAATGATTCCAGCATCCAAGGCAACTGTTTCATCTACAATGTCAAAATC  464</w:t>
        <w:br/>
        <w:t xml:space="preserve">            |||||||||||||||||||||||||||||||||||||||||||||||| |||| ||  ||</w:t>
        <w:br/>
        <w:t>Sbjct  301  TGTACTGTCAGCAATGATTCCAGCATCCAAGGCAACTGTTTCATCTACCATGTGAAGTTC  360</w:t>
        <w:br/>
        <w:br/>
        <w:t>Query  465  TCTGGTGTGAACTTTCCTCCCAATGGACCTGTTATGCAGAAGAAGACACAGGGCTGGGAA  524</w:t>
        <w:br/>
        <w:t xml:space="preserve">            ||||||||||||||||||||||||||||||||||||||||||||||||||||||||||||</w:t>
        <w:br/>
        <w:t>Sbjct  361  TCTGGTGTGAACTTTCCTCCCAATGGACCTGTTATGCAGAAGAAGACACAGGGCTGGGAA  420</w:t>
        <w:br/>
        <w:br/>
        <w:t>Query  525  CCCAACACTGAGCGTCTCTTTGCACGAGATGGAATGCTGATAGGAAACAACTTTATGGCT  584</w:t>
        <w:br/>
        <w:t xml:space="preserve">            ||||||||||||||||||||||||||||||||||||||||||||||||||||||||||||</w:t>
        <w:br/>
        <w:t>Sbjct  421  CCCAACACTGAGCGTCTCTTTGCACGAGATGGAATGCTGATAGGAAACAACTTTATGGCT  480</w:t>
        <w:br/>
        <w:br/>
        <w:t>Query  585  CTGAAGTTGGAAGGAGGTGGTTACTATTTGTGTGAATTCAAATCTACTTACAAGGCAAAG  644</w:t>
        <w:br/>
        <w:t xml:space="preserve">            ||||||||||||||||||||| ||||||||||||||||||||||||||||||||||||||</w:t>
        <w:br/>
        <w:t>Sbjct  481  CTGAAGTTGGAAGGAGGTGGTCACTATTTGTGTGAATTCAAATCTACTTACAAGGCAAAG  540</w:t>
        <w:br/>
        <w:br/>
        <w:t>Query  645  AAGCCTGTGAGGATGCCAGGGTATCACTATGTTGACCGCAAACTGGATGTAACCAGTCAC  704</w:t>
        <w:br/>
        <w:t xml:space="preserve">            ||||||||||||||||||||||||||||||||||||||||||||||||||||||| ||||</w:t>
        <w:br/>
        <w:t>Sbjct  541  AAGCCTGTGAGGATGCCAGGGTATCACTATGTTGACCGCAAACTGGATGTAACCAATCAC  600</w:t>
        <w:br/>
        <w:br/>
        <w:t>Query  705  AACAAGGATTACACATTTGTTGAGCAGTGTGAAATATCCATTGCACGCCACTCTTTGCTC  764</w:t>
        <w:br/>
        <w:t xml:space="preserve">            |||||||||||||| |  ||||||||||||||||| ||||| |||||| |  || || ||</w:t>
        <w:br/>
        <w:t>Sbjct  601  AACAAGGATTACACTTCCGTTGAGCAGTGTGAAATTTCCATCGCACGCAAACCTCTGGTC  660</w:t>
        <w:br/>
        <w:br/>
        <w:t>Query  765  G  765</w:t>
        <w:br/>
        <w:t xml:space="preserve">            |</w:t>
        <w:br/>
        <w:t>Sbjct  661  G  661</w:t>
        <w:br/>
        <w:br/>
        <w:br/>
        <w:t>&gt;</w:t>
      </w:r>
      <w:hyperlink r:id="rId60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bj</w:t>
        </w:r>
      </w:hyperlink>
      <w:hyperlink r:id="rId60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60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B</w:t>
        </w:r>
      </w:hyperlink>
      <w:hyperlink r:id="rId61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09969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Montipora sp. 20 m-keima mRNA for large stokes shift fluorescent </w:t>
        <w:br/>
        <w:t>protein, complete cds</w:t>
        <w:br/>
        <w:t>Length=669</w:t>
        <w:br/>
        <w:br/>
        <w:t xml:space="preserve"> Score = 1081 bits (1198),  Expect = 0.0</w:t>
        <w:br/>
        <w:t xml:space="preserve"> Identities = 637/662 (96%), Gaps = 0/662 (0%)</w:t>
        <w:br/>
        <w:t xml:space="preserve"> Strand=Plus/Plus</w:t>
        <w:br/>
        <w:br/>
        <w:t>Query  106  TGAGTGTGATCGCTAAACAAATGACCTACAAGGTTTATATGTCAGGCACGGTCAATGGAC  165</w:t>
        <w:br/>
        <w:t xml:space="preserve">            ||||||||||||||||||||||||||||||||||||||||||||||||||||||||||||</w:t>
        <w:br/>
        <w:t>Sbjct  5    TGAGTGTGATCGCTAAACAAATGACCTACAAGGTTTATATGTCAGGCACGGTCAATGGAC  64</w:t>
        <w:br/>
        <w:br/>
        <w:t>Query  166  ACTACTTTGAGGTCGAAGGCGATGGAAAAGGAAAGCCTTACGAGGGGGAGCAGACGGTAA  225</w:t>
        <w:br/>
        <w:t xml:space="preserve">            |||||||||||||||||||||||||||||||||||||||||||||| |||||||| ||||</w:t>
        <w:br/>
        <w:t>Sbjct  65   ACTACTTTGAGGTCGAAGGCGATGGAAAAGGAAAGCCTTACGAGGGAGAGCAGACAGTAA  124</w:t>
        <w:br/>
        <w:br/>
        <w:t>Query  226  AGCTCACTGTCACCAAGGGTGGACCTCTGCCATTTGCTTGGGATATTTTATCACCACTGT  285</w:t>
        <w:br/>
        <w:t xml:space="preserve">            ||||||||||||||||||||||||||||||||||||||||||||||||||||||||| | </w:t>
        <w:br/>
        <w:t>Sbjct  125  AGCTCACTGTCACCAAGGGTGGACCTCTGCCATTTGCTTGGGATATTTTATCACCACAGC  184</w:t>
        <w:br/>
        <w:br/>
        <w:t>Query  286  CTCAATACGGAAGCATACCATTCACCAAGTACCCTGAAGACATCCCTGATTATGTAAAGC  345</w:t>
        <w:br/>
        <w:t xml:space="preserve">             ||| |||||||||||||||||||||||||||||||||||||||||||||||| | ||||</w:t>
        <w:br/>
        <w:t>Sbjct  185  TTCAGTACGGAAGCATACCATTCACCAAGTACCCTGAAGACATCCCTGATTATTTCAAGC  244</w:t>
        <w:br/>
        <w:br/>
        <w:t>Query  346  AGTCATTCCCTGAGGGATATACATGGGAGAGGATCATGAACTTTGAAGATGGTGCAGTGT  405</w:t>
        <w:br/>
        <w:t xml:space="preserve">            ||||||||||||||||||||||||||||||||| ||||||||||||||||||||||||||</w:t>
        <w:br/>
        <w:t>Sbjct  245  AGTCATTCCCTGAGGGATATACATGGGAGAGGAGCATGAACTTTGAAGATGGTGCAGTGT  304</w:t>
        <w:br/>
        <w:br/>
        <w:t>Query  406  GTACTGTCAGCAATGATTCCAGCATCCAAGGCAACTGTTTCATCTACAATGTCAAAATCT  465</w:t>
        <w:br/>
        <w:t xml:space="preserve">            ||||||||||||||||||||||||||||||||||||||||||||||||||||||||||||</w:t>
        <w:br/>
        <w:t>Sbjct  305  GTACTGTCAGCAATGATTCCAGCATCCAAGGCAACTGTTTCATCTACAATGTCAAAATCT  364</w:t>
        <w:br/>
        <w:br/>
        <w:t>Query  466  CTGGTGTGAACTTTCCTCCCAATGGACCTGTTATGCAGAAGAAGACACAGGGCTGGGAAC  525</w:t>
        <w:br/>
        <w:t xml:space="preserve">            |||||| |||||||||||||||||||||||||||||||||||||||||||||||||||||</w:t>
        <w:br/>
        <w:t>Sbjct  365  CTGGTGAGAACTTTCCTCCCAATGGACCTGTTATGCAGAAGAAGACACAGGGCTGGGAAC  424</w:t>
        <w:br/>
        <w:br/>
        <w:t>Query  526  CCAACACTGAGCGTCTCTTTGCACGAGATGGAATGCTGATAGGAAACAACTTTATGGCTC  585</w:t>
        <w:br/>
        <w:t xml:space="preserve">            ||| ||||||||||||||||||||||||||||||||||||||||||| | | ||||||||</w:t>
        <w:br/>
        <w:t>Sbjct  425  CCAGCACTGAGCGTCTCTTTGCACGAGATGGAATGCTGATAGGAAACGATTATATGGCTC  484</w:t>
        <w:br/>
        <w:br/>
        <w:t>Query  586  TGAAGTTGGAAGGAGGTGGTTACTATTTGTGTGAATTCAAATCTACTTACAAGGCAAAGA  645</w:t>
        <w:br/>
        <w:t xml:space="preserve">            |||||||||||||||||||| |||||||||||||||| ||||||||||||||||||||||</w:t>
        <w:br/>
        <w:t>Sbjct  485  TGAAGTTGGAAGGAGGTGGTCACTATTTGTGTGAATTTAAATCTACTTACAAGGCAAAGA  544</w:t>
        <w:br/>
        <w:br/>
        <w:t>Query  646  AGCCTGTGAGGATGCCAGGGTATCACTATGTTGACCGCAAACTGGATGTAACCAGTCACA  705</w:t>
        <w:br/>
        <w:t xml:space="preserve">            ||||||||||||||||||||   ||| |  ||||||||||||||||||||||||||||||</w:t>
        <w:br/>
        <w:t>Sbjct  545  AGCCTGTGAGGATGCCAGGGCGCCACGAGATTGACCGCAAACTGGATGTAACCAGTCACA  604</w:t>
        <w:br/>
        <w:br/>
        <w:t>Query  706  ACAAGGATTACACATTTGTTGAGCAGTGTGAAATATCCATTGCACGCCACTCTTTGCTCG  765</w:t>
        <w:br/>
        <w:t xml:space="preserve">            ||| ||||||||||| ||||||||||||||||||| ||||||||||||||||||||||||</w:t>
        <w:br/>
        <w:t>Sbjct  605  ACAGGGATTACACATCTGTTGAGCAGTGTGAAATAGCCATTGCACGCCACTCTTTGCTCG  664</w:t>
        <w:br/>
        <w:br/>
        <w:t>Query  766  GT  767</w:t>
        <w:br/>
        <w:t xml:space="preserve">            ||</w:t>
        <w:br/>
        <w:t>Sbjct  665  GT  666</w:t>
        <w:br/>
        <w:br/>
        <w:br/>
        <w:t>&gt;</w:t>
      </w:r>
      <w:hyperlink r:id="rId61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61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61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U</w:t>
        </w:r>
      </w:hyperlink>
      <w:hyperlink r:id="rId61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70980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cropora pulchra chromoprotein CP584 mRNA, complete cds</w:t>
        <w:br/>
        <w:t>Length=666</w:t>
        <w:br/>
        <w:br/>
        <w:t xml:space="preserve"> Score = 1076 bits (1192),  Expect = 0.0</w:t>
        <w:br/>
        <w:t xml:space="preserve"> Identities = 635/661 (96%), Gaps = 0/661 (0%)</w:t>
        <w:br/>
        <w:t xml:space="preserve"> Strand=Plus/Plus</w:t>
        <w:br/>
        <w:br/>
        <w:t>Query  105  ATGAGTGTGATCGCTAAACAAATGACCTACAAGGTTTATATGTCAGGCACGGTCAATGGA  164</w:t>
        <w:br/>
        <w:t xml:space="preserve">            ||||||||||||||||||||||||||||||||||||||||||||||||||||||||||||</w:t>
        <w:br/>
        <w:t>Sbjct  1    ATGAGTGTGATCGCTAAACAAATGACCTACAAGGTTTATATGTCAGGCACGGTCAATGGA  60</w:t>
        <w:br/>
        <w:br/>
        <w:t>Query  165  CACTACTTTGAGGTCGAAGGCGATGGAAAAGGAAAGCCTTACGAGGGGGAGCAGACGGTA  224</w:t>
        <w:br/>
        <w:t xml:space="preserve">            ||||||||||||||||||||||||||||||||||||||||||||||||||||||||||||</w:t>
        <w:br/>
        <w:t>Sbjct  61   CACTACTTTGAGGTCGAAGGCGATGGAAAAGGAAAGCCTTACGAGGGGGAGCAGACGGTA  120</w:t>
        <w:br/>
        <w:br/>
        <w:t>Query  225  AAGCTCACTGTCACCAAGGGTGGACCTCTGCCATTTGCTTGGGATATTTTATCACCACTG  284</w:t>
        <w:br/>
        <w:t xml:space="preserve">            | |||  ||||||||||||| ||||||||||||||||||||||||||||||||||||| |</w:t>
        <w:br/>
        <w:t>Sbjct  121  AGGCTGGCTGTCACCAAGGGCGGACCTCTGCCATTTGCTTGGGATATTTTATCACCACAG  180</w:t>
        <w:br/>
        <w:br/>
        <w:t>Query  285  TCTCAATACGGAAGCATACCATTCACCAAGTACCCTGAAGACATCCCTGATTATGTAAAG  344</w:t>
        <w:br/>
        <w:t xml:space="preserve">            | ||| |||||||||||||||||||||||||||||||||||||||||||| |||||||||</w:t>
        <w:br/>
        <w:t>Sbjct  181  TGTCAGTACGGAAGCATACCATTCACCAAGTACCCTGAAGACATCCCTGACTATGTAAAG  240</w:t>
        <w:br/>
        <w:br/>
        <w:t>Query  345  CAGTCATTCCCTGAGGGATATACATGGGAGAGGATCATGAACTTTGAAGATGGTGCAGTG  404</w:t>
        <w:br/>
        <w:t xml:space="preserve">            ||||||||||| ||||||||||||||||||||||||||||||||||||||||||||||||</w:t>
        <w:br/>
        <w:t>Sbjct  241  CAGTCATTCCCGGAGGGATATACATGGGAGAGGATCATGAACTTTGAAGATGGTGCAGTG  300</w:t>
        <w:br/>
        <w:br/>
        <w:t>Query  405  TGTACTGTCAGCAATGATTCCAGCATCCAAGGCAACTGTTTCATCTACAATGTCAAAATC  464</w:t>
        <w:br/>
        <w:t xml:space="preserve">            |||||||||||||||||||||||||||||||||||||||||||||||| |||||||  ||</w:t>
        <w:br/>
        <w:t>Sbjct  301  TGTACTGTCAGCAATGATTCCAGCATCCAAGGCAACTGTTTCATCTACCATGTCAAGTTC  360</w:t>
        <w:br/>
        <w:br/>
        <w:t>Query  465  TCTGGTGTGAACTTTCCTCCCAATGGACCTGTTATGCAGAAGAAGACACAGGGCTGGGAA  524</w:t>
        <w:br/>
        <w:t xml:space="preserve">            |||||| |||||||||||||||||||||||||||||||||||||||||||||||||||||</w:t>
        <w:br/>
        <w:t>Sbjct  361  TCTGGTTTGAACTTTCCTCCCAATGGACCTGTTATGCAGAAGAAGACACAGGGCTGGGAA  420</w:t>
        <w:br/>
        <w:br/>
        <w:t>Query  525  CCCAACACTGAGCGTCTCTTTGCACGAGATGGAATGCTGATAGGAAACAACTTTATGGCT  584</w:t>
        <w:br/>
        <w:t xml:space="preserve">            ||||||||||||||||||||||||||||||||||||||||||||||||||||||||||||</w:t>
        <w:br/>
        <w:t>Sbjct  421  CCCAACACTGAGCGTCTCTTTGCACGAGATGGAATGCTGATAGGAAACAACTTTATGGCT  480</w:t>
        <w:br/>
        <w:br/>
        <w:t>Query  585  CTGAAGTTGGAAGGAGGTGGTTACTATTTGTGTGAATTCAAATCTACTTACAAGGCAAAG  644</w:t>
        <w:br/>
        <w:t xml:space="preserve">            |||||||| |||||||||||| ||||||||||||||||||||||||||||||||||||||</w:t>
        <w:br/>
        <w:t>Sbjct  481  CTGAAGTTAGAAGGAGGTGGTCACTATTTGTGTGAATTCAAATCTACTTACAAGGCAAAG  540</w:t>
        <w:br/>
        <w:br/>
        <w:t>Query  645  AAGCCTGTGAGGATGCCAGGGTATCACTATGTTGACCGCAAACTGGATGTAACCAGTCAC  704</w:t>
        <w:br/>
        <w:t xml:space="preserve">            |||||||||| |||||||||||||||||||||||||||||||||||||||||||| ||||</w:t>
        <w:br/>
        <w:t>Sbjct  541  AAGCCTGTGAAGATGCCAGGGTATCACTATGTTGACCGCAAACTGGATGTAACCAATCAC  600</w:t>
        <w:br/>
        <w:br/>
        <w:t>Query  705  AACAAGGATTACACATTTGTTGAGCAGTGTGAAATATCCATTGCACGCCACTCTTTGCTC  764</w:t>
        <w:br/>
        <w:t xml:space="preserve">            |||||||||||||| |  ||||||||||||||||| |||||||||||| |  || || ||</w:t>
        <w:br/>
        <w:t>Sbjct  601  AACAAGGATTACACTTCCGTTGAGCAGTGTGAAATTTCCATTGCACGCAAACCTGTGGTC  660</w:t>
        <w:br/>
        <w:br/>
        <w:t>Query  765  G  765</w:t>
        <w:br/>
        <w:t xml:space="preserve">            |</w:t>
        <w:br/>
        <w:t>Sbjct  661  G  661</w:t>
        <w:br/>
        <w:br/>
        <w:br/>
        <w:t>&gt;</w:t>
      </w:r>
      <w:hyperlink r:id="rId61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61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61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Y</w:t>
        </w:r>
      </w:hyperlink>
      <w:hyperlink r:id="rId61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64607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cropora aculeus chromoprotein mRNA, complete cds</w:t>
        <w:br/>
        <w:t>Length=666</w:t>
        <w:br/>
        <w:br/>
        <w:t xml:space="preserve"> Score = 1070 bits (1186),  Expect = 0.0</w:t>
        <w:br/>
        <w:t xml:space="preserve"> Identities = 634/661 (96%), Gaps = 0/661 (0%)</w:t>
        <w:br/>
        <w:t xml:space="preserve"> Strand=Plus/Plus</w:t>
        <w:br/>
        <w:br/>
        <w:t>Query  105  ATGAGTGTGATCGCTAAACAAATGACCTACAAGGTTTATATGTCAGGCACGGTCAATGGA  164</w:t>
        <w:br/>
        <w:t xml:space="preserve">            ||||||||||||||||||||||||||||||||||||||||||||||||||||||||||||</w:t>
        <w:br/>
        <w:t>Sbjct  1    ATGAGTGTGATCGCTAAACAAATGACCTACAAGGTTTATATGTCAGGCACGGTCAATGGA  60</w:t>
        <w:br/>
        <w:br/>
        <w:t>Query  165  CACTACTTTGAGGTCGAAGGCGATGGAAAAGGAAAGCCTTACGAGGGGGAGCAGACGGTA  224</w:t>
        <w:br/>
        <w:t xml:space="preserve">            || |||||||||||||||||||||||||||||||||||||||||||||||||||||||| </w:t>
        <w:br/>
        <w:t>Sbjct  61   CATTACTTTGAGGTCGAAGGCGATGGAAAAGGAAAGCCTTACGAGGGGGAGCAGACGGTG  120</w:t>
        <w:br/>
        <w:br/>
        <w:t>Query  225  AAGCTCACTGTCACCAAGGGTGGACCTCTGCCATTTGCTTGGGATATTTTATCACCACTG  284</w:t>
        <w:br/>
        <w:t xml:space="preserve">            |||||||||||||||||||| ||||||||||||||||||||||||||||||||||||| |</w:t>
        <w:br/>
        <w:t>Sbjct  121  AAGCTCACTGTCACCAAGGGAGGACCTCTGCCATTTGCTTGGGATATTTTATCACCACAG  180</w:t>
        <w:br/>
        <w:br/>
        <w:t>Query  285  TCTCAATACGGAAGCATACCATTCACCAAGTACCCTGAAGACATCCCTGATTATGTAAAG  344</w:t>
        <w:br/>
        <w:t xml:space="preserve">            || || ||||||||||||||||||||||| |||||||| ||||||||||| |||||||||</w:t>
        <w:br/>
        <w:t>Sbjct  181  TCACAGTACGGAAGCATACCATTCACCAAATACCCTGACGACATCCCTGACTATGTAAAG  240</w:t>
        <w:br/>
        <w:br/>
        <w:t>Query  345  CAGTCATTCCCTGAGGGATATACATGGGAGAGGATCATGAACTTTGAAGATGGTGCAGTG  404</w:t>
        <w:br/>
        <w:t xml:space="preserve">            ||||||||||| ||||||||||||||||||||||||||||||||||||||||||||||||</w:t>
        <w:br/>
        <w:t>Sbjct  241  CAGTCATTCCCGGAGGGATATACATGGGAGAGGATCATGAACTTTGAAGATGGTGCAGTG  300</w:t>
        <w:br/>
        <w:br/>
        <w:t>Query  405  TGTACTGTCAGCAATGATTCCAGCATCCAAGGCAACTGTTTCATCTACAATGTCAAAATC  464</w:t>
        <w:br/>
        <w:t xml:space="preserve">            ||||||||||||||||||||||||||||||||||||||||||||||||||||||||  ||</w:t>
        <w:br/>
        <w:t>Sbjct  301  TGTACTGTCAGCAATGATTCCAGCATCCAAGGCAACTGTTTCATCTACAATGTCAAGTTC  360</w:t>
        <w:br/>
        <w:br/>
        <w:t>Query  465  TCTGGTGTGAACTTTCCTCCCAATGGACCTGTTATGCAGAAGAAGACACAGGGCTGGGAA  524</w:t>
        <w:br/>
        <w:t xml:space="preserve">            |||||| |||||||||||||||||||||| ||||||||||||||||||||||||||||||</w:t>
        <w:br/>
        <w:t>Sbjct  361  TCTGGTTTGAACTTTCCTCCCAATGGACCGGTTATGCAGAAGAAGACACAGGGCTGGGAA  420</w:t>
        <w:br/>
        <w:br/>
        <w:t>Query  525  CCCAACACTGAGCGTCTCTTTGCACGAGATGGAATGCTGATAGGAAACAACTTTATGGCT  584</w:t>
        <w:br/>
        <w:t xml:space="preserve">            ||||||||||||||||||||||||||||||||||||||||||||||||||||||||||||</w:t>
        <w:br/>
        <w:t>Sbjct  421  CCCAACACTGAGCGTCTCTTTGCACGAGATGGAATGCTGATAGGAAACAACTTTATGGCT  480</w:t>
        <w:br/>
        <w:br/>
        <w:t>Query  585  CTGAAGTTGGAAGGAGGTGGTTACTATTTGTGTGAATTCAAATCTACTTACAAGGCAAAG  644</w:t>
        <w:br/>
        <w:t xml:space="preserve">            |||||||| |||||||||||| ||||||||||||||||||||||||||||||||||||||</w:t>
        <w:br/>
        <w:t>Sbjct  481  CTGAAGTTAGAAGGAGGTGGTCACTATTTGTGTGAATTCAAATCTACTTACAAGGCAAAG  540</w:t>
        <w:br/>
        <w:br/>
        <w:t>Query  645  AAGCCTGTGAGGATGCCAGGGTATCACTATGTTGACCGCAAACTGGATGTAACCAGTCAC  704</w:t>
        <w:br/>
        <w:t xml:space="preserve">            ||||||||||||||||||||||||||||||||||||||||||||||||||||||| ||||</w:t>
        <w:br/>
        <w:t>Sbjct  541  AAGCCTGTGAGGATGCCAGGGTATCACTATGTTGACCGCAAACTGGATGTAACCAATCAC  600</w:t>
        <w:br/>
        <w:br/>
        <w:t>Query  705  AACAAGGATTACACATTTGTTGAGCAGTGTGAAATATCCATTGCACGCCACTCTTTGCTC  764</w:t>
        <w:br/>
        <w:t xml:space="preserve">            |||| ||||||||| |  ||||||||||||||||| |||||||||||| |  || || ||</w:t>
        <w:br/>
        <w:t>Sbjct  601  AACAGGGATTACACTTCCGTTGAGCAGTGTGAAATTTCCATTGCACGCAAACCTGTGGTC  660</w:t>
        <w:br/>
        <w:br/>
        <w:t>Query  765  G  765</w:t>
        <w:br/>
        <w:t xml:space="preserve">            |</w:t>
        <w:br/>
        <w:t>Sbjct  661  G  661</w:t>
        <w:br/>
        <w:br/>
        <w:br/>
        <w:t>&gt;</w:t>
      </w:r>
      <w:hyperlink r:id="rId61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62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62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Y</w:t>
        </w:r>
      </w:hyperlink>
      <w:hyperlink r:id="rId62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646075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cropora millepora chromoprotein mRNA, complete cds</w:t>
        <w:br/>
        <w:t>Length=666</w:t>
        <w:br/>
        <w:br/>
        <w:t xml:space="preserve"> Score = 1067 bits (1182),  Expect = 0.0</w:t>
        <w:br/>
        <w:t xml:space="preserve"> Identities = 633/661 (96%), Gaps = 0/661 (0%)</w:t>
        <w:br/>
        <w:t xml:space="preserve"> Strand=Plus/Plus</w:t>
        <w:br/>
        <w:br/>
        <w:t>Query  105  ATGAGTGTGATCGCTAAACAAATGACCTACAAGGTTTATATGTCAGGCACGGTCAATGGA  164</w:t>
        <w:br/>
        <w:t xml:space="preserve">            ||||||||||||||||||||||||||||||||||||||||||||||||||||||||||||</w:t>
        <w:br/>
        <w:t>Sbjct  1    ATGAGTGTGATCGCTAAACAAATGACCTACAAGGTTTATATGTCAGGCACGGTCAATGGA  60</w:t>
        <w:br/>
        <w:br/>
        <w:t>Query  165  CACTACTTTGAGGTCGAAGGCGATGGAAAAGGAAAGCCTTACGAGGGGGAGCAGACGGTA  224</w:t>
        <w:br/>
        <w:t xml:space="preserve">            ||||||||||||||||||||||||||||||||||||||||||||||||||||||||||||</w:t>
        <w:br/>
        <w:t>Sbjct  61   CACTACTTTGAGGTCGAAGGCGATGGAAAAGGAAAGCCTTACGAGGGGGAGCAGACGGTA  120</w:t>
        <w:br/>
        <w:br/>
        <w:t>Query  225  AAGCTCACTGTCACCAAGGGTGGACCTCTGCCATTTGCTTGGGATATTTTATCACCACTG  284</w:t>
        <w:br/>
        <w:t xml:space="preserve">            |||||||||||||||||||| ||||||||||||||||||||||||||||||||||||| |</w:t>
        <w:br/>
        <w:t>Sbjct  121  AAGCTCACTGTCACCAAGGGCGGACCTCTGCCATTTGCTTGGGATATTTTATCACCACAG  180</w:t>
        <w:br/>
        <w:br/>
        <w:t>Query  285  TCTCAATACGGAAGCATACCATTCACCAAGTACCCTGAAGACATCCCTGATTATGTAAAG  344</w:t>
        <w:br/>
        <w:t xml:space="preserve">            | ||| |||||||||||||||||||||||||||||||||||||||||||| |||||||||</w:t>
        <w:br/>
        <w:t>Sbjct  181  TGTCAGTACGGAAGCATACCATTCACCAAGTACCCTGAAGACATCCCTGACTATGTAAAG  240</w:t>
        <w:br/>
        <w:br/>
        <w:t>Query  345  CAGTCATTCCCTGAGGGATATACATGGGAGAGGATCATGAACTTTGAAGATGGTGCAGTG  404</w:t>
        <w:br/>
        <w:t xml:space="preserve">            ||||||||||| ||||| ||||||||||||||||||||||||||||||||||||||||||</w:t>
        <w:br/>
        <w:t>Sbjct  241  CAGTCATTCCCGGAGGGCTATACATGGGAGAGGATCATGAACTTTGAAGATGGTGCAGTG  300</w:t>
        <w:br/>
        <w:br/>
        <w:t>Query  405  TGTACTGTCAGCAATGATTCCAGCATCCAAGGCAACTGTTTCATCTACAATGTCAAAATC  464</w:t>
        <w:br/>
        <w:t xml:space="preserve">            |||||||||||||||||||||||||||||||||||||||||||||||| |||||||  ||</w:t>
        <w:br/>
        <w:t>Sbjct  301  TGTACTGTCAGCAATGATTCCAGCATCCAAGGCAACTGTTTCATCTACCATGTCAAGTTC  360</w:t>
        <w:br/>
        <w:br/>
        <w:t>Query  465  TCTGGTGTGAACTTTCCTCCCAATGGACCTGTTATGCAGAAGAAGACACAGGGCTGGGAA  524</w:t>
        <w:br/>
        <w:t xml:space="preserve">            |||||| ||||||||||||||||||||||||| |||||||||||||||||||||||||||</w:t>
        <w:br/>
        <w:t>Sbjct  361  TCTGGTTTGAACTTTCCTCCCAATGGACCTGTCATGCAGAAGAAGACACAGGGCTGGGAA  420</w:t>
        <w:br/>
        <w:br/>
        <w:t>Query  525  CCCAACACTGAGCGTCTCTTTGCACGAGATGGAATGCTGATAGGAAACAACTTTATGGCT  584</w:t>
        <w:br/>
        <w:t xml:space="preserve">            ||||||||||||||||||||||||||||||||||||||| ||||||||||||||||||||</w:t>
        <w:br/>
        <w:t>Sbjct  421  CCCAACACTGAGCGTCTCTTTGCACGAGATGGAATGCTGCTAGGAAACAACTTTATGGCT  480</w:t>
        <w:br/>
        <w:br/>
        <w:t>Query  585  CTGAAGTTGGAAGGAGGTGGTTACTATTTGTGTGAATTCAAATCTACTTACAAGGCAAAG  644</w:t>
        <w:br/>
        <w:t xml:space="preserve">            |||||||| |||||||| ||| |||||||||||||||||||| |||||||||||||||||</w:t>
        <w:br/>
        <w:t>Sbjct  481  CTGAAGTTAGAAGGAGGCGGTCACTATTTGTGTGAATTCAAAACTACTTACAAGGCAAAG  540</w:t>
        <w:br/>
        <w:br/>
        <w:t>Query  645  AAGCCTGTGAGGATGCCAGGGTATCACTATGTTGACCGCAAACTGGATGTAACCAGTCAC  704</w:t>
        <w:br/>
        <w:t xml:space="preserve">            |||||||||| |||||||||||||||||||||||||||||||||||||||||||| ||||</w:t>
        <w:br/>
        <w:t>Sbjct  541  AAGCCTGTGAAGATGCCAGGGTATCACTATGTTGACCGCAAACTGGATGTAACCAATCAC  600</w:t>
        <w:br/>
        <w:br/>
        <w:t>Query  705  AACAAGGATTACACATTTGTTGAGCAGTGTGAAATATCCATTGCACGCCACTCTTTGCTC  764</w:t>
        <w:br/>
        <w:t xml:space="preserve">            |||||||||||||| |  ||||||||||||||||| |||||||||||| |  || || ||</w:t>
        <w:br/>
        <w:t>Sbjct  601  AACAAGGATTACACTTCGGTTGAGCAGTGTGAAATTTCCATTGCACGCAAACCTGTGGTC  660</w:t>
        <w:br/>
        <w:br/>
        <w:t>Query  765  G  765</w:t>
        <w:br/>
        <w:t xml:space="preserve">            |</w:t>
        <w:br/>
        <w:t>Sbjct  661  G  661</w:t>
        <w:br/>
        <w:br/>
        <w:br/>
        <w:t>&gt;</w:t>
      </w:r>
      <w:hyperlink r:id="rId62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62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62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Q</w:t>
        </w:r>
      </w:hyperlink>
      <w:hyperlink r:id="rId62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06376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Goniopora djiboutiensis GFP-like chromoprotein mRNA, complete </w:t>
        <w:br/>
        <w:t>cds</w:t>
        <w:br/>
        <w:t>Length=666</w:t>
        <w:br/>
        <w:br/>
        <w:t xml:space="preserve"> Score = 1061 bits (1176),  Expect = 0.0</w:t>
        <w:br/>
        <w:t xml:space="preserve"> Identities = 632/661 (96%), Gaps = 0/661 (0%)</w:t>
        <w:br/>
        <w:t xml:space="preserve"> Strand=Plus/Plus</w:t>
        <w:br/>
        <w:br/>
        <w:t>Query  105  ATGAGTGTGATCGCTAAACAAATGACCTACAAGGTTTATATGTCAGGCACGGTCAATGGA  164</w:t>
        <w:br/>
        <w:t xml:space="preserve">            ||||||||||||||||||||||||||||||||||||||||||||||||||||||||||||</w:t>
        <w:br/>
        <w:t>Sbjct  1    ATGAGTGTGATCGCTAAACAAATGACCTACAAGGTTTATATGTCAGGCACGGTCAATGGA  60</w:t>
        <w:br/>
        <w:br/>
        <w:t>Query  165  CACTACTTTGAGGTCGAAGGCGATGGAAAAGGAAAGCCTTACGAGGGGGAGCAGACGGTA  224</w:t>
        <w:br/>
        <w:t xml:space="preserve">            ||||||||||||||| |||||||||||||||||||||||||||||||||||||||| |||</w:t>
        <w:br/>
        <w:t>Sbjct  61   CACTACTTTGAGGTCCAAGGCGATGGAAAAGGAAAGCCTTACGAGGGGGAGCAGACAGTA  120</w:t>
        <w:br/>
        <w:br/>
        <w:t>Query  225  AAGCTCACTGTCACCAAGGGTGGACCTCTGCCATTTGCTTGGGATATTTTATCACCACTG  284</w:t>
        <w:br/>
        <w:t xml:space="preserve">            ||||| |||||||||||||||||||||||||||||||||||||||||||||||||||| |</w:t>
        <w:br/>
        <w:t>Sbjct  121  AAGCTGACTGTCACCAAGGGTGGACCTCTGCCATTTGCTTGGGATATTTTATCACCACAG  180</w:t>
        <w:br/>
        <w:br/>
        <w:t>Query  285  TCTCAATACGGAAGCATACCATTCACCAAGTACCCTGAAGACATCCCTGATTATGTAAAG  344</w:t>
        <w:br/>
        <w:t xml:space="preserve">             |||| |||||||||||||||||||||||||||||||||||||||||||| |||||||||</w:t>
        <w:br/>
        <w:t>Sbjct  181  GCTCAGTACGGAAGCATACCATTCACCAAGTACCCTGAAGACATCCCTGACTATGTAAAG  240</w:t>
        <w:br/>
        <w:br/>
        <w:t>Query  345  CAGTCATTCCCTGAGGGATATACATGGGAGAGGATCATGAACTTTGAAGATGGTGCAGTG  404</w:t>
        <w:br/>
        <w:t xml:space="preserve">            ||||||||||||||||||||||||||||||||||||||||||||||||||||||||||||</w:t>
        <w:br/>
        <w:t>Sbjct  241  CAGTCATTCCCTGAGGGATATACATGGGAGAGGATCATGAACTTTGAAGATGGTGCAGTG  300</w:t>
        <w:br/>
        <w:br/>
        <w:t>Query  405  TGTACTGTCAGCAATGATTCCAGCATCCAAGGCAACTGTTTCATCTACAATGTCAAAATC  464</w:t>
        <w:br/>
        <w:t xml:space="preserve">            ||||||||||||||||||||||||||||||||||||||||||||||||||||||||  ||</w:t>
        <w:br/>
        <w:t>Sbjct  301  TGTACTGTCAGCAATGATTCCAGCATCCAAGGCAACTGTTTCATCTACAATGTCAAGTTC  360</w:t>
        <w:br/>
        <w:br/>
        <w:t>Query  465  TCTGGTGTGAACTTTCCTCCCAATGGACCTGTTATGCAGAAGAAGACACAGGGCTGGGAA  524</w:t>
        <w:br/>
        <w:t xml:space="preserve">            |||||| ||||||||||||||| |||||| || |||||||||||||||||||||||||||</w:t>
        <w:br/>
        <w:t>Sbjct  361  TCTGGTTTGAACTTTCCTCCCAGTGGACCAGTCATGCAGAAGAAGACACAGGGCTGGGAA  420</w:t>
        <w:br/>
        <w:br/>
        <w:t>Query  525  CCCAACACTGAGCGTCTCTTTGCACGAGATGGAATGCTGATAGGAAACAACTTTATGGCT  584</w:t>
        <w:br/>
        <w:t xml:space="preserve">            |||||||||||||||||| |||||||||||||||||||||||||||||||||||||||||</w:t>
        <w:br/>
        <w:t>Sbjct  421  CCCAACACTGAGCGTCTCCTTGCACGAGATGGAATGCTGATAGGAAACAACTTTATGGCT  480</w:t>
        <w:br/>
        <w:br/>
        <w:t>Query  585  CTGAAGTTGGAAGGAGGTGGTTACTATTTGTGTGAATTCAAATCTACTTACAAGGCAAAG  644</w:t>
        <w:br/>
        <w:t xml:space="preserve">            ||||||||||||||||||||| ||||||||||||||||||||||||| ||||||||||||</w:t>
        <w:br/>
        <w:t>Sbjct  481  CTGAAGTTGGAAGGAGGTGGTCACTATTTGTGTGAATTCAAATCTACCTACAAGGCAAAG  540</w:t>
        <w:br/>
        <w:br/>
        <w:t>Query  645  AAGCCTGTGAGGATGCCAGGGTATCACTATGTTGACCGCAAACTGGATGTAACCAGTCAC  704</w:t>
        <w:br/>
        <w:t xml:space="preserve">            |||||||||| ||||||||||||||||| |||||||||||||||||||||||||| ||||</w:t>
        <w:br/>
        <w:t>Sbjct  541  AAGCCTGTGAAGATGCCAGGGTATCACTTTGTTGACCGCAAACTGGATGTAACCAATCAC  600</w:t>
        <w:br/>
        <w:br/>
        <w:t>Query  705  AACAAGGATTACACATTTGTTGAGCAGTGTGAAATATCCATTGCACGCCACTCTTTGCTC  764</w:t>
        <w:br/>
        <w:t xml:space="preserve">            ||| |||||||||| |  ||||||||||||||||| |||||||||||| |  || || ||</w:t>
        <w:br/>
        <w:t>Sbjct  601  AACCAGGATTACACTTCCGTTGAGCAGTGTGAAATTTCCATTGCACGCAAACCTGTGGTC  660</w:t>
        <w:br/>
        <w:br/>
        <w:t>Query  765  G  765</w:t>
        <w:br/>
        <w:t xml:space="preserve">            |</w:t>
        <w:br/>
        <w:t>Sbjct  661  G  661</w:t>
        <w:br/>
        <w:br/>
        <w:br/>
        <w:t>&gt;</w:t>
      </w:r>
      <w:hyperlink r:id="rId62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bj</w:t>
        </w:r>
      </w:hyperlink>
      <w:hyperlink r:id="rId62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62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B</w:t>
        </w:r>
      </w:hyperlink>
      <w:hyperlink r:id="rId63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698751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cropora digitifera AdiFP8 mRNA for fluorescent protein 8, complete </w:t>
        <w:br/>
        <w:t>cds</w:t>
        <w:br/>
        <w:t>Length=645</w:t>
        <w:br/>
        <w:br/>
        <w:t xml:space="preserve"> Score = 1050 bits (1164),  Expect = 0.0</w:t>
        <w:br/>
        <w:t xml:space="preserve"> Identities = 617/640 (96%), Gaps = 0/640 (0%)</w:t>
        <w:br/>
        <w:t xml:space="preserve"> Strand=Plus/Plus</w:t>
        <w:br/>
        <w:br/>
        <w:t>Query  126  ATGACCTACAAGGTTTATATGTCAGGCACGGTCAATGGACACTACTTTGAGGTCGAAGGC  185</w:t>
        <w:br/>
        <w:t xml:space="preserve">            ||||||||||||||||||||||||||||||||||||||||||||||||||||||||||||</w:t>
        <w:br/>
        <w:t>Sbjct  1    ATGACCTACAAGGTTTATATGTCAGGCACGGTCAATGGACACTACTTTGAGGTCGAAGGC  60</w:t>
        <w:br/>
        <w:br/>
        <w:t>Query  186  GATGGAAAAGGAAAGCCTTACGAGGGGGAGCAGACGGTAAAGCTCACTGTCACCAAGGGT  245</w:t>
        <w:br/>
        <w:t xml:space="preserve">            ||||||||||||||||||||||||||||||||||||||||||||||||||||||||||||</w:t>
        <w:br/>
        <w:t>Sbjct  61   GATGGAAAAGGAAAGCCTTACGAGGGGGAGCAGACGGTAAAGCTCACTGTCACCAAGGGT  120</w:t>
        <w:br/>
        <w:br/>
        <w:t>Query  246  GGACCTCTGCCATTTGCTTGGGATATTTTATCACCACTGTCTCAATACGGAAGCATACCA  305</w:t>
        <w:br/>
        <w:t xml:space="preserve">            ||||||||| ||||||||||||||||||||||||||| ||| || |||||||||||||||</w:t>
        <w:br/>
        <w:t>Sbjct  121  GGACCTCTGACATTTGCTTGGGATATTTTATCACCACAGTCACAGTACGGAAGCATACCA  180</w:t>
        <w:br/>
        <w:br/>
        <w:t>Query  306  TTCACCAAGTACCCTGAAGACATCCCTGATTATGTAAAGCAGTCATTCCCTGAGGGATAT  365</w:t>
        <w:br/>
        <w:t xml:space="preserve">            ||||||||||||||||||||||||||||| |||||||||||||||||||| |||||||||</w:t>
        <w:br/>
        <w:t>Sbjct  181  TTCACCAAGTACCCTGAAGACATCCCTGACTATGTAAAGCAGTCATTCCCGGAGGGATAT  240</w:t>
        <w:br/>
        <w:br/>
        <w:t>Query  366  ACATGGGAGAGGATCATGAACTTTGAAGATGGTGCAGTGTGTACTGTCAGCAATGATTCC  425</w:t>
        <w:br/>
        <w:t xml:space="preserve">            ||||||||||||||||||||||||||||||||||||||||||||||||||||||||||||</w:t>
        <w:br/>
        <w:t>Sbjct  241  ACATGGGAGAGGATCATGAACTTTGAAGATGGTGCAGTGTGTACTGTCAGCAATGATTCC  300</w:t>
        <w:br/>
        <w:br/>
        <w:t>Query  426  AGCATCCAAGGCAACTGTTTCATCTACAATGTCAAAATCTCTGGTGTGAACTTTCCTCCC  485</w:t>
        <w:br/>
        <w:t xml:space="preserve">            ||||||||||||||||||||||||||| |||||||  |||||||| ||||||||||||||</w:t>
        <w:br/>
        <w:t>Sbjct  301  AGCATCCAAGGCAACTGTTTCATCTACCATGTCAAGTTCTCTGGTTTGAACTTTCCTCCC  360</w:t>
        <w:br/>
        <w:br/>
        <w:t>Query  486  AATGGACCTGTTATGCAGAAGAAGACACAGGGCTGGGAACCCAACACTGAGCGTCTCTTT  545</w:t>
        <w:br/>
        <w:t xml:space="preserve">            ||||||||||||||||||||||||||||||||||||||||||||||||||||||||||||</w:t>
        <w:br/>
        <w:t>Sbjct  361  AATGGACCTGTTATGCAGAAGAAGACACAGGGCTGGGAACCCAACACTGAGCGTCTCTTT  420</w:t>
        <w:br/>
        <w:br/>
        <w:t>Query  546  GCACGAGATGGAATGCTGATAGGAAACAACTTTATGGCTCTGAAGTTGGAAGGAGGTGGT  605</w:t>
        <w:br/>
        <w:t xml:space="preserve">            ||||||||||||||||||||||||||||||||||||||||||||||| ||||||||||||</w:t>
        <w:br/>
        <w:t>Sbjct  421  GCACGAGATGGAATGCTGATAGGAAACAACTTTATGGCTCTGAAGTTAGAAGGAGGTGGT  480</w:t>
        <w:br/>
        <w:br/>
        <w:t>Query  606  TACTATTTGTGTGAATTCAAATCTACTTACAAGGCAAAGAAGCCTGTGAGGATGCCAGGG  665</w:t>
        <w:br/>
        <w:t xml:space="preserve">             |||||||||||||||||||||||||||||||||||||||||||||||| ||||||||||</w:t>
        <w:br/>
        <w:t>Sbjct  481  CACTATTTGTGTGAATTCAAATCTACTTACAAGGCAAAGAAGCCTGTGAAGATGCCAGGG  540</w:t>
        <w:br/>
        <w:br/>
        <w:t>Query  666  TATCACTATGTTGACCGCAAACTGGATGTAACCAGTCACAACAAGGATTACACATTTGTT  725</w:t>
        <w:br/>
        <w:t xml:space="preserve">            |||||||||||||||||||||||||||||||||| |||||||||||||||||| |  |||</w:t>
        <w:br/>
        <w:t>Sbjct  541  TATCACTATGTTGACCGCAAACTGGATGTAACCAATCACAACAAGGATTACACTTCGGTT  600</w:t>
        <w:br/>
        <w:br/>
        <w:t>Query  726  GAGCAGTGTGAAATATCCATTGCACGCCACTCTTTGCTCG  765</w:t>
        <w:br/>
        <w:t xml:space="preserve">            |||||||||||||| |||||||||||| |  || || |||</w:t>
        <w:br/>
        <w:t>Sbjct  601  GAGCAGTGTGAAATTTCCATTGCACGCAAACCTGTGGTCG  640</w:t>
        <w:br/>
        <w:br/>
        <w:br/>
        <w:t>&gt;</w:t>
      </w:r>
      <w:hyperlink r:id="rId63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63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63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Y</w:t>
        </w:r>
      </w:hyperlink>
      <w:hyperlink r:id="rId63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646076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cropora hyacinthus chromoprotein mRNA, complete cds</w:t>
        <w:br/>
        <w:t>Length=666</w:t>
        <w:br/>
        <w:br/>
        <w:t xml:space="preserve"> Score = 1043 bits (1156),  Expect = 0.0</w:t>
        <w:br/>
        <w:t xml:space="preserve"> Identities = 628/661 (95%), Gaps = 0/661 (0%)</w:t>
        <w:br/>
        <w:t xml:space="preserve"> Strand=Plus/Plus</w:t>
        <w:br/>
        <w:br/>
        <w:t>Query  105  ATGAGTGTGATCGCTAAACAAATGACCTACAAGGTTTATATGTCAGGCACGGTCAATGGA  164</w:t>
        <w:br/>
        <w:t xml:space="preserve">            |||||||||||||||| |||||||||||||||||||||||||||||||||||||||||||</w:t>
        <w:br/>
        <w:t>Sbjct  1    ATGAGTGTGATCGCTACACAAATGACCTACAAGGTTTATATGTCAGGCACGGTCAATGGA  60</w:t>
        <w:br/>
        <w:br/>
        <w:t>Query  165  CACTACTTTGAGGTCGAAGGCGATGGAAAAGGAAAGCCTTACGAGGGGGAGCAGACGGTA  224</w:t>
        <w:br/>
        <w:t xml:space="preserve">            ||||||||||||||||||||||||||||||||||||||||||||||||||||| ||||||</w:t>
        <w:br/>
        <w:t>Sbjct  61   CACTACTTTGAGGTCGAAGGCGATGGAAAAGGAAAGCCTTACGAGGGGGAGCAAACGGTA  120</w:t>
        <w:br/>
        <w:br/>
        <w:t>Query  225  AAGCTCACTGTCACCAAGGGTGGACCTCTGCCATTTGCTTGGGATATTTTATCACCACTG  284</w:t>
        <w:br/>
        <w:t xml:space="preserve">            | ||| |||||||||||||| ||||||||||||||||||||||||||||||||||||| |</w:t>
        <w:br/>
        <w:t>Sbjct  121  AGGCTGACTGTCACCAAGGGCGGACCTCTGCCATTTGCTTGGGATATTTTATCACCACAG  180</w:t>
        <w:br/>
        <w:br/>
        <w:t>Query  285  TCTCAATACGGAAGCATACCATTCACCAAGTACCCTGAAGACATCCCTGATTATGTAAAG  344</w:t>
        <w:br/>
        <w:t xml:space="preserve">            || || |||||||||||||||||||||||||||||||||||||||||||| ||||| |||</w:t>
        <w:br/>
        <w:t>Sbjct  181  TCACAGTACGGAAGCATACCATTCACCAAGTACCCTGAAGACATCCCTGACTATGTGAAG  240</w:t>
        <w:br/>
        <w:br/>
        <w:t>Query  345  CAGTCATTCCCTGAGGGATATACATGGGAGAGGATCATGAACTTTGAAGATGGTGCAGTG  404</w:t>
        <w:br/>
        <w:t xml:space="preserve">            ||||||||||| ||||||||||||||||||||||||||||||||||||||||||||||||</w:t>
        <w:br/>
        <w:t>Sbjct  241  CAGTCATTCCCGGAGGGATATACATGGGAGAGGATCATGAACTTTGAAGATGGTGCAGTG  300</w:t>
        <w:br/>
        <w:br/>
        <w:t>Query  405  TGTACTGTCAGCAATGATTCCAGCATCCAAGGCAACTGTTTCATCTACAATGTCAAAATC  464</w:t>
        <w:br/>
        <w:t xml:space="preserve">            |||||||||||||||||||||||||||||||||||||||||||||||| |||||||  ||</w:t>
        <w:br/>
        <w:t>Sbjct  301  TGTACTGTCAGCAATGATTCCAGCATCCAAGGCAACTGTTTCATCTACCATGTCAAGTTC  360</w:t>
        <w:br/>
        <w:br/>
        <w:t>Query  465  TCTGGTGTGAACTTTCCTCCCAATGGACCTGTTATGCAGAAGAAGACACAGGGCTGGGAA  524</w:t>
        <w:br/>
        <w:t xml:space="preserve">            |||||| |||||||||||||||||||||||||||||||||||||||||||||||||||||</w:t>
        <w:br/>
        <w:t>Sbjct  361  TCTGGTTTGAACTTTCCTCCCAATGGACCTGTTATGCAGAAGAAGACACAGGGCTGGGAA  420</w:t>
        <w:br/>
        <w:br/>
        <w:t>Query  525  CCCAACACTGAGCGTCTCTTTGCACGAGATGGAATGCTGATAGGAAACAACTTTATGGCT  584</w:t>
        <w:br/>
        <w:t xml:space="preserve">            ||||||||||||||||||||||||||||||||| | ||||||||||||||||||||||| </w:t>
        <w:br/>
        <w:t>Sbjct  421  CCCAACACTGAGCGTCTCTTTGCACGAGATGGAGTTCTGATAGGAAACAACTTTATGGCC  480</w:t>
        <w:br/>
        <w:br/>
        <w:t>Query  585  CTGAAGTTGGAAGGAGGTGGTTACTATTTGTGTGAATTCAAATCTACTTACAAGGCAAAG  644</w:t>
        <w:br/>
        <w:t xml:space="preserve">            |||||||| |||||||||||| ||||||||||||||||||||||||||||||||||||||</w:t>
        <w:br/>
        <w:t>Sbjct  481  CTGAAGTTAGAAGGAGGTGGTCACTATTTGTGTGAATTCAAATCTACTTACAAGGCAAAG  540</w:t>
        <w:br/>
        <w:br/>
        <w:t>Query  645  AAGCCTGTGAGGATGCCAGGGTATCACTATGTTGACCGCAAACTGGATGTAACCAGTCAC  704</w:t>
        <w:br/>
        <w:t xml:space="preserve">            |||||||||| |||||| |||||||||| |||||||||||||||||||||||||| ||||</w:t>
        <w:br/>
        <w:t>Sbjct  541  AAGCCTGTGAAGATGCCTGGGTATCACTTTGTTGACCGCAAACTGGATGTAACCAATCAC  600</w:t>
        <w:br/>
        <w:br/>
        <w:t>Query  705  AACAAGGATTACACATTTGTTGAGCAGTGTGAAATATCCATTGCACGCCACTCTTTGCTC  764</w:t>
        <w:br/>
        <w:t xml:space="preserve">            |||||||||||||| | |||||||||| ||||||| |||||||||||| |  || || ||</w:t>
        <w:br/>
        <w:t>Sbjct  601  AACAAGGATTACACTTCTGTTGAGCAGCGTGAAATTTCCATTGCACGCAAACCTGTGGTC  660</w:t>
        <w:br/>
        <w:br/>
        <w:t>Query  765  G  765</w:t>
        <w:br/>
        <w:t xml:space="preserve">            |</w:t>
        <w:br/>
        <w:t>Sbjct  661  G  661</w:t>
        <w:br/>
        <w:br/>
        <w:br/>
        <w:t>&gt;</w:t>
      </w:r>
      <w:hyperlink r:id="rId63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63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63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Y</w:t>
        </w:r>
      </w:hyperlink>
      <w:hyperlink r:id="rId63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67910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Discosoma sp. RC-2004 enhanced red fluorescent protein R+ mRNA, </w:t>
        <w:br/>
        <w:t>complete cds</w:t>
        <w:br/>
        <w:t>Length=711</w:t>
        <w:br/>
        <w:br/>
        <w:t xml:space="preserve"> Score =  471 bits (522),  Expect = 4e-129</w:t>
        <w:br/>
        <w:t xml:space="preserve"> Identities = 477/621 (77%), Gaps = 0/621 (0%)</w:t>
        <w:br/>
        <w:t xml:space="preserve"> Strand=Plus/Plus</w:t>
        <w:br/>
        <w:br/>
        <w:t>Query  135  AAGGTTTATATGTCAGGCACGGTCAATGGACACTACTTTGAGGTCGAAGGCGATGGAAAA  194</w:t>
        <w:br/>
        <w:t xml:space="preserve">            ||||||  ||||  ||| ||||||||||| ||| | |||||  | |||||||| ||| ||</w:t>
        <w:br/>
        <w:t>Sbjct  43   AAGGTTCGTATGGAAGGAACGGTCAATGGGCACGAGTTTGAAATAGAAGGCGAAGGAGAA  102</w:t>
        <w:br/>
        <w:br/>
        <w:t>Query  195  GGAAAGCCTTACGAGGGGGAGCAGACGGTAAAGCTCACTGTCACCAAGGGTGGACCTCTG  254</w:t>
        <w:br/>
        <w:t xml:space="preserve">            || | ||| ||||| ||  |  | || |||||||| |  || |||||||| |||||| ||</w:t>
        <w:br/>
        <w:t>Sbjct  103  GGGAGGCCATACGAAGGCCACAATACCGTAAAGCTTAAGGTAACCAAGGGGGGACCTTTG  162</w:t>
        <w:br/>
        <w:br/>
        <w:t>Query  255  CCATTTGCTTGGGATATTTTATCACCACTGTCTCAATACGGAAGCATACCATTCACCAAG  314</w:t>
        <w:br/>
        <w:t xml:space="preserve">            |||||||||||||||||||| |||||||  | ||| || |||||||    ||    ||||</w:t>
        <w:br/>
        <w:t>Sbjct  163  CCATTTGCTTGGGATATTTTGTCACCACAATTTCAGTATGGAAGCAAGGTATATGTCAAG  222</w:t>
        <w:br/>
        <w:br/>
        <w:t>Query  315  TACCCTGAAGACATCCCTGATTATGTAAAGCAGTCATTCCCTGAGGGATATACATGGGAG  374</w:t>
        <w:br/>
        <w:t xml:space="preserve">             | ||||  ||||| || || |||  ||||| |||||| ||||| |||| || |||||| </w:t>
        <w:br/>
        <w:t>Sbjct  223  CATCCTGCCGACATACCAGACTATAAAAAGCTGTCATTTCCTGAAGGATTTAAATGGGAA  282</w:t>
        <w:br/>
        <w:br/>
        <w:t>Query  375  AGGATCATGAACTTTGAAGATGGTGCAGTGTGTACTGTCAGCAATGATTCCAGCATCCAA  434</w:t>
        <w:br/>
        <w:t xml:space="preserve">            ||| |||||||||||||||| ||||  ||   |||||| | | | ||||||||  | || </w:t>
        <w:br/>
        <w:t>Sbjct  283  AGGGTCATGAACTTTGAAGACGGTGGCGTCGTTACTGTAACCCAGGATTCCAGTTTGCAG  342</w:t>
        <w:br/>
        <w:br/>
        <w:t>Query  435  GGCAACTGTTTCATCTACAATGTCAAAATCTCTGGTGTGAACTTTCCTCCCAATGGACCT  494</w:t>
        <w:br/>
        <w:t xml:space="preserve">            |    ||||||||||||||| |||||  ||  ||| |||||||||||| |  ||||||||</w:t>
        <w:br/>
        <w:t>Sbjct  343  GATGGCTGTTTCATCTACAAGGTCAAGTTCATTGGCGTGAACTTTCCTTCTGATGGACCT  402</w:t>
        <w:br/>
        <w:br/>
        <w:t>Query  495  GTTATGCAGAAGAAGACACAGGGCTGGGAACCCAACACTGAGCGTCTCTTTGCACGAGAT  554</w:t>
        <w:br/>
        <w:t xml:space="preserve">            |||||||| |||||||||  |||||||||| ||| |||||||||| | | | | || |||</w:t>
        <w:br/>
        <w:t>Sbjct  403  GTTATGCAAAAGAAGACAATGGGCTGGGAAGCCAGCACTGAGCGTTTGTATCCTCGTGAT  462</w:t>
        <w:br/>
        <w:br/>
        <w:t>Query  555  GGAATGCTGATAGGAAACAACTTTATGGCTCTGAAGTTGGAAGGAGGTGGTTACTATTTG  614</w:t>
        <w:br/>
        <w:t xml:space="preserve">            ||  || ||| |||| | |    || ||||||||||||| |||  |||||| | ||  | </w:t>
        <w:br/>
        <w:t>Sbjct  463  GGCGTGTTGAAAGGAGAGATTCATAAGGCTCTGAAGTTGAAAGACGGTGGTCATTACCTA  522</w:t>
        <w:br/>
        <w:br/>
        <w:t>Query  615  TGTGAATTCAAATCTACTTACAAGGCAAAGAAGCCTGTGAGGATGCCAGGGTATCACTAT  674</w:t>
        <w:br/>
        <w:t xml:space="preserve">              |||||||||| ||| ||||| ||||||||||||||||  | | ||||||||  |||||</w:t>
        <w:br/>
        <w:t>Sbjct  523  GTTGAATTCAAAACTATTTACATGGCAAAGAAGCCTGTGCAGCTACCAGGGTACTACTAT  582</w:t>
        <w:br/>
        <w:br/>
        <w:t>Query  675  GTTGACCGCAAACTGGATGTAACCAGTCACAACAAGGATTACACATTTGTTGAGCAGTGT  734</w:t>
        <w:br/>
        <w:t xml:space="preserve">            ||||||  |||||||||| |||| || |||||||| || || ||| | |||||||||| |</w:t>
        <w:br/>
        <w:t>Sbjct  583  GTTGACTCCAAACTGGATATAACAAGCCACAACAAAGACTATACAATCGTTGAGCAGTAT  642</w:t>
        <w:br/>
        <w:br/>
        <w:t>Query  735  GAAATATCCATTGCACGCCAC  755</w:t>
        <w:br/>
        <w:t xml:space="preserve">            |||| | ||   | |||||||</w:t>
        <w:br/>
        <w:t>Sbjct  643  GAAAGAACCGAGGGACGCCAC  663</w:t>
        <w:br/>
        <w:br/>
        <w:br/>
        <w:t>&gt;</w:t>
      </w:r>
      <w:hyperlink r:id="rId63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64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64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Q</w:t>
        </w:r>
      </w:hyperlink>
      <w:hyperlink r:id="rId64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495894.1|</w:t>
        </w:r>
      </w:hyperlink>
      <w:hyperlink r:id="rId643">
        <w:r>
          <w:rPr>
            <w:rStyle w:val="InternetLink"/>
            <w:rFonts w:eastAsia="Verdana" w:cs="Verdana" w:ascii="Verdana" w:hAnsi="Verdana"/>
            <w:color w:val="222222"/>
            <w:sz w:val="18"/>
            <w:szCs w:val="18"/>
            <w:shd w:fill="FFFFFF" w:val="clear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Synthetic construct plasmid pWDL7::rfp, complete sequence</w:t>
        <w:br/>
        <w:t>Length=86647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5995061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5995061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5995061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5995061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57 bits (506),  Expect = 9e-125</w:t>
        <w:br/>
        <w:t xml:space="preserve"> Identities = 474/621 (76%), Gaps = 0/621 (0%)</w:t>
        <w:br/>
        <w:t xml:space="preserve"> Strand=Plus/Plus</w:t>
        <w:br/>
        <w:br/>
        <w:t>Query  135    AAGGTTTATATGTCAGGCACGGTCAATGGACACTACTTTGAGGTCGAAGGCGATGGAAAA  194</w:t>
        <w:br/>
        <w:t xml:space="preserve">              ||||||   |||  ||| ||||||||||| ||| | |||||  | |||||||| ||| | </w:t>
        <w:br/>
        <w:t>Sbjct  19333  AAGGTTCGCATGGAAGGAACGGTCAATGGGCACGAGTTTGAAATAGAAGGCGAAGGAGAG  19392</w:t>
        <w:br/>
        <w:br/>
        <w:t>Query  195    GGAAAGCCTTACGAGGGGGAGCAGACGGTAAAGCTCACTGTCACCAAGGGTGGACCTCTG  254</w:t>
        <w:br/>
        <w:t xml:space="preserve">              || | ||| ||||| ||  |  | || |||||||| |  || |||||||| |||||| ||</w:t>
        <w:br/>
        <w:t>Sbjct  19393  GGGAGGCCATACGAAGGCCACAATACCGTAAAGCTTAAGGTAACCAAGGGGGGACCTTTG  19452</w:t>
        <w:br/>
        <w:br/>
        <w:t>Query  255    CCATTTGCTTGGGATATTTTATCACCACTGTCTCAATACGGAAGCATACCATTCACCAAG  314</w:t>
        <w:br/>
        <w:t xml:space="preserve">              |||||||||||||||||||| |||||||  | ||| || |||||||    ||    ||||</w:t>
        <w:br/>
        <w:t>Sbjct  19453  CCATTTGCTTGGGATATTTTGTCACCACAATTTCAGTATGGAAGCAAGGTATATGTCAAG  19512</w:t>
        <w:br/>
        <w:br/>
        <w:t>Query  315    TACCCTGAAGACATCCCTGATTATGTAAAGCAGTCATTCCCTGAGGGATATACATGGGAG  374</w:t>
        <w:br/>
        <w:t xml:space="preserve">               ||||||  ||||| || || |||  ||||| |||||| ||||| |||| || |||||| </w:t>
        <w:br/>
        <w:t>Sbjct  19513  CACCCTGCCGACATACCAGACTATAAAAAGCTGTCATTTCCTGAAGGATTTAAATGGGAA  19572</w:t>
        <w:br/>
        <w:br/>
        <w:t>Query  375    AGGATCATGAACTTTGAAGATGGTGCAGTGTGTACTGTCAGCAATGATTCCAGCATCCAA  434</w:t>
        <w:br/>
        <w:t xml:space="preserve">              ||| |||||||||||||||| ||||  ||   |||||| | | | ||||||||  | || </w:t>
        <w:br/>
        <w:t>Sbjct  19573  AGGGTCATGAACTTTGAAGACGGTGGCGTCGTTACTGTAACCCAGGATTCCAGTTTGCAG  19632</w:t>
        <w:br/>
        <w:br/>
        <w:t>Query  435    GGCAACTGTTTCATCTACAATGTCAAAATCTCTGGTGTGAACTTTCCTCCCAATGGACCT  494</w:t>
        <w:br/>
        <w:t xml:space="preserve">              |    ||||||||||||||| |||||  ||  ||| |||||||||||| || ||||||||</w:t>
        <w:br/>
        <w:t>Sbjct  19633  GATGGCTGTTTCATCTACAAGGTCAAGTTCATTGGCGTGAACTTTCCTTCCGATGGACCT  19692</w:t>
        <w:br/>
        <w:br/>
        <w:t>Query  495    GTTATGCAGAAGAAGACACAGGGCTGGGAACCCAACACTGAGCGTCTCTTTGCACGAGAT  554</w:t>
        <w:br/>
        <w:t xml:space="preserve">              |||||||| |||||||||  |||||||||| ||| |||||||||| | | | | || |||</w:t>
        <w:br/>
        <w:t>Sbjct  19693  GTTATGCAAAAGAAGACAATGGGCTGGGAAGCCAGCACTGAGCGTTTGTATCCTCGTGAT  19752</w:t>
        <w:br/>
        <w:br/>
        <w:t>Query  555    GGAATGCTGATAGGAAACAACTTTATGGCTCTGAAGTTGGAAGGAGGTGGTTACTATTTG  614</w:t>
        <w:br/>
        <w:t xml:space="preserve">              ||  || ||| |||| | |    || |||||||||| || |||  |||||| | ||  | </w:t>
        <w:br/>
        <w:t>Sbjct  19753  GGCGTGTTGAAAGGAGAGATTCATAAGGCTCTGAAGCTGAAAGACGGTGGTCATTACCTA  19812</w:t>
        <w:br/>
        <w:br/>
        <w:t>Query  615    TGTGAATTCAAATCTACTTACAAGGCAAAGAAGCCTGTGAGGATGCCAGGGTATCACTAT  674</w:t>
        <w:br/>
        <w:t xml:space="preserve">                ||||||||||  || ||||| ||||||||||||||||  | | ||||||||  |||||</w:t>
        <w:br/>
        <w:t>Sbjct  19813  GTTGAATTCAAAAGTATTTACATGGCAAAGAAGCCTGTGCAGCTACCAGGGTACTACTAT  19872</w:t>
        <w:br/>
        <w:br/>
        <w:t>Query  675    GTTGACCGCAAACTGGATGTAACCAGTCACAACAAGGATTACACATTTGTTGAGCAGTGT  734</w:t>
        <w:br/>
        <w:t xml:space="preserve">              ||||||  |||||||||| |||| || |||||| | || || ||| | |||||||||| |</w:t>
        <w:br/>
        <w:t>Sbjct  19873  GTTGACTCCAAACTGGATATAACAAGCCACAACGAAGACTATACAATCGTTGAGCAGTAT  19932</w:t>
        <w:br/>
        <w:br/>
        <w:t>Query  735    GAAATATCCATTGCACGCCAC  755</w:t>
        <w:br/>
        <w:t xml:space="preserve">              |||| | ||   | |||||||</w:t>
        <w:br/>
        <w:t>Sbjct  19933  GAAAGAACCGAGGGACGCCAC  19953</w:t>
        <w:br/>
        <w:br/>
        <w:br/>
        <w:t xml:space="preserve"> Score =  457 bits (506),  Expect = 9e-125</w:t>
        <w:br/>
        <w:t xml:space="preserve"> Identities = 474/621 (76%), Gaps = 0/621 (0%)</w:t>
        <w:br/>
        <w:t xml:space="preserve"> Strand=Plus/Minus</w:t>
        <w:br/>
        <w:br/>
        <w:t>Query  135    AAGGTTTATATGTCAGGCACGGTCAATGGACACTACTTTGAGGTCGAAGGCGATGGAAAA  194</w:t>
        <w:br/>
        <w:t xml:space="preserve">              ||||||   |||  ||| ||||||||||| ||| | |||||  | |||||||| ||| | </w:t>
        <w:br/>
        <w:t>Sbjct  83263  AAGGTTCGCATGGAAGGAACGGTCAATGGGCACGAGTTTGAAATAGAAGGCGAAGGAGAG  83204</w:t>
        <w:br/>
        <w:br/>
        <w:t>Query  195    GGAAAGCCTTACGAGGGGGAGCAGACGGTAAAGCTCACTGTCACCAAGGGTGGACCTCTG  254</w:t>
        <w:br/>
        <w:t xml:space="preserve">              || | ||| ||||| ||  |  | || |||||||| |  || |||||||| |||||| ||</w:t>
        <w:br/>
        <w:t>Sbjct  83203  GGGAGGCCATACGAAGGCCACAATACCGTAAAGCTTAAGGTAACCAAGGGGGGACCTTTG  83144</w:t>
        <w:br/>
        <w:br/>
        <w:t>Query  255    CCATTTGCTTGGGATATTTTATCACCACTGTCTCAATACGGAAGCATACCATTCACCAAG  314</w:t>
        <w:br/>
        <w:t xml:space="preserve">              |||||||||||||||||||| |||||||  | ||| || |||||||    ||    ||||</w:t>
        <w:br/>
        <w:t>Sbjct  83143  CCATTTGCTTGGGATATTTTGTCACCACAATTTCAGTATGGAAGCAAGGTATATGTCAAG  83084</w:t>
        <w:br/>
        <w:br/>
        <w:t>Query  315    TACCCTGAAGACATCCCTGATTATGTAAAGCAGTCATTCCCTGAGGGATATACATGGGAG  374</w:t>
        <w:br/>
        <w:t xml:space="preserve">               ||||||  ||||| || || |||  ||||| |||||| ||||| |||| || |||||| </w:t>
        <w:br/>
        <w:t>Sbjct  83083  CACCCTGCCGACATACCAGACTATAAAAAGCTGTCATTTCCTGAAGGATTTAAATGGGAA  83024</w:t>
        <w:br/>
        <w:br/>
        <w:t>Query  375    AGGATCATGAACTTTGAAGATGGTGCAGTGTGTACTGTCAGCAATGATTCCAGCATCCAA  434</w:t>
        <w:br/>
        <w:t xml:space="preserve">              ||| |||||||||||||||| ||||  ||   |||||| | | | ||||||||  | || </w:t>
        <w:br/>
        <w:t>Sbjct  83023  AGGGTCATGAACTTTGAAGACGGTGGCGTCGTTACTGTAACCCAGGATTCCAGTTTGCAG  82964</w:t>
        <w:br/>
        <w:br/>
        <w:t>Query  435    GGCAACTGTTTCATCTACAATGTCAAAATCTCTGGTGTGAACTTTCCTCCCAATGGACCT  494</w:t>
        <w:br/>
        <w:t xml:space="preserve">              |    ||||||||||||||| |||||  ||  ||| |||||||||||| || ||||||||</w:t>
        <w:br/>
        <w:t>Sbjct  82963  GATGGCTGTTTCATCTACAAGGTCAAGTTCATTGGCGTGAACTTTCCTTCCGATGGACCT  82904</w:t>
        <w:br/>
        <w:br/>
        <w:t>Query  495    GTTATGCAGAAGAAGACACAGGGCTGGGAACCCAACACTGAGCGTCTCTTTGCACGAGAT  554</w:t>
        <w:br/>
        <w:t xml:space="preserve">              |||||||| |||||||||  |||||||||| ||| |||||||||| | | | | || |||</w:t>
        <w:br/>
        <w:t>Sbjct  82903  GTTATGCAAAAGAAGACAATGGGCTGGGAAGCCAGCACTGAGCGTTTGTATCCTCGTGAT  82844</w:t>
        <w:br/>
        <w:br/>
        <w:t>Query  555    GGAATGCTGATAGGAAACAACTTTATGGCTCTGAAGTTGGAAGGAGGTGGTTACTATTTG  614</w:t>
        <w:br/>
        <w:t xml:space="preserve">              ||  || ||| |||| | |    || |||||||||| || |||  |||||| | ||  | </w:t>
        <w:br/>
        <w:t>Sbjct  82843  GGCGTGTTGAAAGGAGAGATTCATAAGGCTCTGAAGCTGAAAGACGGTGGTCATTACCTA  82784</w:t>
        <w:br/>
        <w:br/>
        <w:t>Query  615    TGTGAATTCAAATCTACTTACAAGGCAAAGAAGCCTGTGAGGATGCCAGGGTATCACTAT  674</w:t>
        <w:br/>
        <w:t xml:space="preserve">                ||||||||||  || ||||| ||||||||||||||||  | | ||||||||  |||||</w:t>
        <w:br/>
        <w:t>Sbjct  82783  GTTGAATTCAAAAGTATTTACATGGCAAAGAAGCCTGTGCAGCTACCAGGGTACTACTAT  82724</w:t>
        <w:br/>
        <w:br/>
        <w:t>Query  675    GTTGACCGCAAACTGGATGTAACCAGTCACAACAAGGATTACACATTTGTTGAGCAGTGT  734</w:t>
        <w:br/>
        <w:t xml:space="preserve">              ||||||  |||||||||| |||| || |||||| | || || ||| | |||||||||| |</w:t>
        <w:br/>
        <w:t>Sbjct  82723  GTTGACTCCAAACTGGATATAACAAGCCACAACGAAGACTATACAATCGTTGAGCAGTAT  82664</w:t>
        <w:br/>
        <w:br/>
        <w:t>Query  735    GAAATATCCATTGCACGCCAC  755</w:t>
        <w:br/>
        <w:t xml:space="preserve">              |||| | ||   | |||||||</w:t>
        <w:br/>
        <w:t>Sbjct  82663  GAAAGAACCGAGGGACGCCAC  82643</w:t>
        <w:br/>
        <w:br/>
        <w:br/>
        <w:t>&gt;</w:t>
      </w:r>
      <w:hyperlink r:id="rId64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64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64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N</w:t>
        </w:r>
      </w:hyperlink>
      <w:hyperlink r:id="rId64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874481.1|</w:t>
        </w:r>
      </w:hyperlink>
      <w:hyperlink r:id="rId649">
        <w:r>
          <w:rPr>
            <w:rStyle w:val="InternetLink"/>
            <w:rFonts w:eastAsia="Verdana" w:cs="Verdana" w:ascii="Verdana" w:hAnsi="Verdana"/>
            <w:color w:val="222222"/>
            <w:sz w:val="18"/>
            <w:szCs w:val="18"/>
            <w:shd w:fill="FFFFFF" w:val="clear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Cloning vector pHUGE-RedSeed, complete sequence</w:t>
        <w:br/>
        <w:t>Length=32124</w:t>
        <w:br/>
        <w:br/>
        <w:t xml:space="preserve"> Score =  457 bits (506),  Expect = 9e-125</w:t>
        <w:br/>
        <w:t xml:space="preserve"> Identities = 474/621 (76%), Gaps = 0/621 (0%)</w:t>
        <w:br/>
        <w:t xml:space="preserve"> Strand=Plus/Plus</w:t>
        <w:br/>
        <w:br/>
        <w:t>Query  135   AAGGTTTATATGTCAGGCACGGTCAATGGACACTACTTTGAGGTCGAAGGCGATGGAAAA  194</w:t>
        <w:br/>
        <w:t xml:space="preserve">             ||||||   |||  ||| ||||||||||| ||| | |||||  | |||||||| ||| | </w:t>
        <w:br/>
        <w:t>Sbjct  1310  AAGGTTCGCATGGAAGGAACGGTCAATGGGCACGAGTTTGAAATAGAAGGCGAAGGAGAG  1369</w:t>
        <w:br/>
        <w:br/>
        <w:t>Query  195   GGAAAGCCTTACGAGGGGGAGCAGACGGTAAAGCTCACTGTCACCAAGGGTGGACCTCTG  254</w:t>
        <w:br/>
        <w:t xml:space="preserve">             || | ||| ||||| ||  |  | || |||||||| |  || |||||||| |||||| ||</w:t>
        <w:br/>
        <w:t>Sbjct  1370  GGGAGGCCATACGAAGGCCACAATACCGTAAAGCTTAAGGTAACCAAGGGGGGACCTTTG  1429</w:t>
        <w:br/>
        <w:br/>
        <w:t>Query  255   CCATTTGCTTGGGATATTTTATCACCACTGTCTCAATACGGAAGCATACCATTCACCAAG  314</w:t>
        <w:br/>
        <w:t xml:space="preserve">             |||||||||||||||||||| |||||||  | ||| || |||||||    ||    ||||</w:t>
        <w:br/>
        <w:t>Sbjct  1430  CCATTTGCTTGGGATATTTTGTCACCACAATTTCAGTATGGAAGCAAGGTATATGTCAAG  1489</w:t>
        <w:br/>
        <w:br/>
        <w:t>Query  315   TACCCTGAAGACATCCCTGATTATGTAAAGCAGTCATTCCCTGAGGGATATACATGGGAG  374</w:t>
        <w:br/>
        <w:t xml:space="preserve">              ||||||  ||||| || || |||  ||||| |||||| ||||| |||| || |||||| </w:t>
        <w:br/>
        <w:t>Sbjct  1490  CACCCTGCCGACATACCAGACTATAAAAAGCTGTCATTTCCTGAAGGATTTAAATGGGAA  1549</w:t>
        <w:br/>
        <w:br/>
        <w:t>Query  375   AGGATCATGAACTTTGAAGATGGTGCAGTGTGTACTGTCAGCAATGATTCCAGCATCCAA  434</w:t>
        <w:br/>
        <w:t xml:space="preserve">             ||| |||||||||||||||| ||||  ||   |||||| | | | ||||||||  | || </w:t>
        <w:br/>
        <w:t>Sbjct  1550  AGGGTCATGAACTTTGAAGACGGTGGCGTCGTTACTGTAACCCAGGATTCCAGTTTGCAG  1609</w:t>
        <w:br/>
        <w:br/>
        <w:t>Query  435   GGCAACTGTTTCATCTACAATGTCAAAATCTCTGGTGTGAACTTTCCTCCCAATGGACCT  494</w:t>
        <w:br/>
        <w:t xml:space="preserve">             |    ||||||||||||||| |||||  ||  ||| |||||||||||| || ||||||||</w:t>
        <w:br/>
        <w:t>Sbjct  1610  GATGGCTGTTTCATCTACAAGGTCAAGTTCATTGGCGTGAACTTTCCTTCCGATGGACCT  1669</w:t>
        <w:br/>
        <w:br/>
        <w:t>Query  495   GTTATGCAGAAGAAGACACAGGGCTGGGAACCCAACACTGAGCGTCTCTTTGCACGAGAT  554</w:t>
        <w:br/>
        <w:t xml:space="preserve">             |||||||| |||||||||  |||||||||| ||| |||||||||| | | | | || |||</w:t>
        <w:br/>
        <w:t>Sbjct  1670  GTTATGCAAAAGAAGACAATGGGCTGGGAAGCCAGCACTGAGCGTTTGTATCCTCGTGAT  1729</w:t>
        <w:br/>
        <w:br/>
        <w:t>Query  555   GGAATGCTGATAGGAAACAACTTTATGGCTCTGAAGTTGGAAGGAGGTGGTTACTATTTG  614</w:t>
        <w:br/>
        <w:t xml:space="preserve">             ||  || ||| |||| | |    || |||||||||| || |||  |||||| | ||  | </w:t>
        <w:br/>
        <w:t>Sbjct  1730  GGCGTGTTGAAAGGAGAGATTCATAAGGCTCTGAAGCTGAAAGACGGTGGTCATTACCTA  1789</w:t>
        <w:br/>
        <w:br/>
        <w:t>Query  615   TGTGAATTCAAATCTACTTACAAGGCAAAGAAGCCTGTGAGGATGCCAGGGTATCACTAT  674</w:t>
        <w:br/>
        <w:t xml:space="preserve">               ||||||||||  || ||||| ||||||||||||||||  | | ||||||||  |||||</w:t>
        <w:br/>
        <w:t>Sbjct  1790  GTTGAATTCAAAAGTATTTACATGGCAAAGAAGCCTGTGCAGCTACCAGGGTACTACTAT  1849</w:t>
        <w:br/>
        <w:br/>
        <w:t>Query  675   GTTGACCGCAAACTGGATGTAACCAGTCACAACAAGGATTACACATTTGTTGAGCAGTGT  734</w:t>
        <w:br/>
        <w:t xml:space="preserve">             ||||||  |||||||||| |||| || |||||| | || || ||| | |||||||||| |</w:t>
        <w:br/>
        <w:t>Sbjct  1850  GTTGACTCCAAACTGGATATAACAAGCCACAACGAAGACTATACAATCGTTGAGCAGTAT  1909</w:t>
        <w:br/>
        <w:br/>
        <w:t>Query  735   GAAATATCCATTGCACGCCAC  755</w:t>
        <w:br/>
        <w:t xml:space="preserve">             |||| | ||   | |||||||</w:t>
        <w:br/>
        <w:t>Sbjct  1910  GAAAGAACCGAGGGACGCCAC  1930</w:t>
        <w:br/>
        <w:br/>
        <w:br/>
        <w:t>&gt;</w:t>
      </w:r>
      <w:hyperlink r:id="rId65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65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65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M</w:t>
        </w:r>
      </w:hyperlink>
      <w:hyperlink r:id="rId65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049183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Reporter vector pGlowRed, complete sequence</w:t>
        <w:br/>
        <w:t>Length=7960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9900815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5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5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5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57 bits (506),  Expect = 9e-125</w:t>
        <w:br/>
        <w:t xml:space="preserve"> Identities = 474/621 (76%), Gaps = 0/621 (0%)</w:t>
        <w:br/>
        <w:t xml:space="preserve"> Strand=Plus/Minus</w:t>
        <w:br/>
        <w:br/>
        <w:t>Query  135   AAGGTTTATATGTCAGGCACGGTCAATGGACACTACTTTGAGGTCGAAGGCGATGGAAAA  194</w:t>
        <w:br/>
        <w:t xml:space="preserve">             ||||||   |||  ||| ||||||||||| ||| | |||||  | |||||||| ||| | </w:t>
        <w:br/>
        <w:t>Sbjct  6065  AAGGTTCGCATGGAAGGAACGGTCAATGGGCACGAGTTTGAAATAGAAGGCGAAGGAGAG  6006</w:t>
        <w:br/>
        <w:br/>
        <w:t>Query  195   GGAAAGCCTTACGAGGGGGAGCAGACGGTAAAGCTCACTGTCACCAAGGGTGGACCTCTG  254</w:t>
        <w:br/>
        <w:t xml:space="preserve">             || | ||| ||||| ||  |  | || |||||||| |  || |||||||| |||||| ||</w:t>
        <w:br/>
        <w:t>Sbjct  6005  GGGAGGCCATACGAAGGCCACAATACCGTAAAGCTTAAGGTAACCAAGGGGGGACCTTTG  5946</w:t>
        <w:br/>
        <w:br/>
        <w:t>Query  255   CCATTTGCTTGGGATATTTTATCACCACTGTCTCAATACGGAAGCATACCATTCACCAAG  314</w:t>
        <w:br/>
        <w:t xml:space="preserve">             |||||||||||||||||||| |||||||  | ||| || |||||||    ||    ||||</w:t>
        <w:br/>
        <w:t>Sbjct  5945  CCATTTGCTTGGGATATTTTGTCACCACAATTTCAGTATGGAAGCAAGGTATATGTCAAG  5886</w:t>
        <w:br/>
        <w:br/>
        <w:t>Query  315   TACCCTGAAGACATCCCTGATTATGTAAAGCAGTCATTCCCTGAGGGATATACATGGGAG  374</w:t>
        <w:br/>
        <w:t xml:space="preserve">              ||||||  ||||| || || |||  ||||| |||||| ||||| |||| || |||||| </w:t>
        <w:br/>
        <w:t>Sbjct  5885  CACCCTGCCGACATACCAGACTATAAAAAGCTGTCATTTCCTGAAGGATTTAAATGGGAA  5826</w:t>
        <w:br/>
        <w:br/>
        <w:t>Query  375   AGGATCATGAACTTTGAAGATGGTGCAGTGTGTACTGTCAGCAATGATTCCAGCATCCAA  434</w:t>
        <w:br/>
        <w:t xml:space="preserve">             ||| |||||||||||||||| ||||  ||   |||||| | | | ||||||||  | || </w:t>
        <w:br/>
        <w:t>Sbjct  5825  AGGGTCATGAACTTTGAAGACGGTGGCGTCGTTACTGTAACCCAGGATTCCAGTTTGCAG  5766</w:t>
        <w:br/>
        <w:br/>
        <w:t>Query  435   GGCAACTGTTTCATCTACAATGTCAAAATCTCTGGTGTGAACTTTCCTCCCAATGGACCT  494</w:t>
        <w:br/>
        <w:t xml:space="preserve">             |    ||||||||||||||| |||||  ||  ||| |||||||||||| || ||||||||</w:t>
        <w:br/>
        <w:t>Sbjct  5765  GATGGCTGTTTCATCTACAAGGTCAAGTTCATTGGCGTGAACTTTCCTTCCGATGGACCT  5706</w:t>
        <w:br/>
        <w:br/>
        <w:t>Query  495   GTTATGCAGAAGAAGACACAGGGCTGGGAACCCAACACTGAGCGTCTCTTTGCACGAGAT  554</w:t>
        <w:br/>
        <w:t xml:space="preserve">             |||||||| |||||||||  |||||||||| ||| |||||||||| | | | | || |||</w:t>
        <w:br/>
        <w:t>Sbjct  5705  GTTATGCAAAAGAAGACAATGGGCTGGGAAGCCAGCACTGAGCGTTTGTATCCTCGTGAT  5646</w:t>
        <w:br/>
        <w:br/>
        <w:t>Query  555   GGAATGCTGATAGGAAACAACTTTATGGCTCTGAAGTTGGAAGGAGGTGGTTACTATTTG  614</w:t>
        <w:br/>
        <w:t xml:space="preserve">             ||  || ||| |||| | |    || |||||||||| || |||  |||||| | ||  | </w:t>
        <w:br/>
        <w:t>Sbjct  5645  GGCGTGTTGAAAGGAGAGATTCATAAGGCTCTGAAGCTGAAAGACGGTGGTCATTACCTA  5586</w:t>
        <w:br/>
        <w:br/>
        <w:t>Query  615   TGTGAATTCAAATCTACTTACAAGGCAAAGAAGCCTGTGAGGATGCCAGGGTATCACTAT  674</w:t>
        <w:br/>
        <w:t xml:space="preserve">               ||||||||||  || ||||| ||||||||||||||||  | | ||||||||  |||||</w:t>
        <w:br/>
        <w:t>Sbjct  5585  GTTGAATTCAAAAGTATTTACATGGCAAAGAAGCCTGTGCAGCTACCAGGGTACTACTAT  5526</w:t>
        <w:br/>
        <w:br/>
        <w:t>Query  675   GTTGACCGCAAACTGGATGTAACCAGTCACAACAAGGATTACACATTTGTTGAGCAGTGT  734</w:t>
        <w:br/>
        <w:t xml:space="preserve">             ||||||  |||||||||| |||| || |||||| | || || ||| | |||||||||| |</w:t>
        <w:br/>
        <w:t>Sbjct  5525  GTTGACTCCAAACTGGATATAACAAGCCACAACGAAGACTATACAATCGTTGAGCAGTAT  5466</w:t>
        <w:br/>
        <w:br/>
        <w:t>Query  735   GAAATATCCATTGCACGCCAC  755</w:t>
        <w:br/>
        <w:t xml:space="preserve">             |||| | ||   | |||||||</w:t>
        <w:br/>
        <w:t>Sbjct  5465  GAAAGAACCGAGGGACGCCAC  5445</w:t>
        <w:br/>
        <w:br/>
        <w:br/>
        <w:t xml:space="preserve"> Score = 44.6 bits (48),  Expect = 1.8</w:t>
        <w:br/>
        <w:t xml:space="preserve"> Identities = 36/40 (90%), Gaps = 3/40 (8%)</w:t>
        <w:br/>
        <w:t xml:space="preserve"> Strand=Plus/Plus</w:t>
        <w:br/>
        <w:br/>
        <w:t>Query  982   CGCCCTTCCCA-CAGTTGCGCAGCCTG-ATGGC-NATGGA  1018</w:t>
        <w:br/>
        <w:t xml:space="preserve">             ||||||||||| ||||||||||||||| |||||  |||||</w:t>
        <w:br/>
        <w:t>Sbjct  812   CGCCCTTCCCAACAGTTGCGCAGCCTGAATGGCGAATGGA  851</w:t>
        <w:br/>
        <w:br/>
        <w:br/>
        <w:t>&gt;</w:t>
      </w:r>
      <w:hyperlink r:id="rId65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65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65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M</w:t>
        </w:r>
      </w:hyperlink>
      <w:hyperlink r:id="rId65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049181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Mariner mini-transposon delivery vector pMaRedCm, complete sequence</w:t>
        <w:br/>
        <w:t>Length=5470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9900814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4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4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4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57 bits (506),  Expect = 9e-125</w:t>
        <w:br/>
        <w:t xml:space="preserve"> Identities = 474/621 (76%), Gaps = 0/621 (0%)</w:t>
        <w:br/>
        <w:t xml:space="preserve"> Strand=Plus/Plus</w:t>
        <w:br/>
        <w:br/>
        <w:t>Query  135   AAGGTTTATATGTCAGGCACGGTCAATGGACACTACTTTGAGGTCGAAGGCGATGGAAAA  194</w:t>
        <w:br/>
        <w:t xml:space="preserve">             ||||||   |||  ||| ||||||||||| ||| | |||||  | |||||||| ||| | </w:t>
        <w:br/>
        <w:t>Sbjct  1632  AAGGTTCGCATGGAAGGAACGGTCAATGGGCACGAGTTTGAAATAGAAGGCGAAGGAGAG  1691</w:t>
        <w:br/>
        <w:br/>
        <w:t>Query  195   GGAAAGCCTTACGAGGGGGAGCAGACGGTAAAGCTCACTGTCACCAAGGGTGGACCTCTG  254</w:t>
        <w:br/>
        <w:t xml:space="preserve">             || | ||| ||||| ||  |  | || |||||||| |  || |||||||| |||||| ||</w:t>
        <w:br/>
        <w:t>Sbjct  1692  GGGAGGCCATACGAAGGCCACAATACCGTAAAGCTTAAGGTAACCAAGGGGGGACCTTTG  1751</w:t>
        <w:br/>
        <w:br/>
        <w:t>Query  255   CCATTTGCTTGGGATATTTTATCACCACTGTCTCAATACGGAAGCATACCATTCACCAAG  314</w:t>
        <w:br/>
        <w:t xml:space="preserve">             |||||||||||||||||||| |||||||  | ||| || |||||||    ||    ||||</w:t>
        <w:br/>
        <w:t>Sbjct  1752  CCATTTGCTTGGGATATTTTGTCACCACAATTTCAGTATGGAAGCAAGGTATATGTCAAG  1811</w:t>
        <w:br/>
        <w:br/>
        <w:t>Query  315   TACCCTGAAGACATCCCTGATTATGTAAAGCAGTCATTCCCTGAGGGATATACATGGGAG  374</w:t>
        <w:br/>
        <w:t xml:space="preserve">              ||||||  ||||| || || |||  ||||| |||||| ||||| |||| || |||||| </w:t>
        <w:br/>
        <w:t>Sbjct  1812  CACCCTGCCGACATACCAGACTATAAAAAGCTGTCATTTCCTGAAGGATTTAAATGGGAA  1871</w:t>
        <w:br/>
        <w:br/>
        <w:t>Query  375   AGGATCATGAACTTTGAAGATGGTGCAGTGTGTACTGTCAGCAATGATTCCAGCATCCAA  434</w:t>
        <w:br/>
        <w:t xml:space="preserve">             ||| |||||||||||||||| ||||  ||   |||||| | | | ||||||||  | || </w:t>
        <w:br/>
        <w:t>Sbjct  1872  AGGGTCATGAACTTTGAAGACGGTGGCGTCGTTACTGTAACCCAGGATTCCAGTTTGCAG  1931</w:t>
        <w:br/>
        <w:br/>
        <w:t>Query  435   GGCAACTGTTTCATCTACAATGTCAAAATCTCTGGTGTGAACTTTCCTCCCAATGGACCT  494</w:t>
        <w:br/>
        <w:t xml:space="preserve">             |    ||||||||||||||| |||||  ||  ||| |||||||||||| || ||||||||</w:t>
        <w:br/>
        <w:t>Sbjct  1932  GATGGCTGTTTCATCTACAAGGTCAAGTTCATTGGCGTGAACTTTCCTTCCGATGGACCT  1991</w:t>
        <w:br/>
        <w:br/>
        <w:t>Query  495   GTTATGCAGAAGAAGACACAGGGCTGGGAACCCAACACTGAGCGTCTCTTTGCACGAGAT  554</w:t>
        <w:br/>
        <w:t xml:space="preserve">             |||||||| |||||||||  |||||||||| ||| |||||||||| | | | | || |||</w:t>
        <w:br/>
        <w:t>Sbjct  1992  GTTATGCAAAAGAAGACAATGGGCTGGGAAGCCAGCACTGAGCGTTTGTATCCTCGTGAT  2051</w:t>
        <w:br/>
        <w:br/>
        <w:t>Query  555   GGAATGCTGATAGGAAACAACTTTATGGCTCTGAAGTTGGAAGGAGGTGGTTACTATTTG  614</w:t>
        <w:br/>
        <w:t xml:space="preserve">             ||  || ||| |||| | |    || |||||||||| || |||  |||||| | ||  | </w:t>
        <w:br/>
        <w:t>Sbjct  2052  GGCGTGTTGAAAGGAGAGATTCATAAGGCTCTGAAGCTGAAAGACGGTGGTCATTACCTA  2111</w:t>
        <w:br/>
        <w:br/>
        <w:t>Query  615   TGTGAATTCAAATCTACTTACAAGGCAAAGAAGCCTGTGAGGATGCCAGGGTATCACTAT  674</w:t>
        <w:br/>
        <w:t xml:space="preserve">               ||||||||||  || ||||| ||||||||||||||||  | | ||||||||  |||||</w:t>
        <w:br/>
        <w:t>Sbjct  2112  GTTGAATTCAAAAGTATTTACATGGCAAAGAAGCCTGTGCAGCTACCAGGGTACTACTAT  2171</w:t>
        <w:br/>
        <w:br/>
        <w:t>Query  675   GTTGACCGCAAACTGGATGTAACCAGTCACAACAAGGATTACACATTTGTTGAGCAGTGT  734</w:t>
        <w:br/>
        <w:t xml:space="preserve">             ||||||  |||||||||| |||| || |||||| | || || ||| | |||||||||| |</w:t>
        <w:br/>
        <w:t>Sbjct  2172  GTTGACTCCAAACTGGATATAACAAGCCACAACGAAGACTATACAATCGTTGAGCAGTAT  2231</w:t>
        <w:br/>
        <w:br/>
        <w:t>Query  735   GAAATATCCATTGCACGCCAC  755</w:t>
        <w:br/>
        <w:t xml:space="preserve">             |||| | ||   | |||||||</w:t>
        <w:br/>
        <w:t>Sbjct  2232  GAAAGAACCGAGGGACGCCAC  2252</w:t>
        <w:br/>
        <w:br/>
        <w:br/>
        <w:t xml:space="preserve"> Score =  246 bits (272),  Expect = 3e-61</w:t>
        <w:br/>
        <w:t xml:space="preserve"> Identities = 152/161 (94%), Gaps = 4/161 (2%)</w:t>
        <w:br/>
        <w:t xml:space="preserve"> Strand=Plus/Minus</w:t>
        <w:br/>
        <w:br/>
        <w:t>Query  830   CCAATTCGCCCTATAGTGAGTCGTATTACAAT---TCACTGGCCGTCGTTTTACAACGTC  886</w:t>
        <w:br/>
        <w:t xml:space="preserve">             |||||||||||||||||||||||||||||      |||||||||||||||||||||||||</w:t>
        <w:br/>
        <w:t>Sbjct  3461  CCAATTCGCCCTATAGTGAGTCGTATTACGCGCGCTCACTGGCCGTCGTTTTACAACGTC  3402</w:t>
        <w:br/>
        <w:br/>
        <w:t>Query  887   GTGACTGGGAAAACCCTGGCGTTACCCAACTTAATCGCCTTGCAGCACATCCCCCTTTCG  946</w:t>
        <w:br/>
        <w:t xml:space="preserve">             ||||||||||||||||||||||||||||||||||||||||||||||||||||||||||||</w:t>
        <w:br/>
        <w:t>Sbjct  3401  GTGACTGGGAAAACCCTGGCGTTACCCAACTTAATCGCCTTGCAGCACATCCCCCTTTCG  3342</w:t>
        <w:br/>
        <w:br/>
        <w:t>Query  947   CCAGCTGGCGTAATAGCGAANAGGCCCGCACCGATCGCCCT  987</w:t>
        <w:br/>
        <w:t xml:space="preserve">             |||||||||||||||||||| |||||||||||| | |||||</w:t>
        <w:br/>
        <w:t>Sbjct  3341  CCAGCTGGCGTAATAGCGAAGAGGCCCGCACCGGT-GCCCT  3302</w:t>
        <w:br/>
        <w:br/>
        <w:br/>
        <w:t xml:space="preserve"> Score = 89.7 bits (98),  Expect = 5e-14</w:t>
        <w:br/>
        <w:t xml:space="preserve"> Identities = 49/49 (100%), Gaps = 0/49 (0%)</w:t>
        <w:br/>
        <w:t xml:space="preserve"> Strand=Plus/Minus</w:t>
        <w:br/>
        <w:br/>
        <w:t>Query  832   AATTCGCCCTATAGTGAGTCGTATTACAATTCACTGGCCGTCGTTTTAC  880</w:t>
        <w:br/>
        <w:t xml:space="preserve">             |||||||||||||||||||||||||||||||||||||||||||||||||</w:t>
        <w:br/>
        <w:t>Sbjct  1559  AATTCGCCCTATAGTGAGTCGTATTACAATTCACTGGCCGTCGTTTTAC  1511</w:t>
        <w:br/>
        <w:br/>
        <w:br/>
        <w:t>&gt;</w:t>
      </w:r>
      <w:hyperlink r:id="rId65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66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66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M</w:t>
        </w:r>
      </w:hyperlink>
      <w:hyperlink r:id="rId66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04917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Mariner mini-transposon delivery vector pMaGlowRedKm, complete </w:t>
        <w:br/>
        <w:t>sequence</w:t>
        <w:br/>
        <w:t>Length=8170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9900812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2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57 bits (506),  Expect = 9e-125</w:t>
        <w:br/>
        <w:t xml:space="preserve"> Identities = 474/621 (76%), Gaps = 0/621 (0%)</w:t>
        <w:br/>
        <w:t xml:space="preserve"> Strand=Plus/Plus</w:t>
        <w:br/>
        <w:br/>
        <w:t>Query  135   AAGGTTTATATGTCAGGCACGGTCAATGGACACTACTTTGAGGTCGAAGGCGATGGAAAA  194</w:t>
        <w:br/>
        <w:t xml:space="preserve">             ||||||   |||  ||| ||||||||||| ||| | |||||  | |||||||| ||| | </w:t>
        <w:br/>
        <w:t>Sbjct  3216  AAGGTTCGCATGGAAGGAACGGTCAATGGGCACGAGTTTGAAATAGAAGGCGAAGGAGAG  3275</w:t>
        <w:br/>
        <w:br/>
        <w:t>Query  195   GGAAAGCCTTACGAGGGGGAGCAGACGGTAAAGCTCACTGTCACCAAGGGTGGACCTCTG  254</w:t>
        <w:br/>
        <w:t xml:space="preserve">             || | ||| ||||| ||  |  | || |||||||| |  || |||||||| |||||| ||</w:t>
        <w:br/>
        <w:t>Sbjct  3276  GGGAGGCCATACGAAGGCCACAATACCGTAAAGCTTAAGGTAACCAAGGGGGGACCTTTG  3335</w:t>
        <w:br/>
        <w:br/>
        <w:t>Query  255   CCATTTGCTTGGGATATTTTATCACCACTGTCTCAATACGGAAGCATACCATTCACCAAG  314</w:t>
        <w:br/>
        <w:t xml:space="preserve">             |||||||||||||||||||| |||||||  | ||| || |||||||    ||    ||||</w:t>
        <w:br/>
        <w:t>Sbjct  3336  CCATTTGCTTGGGATATTTTGTCACCACAATTTCAGTATGGAAGCAAGGTATATGTCAAG  3395</w:t>
        <w:br/>
        <w:br/>
        <w:t>Query  315   TACCCTGAAGACATCCCTGATTATGTAAAGCAGTCATTCCCTGAGGGATATACATGGGAG  374</w:t>
        <w:br/>
        <w:t xml:space="preserve">              ||||||  ||||| || || |||  ||||| |||||| ||||| |||| || |||||| </w:t>
        <w:br/>
        <w:t>Sbjct  3396  CACCCTGCCGACATACCAGACTATAAAAAGCTGTCATTTCCTGAAGGATTTAAATGGGAA  3455</w:t>
        <w:br/>
        <w:br/>
        <w:t>Query  375   AGGATCATGAACTTTGAAGATGGTGCAGTGTGTACTGTCAGCAATGATTCCAGCATCCAA  434</w:t>
        <w:br/>
        <w:t xml:space="preserve">             ||| |||||||||||||||| ||||  ||   |||||| | | | ||||||||  | || </w:t>
        <w:br/>
        <w:t>Sbjct  3456  AGGGTCATGAACTTTGAAGACGGTGGCGTCGTTACTGTAACCCAGGATTCCAGTTTGCAG  3515</w:t>
        <w:br/>
        <w:br/>
        <w:t>Query  435   GGCAACTGTTTCATCTACAATGTCAAAATCTCTGGTGTGAACTTTCCTCCCAATGGACCT  494</w:t>
        <w:br/>
        <w:t xml:space="preserve">             |    ||||||||||||||| |||||  ||  ||| |||||||||||| || ||||||||</w:t>
        <w:br/>
        <w:t>Sbjct  3516  GATGGCTGTTTCATCTACAAGGTCAAGTTCATTGGCGTGAACTTTCCTTCCGATGGACCT  3575</w:t>
        <w:br/>
        <w:br/>
        <w:t>Query  495   GTTATGCAGAAGAAGACACAGGGCTGGGAACCCAACACTGAGCGTCTCTTTGCACGAGAT  554</w:t>
        <w:br/>
        <w:t xml:space="preserve">             |||||||| |||||||||  |||||||||| ||| |||||||||| | | | | || |||</w:t>
        <w:br/>
        <w:t>Sbjct  3576  GTTATGCAAAAGAAGACAATGGGCTGGGAAGCCAGCACTGAGCGTTTGTATCCTCGTGAT  3635</w:t>
        <w:br/>
        <w:br/>
        <w:t>Query  555   GGAATGCTGATAGGAAACAACTTTATGGCTCTGAAGTTGGAAGGAGGTGGTTACTATTTG  614</w:t>
        <w:br/>
        <w:t xml:space="preserve">             ||  || ||| |||| | |    || |||||||||| || |||  |||||| | ||  | </w:t>
        <w:br/>
        <w:t>Sbjct  3636  GGCGTGTTGAAAGGAGAGATTCATAAGGCTCTGAAGCTGAAAGACGGTGGTCATTACCTA  3695</w:t>
        <w:br/>
        <w:br/>
        <w:t>Query  615   TGTGAATTCAAATCTACTTACAAGGCAAAGAAGCCTGTGAGGATGCCAGGGTATCACTAT  674</w:t>
        <w:br/>
        <w:t xml:space="preserve">               ||||||||||  || ||||| ||||||||||||||||  | | ||||||||  |||||</w:t>
        <w:br/>
        <w:t>Sbjct  3696  GTTGAATTCAAAAGTATTTACATGGCAAAGAAGCCTGTGCAGCTACCAGGGTACTACTAT  3755</w:t>
        <w:br/>
        <w:br/>
        <w:t>Query  675   GTTGACCGCAAACTGGATGTAACCAGTCACAACAAGGATTACACATTTGTTGAGCAGTGT  734</w:t>
        <w:br/>
        <w:t xml:space="preserve">             ||||||  |||||||||| |||| || |||||| | || || ||| | |||||||||| |</w:t>
        <w:br/>
        <w:t>Sbjct  3756  GTTGACTCCAAACTGGATATAACAAGCCACAACGAAGACTATACAATCGTTGAGCAGTAT  3815</w:t>
        <w:br/>
        <w:br/>
        <w:t>Query  735   GAAATATCCATTGCACGCCAC  755</w:t>
        <w:br/>
        <w:t xml:space="preserve">             |||| | ||   | |||||||</w:t>
        <w:br/>
        <w:t>Sbjct  3816  GAAAGAACCGAGGGACGCCAC  3836</w:t>
        <w:br/>
        <w:br/>
        <w:br/>
        <w:t xml:space="preserve"> Score =  246 bits (272),  Expect = 3e-61</w:t>
        <w:br/>
        <w:t xml:space="preserve"> Identities = 152/161 (94%), Gaps = 4/161 (2%)</w:t>
        <w:br/>
        <w:t xml:space="preserve"> Strand=Plus/Minus</w:t>
        <w:br/>
        <w:br/>
        <w:t>Query  830   CCAATTCGCCCTATAGTGAGTCGTATTACAAT---TCACTGGCCGTCGTTTTACAACGTC  886</w:t>
        <w:br/>
        <w:t xml:space="preserve">             |||||||||||||||||||||||||||||      |||||||||||||||||||||||||</w:t>
        <w:br/>
        <w:t>Sbjct  6161  CCAATTCGCCCTATAGTGAGTCGTATTACGCGCGCTCACTGGCCGTCGTTTTACAACGTC  6102</w:t>
        <w:br/>
        <w:br/>
        <w:t>Query  887   GTGACTGGGAAAACCCTGGCGTTACCCAACTTAATCGCCTTGCAGCACATCCCCCTTTCG  946</w:t>
        <w:br/>
        <w:t xml:space="preserve">             ||||||||||||||||||||||||||||||||||||||||||||||||||||||||||||</w:t>
        <w:br/>
        <w:t>Sbjct  6101  GTGACTGGGAAAACCCTGGCGTTACCCAACTTAATCGCCTTGCAGCACATCCCCCTTTCG  6042</w:t>
        <w:br/>
        <w:br/>
        <w:t>Query  947   CCAGCTGGCGTAATAGCGAANAGGCCCGCACCGATCGCCCT  987</w:t>
        <w:br/>
        <w:t xml:space="preserve">             |||||||||||||||||||| |||||||||||| | |||||</w:t>
        <w:br/>
        <w:t>Sbjct  6041  CCAGCTGGCGTAATAGCGAAGAGGCCCGCACCGGT-GCCCT  6002</w:t>
        <w:br/>
        <w:br/>
        <w:br/>
        <w:t xml:space="preserve"> Score = 89.7 bits (98),  Expect = 5e-14</w:t>
        <w:br/>
        <w:t xml:space="preserve"> Identities = 49/49 (100%), Gaps = 0/49 (0%)</w:t>
        <w:br/>
        <w:t xml:space="preserve"> Strand=Plus/Plus</w:t>
        <w:br/>
        <w:br/>
        <w:t>Query  832   AATTCGCCCTATAGTGAGTCGTATTACAATTCACTGGCCGTCGTTTTAC  880</w:t>
        <w:br/>
        <w:t xml:space="preserve">             |||||||||||||||||||||||||||||||||||||||||||||||||</w:t>
        <w:br/>
        <w:t>Sbjct  3867  AATTCGCCCTATAGTGAGTCGTATTACAATTCACTGGCCGTCGTTTTAC  3915</w:t>
        <w:br/>
        <w:br/>
        <w:br/>
        <w:t>&gt;</w:t>
      </w:r>
      <w:hyperlink r:id="rId66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66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66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M</w:t>
        </w:r>
      </w:hyperlink>
      <w:hyperlink r:id="rId66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049176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Promoter probe vector pEvoGlowRed, complete sequence</w:t>
        <w:br/>
        <w:t>Length=7817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9900812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2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57 bits (506),  Expect = 9e-125</w:t>
        <w:br/>
        <w:t xml:space="preserve"> Identities = 474/621 (76%), Gaps = 0/621 (0%)</w:t>
        <w:br/>
        <w:t xml:space="preserve"> Strand=Plus/Plus</w:t>
        <w:br/>
        <w:br/>
        <w:t>Query  135   AAGGTTTATATGTCAGGCACGGTCAATGGACACTACTTTGAGGTCGAAGGCGATGGAAAA  194</w:t>
        <w:br/>
        <w:t xml:space="preserve">             ||||||   |||  ||| ||||||||||| ||| | |||||  | |||||||| ||| | </w:t>
        <w:br/>
        <w:t>Sbjct  7078  AAGGTTCGCATGGAAGGAACGGTCAATGGGCACGAGTTTGAAATAGAAGGCGAAGGAGAG  7137</w:t>
        <w:br/>
        <w:br/>
        <w:t>Query  195   GGAAAGCCTTACGAGGGGGAGCAGACGGTAAAGCTCACTGTCACCAAGGGTGGACCTCTG  254</w:t>
        <w:br/>
        <w:t xml:space="preserve">             || | ||| ||||| ||  |  | || |||||||| |  || |||||||| |||||| ||</w:t>
        <w:br/>
        <w:t>Sbjct  7138  GGGAGGCCATACGAAGGCCACAATACCGTAAAGCTTAAGGTAACCAAGGGGGGACCTTTG  7197</w:t>
        <w:br/>
        <w:br/>
        <w:t>Query  255   CCATTTGCTTGGGATATTTTATCACCACTGTCTCAATACGGAAGCATACCATTCACCAAG  314</w:t>
        <w:br/>
        <w:t xml:space="preserve">             |||||||||||||||||||| |||||||  | ||| || |||||||    ||    ||||</w:t>
        <w:br/>
        <w:t>Sbjct  7198  CCATTTGCTTGGGATATTTTGTCACCACAATTTCAGTATGGAAGCAAGGTATATGTCAAG  7257</w:t>
        <w:br/>
        <w:br/>
        <w:t>Query  315   TACCCTGAAGACATCCCTGATTATGTAAAGCAGTCATTCCCTGAGGGATATACATGGGAG  374</w:t>
        <w:br/>
        <w:t xml:space="preserve">              ||||||  ||||| || || |||  ||||| |||||| ||||| |||| || |||||| </w:t>
        <w:br/>
        <w:t>Sbjct  7258  CACCCTGCCGACATACCAGACTATAAAAAGCTGTCATTTCCTGAAGGATTTAAATGGGAA  7317</w:t>
        <w:br/>
        <w:br/>
        <w:t>Query  375   AGGATCATGAACTTTGAAGATGGTGCAGTGTGTACTGTCAGCAATGATTCCAGCATCCAA  434</w:t>
        <w:br/>
        <w:t xml:space="preserve">             ||| |||||||||||||||| ||||  ||   |||||| | | | ||||||||  | || </w:t>
        <w:br/>
        <w:t>Sbjct  7318  AGGGTCATGAACTTTGAAGACGGTGGCGTCGTTACTGTAACCCAGGATTCCAGTTTGCAG  7377</w:t>
        <w:br/>
        <w:br/>
        <w:t>Query  435   GGCAACTGTTTCATCTACAATGTCAAAATCTCTGGTGTGAACTTTCCTCCCAATGGACCT  494</w:t>
        <w:br/>
        <w:t xml:space="preserve">             |    ||||||||||||||| |||||  ||  ||| |||||||||||| || ||||||||</w:t>
        <w:br/>
        <w:t>Sbjct  7378  GATGGCTGTTTCATCTACAAGGTCAAGTTCATTGGCGTGAACTTTCCTTCCGATGGACCT  7437</w:t>
        <w:br/>
        <w:br/>
        <w:t>Query  495   GTTATGCAGAAGAAGACACAGGGCTGGGAACCCAACACTGAGCGTCTCTTTGCACGAGAT  554</w:t>
        <w:br/>
        <w:t xml:space="preserve">             |||||||| |||||||||  |||||||||| ||| |||||||||| | | | | || |||</w:t>
        <w:br/>
        <w:t>Sbjct  7438  GTTATGCAAAAGAAGACAATGGGCTGGGAAGCCAGCACTGAGCGTTTGTATCCTCGTGAT  7497</w:t>
        <w:br/>
        <w:br/>
        <w:t>Query  555   GGAATGCTGATAGGAAACAACTTTATGGCTCTGAAGTTGGAAGGAGGTGGTTACTATTTG  614</w:t>
        <w:br/>
        <w:t xml:space="preserve">             ||  || ||| |||| | |    || |||||||||| || |||  |||||| | ||  | </w:t>
        <w:br/>
        <w:t>Sbjct  7498  GGCGTGTTGAAAGGAGAGATTCATAAGGCTCTGAAGCTGAAAGACGGTGGTCATTACCTA  7557</w:t>
        <w:br/>
        <w:br/>
        <w:t>Query  615   TGTGAATTCAAATCTACTTACAAGGCAAAGAAGCCTGTGAGGATGCCAGGGTATCACTAT  674</w:t>
        <w:br/>
        <w:t xml:space="preserve">               ||||||||||  || ||||| ||||||||||||||||  | | ||||||||  |||||</w:t>
        <w:br/>
        <w:t>Sbjct  7558  GTTGAATTCAAAAGTATTTACATGGCAAAGAAGCCTGTGCAGCTACCAGGGTACTACTAT  7617</w:t>
        <w:br/>
        <w:br/>
        <w:t>Query  675   GTTGACCGCAAACTGGATGTAACCAGTCACAACAAGGATTACACATTTGTTGAGCAGTGT  734</w:t>
        <w:br/>
        <w:t xml:space="preserve">             ||||||  |||||||||| |||| || |||||| | || || ||| | |||||||||| |</w:t>
        <w:br/>
        <w:t>Sbjct  7618  GTTGACTCCAAACTGGATATAACAAGCCACAACGAAGACTATACAATCGTTGAGCAGTAT  7677</w:t>
        <w:br/>
        <w:br/>
        <w:t>Query  735   GAAATATCCATTGCACGCCAC  755</w:t>
        <w:br/>
        <w:t xml:space="preserve">             |||| | ||   | |||||||</w:t>
        <w:br/>
        <w:t>Sbjct  7678  GAAAGAACCGAGGGACGCCAC  7698</w:t>
        <w:br/>
        <w:br/>
        <w:br/>
        <w:t xml:space="preserve"> Score = 89.7 bits (98),  Expect = 5e-14</w:t>
        <w:br/>
        <w:t xml:space="preserve"> Identities = 49/49 (100%), Gaps = 0/49 (0%)</w:t>
        <w:br/>
        <w:t xml:space="preserve"> Strand=Plus/Plus</w:t>
        <w:br/>
        <w:br/>
        <w:t>Query  832   AATTCGCCCTATAGTGAGTCGTATTACAATTCACTGGCCGTCGTTTTAC  880</w:t>
        <w:br/>
        <w:t xml:space="preserve">             |||||||||||||||||||||||||||||||||||||||||||||||||</w:t>
        <w:br/>
        <w:t>Sbjct  7729  AATTCGCCCTATAGTGAGTCGTATTACAATTCACTGGCCGTCGTTTTAC  7777</w:t>
        <w:br/>
        <w:br/>
        <w:br/>
        <w:t xml:space="preserve"> Score = 44.6 bits (48),  Expect = 1.8</w:t>
        <w:br/>
        <w:t xml:space="preserve"> Identities = 36/40 (90%), Gaps = 3/40 (8%)</w:t>
        <w:br/>
        <w:t xml:space="preserve"> Strand=Plus/Plus</w:t>
        <w:br/>
        <w:br/>
        <w:t>Query  982   CGCCCTTCCCA-CAGTTGCGCAGCCTG-ATGGC-NATGGA  1018</w:t>
        <w:br/>
        <w:t xml:space="preserve">             ||||||||||| ||||||||||||||| |||||  |||||</w:t>
        <w:br/>
        <w:t>Sbjct  812   CGCCCTTCCCAACAGTTGCGCAGCCTGAATGGCGAATGGA  851</w:t>
        <w:br/>
        <w:br/>
        <w:br/>
        <w:t>&gt;</w:t>
      </w:r>
      <w:hyperlink r:id="rId66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66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66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F</w:t>
        </w:r>
      </w:hyperlink>
      <w:hyperlink r:id="rId67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6240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Landing site sequence M{3xP3-RFPattP'}, complete sequence</w:t>
        <w:br/>
        <w:t>Length=2803</w:t>
        <w:br/>
        <w:br/>
        <w:t xml:space="preserve"> Score =  457 bits (506),  Expect = 9e-125</w:t>
        <w:br/>
        <w:t xml:space="preserve"> Identities = 474/621 (76%), Gaps = 0/621 (0%)</w:t>
        <w:br/>
        <w:t xml:space="preserve"> Strand=Plus/Plus</w:t>
        <w:br/>
        <w:br/>
        <w:t>Query  135   AAGGTTTATATGTCAGGCACGGTCAATGGACACTACTTTGAGGTCGAAGGCGATGGAAAA  194</w:t>
        <w:br/>
        <w:t xml:space="preserve">             ||||||   |||  ||| ||||||||||| ||| | |||||  | |||||||| ||| | </w:t>
        <w:br/>
        <w:t>Sbjct  693   AAGGTTCGCATGGAAGGAACGGTCAATGGGCACGAGTTTGAAATAGAAGGCGAAGGAGAG  752</w:t>
        <w:br/>
        <w:br/>
        <w:t>Query  195   GGAAAGCCTTACGAGGGGGAGCAGACGGTAAAGCTCACTGTCACCAAGGGTGGACCTCTG  254</w:t>
        <w:br/>
        <w:t xml:space="preserve">             || | ||| ||||| ||  |  | || |||||||| |  || |||||||| |||||| ||</w:t>
        <w:br/>
        <w:t>Sbjct  753   GGGAGGCCATACGAAGGCCACAATACCGTAAAGCTTAAGGTAACCAAGGGGGGACCTTTG  812</w:t>
        <w:br/>
        <w:br/>
        <w:t>Query  255   CCATTTGCTTGGGATATTTTATCACCACTGTCTCAATACGGAAGCATACCATTCACCAAG  314</w:t>
        <w:br/>
        <w:t xml:space="preserve">             |||||||||||||||||||| |||||||  | ||| || |||||||    ||    ||||</w:t>
        <w:br/>
        <w:t>Sbjct  813   CCATTTGCTTGGGATATTTTGTCACCACAATTTCAGTATGGAAGCAAGGTATATGTCAAG  872</w:t>
        <w:br/>
        <w:br/>
        <w:t>Query  315   TACCCTGAAGACATCCCTGATTATGTAAAGCAGTCATTCCCTGAGGGATATACATGGGAG  374</w:t>
        <w:br/>
        <w:t xml:space="preserve">              ||||||  ||||| || || |||  ||||| |||||| ||||| |||| || |||||| </w:t>
        <w:br/>
        <w:t>Sbjct  873   CACCCTGCCGACATACCAGACTATAAAAAGCTGTCATTTCCTGAAGGATTTAAATGGGAA  932</w:t>
        <w:br/>
        <w:br/>
        <w:t>Query  375   AGGATCATGAACTTTGAAGATGGTGCAGTGTGTACTGTCAGCAATGATTCCAGCATCCAA  434</w:t>
        <w:br/>
        <w:t xml:space="preserve">             ||| |||||||||||||||| ||||  ||   |||||| | | | ||||||||  | || </w:t>
        <w:br/>
        <w:t>Sbjct  933   AGGGTCATGAACTTTGAAGACGGTGGCGTCGTTACTGTAACCCAGGATTCCAGTTTGCAG  992</w:t>
        <w:br/>
        <w:br/>
        <w:t>Query  435   GGCAACTGTTTCATCTACAATGTCAAAATCTCTGGTGTGAACTTTCCTCCCAATGGACCT  494</w:t>
        <w:br/>
        <w:t xml:space="preserve">             |    ||||||||||||||| |||||  ||  ||| |||||||||||| || ||||||||</w:t>
        <w:br/>
        <w:t>Sbjct  993   GATGGCTGTTTCATCTACAAGGTCAAGTTCATTGGCGTGAACTTTCCTTCCGATGGACCT  1052</w:t>
        <w:br/>
        <w:br/>
        <w:t>Query  495   GTTATGCAGAAGAAGACACAGGGCTGGGAACCCAACACTGAGCGTCTCTTTGCACGAGAT  554</w:t>
        <w:br/>
        <w:t xml:space="preserve">             |||||||| |||||||||  |||||||||| ||| |||||||||| | | | | || |||</w:t>
        <w:br/>
        <w:t>Sbjct  1053  GTTATGCAAAAGAAGACAATGGGCTGGGAAGCCAGCACTGAGCGTTTGTATCCTCGTGAT  1112</w:t>
        <w:br/>
        <w:br/>
        <w:t>Query  555   GGAATGCTGATAGGAAACAACTTTATGGCTCTGAAGTTGGAAGGAGGTGGTTACTATTTG  614</w:t>
        <w:br/>
        <w:t xml:space="preserve">             ||  || ||| |||| | |    || |||||||||| || |||  |||||| | ||  | </w:t>
        <w:br/>
        <w:t>Sbjct  1113  GGCGTGTTGAAAGGAGAGATTCATAAGGCTCTGAAGCTGAAAGACGGTGGTCATTACCTA  1172</w:t>
        <w:br/>
        <w:br/>
        <w:t>Query  615   TGTGAATTCAAATCTACTTACAAGGCAAAGAAGCCTGTGAGGATGCCAGGGTATCACTAT  674</w:t>
        <w:br/>
        <w:t xml:space="preserve">               ||||||||||  || ||||| ||||||||||||||||  | | ||||||||  |||||</w:t>
        <w:br/>
        <w:t>Sbjct  1173  GTTGAATTCAAAAGTATTTACATGGCAAAGAAGCCTGTGCAGCTACCAGGGTACTACTAT  1232</w:t>
        <w:br/>
        <w:br/>
        <w:t>Query  675   GTTGACCGCAAACTGGATGTAACCAGTCACAACAAGGATTACACATTTGTTGAGCAGTGT  734</w:t>
        <w:br/>
        <w:t xml:space="preserve">             ||||||  |||||||||| |||| || |||||| | || || ||| | |||||||||| |</w:t>
        <w:br/>
        <w:t>Sbjct  1233  GTTGACTCCAAACTGGATATAACAAGCCACAACGAAGACTATACAATCGTTGAGCAGTAT  1292</w:t>
        <w:br/>
        <w:br/>
        <w:t>Query  735   GAAATATCCATTGCACGCCAC  755</w:t>
        <w:br/>
        <w:t xml:space="preserve">             |||| | ||   | |||||||</w:t>
        <w:br/>
        <w:t>Sbjct  1293  GAAAGAACCGAGGGACGCCAC  1313</w:t>
        <w:br/>
        <w:br/>
        <w:br/>
        <w:t>&gt;</w:t>
      </w:r>
      <w:hyperlink r:id="rId67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67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67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F</w:t>
        </w:r>
      </w:hyperlink>
      <w:hyperlink r:id="rId67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6240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Landing site sequence M{3xP3-RFPattP}, complete sequence</w:t>
        <w:br/>
        <w:t>Length=2808</w:t>
        <w:br/>
        <w:br/>
        <w:t xml:space="preserve"> Score =  457 bits (506),  Expect = 9e-125</w:t>
        <w:br/>
        <w:t xml:space="preserve"> Identities = 474/621 (76%), Gaps = 0/621 (0%)</w:t>
        <w:br/>
        <w:t xml:space="preserve"> Strand=Plus/Plus</w:t>
        <w:br/>
        <w:br/>
        <w:t>Query  135   AAGGTTTATATGTCAGGCACGGTCAATGGACACTACTTTGAGGTCGAAGGCGATGGAAAA  194</w:t>
        <w:br/>
        <w:t xml:space="preserve">             ||||||   |||  ||| ||||||||||| ||| | |||||  | |||||||| ||| | </w:t>
        <w:br/>
        <w:t>Sbjct  693   AAGGTTCGCATGGAAGGAACGGTCAATGGGCACGAGTTTGAAATAGAAGGCGAAGGAGAG  752</w:t>
        <w:br/>
        <w:br/>
        <w:t>Query  195   GGAAAGCCTTACGAGGGGGAGCAGACGGTAAAGCTCACTGTCACCAAGGGTGGACCTCTG  254</w:t>
        <w:br/>
        <w:t xml:space="preserve">             || | ||| ||||| ||  |  | || |||||||| |  || |||||||| |||||| ||</w:t>
        <w:br/>
        <w:t>Sbjct  753   GGGAGGCCATACGAAGGCCACAATACCGTAAAGCTTAAGGTAACCAAGGGGGGACCTTTG  812</w:t>
        <w:br/>
        <w:br/>
        <w:t>Query  255   CCATTTGCTTGGGATATTTTATCACCACTGTCTCAATACGGAAGCATACCATTCACCAAG  314</w:t>
        <w:br/>
        <w:t xml:space="preserve">             |||||||||||||||||||| |||||||  | ||| || |||||||    ||    ||||</w:t>
        <w:br/>
        <w:t>Sbjct  813   CCATTTGCTTGGGATATTTTGTCACCACAATTTCAGTATGGAAGCAAGGTATATGTCAAG  872</w:t>
        <w:br/>
        <w:br/>
        <w:t>Query  315   TACCCTGAAGACATCCCTGATTATGTAAAGCAGTCATTCCCTGAGGGATATACATGGGAG  374</w:t>
        <w:br/>
        <w:t xml:space="preserve">              ||||||  ||||| || || |||  ||||| |||||| ||||| |||| || |||||| </w:t>
        <w:br/>
        <w:t>Sbjct  873   CACCCTGCCGACATACCAGACTATAAAAAGCTGTCATTTCCTGAAGGATTTAAATGGGAA  932</w:t>
        <w:br/>
        <w:br/>
        <w:t>Query  375   AGGATCATGAACTTTGAAGATGGTGCAGTGTGTACTGTCAGCAATGATTCCAGCATCCAA  434</w:t>
        <w:br/>
        <w:t xml:space="preserve">             ||| |||||||||||||||| ||||  ||   |||||| | | | ||||||||  | || </w:t>
        <w:br/>
        <w:t>Sbjct  933   AGGGTCATGAACTTTGAAGACGGTGGCGTCGTTACTGTAACCCAGGATTCCAGTTTGCAG  992</w:t>
        <w:br/>
        <w:br/>
        <w:t>Query  435   GGCAACTGTTTCATCTACAATGTCAAAATCTCTGGTGTGAACTTTCCTCCCAATGGACCT  494</w:t>
        <w:br/>
        <w:t xml:space="preserve">             |    ||||||||||||||| |||||  ||  ||| |||||||||||| || ||||||||</w:t>
        <w:br/>
        <w:t>Sbjct  993   GATGGCTGTTTCATCTACAAGGTCAAGTTCATTGGCGTGAACTTTCCTTCCGATGGACCT  1052</w:t>
        <w:br/>
        <w:br/>
        <w:t>Query  495   GTTATGCAGAAGAAGACACAGGGCTGGGAACCCAACACTGAGCGTCTCTTTGCACGAGAT  554</w:t>
        <w:br/>
        <w:t xml:space="preserve">             |||||||| |||||||||  |||||||||| ||| |||||||||| | | | | || |||</w:t>
        <w:br/>
        <w:t>Sbjct  1053  GTTATGCAAAAGAAGACAATGGGCTGGGAAGCCAGCACTGAGCGTTTGTATCCTCGTGAT  1112</w:t>
        <w:br/>
        <w:br/>
        <w:t>Query  555   GGAATGCTGATAGGAAACAACTTTATGGCTCTGAAGTTGGAAGGAGGTGGTTACTATTTG  614</w:t>
        <w:br/>
        <w:t xml:space="preserve">             ||  || ||| |||| | |    || |||||||||| || |||  |||||| | ||  | </w:t>
        <w:br/>
        <w:t>Sbjct  1113  GGCGTGTTGAAAGGAGAGATTCATAAGGCTCTGAAGCTGAAAGACGGTGGTCATTACCTA  1172</w:t>
        <w:br/>
        <w:br/>
        <w:t>Query  615   TGTGAATTCAAATCTACTTACAAGGCAAAGAAGCCTGTGAGGATGCCAGGGTATCACTAT  674</w:t>
        <w:br/>
        <w:t xml:space="preserve">               ||||||||||  || ||||| ||||||||||||||||  | | ||||||||  |||||</w:t>
        <w:br/>
        <w:t>Sbjct  1173  GTTGAATTCAAAAGTATTTACATGGCAAAGAAGCCTGTGCAGCTACCAGGGTACTACTAT  1232</w:t>
        <w:br/>
        <w:br/>
        <w:t>Query  675   GTTGACCGCAAACTGGATGTAACCAGTCACAACAAGGATTACACATTTGTTGAGCAGTGT  734</w:t>
        <w:br/>
        <w:t xml:space="preserve">             ||||||  |||||||||| |||| || |||||| | || || ||| | |||||||||| |</w:t>
        <w:br/>
        <w:t>Sbjct  1233  GTTGACTCCAAACTGGATATAACAAGCCACAACGAAGACTATACAATCGTTGAGCAGTAT  1292</w:t>
        <w:br/>
        <w:br/>
        <w:t>Query  735   GAAATATCCATTGCACGCCAC  755</w:t>
        <w:br/>
        <w:t xml:space="preserve">             |||| | ||   | |||||||</w:t>
        <w:br/>
        <w:t>Sbjct  1293  GAAAGAACCGAGGGACGCCAC  1313</w:t>
        <w:br/>
        <w:br/>
        <w:br/>
        <w:t>&gt;</w:t>
      </w:r>
      <w:hyperlink r:id="rId67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67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67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67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4582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Discosoma sp. JW-2002 orange fluorescent protein FP586 mRNA, </w:t>
        <w:br/>
        <w:t>complete cds</w:t>
        <w:br/>
        <w:t>Length=678</w:t>
        <w:br/>
        <w:br/>
        <w:t xml:space="preserve"> Score =  457 bits (506),  Expect = 9e-125</w:t>
        <w:br/>
        <w:t xml:space="preserve"> Identities = 474/621 (76%), Gaps = 0/621 (0%)</w:t>
        <w:br/>
        <w:t xml:space="preserve"> Strand=Plus/Plus</w:t>
        <w:br/>
        <w:br/>
        <w:t>Query  135  AAGGTTTATATGTCAGGCACGGTCAATGGACACTACTTTGAGGTCGAAGGCGATGGAAAA  194</w:t>
        <w:br/>
        <w:t xml:space="preserve">            ||||||  ||||  ||| ||||||||||| ||| | |||||  | |||||||| ||| ||</w:t>
        <w:br/>
        <w:t>Sbjct  43   AAGGTTCGTATGGAAGGAACGGTCAATGGGCACGAGTTTGAAATAGAAGGCGAAGGAGAA  102</w:t>
        <w:br/>
        <w:br/>
        <w:t>Query  195  GGAAAGCCTTACGAGGGGGAGCAGACGGTAAAGCTCACTGTCACCAAGGGTGGACCTCTG  254</w:t>
        <w:br/>
        <w:t xml:space="preserve">            || | ||| ||||  ||  |  | || |||||||| |  || |||||||| |||||| ||</w:t>
        <w:br/>
        <w:t>Sbjct  103  GGGAGGCCATACGGAGGCCACAATACCGTAAAGCTTAAGGTAACCAAGGGGGGACCTTTG  162</w:t>
        <w:br/>
        <w:br/>
        <w:t>Query  255  CCATTTGCTTGGGATATTTTATCACCACTGTCTCAATACGGAAGCATACCATTCACCAAG  314</w:t>
        <w:br/>
        <w:t xml:space="preserve">            |||||||||||||||||||| |||||||  | ||| || |||||||    ||    ||||</w:t>
        <w:br/>
        <w:t>Sbjct  163  CCATTTGCTTGGGATATTTTGTCACCACAATTTCAGTATGGAAGCAAGGTATATGTCAAG  222</w:t>
        <w:br/>
        <w:br/>
        <w:t>Query  315  TACCCTGAAGACATCCCTGATTATGTAAAGCAGTCATTCCCTGAGGGATATACATGGGAG  374</w:t>
        <w:br/>
        <w:t xml:space="preserve">             ||||||  ||||| || || |||  ||||| |||||| ||||| |||| || |||||| </w:t>
        <w:br/>
        <w:t>Sbjct  223  CACCCTGCCGACATACCAGACTATAAAAAGCTGTCATTTCCTGAAGGATTTAAATGGGAA  282</w:t>
        <w:br/>
        <w:br/>
        <w:t>Query  375  AGGATCATGAACTTTGAAGATGGTGCAGTGTGTACTGTCAGCAATGATTCCAGCATCCAA  434</w:t>
        <w:br/>
        <w:t xml:space="preserve">            ||| |||||||||||||||| ||||  ||   |||||| | | | ||||||||  | || </w:t>
        <w:br/>
        <w:t>Sbjct  283  AGGGTCATGAACTTTGAAGACGGTGGCGTCGTTACTGTAACCCAGGATTCCAGTTTGCAG  342</w:t>
        <w:br/>
        <w:br/>
        <w:t>Query  435  GGCAACTGTTTCATCTACAATGTCAAAATCTCTGGTGTGAACTTTCCTCCCAATGGACCT  494</w:t>
        <w:br/>
        <w:t xml:space="preserve">            |    ||||||||||||||| |||||  ||  ||| |||||||||||| |  ||||||||</w:t>
        <w:br/>
        <w:t>Sbjct  343  GATGGCTGTTTCATCTACAAGGTCAAGTTCATTGGCGTGAACTTTCCTTCTGATGGACCT  402</w:t>
        <w:br/>
        <w:br/>
        <w:t>Query  495  GTTATGCAGAAGAAGACACAGGGCTGGGAACCCAACACTGAGCGTCTCTTTGCACGAGAT  554</w:t>
        <w:br/>
        <w:t xml:space="preserve">            |||||||| |||||||||  |||||||||| ||| |||||||||| | | | | || |||</w:t>
        <w:br/>
        <w:t>Sbjct  403  GTTATGCAAAAGAAGACAATGGGCTGGGAAGCCAGCACTGAGCGTTTGTATCCTCGTGAT  462</w:t>
        <w:br/>
        <w:br/>
        <w:t>Query  555  GGAATGCTGATAGGAAACAACTTTATGGCTCTGAAGTTGGAAGGAGGTGGTTACTATTTG  614</w:t>
        <w:br/>
        <w:t xml:space="preserve">            ||  || ||| |||| | |    || |||||||||| || |||  |||||| | ||  | </w:t>
        <w:br/>
        <w:t>Sbjct  463  GGCGTGTTGAAAGGAGATATTCATAAGGCTCTGAAGCTGAAAGACGGTGGTCATTACCTA  522</w:t>
        <w:br/>
        <w:br/>
        <w:t>Query  615  TGTGAATTCAAATCTACTTACAAGGCAAAGAAGCCTGTGAGGATGCCAGGGTATCACTAT  674</w:t>
        <w:br/>
        <w:t xml:space="preserve">              ||||||||||  || ||||| ||||||||||||||||  | | ||||||||  |||||</w:t>
        <w:br/>
        <w:t>Sbjct  523  GTTGAATTCAAAAGTATTTACATGGCAAAGAAGCCTGTGCAGCTACCAGGGTACTACTAT  582</w:t>
        <w:br/>
        <w:br/>
        <w:t>Query  675  GTTGACCGCAAACTGGATGTAACCAGTCACAACAAGGATTACACATTTGTTGAGCAGTGT  734</w:t>
        <w:br/>
        <w:t xml:space="preserve">            ||||||  |||||||||| |||| || |||||| | || || ||| | |||||||||| |</w:t>
        <w:br/>
        <w:t>Sbjct  583  GTTGACTCCAAACTGGATATAACAAGCCACAACGAAGACTATACAATCGTTGAGCAGTAT  642</w:t>
        <w:br/>
        <w:br/>
        <w:t>Query  735  GAAATATCCATTGCACGCCAC  755</w:t>
        <w:br/>
        <w:t xml:space="preserve">            |||| | ||   | |||||||</w:t>
        <w:br/>
        <w:t>Sbjct  643  GAAAGAACCGAGGGACGCCAC  663</w:t>
        <w:br/>
        <w:br/>
        <w:br/>
        <w:t>&gt;</w:t>
      </w:r>
      <w:hyperlink r:id="rId67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68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68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68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68419.2|</w:t>
        </w:r>
      </w:hyperlink>
      <w:hyperlink r:id="rId68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68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68419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Discosoma sp. fluorescent protein FP583 mRNA, complete cds</w:t>
        <w:br/>
        <w:t>Length=859</w:t>
        <w:br/>
        <w:br/>
        <w:t xml:space="preserve"> Score =  457 bits (506),  Expect = 9e-125</w:t>
        <w:br/>
        <w:t xml:space="preserve"> Identities = 474/621 (76%), Gaps = 0/621 (0%)</w:t>
        <w:br/>
        <w:t xml:space="preserve"> Strand=Plus/Plus</w:t>
        <w:br/>
        <w:br/>
        <w:t>Query  135  AAGGTTTATATGTCAGGCACGGTCAATGGACACTACTTTGAGGTCGAAGGCGATGGAAAA  194</w:t>
        <w:br/>
        <w:t xml:space="preserve">            ||||||   |||  ||| ||||||||||| ||| | |||||  | |||||||| ||| | </w:t>
        <w:br/>
        <w:t>Sbjct  96   AAGGTTCGCATGGAAGGAACGGTCAATGGGCACGAGTTTGAAATAGAAGGCGAAGGAGAG  155</w:t>
        <w:br/>
        <w:br/>
        <w:t>Query  195  GGAAAGCCTTACGAGGGGGAGCAGACGGTAAAGCTCACTGTCACCAAGGGTGGACCTCTG  254</w:t>
        <w:br/>
        <w:t xml:space="preserve">            || | ||| ||||| ||  |  | || |||||||| |  || |||||||| |||||| ||</w:t>
        <w:br/>
        <w:t>Sbjct  156  GGGAGGCCATACGAAGGCCACAATACCGTAAAGCTTAAGGTAACCAAGGGGGGACCTTTG  215</w:t>
        <w:br/>
        <w:br/>
        <w:t>Query  255  CCATTTGCTTGGGATATTTTATCACCACTGTCTCAATACGGAAGCATACCATTCACCAAG  314</w:t>
        <w:br/>
        <w:t xml:space="preserve">            |||||||||||||||||||| |||||||  | ||| || |||||||    ||    ||||</w:t>
        <w:br/>
        <w:t>Sbjct  216  CCATTTGCTTGGGATATTTTGTCACCACAATTTCAGTATGGAAGCAAGGTATATGTCAAG  275</w:t>
        <w:br/>
        <w:br/>
        <w:t>Query  315  TACCCTGAAGACATCCCTGATTATGTAAAGCAGTCATTCCCTGAGGGATATACATGGGAG  374</w:t>
        <w:br/>
        <w:t xml:space="preserve">             ||||||  ||||| || || |||  ||||| |||||| ||||| |||| || |||||| </w:t>
        <w:br/>
        <w:t>Sbjct  276  CACCCTGCCGACATACCAGACTATAAAAAGCTGTCATTTCCTGAAGGATTTAAATGGGAA  335</w:t>
        <w:br/>
        <w:br/>
        <w:t>Query  375  AGGATCATGAACTTTGAAGATGGTGCAGTGTGTACTGTCAGCAATGATTCCAGCATCCAA  434</w:t>
        <w:br/>
        <w:t xml:space="preserve">            ||| |||||||||||||||| ||||  ||   |||||| | | | ||||||||  | || </w:t>
        <w:br/>
        <w:t>Sbjct  336  AGGGTCATGAACTTTGAAGACGGTGGCGTCGTTACTGTAACCCAGGATTCCAGTTTGCAG  395</w:t>
        <w:br/>
        <w:br/>
        <w:t>Query  435  GGCAACTGTTTCATCTACAATGTCAAAATCTCTGGTGTGAACTTTCCTCCCAATGGACCT  494</w:t>
        <w:br/>
        <w:t xml:space="preserve">            |    ||||||||||||||| |||||  ||  ||| |||||||||||| || ||||||||</w:t>
        <w:br/>
        <w:t>Sbjct  396  GATGGCTGTTTCATCTACAAGGTCAAGTTCATTGGCGTGAACTTTCCTTCCGATGGACCT  455</w:t>
        <w:br/>
        <w:br/>
        <w:t>Query  495  GTTATGCAGAAGAAGACACAGGGCTGGGAACCCAACACTGAGCGTCTCTTTGCACGAGAT  554</w:t>
        <w:br/>
        <w:t xml:space="preserve">            |||||||| |||||||||  |||||||||| ||| |||||||||| | | | | || |||</w:t>
        <w:br/>
        <w:t>Sbjct  456  GTTATGCAAAAGAAGACAATGGGCTGGGAAGCCAGCACTGAGCGTTTGTATCCTCGTGAT  515</w:t>
        <w:br/>
        <w:br/>
        <w:t>Query  555  GGAATGCTGATAGGAAACAACTTTATGGCTCTGAAGTTGGAAGGAGGTGGTTACTATTTG  614</w:t>
        <w:br/>
        <w:t xml:space="preserve">            ||  || ||| |||| | |    || |||||||||| || |||  |||||| | ||  | </w:t>
        <w:br/>
        <w:t>Sbjct  516  GGCGTGTTGAAAGGAGAGATTCATAAGGCTCTGAAGCTGAAAGACGGTGGTCATTACCTA  575</w:t>
        <w:br/>
        <w:br/>
        <w:t>Query  615  TGTGAATTCAAATCTACTTACAAGGCAAAGAAGCCTGTGAGGATGCCAGGGTATCACTAT  674</w:t>
        <w:br/>
        <w:t xml:space="preserve">              ||||||||||  || ||||| ||||||||||||||||  | | ||||||||  |||||</w:t>
        <w:br/>
        <w:t>Sbjct  576  GTTGAATTCAAAAGTATTTACATGGCAAAGAAGCCTGTGCAGCTACCAGGGTACTACTAT  635</w:t>
        <w:br/>
        <w:br/>
        <w:t>Query  675  GTTGACCGCAAACTGGATGTAACCAGTCACAACAAGGATTACACATTTGTTGAGCAGTGT  734</w:t>
        <w:br/>
        <w:t xml:space="preserve">            ||||||  |||||||||| |||| || |||||| | || || ||| | |||||||||| |</w:t>
        <w:br/>
        <w:t>Sbjct  636  GTTGACTCCAAACTGGATATAACAAGCCACAACGAAGACTATACAATCGTTGAGCAGTAT  695</w:t>
        <w:br/>
        <w:br/>
        <w:t>Query  735  GAAATATCCATTGCACGCCAC  755</w:t>
        <w:br/>
        <w:t xml:space="preserve">            |||| | ||   | |||||||</w:t>
        <w:br/>
        <w:t>Sbjct  696  GAAAGAACCGAGGGACGCCAC  716</w:t>
        <w:br/>
        <w:br/>
        <w:br/>
        <w:t>&gt;</w:t>
      </w:r>
      <w:hyperlink r:id="rId68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68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68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Y</w:t>
        </w:r>
      </w:hyperlink>
      <w:hyperlink r:id="rId68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679106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Discosoma sp. RC-2004 red fluorescent protein R1 mRNA, complete </w:t>
        <w:br/>
        <w:t>cds</w:t>
        <w:br/>
        <w:t>Length=921</w:t>
        <w:br/>
        <w:br/>
        <w:t xml:space="preserve"> Score =  457 bits (506),  Expect = 9e-125</w:t>
        <w:br/>
        <w:t xml:space="preserve"> Identities = 474/621 (76%), Gaps = 0/621 (0%)</w:t>
        <w:br/>
        <w:t xml:space="preserve"> Strand=Plus/Plus</w:t>
        <w:br/>
        <w:br/>
        <w:t>Query  135  AAGGTTTATATGTCAGGCACGGTCAATGGACACTACTTTGAGGTCGAAGGCGATGGAAAA  194</w:t>
        <w:br/>
        <w:t xml:space="preserve">            ||||||  ||||  ||| ||||||||||| ||| | |||||  | |||||||| ||| ||</w:t>
        <w:br/>
        <w:t>Sbjct  109  AAGGTTCGTATGGAAGGAACGGTCAATGGGCACGAGTTTGAAATAGAAGGCGAAGGAGAA  168</w:t>
        <w:br/>
        <w:br/>
        <w:t>Query  195  GGAAAGCCTTACGAGGGGGAGCAGACGGTAAAGCTCACTGTCACCAAGGGTGGACCTCTG  254</w:t>
        <w:br/>
        <w:t xml:space="preserve">            || | ||| ||||| ||  |  | || |||||||| |  || |||||||| |||||| ||</w:t>
        <w:br/>
        <w:t>Sbjct  169  GGGAGGCCATACGAAGGCCACAATACCGTAAAGCTTAAGGTAACCAAGGGGGGACCTTTG  228</w:t>
        <w:br/>
        <w:br/>
        <w:t>Query  255  CCATTTGCTTGGGATATTTTATCACCACTGTCTCAATACGGAAGCATACCATTCACCAAG  314</w:t>
        <w:br/>
        <w:t xml:space="preserve">            |||||||||||||||||||| |||||||  | ||| || |||||||    ||    ||||</w:t>
        <w:br/>
        <w:t>Sbjct  229  CCATTTGCTTGGGATATTTTGTCACCACAATTTCAGTATGGAAGCAAGGTATATGTCAAG  288</w:t>
        <w:br/>
        <w:br/>
        <w:t>Query  315  TACCCTGAAGACATCCCTGATTATGTAAAGCAGTCATTCCCTGAGGGATATACATGGGAG  374</w:t>
        <w:br/>
        <w:t xml:space="preserve">             | ||||  ||||| || || |||  ||||| |||||| ||||| |||| || |||||| </w:t>
        <w:br/>
        <w:t>Sbjct  289  CATCCTGCCGACATACCAGACTATAAAAAGCTGTCATTTCCTGAAGGATTTAAATGGGAA  348</w:t>
        <w:br/>
        <w:br/>
        <w:t>Query  375  AGGATCATGAACTTTGAAGATGGTGCAGTGTGTACTGTCAGCAATGATTCCAGCATCCAA  434</w:t>
        <w:br/>
        <w:t xml:space="preserve">            ||| |||||||||||||||| ||||  ||   |||||| | | | ||| ||||  | || </w:t>
        <w:br/>
        <w:t>Sbjct  349  AGGGTCATGAACTTTGAAGACGGTGGCGTCGTTACTGTAACCCAGGATCCCAGTTTGCAG  408</w:t>
        <w:br/>
        <w:br/>
        <w:t>Query  435  GGCAACTGTTTCATCTACAATGTCAAAATCTCTGGTGTGAACTTTCCTCCCAATGGACCT  494</w:t>
        <w:br/>
        <w:t xml:space="preserve">            |     |||||||| ||||| |||||  ||  ||| |||||||||||| |  ||||||||</w:t>
        <w:br/>
        <w:t>Sbjct  409  GATGGTTGTTTCATTTACAAGGTCAAGTTCATTGGCGTGAACTTTCCTTCTGATGGACCT  468</w:t>
        <w:br/>
        <w:br/>
        <w:t>Query  495  GTTATGCAGAAGAAGACACAGGGCTGGGAACCCAACACTGAGCGTCTCTTTGCACGAGAT  554</w:t>
        <w:br/>
        <w:t xml:space="preserve">            |||||||| |||||||||  |||||||||| ||| |||||||||| | | | | || |||</w:t>
        <w:br/>
        <w:t>Sbjct  469  GTTATGCAAAAGAAGACAATGGGCTGGGAAGCCAGCACTGAGCGTTTGTATCCTCGTGAT  528</w:t>
        <w:br/>
        <w:br/>
        <w:t>Query  555  GGAATGCTGATAGGAAACAACTTTATGGCTCTGAAGTTGGAAGGAGGTGGTTACTATTTG  614</w:t>
        <w:br/>
        <w:t xml:space="preserve">            ||  || ||| |||| | |    || ||||||||||||| |||  |||||| | ||  | </w:t>
        <w:br/>
        <w:t>Sbjct  529  GGCGTGTTGAAAGGAGAGATTCATAAGGCTCTGAAGTTGAAAGACGGTGGTCATTACCTA  588</w:t>
        <w:br/>
        <w:br/>
        <w:t>Query  615  TGTGAATTCAAATCTACTTACAAGGCAAAGAAGCCTGTGAGGATGCCAGGGTATCACTAT  674</w:t>
        <w:br/>
        <w:t xml:space="preserve">              |||||||||| ||| ||||| ||||||||||||||||  | | ||||||||  |||||</w:t>
        <w:br/>
        <w:t>Sbjct  589  GTTGAATTCAAAACTATTTACATGGCAAAGAAGCCTGTGCAGCTACCAGGGTACTACTAT  648</w:t>
        <w:br/>
        <w:br/>
        <w:t>Query  675  GTTGACCGCAAACTGGATGTAACCAGTCACAACAAGGATTACACATTTGTTGAGCAGTGT  734</w:t>
        <w:br/>
        <w:t xml:space="preserve">            ||||||  |||||||||| |||| || |||||||| || || ||| | |||||||||| |</w:t>
        <w:br/>
        <w:t>Sbjct  649  GTTGACTCCAAACTGGATATAACAAGCCACAACAAAGACTATACAATCGTTGAGCAGTAT  708</w:t>
        <w:br/>
        <w:br/>
        <w:t>Query  735  GAAATATCCATTGCACGCCAC  755</w:t>
        <w:br/>
        <w:t xml:space="preserve">            |||| | ||   | |||||||</w:t>
        <w:br/>
        <w:t>Sbjct  709  GAAAGAACCGAGGGACGCCAC  729</w:t>
        <w:br/>
        <w:br/>
        <w:br/>
        <w:t>&gt;</w:t>
      </w:r>
      <w:hyperlink r:id="rId68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69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69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69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72711.1|</w:t>
        </w:r>
      </w:hyperlink>
      <w:hyperlink r:id="rId69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69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72711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Discosoma sp. SSAL-2000 red fluorescent protein (FP593) mRNA, </w:t>
        <w:br/>
        <w:t>complete cds</w:t>
        <w:br/>
        <w:t>Length=876</w:t>
        <w:br/>
        <w:br/>
        <w:t xml:space="preserve"> Score =  446 bits (494),  Expect = 2e-121</w:t>
        <w:br/>
        <w:t xml:space="preserve"> Identities = 479/633 (76%), Gaps = 3/633 (0%)</w:t>
        <w:br/>
        <w:t xml:space="preserve"> Strand=Plus/Plus</w:t>
        <w:br/>
        <w:br/>
        <w:t>Query  126  ATGACCTACAAGGTTTATATGTCAGGCACGGTCAATGGACACTACTTTGAGGTCGAAGGC  185</w:t>
        <w:br/>
        <w:t xml:space="preserve">            ||||  | |||||||  ||||  ||| ||||||||||| ||| | |||||  |  |||||</w:t>
        <w:br/>
        <w:t>Sbjct  78   ATGAGGTTCAAGGTTCGTATGGAAGGAACGGTCAATGGGCACGAGTTTGAAATAAAAGGC  137</w:t>
        <w:br/>
        <w:br/>
        <w:t>Query  186  GATGGAAAAGGAAAGCCTTACGAGGGGGAGCAGACGGTAAAGCTCACTGTCACCAAGGGT  245</w:t>
        <w:br/>
        <w:t xml:space="preserve">            || ||  |||| | ||||||||| ||  |     | |||||||| |  || |||||||||</w:t>
        <w:br/>
        <w:t>Sbjct  138  GAAGGTGAAGGGAGGCCTTACGAAGGTCACTGTTCCGTAAAGCTTATGGTAACCAAGGGT  197</w:t>
        <w:br/>
        <w:br/>
        <w:t>Query  246  GGACCTCTGCCATTTGCTTGGGATATTTTATCACCACTGTCTCAATACGGAAGCATACCA  305</w:t>
        <w:br/>
        <w:t xml:space="preserve">            |||||| ||||||||||||  |||||||| |||||||  | ||| || |||||||    |</w:t>
        <w:br/>
        <w:t>Sbjct  198  GGACCTTTGCCATTTGCTTTTGATATTTTGTCACCACAATTTCAGTATGGAAGCAAGGTA  257</w:t>
        <w:br/>
        <w:br/>
        <w:t>Query  306  TTCACCAAGTACCCTGAAGACATCCCTGATTATGTAAAGCAGTCATTCCCTGAGGGATAT  365</w:t>
        <w:br/>
        <w:t xml:space="preserve">            |    |||  ||||||  ||||| || || |||  ||||| |||||| |||||||||| |</w:t>
        <w:br/>
        <w:t>Sbjct  258  TATGTCAAACACCCTGCCGACATACCAGACTATAAAAAGCTGTCATTTCCTGAGGGATTT  317</w:t>
        <w:br/>
        <w:br/>
        <w:t>Query  366  ACATGGGAGAGGATCATGAACTTTGAAGATGGTGCAGTGTGTACTGTCAGCAATGATTCC  425</w:t>
        <w:br/>
        <w:t xml:space="preserve">            | |||||| ||| |||||||||||||||| ||||  |||  ||||||   | | ||||||</w:t>
        <w:br/>
        <w:t>Sbjct  318  AAATGGGAAAGGGTCATGAACTTTGAAGACGGTGGCGTGGTTACTGTATCCCAAGATTCC  377</w:t>
        <w:br/>
        <w:br/>
        <w:t>Query  426  AGCATCCAAGGCAACTGTTTCATCTACAATGTCAAAATCTCTGGTGTGAACTTTCCTCCC  485</w:t>
        <w:br/>
        <w:t xml:space="preserve">            ||  |  ||| |  ||||||||||||| | |||||  ||  ||| |||||||||||| | </w:t>
        <w:br/>
        <w:t>Sbjct  378  AGTTTGAAAGACGGCTGTTTCATCTACGAGGTCAAGTTCATTGGGGTGAACTTTCCTTCT  437</w:t>
        <w:br/>
        <w:br/>
        <w:t>Query  486  AATGGACCTGTTATGCAGAAGAAGACACAGGGCTGGGAACCCAACACTGAGCGTCTCTTT  545</w:t>
        <w:br/>
        <w:t xml:space="preserve">             |||||||||||||||||| || ||||| |||||||||| ||| | |||||||| | | |</w:t>
        <w:br/>
        <w:t>Sbjct  438  GATGGACCTGTTATGCAGAGGAGGACACGGGGCTGGGAAGCCAGCTCTGAGCGTTTGTAT  497</w:t>
        <w:br/>
        <w:br/>
        <w:t>Query  546  GCACGAGATGGAATGCTGATAGGAAACAACTTTATGGCTCTGAAGTTGGAAGGAGGTGGT  605</w:t>
        <w:br/>
        <w:t xml:space="preserve">             | || |||||  |||||| |||| ||| |  ||||||||||| | |||||||||| || </w:t>
        <w:br/>
        <w:t>Sbjct  498  CCTCGTGATGGGGTGCTGAAAGGAGACATCCATATGGCTCTGAGGCTGGAAGGAGGCGGC  557</w:t>
        <w:br/>
        <w:br/>
        <w:t>Query  606  TACTATTTGTGTGAATTCAAATCTACTTACAAGGCAAAGAAGCCT---GTGAGGATGCCA  662</w:t>
        <w:br/>
        <w:t xml:space="preserve">             | ||  |   ||||||||||  || ||||| || ||||||||||   |||  | |||||</w:t>
        <w:br/>
        <w:t>Sbjct  558  CATTACCTCGTTGAATTCAAAAGTATTTACATGGTAAAGAAGCCTTCAGTGCAGTTGCCA  617</w:t>
        <w:br/>
        <w:br/>
        <w:t>Query  663  GGGTATCACTATGTTGACCGCAAACTGGATGTAACCAGTCACAACAAGGATTACACATTT  722</w:t>
        <w:br/>
        <w:t xml:space="preserve">            || ||  | |||||||||  |||||||||| | || || |||||| | ||||||||| | </w:t>
        <w:br/>
        <w:t>Sbjct  618  GGCTACTATTATGTTGACTCCAAACTGGATATGACGAGCCACAACGAAGATTACACAGTC  677</w:t>
        <w:br/>
        <w:br/>
        <w:t>Query  723  GTTGAGCAGTGTGAAATATCCATTGCACGCCAC  755</w:t>
        <w:br/>
        <w:t xml:space="preserve">            |||||||||| ||||| | ||   | |||||||</w:t>
        <w:br/>
        <w:t>Sbjct  678  GTTGAGCAGTATGAAAAAACCCAGGGACGCCAC  710</w:t>
        <w:br/>
        <w:br/>
        <w:br/>
        <w:t>&gt;</w:t>
      </w:r>
      <w:hyperlink r:id="rId69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69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69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M</w:t>
        </w:r>
      </w:hyperlink>
      <w:hyperlink r:id="rId69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712156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Uncultured Geobacter sp. partial 16S rRNA gene, clone Geo18-Geo825R</w:t>
        <w:br/>
        <w:t>Length=613</w:t>
        <w:br/>
        <w:br/>
        <w:t xml:space="preserve"> Score =  417 bits (462),  Expect = 7e-113</w:t>
        <w:br/>
        <w:t xml:space="preserve"> Identities = 254/267 (95%), Gaps = 4/267 (1%)</w:t>
        <w:br/>
        <w:t xml:space="preserve"> Strand=Plus/Minus</w:t>
        <w:br/>
        <w:br/>
        <w:t>Query  788   AAATCCCGCGGCCATGGCGGCCGGGAGCATGCGACGTCGGGCCCAATTCGCCCTATAGTG  847</w:t>
        <w:br/>
        <w:t xml:space="preserve">             ||||||||||||||||||||||||||||||||||||||||||||||||||||||||||||</w:t>
        <w:br/>
        <w:t>Sbjct  591   AAATCCCGCGGCCATGGCGGCCGGGAGCATGCGACGTCGGGCCCAATTCGCCCTATAGTG  532</w:t>
        <w:br/>
        <w:br/>
        <w:t>Query  848   AGTCGTATTACAATTCACTGGCCGTCGTTTTACAACGTCGTGACTGGGAAAACCCTGGCG  907</w:t>
        <w:br/>
        <w:t xml:space="preserve">             ||||||||||||||||||||||||||||||||||||||||||||||||||||||||||||</w:t>
        <w:br/>
        <w:t>Sbjct  531   AGTCGTATTACAATTCACTGGCCGTCGTTTTACAACGTCGTGACTGGGAAAACCCTGGCG  472</w:t>
        <w:br/>
        <w:br/>
        <w:t>Query  908   TTACCCAACTTAATCGCCTTGCAGCACATCCCCCTTTCGCCAGCTGGCGTAATAGCGAAN  967</w:t>
        <w:br/>
        <w:t xml:space="preserve">             ||||||||||||||||||||||||||||||||||||||||||||||||||||||||||| </w:t>
        <w:br/>
        <w:t>Sbjct  471   TTACCCAACTTAATCGCCTTGCAGCACATCCCCCTTTCGCCAGCTGGCGTAATAGCGAAG  412</w:t>
        <w:br/>
        <w:br/>
        <w:t>Query  968   AGGCCCGCACCGATCGCCCTTCCC-ACAGTTGCGCAGCCTG-ATGGC-NATGGACGCNNC  1024</w:t>
        <w:br/>
        <w:t xml:space="preserve">             |||||||||||||||||||||||| |||||||||||||||| |||||  ||||||||  |</w:t>
        <w:br/>
        <w:t>Sbjct  411   AGGCCCGCACCGATCGCCCTTCCCAACAGTTGCGCAGCCTGAATGGCGAATGGACGCGCC  352</w:t>
        <w:br/>
        <w:br/>
        <w:t>Query  1025  CTGNANCGNCGCATT-AGCNCGGCNGG  1050</w:t>
        <w:br/>
        <w:t xml:space="preserve">             ||| | || |||||| ||| |||| ||</w:t>
        <w:br/>
        <w:t>Sbjct  351   CTGTAGCGGCGCATTAAGCGCGGCGGG  325</w:t>
        <w:br/>
        <w:br/>
        <w:br/>
        <w:t>&gt;</w:t>
      </w:r>
      <w:hyperlink r:id="rId69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70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0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70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73954.1|</w:t>
        </w:r>
      </w:hyperlink>
      <w:hyperlink r:id="rId70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70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73954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GEM-URA3, complete sequence</w:t>
        <w:br/>
        <w:t>Length=4350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600295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0295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5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5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17 bits (462),  Expect = 7e-113</w:t>
        <w:br/>
        <w:t xml:space="preserve"> Identities = 254/267 (95%), Gaps = 4/267 (1%)</w:t>
        <w:br/>
        <w:t xml:space="preserve"> Strand=Plus/Minus</w:t>
        <w:br/>
        <w:br/>
        <w:t>Query  788   AAATCCCGCGGCCATGGCGGCCGGGAGCATGCGACGTCGGGCCCAATTCGCCCTATAGTG  847</w:t>
        <w:br/>
        <w:t xml:space="preserve">             ||||||||||||||||||||||||||||||||||||||||||||||||||||||||||||</w:t>
        <w:br/>
        <w:t>Sbjct  3006  AAATCCCGCGGCCATGGCGGCCGGGAGCATGCGACGTCGGGCCCAATTCGCCCTATAGTG  2947</w:t>
        <w:br/>
        <w:br/>
        <w:t>Query  848   AGTCGTATTACAATTCACTGGCCGTCGTTTTACAACGTCGTGACTGGGAAAACCCTGGCG  907</w:t>
        <w:br/>
        <w:t xml:space="preserve">             ||||||||||||||||||||||||||||||||||||||||||||||||||||||||||||</w:t>
        <w:br/>
        <w:t>Sbjct  2946  AGTCGTATTACAATTCACTGGCCGTCGTTTTACAACGTCGTGACTGGGAAAACCCTGGCG  2887</w:t>
        <w:br/>
        <w:br/>
        <w:t>Query  908   TTACCCAACTTAATCGCCTTGCAGCACATCCCCCTTTCGCCAGCTGGCGTAATAGCGAAN  967</w:t>
        <w:br/>
        <w:t xml:space="preserve">             ||||||||||||||||||||||||||||||||||||||||||||||||||||||||||| </w:t>
        <w:br/>
        <w:t>Sbjct  2886  TTACCCAACTTAATCGCCTTGCAGCACATCCCCCTTTCGCCAGCTGGCGTAATAGCGAAG  2827</w:t>
        <w:br/>
        <w:br/>
        <w:t>Query  968   AGGCCCGCACCGATCGCCCTTCCC-ACAGTTGCGCAGCCTG-ATGGC-NATGGACGCNNC  1024</w:t>
        <w:br/>
        <w:t xml:space="preserve">             |||||||||||||||||||||||| |||||||||||||||| |||||  ||||||||  |</w:t>
        <w:br/>
        <w:t>Sbjct  2826  AGGCCCGCACCGATCGCCCTTCCCAACAGTTGCGCAGCCTGAATGGCGAATGGACGCGCC  2767</w:t>
        <w:br/>
        <w:br/>
        <w:t>Query  1025  CTGNANCGNCGCATT-AGCNCGGCNGG  1050</w:t>
        <w:br/>
        <w:t xml:space="preserve">             ||| | || |||||| ||| |||| ||</w:t>
        <w:br/>
        <w:t>Sbjct  2766  CTGTAGCGGCGCATTAAGCGCGGCGGG  2740</w:t>
        <w:br/>
        <w:br/>
        <w:br/>
        <w:t xml:space="preserve"> Score =  138 bits (152),  Expect = 1e-28</w:t>
        <w:br/>
        <w:t xml:space="preserve"> Identities = 78/80 (98%), Gaps = 0/80 (0%)</w:t>
        <w:br/>
        <w:t xml:space="preserve"> Strand=Plus/Minus</w:t>
        <w:br/>
        <w:br/>
        <w:t>Query  1   TATNGNATACTCAAGCTATGCATCCAACGCGTTGGGAGCTCTCCCATATGGTCGACCTGC  60</w:t>
        <w:br/>
        <w:t xml:space="preserve">           ||| | ||||||||||||||||||||||||||||||||||||||||||||||||||||||</w:t>
        <w:br/>
        <w:t>Sbjct  80  TATAGAATACTCAAGCTATGCATCCAACGCGTTGGGAGCTCTCCCATATGGTCGACCTGC  21</w:t>
        <w:br/>
        <w:br/>
        <w:t>Query  61  AGGCGGCCGCACTAGTGATT  80</w:t>
        <w:br/>
        <w:t xml:space="preserve">           ||||||||||||||||||||</w:t>
        <w:br/>
        <w:t>Sbjct  20  AGGCGGCCGCACTAGTGATT  1</w:t>
        <w:br/>
        <w:br/>
        <w:br/>
        <w:t>&gt;</w:t>
      </w:r>
      <w:hyperlink r:id="rId70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70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0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E</w:t>
        </w:r>
      </w:hyperlink>
      <w:hyperlink r:id="rId70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7438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Uncultured bacterium partial 16S rRNA gene, clone SBfYyy47</w:t>
        <w:br/>
        <w:t>Length=1722</w:t>
        <w:br/>
        <w:br/>
        <w:t xml:space="preserve"> Score =  416 bits (460),  Expect = 3e-112</w:t>
        <w:br/>
        <w:t xml:space="preserve"> Identities = 253/266 (95%), Gaps = 4/266 (2%)</w:t>
        <w:br/>
        <w:t xml:space="preserve"> Strand=Plus/Minus</w:t>
        <w:br/>
        <w:br/>
        <w:t>Query  789   AATCCCGCGGCCATGGCGGCCGGGAGCATGCGACGTCGGGCCCAATTCGCCCTATAGTGA  848</w:t>
        <w:br/>
        <w:t xml:space="preserve">             ||||||||||||||||||||||||||||||||||||||||||||||||||||||||||||</w:t>
        <w:br/>
        <w:t>Sbjct  397   AATCCCGCGGCCATGGCGGCCGGGAGCATGCGACGTCGGGCCCAATTCGCCCTATAGTGA  338</w:t>
        <w:br/>
        <w:br/>
        <w:t>Query  849   GTCGTATTACAATTCACTGGCCGTCGTTTTACAACGTCGTGACTGGGAAAACCCTGGCGT  908</w:t>
        <w:br/>
        <w:t xml:space="preserve">             ||||||||||||||||||||||||||||||||||||||||||||||||||||||||||||</w:t>
        <w:br/>
        <w:t>Sbjct  337   GTCGTATTACAATTCACTGGCCGTCGTTTTACAACGTCGTGACTGGGAAAACCCTGGCGT  278</w:t>
        <w:br/>
        <w:br/>
        <w:t>Query  909   TACCCAACTTAATCGCCTTGCAGCACATCCCCCTTTCGCCAGCTGGCGTAATAGCGAANA  968</w:t>
        <w:br/>
        <w:t xml:space="preserve">             |||||||||||||||||||||||||||||||||||||||||||||||||||||||||| |</w:t>
        <w:br/>
        <w:t>Sbjct  277   TACCCAACTTAATCGCCTTGCAGCACATCCCCCTTTCGCCAGCTGGCGTAATAGCGAAGA  218</w:t>
        <w:br/>
        <w:br/>
        <w:t>Query  969   GGCCCGCACCGATCGCCCTTCCC-ACAGTTGCGCAGCCTG-ATGGC-NATGGACGCNNCC  1025</w:t>
        <w:br/>
        <w:t xml:space="preserve">             ||||||||||||||||||||||| |||||||||||||||| |||||  ||||||||  ||</w:t>
        <w:br/>
        <w:t>Sbjct  217   GGCCCGCACCGATCGCCCTTCCCAACAGTTGCGCAGCCTGAATGGCGAATGGACGCGCCC  158</w:t>
        <w:br/>
        <w:br/>
        <w:t>Query  1026  TGNANCGNCGCATT-AGCNCGGCNGG  1050</w:t>
        <w:br/>
        <w:t xml:space="preserve">             || | || |||||| ||| |||| ||</w:t>
        <w:br/>
        <w:t>Sbjct  157   TGTAGCGGCGCATTAAGCGCGGCGGG  132</w:t>
        <w:br/>
        <w:br/>
        <w:br/>
        <w:t>&gt;</w:t>
      </w:r>
      <w:hyperlink r:id="rId70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71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1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E</w:t>
        </w:r>
      </w:hyperlink>
      <w:hyperlink r:id="rId71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74365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Uncultured bacterium partial 16S rRNA gene, clone SBfYyy23</w:t>
        <w:br/>
        <w:t>Length=1932</w:t>
        <w:br/>
        <w:br/>
        <w:t xml:space="preserve"> Score =  416 bits (460),  Expect = 3e-112</w:t>
        <w:br/>
        <w:t xml:space="preserve"> Identities = 253/266 (95%), Gaps = 4/266 (2%)</w:t>
        <w:br/>
        <w:t xml:space="preserve"> Strand=Plus/Minus</w:t>
        <w:br/>
        <w:br/>
        <w:t>Query  789   AATCCCGCGGCCATGGCGGCCGGGAGCATGCGACGTCGGGCCCAATTCGCCCTATAGTGA  848</w:t>
        <w:br/>
        <w:t xml:space="preserve">             ||||||||||||||||||||||||||||||||||||||||||||||||||||||||||||</w:t>
        <w:br/>
        <w:t>Sbjct  453   AATCCCGCGGCCATGGCGGCCGGGAGCATGCGACGTCGGGCCCAATTCGCCCTATAGTGA  394</w:t>
        <w:br/>
        <w:br/>
        <w:t>Query  849   GTCGTATTACAATTCACTGGCCGTCGTTTTACAACGTCGTGACTGGGAAAACCCTGGCGT  908</w:t>
        <w:br/>
        <w:t xml:space="preserve">             ||||||||||||||||||||||||||||||||||||||||||||||||||||||||||||</w:t>
        <w:br/>
        <w:t>Sbjct  393   GTCGTATTACAATTCACTGGCCGTCGTTTTACAACGTCGTGACTGGGAAAACCCTGGCGT  334</w:t>
        <w:br/>
        <w:br/>
        <w:t>Query  909   TACCCAACTTAATCGCCTTGCAGCACATCCCCCTTTCGCCAGCTGGCGTAATAGCGAANA  968</w:t>
        <w:br/>
        <w:t xml:space="preserve">             |||||||||||||||||||||||||||||||||||||||||||||||||||||||||| |</w:t>
        <w:br/>
        <w:t>Sbjct  333   TACCCAACTTAATCGCCTTGCAGCACATCCCCCTTTCGCCAGCTGGCGTAATAGCGAAGA  274</w:t>
        <w:br/>
        <w:br/>
        <w:t>Query  969   GGCCCGCACCGATCGCCCTTCCC-ACAGTTGCGCAGCCTG-ATGGC-NATGGACGCNNCC  1025</w:t>
        <w:br/>
        <w:t xml:space="preserve">             ||||||||||||||||||||||| |||||||||||||||| |||||  ||||||||  ||</w:t>
        <w:br/>
        <w:t>Sbjct  273   GGCCCGCACCGATCGCCCTTCCCAACAGTTGCGCAGCCTGAATGGCGAATGGACGCGCCC  214</w:t>
        <w:br/>
        <w:br/>
        <w:t>Query  1026  TGNANCGNCGCATT-AGCNCGGCNGG  1050</w:t>
        <w:br/>
        <w:t xml:space="preserve">             || | || |||||| ||| |||| ||</w:t>
        <w:br/>
        <w:t>Sbjct  213   TGTAGCGGCGCATTAAGCGCGGCGGG  188</w:t>
        <w:br/>
        <w:br/>
        <w:br/>
        <w:t>&gt;</w:t>
      </w:r>
      <w:hyperlink r:id="rId71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71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1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E</w:t>
        </w:r>
      </w:hyperlink>
      <w:hyperlink r:id="rId71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74360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Uncultured bacterium partial 16S rRNA gene, clone SBfYyy18</w:t>
        <w:br/>
        <w:t>Length=1673</w:t>
        <w:br/>
        <w:br/>
        <w:t xml:space="preserve"> Score =  416 bits (460),  Expect = 3e-112</w:t>
        <w:br/>
        <w:t xml:space="preserve"> Identities = 253/266 (95%), Gaps = 4/266 (2%)</w:t>
        <w:br/>
        <w:t xml:space="preserve"> Strand=Plus/Minus</w:t>
        <w:br/>
        <w:br/>
        <w:t>Query  789   AATCCCGCGGCCATGGCGGCCGGGAGCATGCGACGTCGGGCCCAATTCGCCCTATAGTGA  848</w:t>
        <w:br/>
        <w:t xml:space="preserve">             ||||||||||||||||||||||||||||||||||||||||||||||||||||||||||||</w:t>
        <w:br/>
        <w:t>Sbjct  350   AATCCCGCGGCCATGGCGGCCGGGAGCATGCGACGTCGGGCCCAATTCGCCCTATAGTGA  291</w:t>
        <w:br/>
        <w:br/>
        <w:t>Query  849   GTCGTATTACAATTCACTGGCCGTCGTTTTACAACGTCGTGACTGGGAAAACCCTGGCGT  908</w:t>
        <w:br/>
        <w:t xml:space="preserve">             ||||||||||||||||||||||||||||||||||||||||||||||||||||||||||||</w:t>
        <w:br/>
        <w:t>Sbjct  290   GTCGTATTACAATTCACTGGCCGTCGTTTTACAACGTCGTGACTGGGAAAACCCTGGCGT  231</w:t>
        <w:br/>
        <w:br/>
        <w:t>Query  909   TACCCAACTTAATCGCCTTGCAGCACATCCCCCTTTCGCCAGCTGGCGTAATAGCGAANA  968</w:t>
        <w:br/>
        <w:t xml:space="preserve">             |||||||||||||||||||||||||||||||||||||||||||||||||||||||||| |</w:t>
        <w:br/>
        <w:t>Sbjct  230   TACCCAACTTAATCGCCTTGCAGCACATCCCCCTTTCGCCAGCTGGCGTAATAGCGAAGA  171</w:t>
        <w:br/>
        <w:br/>
        <w:t>Query  969   GGCCCGCACCGATCGCCCTTCCC-ACAGTTGCGCAGCCTG-ATGGC-NATGGACGCNNCC  1025</w:t>
        <w:br/>
        <w:t xml:space="preserve">             ||||||||||||||||||||||| |||||||||||||||| |||||  ||||||||  ||</w:t>
        <w:br/>
        <w:t>Sbjct  170   GGCCCGCACCGATCGCCCTTCCCAACAGTTGCGCAGCCTGAATGGCGAATGGACGCGCCC  111</w:t>
        <w:br/>
        <w:br/>
        <w:t>Query  1026  TGNANCGNCGCATT-AGCNCGGCNGG  1050</w:t>
        <w:br/>
        <w:t xml:space="preserve">             || | || |||||| ||| |||| ||</w:t>
        <w:br/>
        <w:t>Sbjct  110   TGTAGCGGCGCATTAAGCGCGGCGGG  85</w:t>
        <w:br/>
        <w:br/>
        <w:br/>
        <w:t>&gt;</w:t>
      </w:r>
      <w:hyperlink r:id="rId71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71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1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U</w:t>
        </w:r>
      </w:hyperlink>
      <w:hyperlink r:id="rId72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7077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DuExAc6, complete sequence</w:t>
        <w:br/>
        <w:t>Length=7271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8818714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8818714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818714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818714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16 bits (460),  Expect = 3e-112</w:t>
        <w:br/>
        <w:t xml:space="preserve"> Identities = 253/266 (95%), Gaps = 4/266 (2%)</w:t>
        <w:br/>
        <w:t xml:space="preserve"> Strand=Plus/Minus</w:t>
        <w:br/>
        <w:br/>
        <w:t>Query  789   AATCCCGCGGCCATGGCGGCCGGGAGCATGCGACGTCGGGCCCAATTCGCCCTATAGTGA  848</w:t>
        <w:br/>
        <w:t xml:space="preserve">             ||||||||||||||||||||||||||||||||||||||||||||||||||||||||||||</w:t>
        <w:br/>
        <w:t>Sbjct  3625  AATCCCGCGGCCATGGCGGCCGGGAGCATGCGACGTCGGGCCCAATTCGCCCTATAGTGA  3566</w:t>
        <w:br/>
        <w:br/>
        <w:t>Query  849   GTCGTATTACAATTCACTGGCCGTCGTTTTACAACGTCGTGACTGGGAAAACCCTGGCGT  908</w:t>
        <w:br/>
        <w:t xml:space="preserve">             ||||||||||||||||||||||||||||||||||||||||||||||||||||||||||||</w:t>
        <w:br/>
        <w:t>Sbjct  3565  GTCGTATTACAATTCACTGGCCGTCGTTTTACAACGTCGTGACTGGGAAAACCCTGGCGT  3506</w:t>
        <w:br/>
        <w:br/>
        <w:t>Query  909   TACCCAACTTAATCGCCTTGCAGCACATCCCCCTTTCGCCAGCTGGCGTAATAGCGAANA  968</w:t>
        <w:br/>
        <w:t xml:space="preserve">             |||||||||||||||||||||||||||||||||||||||||||||||||||||||||| |</w:t>
        <w:br/>
        <w:t>Sbjct  3505  TACCCAACTTAATCGCCTTGCAGCACATCCCCCTTTCGCCAGCTGGCGTAATAGCGAAGA  3446</w:t>
        <w:br/>
        <w:br/>
        <w:t>Query  969   GGCCCGCACCGATCGCCCTTCCC-ACAGTTGCGCAGCCTG-ATGGC-NATGGACGCNNCC  1025</w:t>
        <w:br/>
        <w:t xml:space="preserve">             ||||||||||||||||||||||| |||||||||||||||| |||||  ||||||||  ||</w:t>
        <w:br/>
        <w:t>Sbjct  3445  GGCCCGCACCGATCGCCCTTCCCAACAGTTGCGCAGCCTGAATGGCGAATGGACGCGCCC  3386</w:t>
        <w:br/>
        <w:br/>
        <w:t>Query  1026  TGNANCGNCGCATT-AGCNCGGCNGG  1050</w:t>
        <w:br/>
        <w:t xml:space="preserve">             || | || |||||| ||| |||| ||</w:t>
        <w:br/>
        <w:t>Sbjct  3385  TGTAGCGGCGCATTAAGCGCGGCGGG  3360</w:t>
        <w:br/>
        <w:br/>
        <w:br/>
        <w:t xml:space="preserve"> Score =  262 bits (290),  Expect = 4e-66</w:t>
        <w:br/>
        <w:t xml:space="preserve"> Identities = 153/156 (98%), Gaps = 2/156 (1%)</w:t>
        <w:br/>
        <w:t xml:space="preserve"> Strand=Plus/Plus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283   AATTCACTGGCCGTCGTTTTACAACGTCGTGACTGGGAAAACCCTGGCGTTACCCAACTT  342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343   AATCGCCTTGCAGCACATCCCCCTTTCGCCAGCTGGCGTAATAGCGAAGAGGCCCGCACC  402</w:t>
        <w:br/>
        <w:br/>
        <w:t>Query  979   GATCGCCCTTCCC-ACAGTTGCGCAGCCTG-ATGGC  1012</w:t>
        <w:br/>
        <w:t xml:space="preserve">             ||||||||||||| |||||||||||||||| |||||</w:t>
        <w:br/>
        <w:t>Sbjct  403   GATCGCCCTTCCCAACAGTTGCGCAGCCTGAATGGC  438</w:t>
        <w:br/>
        <w:br/>
        <w:br/>
        <w:t xml:space="preserve"> Score =  138 bits (152),  Expect = 1e-28</w:t>
        <w:br/>
        <w:t xml:space="preserve"> Identities = 78/80 (98%), Gaps = 0/80 (0%)</w:t>
        <w:br/>
        <w:t xml:space="preserve"> Strand=Plus/Minus</w:t>
        <w:br/>
        <w:br/>
        <w:t>Query  1    TATNGNATACTCAAGCTATGCATCCAACGCGTTGGGAGCTCTCCCATATGGTCGACCTGC  60</w:t>
        <w:br/>
        <w:t xml:space="preserve">            ||| | ||||||||||||||||||||||||||||||||||||||||||||||||||||||</w:t>
        <w:br/>
        <w:t>Sbjct  703  TATAGAATACTCAAGCTATGCATCCAACGCGTTGGGAGCTCTCCCATATGGTCGACCTGC  644</w:t>
        <w:br/>
        <w:br/>
        <w:t>Query  61   AGGCGGCCGCACTAGTGATT  80</w:t>
        <w:br/>
        <w:t xml:space="preserve">            ||||||||||||||||||||</w:t>
        <w:br/>
        <w:t>Sbjct  643  AGGCGGCCGCACTAGTGATT  624</w:t>
        <w:br/>
        <w:br/>
        <w:br/>
        <w:t xml:space="preserve"> Score = 44.6 bits (48),  Expect = 1.8</w:t>
        <w:br/>
        <w:t xml:space="preserve"> Identities = 24/24 (100%), Gaps = 0/24 (0%)</w:t>
        <w:br/>
        <w:t xml:space="preserve"> Strand=Plus/Minus</w:t>
        <w:br/>
        <w:br/>
        <w:t>Query  836   CGCCCTATAGTGAGTCGTATTACA  859</w:t>
        <w:br/>
        <w:t xml:space="preserve">             ||||||||||||||||||||||||</w:t>
        <w:br/>
        <w:t>Sbjct  3650  CGCCCTATAGTGAGTCGTATTACA  3627</w:t>
        <w:br/>
        <w:br/>
        <w:br/>
        <w:t>&gt;</w:t>
      </w:r>
      <w:hyperlink r:id="rId72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72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2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F</w:t>
        </w:r>
      </w:hyperlink>
      <w:hyperlink r:id="rId72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65883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Plant expression vector pDuExP (pDuExAn6), complete sequence</w:t>
        <w:br/>
        <w:t>Length=7315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5610679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610679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9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9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16 bits (460),  Expect = 3e-112</w:t>
        <w:br/>
        <w:t xml:space="preserve"> Identities = 253/266 (95%), Gaps = 4/266 (2%)</w:t>
        <w:br/>
        <w:t xml:space="preserve"> Strand=Plus/Minus</w:t>
        <w:br/>
        <w:br/>
        <w:t>Query  789   AATCCCGCGGCCATGGCGGCCGGGAGCATGCGACGTCGGGCCCAATTCGCCCTATAGTGA  848</w:t>
        <w:br/>
        <w:t xml:space="preserve">             ||||||||||||||||||||||||||||||||||||||||||||||||||||||||||||</w:t>
        <w:br/>
        <w:t>Sbjct  6217  AATCCCGCGGCCATGGCGGCCGGGAGCATGCGACGTCGGGCCCAATTCGCCCTATAGTGA  6158</w:t>
        <w:br/>
        <w:br/>
        <w:t>Query  849   GTCGTATTACAATTCACTGGCCGTCGTTTTACAACGTCGTGACTGGGAAAACCCTGGCGT  908</w:t>
        <w:br/>
        <w:t xml:space="preserve">             ||||||||||||||||||||||||||||||||||||||||||||||||||||||||||||</w:t>
        <w:br/>
        <w:t>Sbjct  6157  GTCGTATTACAATTCACTGGCCGTCGTTTTACAACGTCGTGACTGGGAAAACCCTGGCGT  6098</w:t>
        <w:br/>
        <w:br/>
        <w:t>Query  909   TACCCAACTTAATCGCCTTGCAGCACATCCCCCTTTCGCCAGCTGGCGTAATAGCGAANA  968</w:t>
        <w:br/>
        <w:t xml:space="preserve">             |||||||||||||||||||||||||||||||||||||||||||||||||||||||||| |</w:t>
        <w:br/>
        <w:t>Sbjct  6097  TACCCAACTTAATCGCCTTGCAGCACATCCCCCTTTCGCCAGCTGGCGTAATAGCGAAGA  6038</w:t>
        <w:br/>
        <w:br/>
        <w:t>Query  969   GGCCCGCACCGATCGCCCTTCCC-ACAGTTGCGCAGCCTG-ATGGC-NATGGACGCNNCC  1025</w:t>
        <w:br/>
        <w:t xml:space="preserve">             ||||||||||||||||||||||| |||||||||||||||| |||||  ||||||||  ||</w:t>
        <w:br/>
        <w:t>Sbjct  6037  GGCCCGCACCGATCGCCCTTCCCAACAGTTGCGCAGCCTGAATGGCGAATGGACGCGCCC  5978</w:t>
        <w:br/>
        <w:br/>
        <w:t>Query  1026  TGNANCGNCGCATT-AGCNCGGCNGG  1050</w:t>
        <w:br/>
        <w:t xml:space="preserve">             || | || |||||| ||| |||| ||</w:t>
        <w:br/>
        <w:t>Sbjct  5977  TGTAGCGGCGCATTAAGCGCGGCGGG  5952</w:t>
        <w:br/>
        <w:br/>
        <w:br/>
        <w:t xml:space="preserve"> Score =  262 bits (290),  Expect = 4e-66</w:t>
        <w:br/>
        <w:t xml:space="preserve"> Identities = 153/156 (98%), Gaps = 2/156 (1%)</w:t>
        <w:br/>
        <w:t xml:space="preserve"> Strand=Plus/Plus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2875  AATTCACTGGCCGTCGTTTTACAACGTCGTGACTGGGAAAACCCTGGCGTTACCCAACTT  2934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2935  AATCGCCTTGCAGCACATCCCCCTTTCGCCAGCTGGCGTAATAGCGAAGAGGCCCGCACC  2994</w:t>
        <w:br/>
        <w:br/>
        <w:t>Query  979   GATCGCCCTTCCC-ACAGTTGCGCAGCCTG-ATGGC  1012</w:t>
        <w:br/>
        <w:t xml:space="preserve">             ||||||||||||| |||||||||||||||| |||||</w:t>
        <w:br/>
        <w:t>Sbjct  2995  GATCGCCCTTCCCAACAGTTGCGCAGCCTGAATGGC  3030</w:t>
        <w:br/>
        <w:br/>
        <w:br/>
        <w:t xml:space="preserve"> Score =  138 bits (152),  Expect = 1e-28</w:t>
        <w:br/>
        <w:t xml:space="preserve"> Identities = 78/80 (98%), Gaps = 0/80 (0%)</w:t>
        <w:br/>
        <w:t xml:space="preserve"> Strand=Plus/Minus</w:t>
        <w:br/>
        <w:br/>
        <w:t>Query  1     TATNGNATACTCAAGCTATGCATCCAACGCGTTGGGAGCTCTCCCATATGGTCGACCTGC  60</w:t>
        <w:br/>
        <w:t xml:space="preserve">             ||| | ||||||||||||||||||||||||||||||||||||||||||||||||||||||</w:t>
        <w:br/>
        <w:t>Sbjct  3295  TATAGAATACTCAAGCTATGCATCCAACGCGTTGGGAGCTCTCCCATATGGTCGACCTGC  3236</w:t>
        <w:br/>
        <w:br/>
        <w:t>Query  61    AGGCGGCCGCACTAGTGATT  80</w:t>
        <w:br/>
        <w:t xml:space="preserve">             ||||||||||||||||||||</w:t>
        <w:br/>
        <w:t>Sbjct  3235  AGGCGGCCGCACTAGTGATT  3216</w:t>
        <w:br/>
        <w:br/>
        <w:br/>
        <w:t xml:space="preserve"> Score = 44.6 bits (48),  Expect = 1.8</w:t>
        <w:br/>
        <w:t xml:space="preserve"> Identities = 24/24 (100%), Gaps = 0/24 (0%)</w:t>
        <w:br/>
        <w:t xml:space="preserve"> Strand=Plus/Minus</w:t>
        <w:br/>
        <w:br/>
        <w:t>Query  836   CGCCCTATAGTGAGTCGTATTACA  859</w:t>
        <w:br/>
        <w:t xml:space="preserve">             ||||||||||||||||||||||||</w:t>
        <w:br/>
        <w:t>Sbjct  6242  CGCCCTATAGTGAGTCGTATTACA  6219</w:t>
        <w:br/>
        <w:br/>
        <w:br/>
        <w:t>&gt;</w:t>
      </w:r>
      <w:hyperlink r:id="rId72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72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2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Y</w:t>
        </w:r>
      </w:hyperlink>
      <w:hyperlink r:id="rId72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2205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Expression vector pCMH411, complete sequence</w:t>
        <w:br/>
        <w:t>Length=3551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200101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200101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101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101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16 bits (460),  Expect = 3e-112</w:t>
        <w:br/>
        <w:t xml:space="preserve"> Identities = 253/266 (95%), Gaps = 4/266 (2%)</w:t>
        <w:br/>
        <w:t xml:space="preserve"> Strand=Plus/Plus</w:t>
        <w:br/>
        <w:br/>
        <w:t>Query  789   AATCCCGCGGCCATGGCGGCCGGGAGCATGCGACGTCGGGCCCAATTCGCCCTATAGTGA  848</w:t>
        <w:br/>
        <w:t xml:space="preserve">             ||||||||||||||||||||||||||||||||||||||||||||||||||||||||||||</w:t>
        <w:br/>
        <w:t>Sbjct  592   AATCCCGCGGCCATGGCGGCCGGGAGCATGCGACGTCGGGCCCAATTCGCCCTATAGTGA  651</w:t>
        <w:br/>
        <w:br/>
        <w:t>Query  849   GTCGTATTACAATTCACTGGCCGTCGTTTTACAACGTCGTGACTGGGAAAACCCTGGCGT  908</w:t>
        <w:br/>
        <w:t xml:space="preserve">             ||||||||||||||||||||||||||||||||||||||||||||||||||||||||||||</w:t>
        <w:br/>
        <w:t>Sbjct  652   GTCGTATTACAATTCACTGGCCGTCGTTTTACAACGTCGTGACTGGGAAAACCCTGGCGT  711</w:t>
        <w:br/>
        <w:br/>
        <w:t>Query  909   TACCCAACTTAATCGCCTTGCAGCACATCCCCCTTTCGCCAGCTGGCGTAATAGCGAANA  968</w:t>
        <w:br/>
        <w:t xml:space="preserve">             |||||||||||||||||||||||||||||||||||||||||||||||||||||||||| |</w:t>
        <w:br/>
        <w:t>Sbjct  712   TACCCAACTTAATCGCCTTGCAGCACATCCCCCTTTCGCCAGCTGGCGTAATAGCGAAGA  771</w:t>
        <w:br/>
        <w:br/>
        <w:t>Query  969   GGCCCGCACCGATCGCCCTTCCC-ACAGTTGCGCAGCCTG-ATGGC-NATGGACGCNNCC  1025</w:t>
        <w:br/>
        <w:t xml:space="preserve">             ||||||||||||||||||||||| |||||||||||||||| |||||  ||||||||  ||</w:t>
        <w:br/>
        <w:t>Sbjct  772   GGCCCGCACCGATCGCCCTTCCCAACAGTTGCGCAGCCTGAATGGCGAATGGACGCGCCC  831</w:t>
        <w:br/>
        <w:br/>
        <w:t>Query  1026  TGNANCGNCGCATT-AGCNCGGCNGG  1050</w:t>
        <w:br/>
        <w:t xml:space="preserve">             || | || |||||| ||| |||| ||</w:t>
        <w:br/>
        <w:t>Sbjct  832   TGTAGCGGCGCATTAAGCGCGGCGGG  857</w:t>
        <w:br/>
        <w:br/>
        <w:br/>
        <w:t xml:space="preserve"> Score = 64.4 bits (70),  Expect = 2e-06</w:t>
        <w:br/>
        <w:t xml:space="preserve"> Identities = 35/35 (100%), Gaps = 0/35 (0%)</w:t>
        <w:br/>
        <w:t xml:space="preserve"> Strand=Plus/Plus</w:t>
        <w:br/>
        <w:br/>
        <w:t>Query  36  GAGCTCTCCCATATGGTCGACCTGCAGGCGGCCGC  70</w:t>
        <w:br/>
        <w:t xml:space="preserve">           |||||||||||||||||||||||||||||||||||</w:t>
        <w:br/>
        <w:t>Sbjct  1   GAGCTCTCCCATATGGTCGACCTGCAGGCGGCCGC  35</w:t>
        <w:br/>
        <w:br/>
        <w:br/>
        <w:t xml:space="preserve"> Score = 57.2 bits (62),  Expect = 3e-04</w:t>
        <w:br/>
        <w:t xml:space="preserve"> Identities = 33/35 (94%), Gaps = 0/35 (0%)</w:t>
        <w:br/>
        <w:t xml:space="preserve"> Strand=Plus/Plus</w:t>
        <w:br/>
        <w:br/>
        <w:t>Query  1     TATNGNATACTCAAGCTATGCATCCAACGCGTTGG  35</w:t>
        <w:br/>
        <w:t xml:space="preserve">             ||| | |||||||||||||||||||||||||||||</w:t>
        <w:br/>
        <w:t>Sbjct  3517  TATAGAATACTCAAGCTATGCATCCAACGCGTTGG  3551</w:t>
        <w:br/>
        <w:br/>
        <w:br/>
        <w:t>&gt;</w:t>
      </w:r>
      <w:hyperlink r:id="rId72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73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3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Y</w:t>
        </w:r>
      </w:hyperlink>
      <w:hyperlink r:id="rId73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768815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CMH396, complete sequence</w:t>
        <w:br/>
        <w:t>Length=9404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6032681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32681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32681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32681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16 bits (460),  Expect = 3e-112</w:t>
        <w:br/>
        <w:t xml:space="preserve"> Identities = 253/266 (95%), Gaps = 4/266 (2%)</w:t>
        <w:br/>
        <w:t xml:space="preserve"> Strand=Plus/Minus</w:t>
        <w:br/>
        <w:br/>
        <w:t>Query  789   AATCCCGCGGCCATGGCGGCCGGGAGCATGCGACGTCGGGCCCAATTCGCCCTATAGTGA  848</w:t>
        <w:br/>
        <w:t xml:space="preserve">             ||||||||||||||||||||||||||||||||||||||||||||||||||||||||||||</w:t>
        <w:br/>
        <w:t>Sbjct  9398  AATCCCGCGGCCATGGCGGCCGGGAGCATGCGACGTCGGGCCCAATTCGCCCTATAGTGA  9339</w:t>
        <w:br/>
        <w:br/>
        <w:t>Query  849   GTCGTATTACAATTCACTGGCCGTCGTTTTACAACGTCGTGACTGGGAAAACCCTGGCGT  908</w:t>
        <w:br/>
        <w:t xml:space="preserve">             ||||||||||||||||||||||||||||||||||||||||||||||||||||||||||||</w:t>
        <w:br/>
        <w:t>Sbjct  9338  GTCGTATTACAATTCACTGGCCGTCGTTTTACAACGTCGTGACTGGGAAAACCCTGGCGT  9279</w:t>
        <w:br/>
        <w:br/>
        <w:t>Query  909   TACCCAACTTAATCGCCTTGCAGCACATCCCCCTTTCGCCAGCTGGCGTAATAGCGAANA  968</w:t>
        <w:br/>
        <w:t xml:space="preserve">             |||||||||||||||||||||||||||||||||||||||||||||||||||||||||| |</w:t>
        <w:br/>
        <w:t>Sbjct  9278  TACCCAACTTAATCGCCTTGCAGCACATCCCCCTTTCGCCAGCTGGCGTAATAGCGAAGA  9219</w:t>
        <w:br/>
        <w:br/>
        <w:t>Query  969   GGCCCGCACCGATCGCCCTTCCC-ACAGTTGCGCAGCCTG-ATGGC-NATGGACGCNNCC  1025</w:t>
        <w:br/>
        <w:t xml:space="preserve">             ||||||||||||||||||||||| |||||||||||||||| |||||  ||||||||  ||</w:t>
        <w:br/>
        <w:t>Sbjct  9218  GGCCCGCACCGATCGCCCTTCCCAACAGTTGCGCAGCCTGAATGGCGAATGGACGCGCCC  9159</w:t>
        <w:br/>
        <w:br/>
        <w:t>Query  1026  TGNANCGNCGCATT-AGCNCGGCNGG  1050</w:t>
        <w:br/>
        <w:t xml:space="preserve">             || | || |||||| ||| |||| ||</w:t>
        <w:br/>
        <w:t>Sbjct  9158  TGTAGCGGCGCATTAAGCGCGGCGGG  9133</w:t>
        <w:br/>
        <w:br/>
        <w:br/>
        <w:t xml:space="preserve"> Score = 93.3 bits (102),  Expect = 4e-15</w:t>
        <w:br/>
        <w:t xml:space="preserve"> Identities = 53/55 (96%), Gaps = 0/55 (0%)</w:t>
        <w:br/>
        <w:t xml:space="preserve"> Strand=Plus/Minus</w:t>
        <w:br/>
        <w:br/>
        <w:t>Query  1     TATNGNATACTCAAGCTATGCATCCAACGCGTTGGGAGCTCTCCCATATGGTCGA  55</w:t>
        <w:br/>
        <w:t xml:space="preserve">             ||| | |||||||||||||||||||||||||||||||||||||||||||||||||</w:t>
        <w:br/>
        <w:t>Sbjct  6473  TATAGAATACTCAAGCTATGCATCCAACGCGTTGGGAGCTCTCCCATATGGTCGA  6419</w:t>
        <w:br/>
        <w:br/>
        <w:br/>
        <w:t>&gt;</w:t>
      </w:r>
      <w:hyperlink r:id="rId73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73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3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F</w:t>
        </w:r>
      </w:hyperlink>
      <w:hyperlink r:id="rId73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65882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Plant expression vector pDuExAn1, complete sequence</w:t>
        <w:br/>
        <w:t>Length=7306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5610678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610678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8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8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14 bits (458),  Expect = 9e-112</w:t>
        <w:br/>
        <w:t xml:space="preserve"> Identities = 252/265 (95%), Gaps = 4/265 (2%)</w:t>
        <w:br/>
        <w:t xml:space="preserve"> Strand=Plus/Min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7306  ATCCCGCGGCCATGGCGGCCGGGAGCATGCGACGTCGGGCCCAATTCGCCCTATAGTGAG  7247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7246  TCGTATTACAATTCACTGGCCGTCGTTTTACAACGTCGTGACTGGGAAAACCCTGGCGTT  7187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7186  ACCCAACTTAATCGCCTTGCAGCACATCCCCCTTTCGCCAGCTGGCGTAATAGCGAAGAG  7127</w:t>
        <w:br/>
        <w:br/>
        <w:t>Query  970   GCCCGCACCGATCGCCCTTCCC-ACAGTTGCGCAGCCTG-ATGGC-NATGGACGCNNCCT  1026</w:t>
        <w:br/>
        <w:t xml:space="preserve">             |||||||||||||||||||||| |||||||||||||||| |||||  ||||||||  |||</w:t>
        <w:br/>
        <w:t>Sbjct  7126  GCCCGCACCGATCGCCCTTCCCAACAGTTGCGCAGCCTGAATGGCGAATGGACGCGCCCT  7067</w:t>
        <w:br/>
        <w:br/>
        <w:t>Query  1027  GNANCGNCGCATT-AGCNCGGCNGG  1050</w:t>
        <w:br/>
        <w:t xml:space="preserve">             | | || |||||| ||| |||| ||</w:t>
        <w:br/>
        <w:t>Sbjct  7066  GTAGCGGCGCATTAAGCGCGGCGGG  7042</w:t>
        <w:br/>
        <w:br/>
        <w:br/>
        <w:t xml:space="preserve"> Score =  262 bits (290),  Expect = 4e-66</w:t>
        <w:br/>
        <w:t xml:space="preserve"> Identities = 153/156 (98%), Gaps = 2/156 (1%)</w:t>
        <w:br/>
        <w:t xml:space="preserve"> Strand=Plus/Plus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3965  AATTCACTGGCCGTCGTTTTACAACGTCGTGACTGGGAAAACCCTGGCGTTACCCAACTT  4024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4025  AATCGCCTTGCAGCACATCCCCCTTTCGCCAGCTGGCGTAATAGCGAAGAGGCCCGCACC  4084</w:t>
        <w:br/>
        <w:br/>
        <w:t>Query  979   GATCGCCCTTCCC-ACAGTTGCGCAGCCTG-ATGGC  1012</w:t>
        <w:br/>
        <w:t xml:space="preserve">             ||||||||||||| |||||||||||||||| |||||</w:t>
        <w:br/>
        <w:t>Sbjct  4085  GATCGCCCTTCCCAACAGTTGCGCAGCCTGAATGGC  4120</w:t>
        <w:br/>
        <w:br/>
        <w:br/>
        <w:t xml:space="preserve"> Score =  138 bits (152),  Expect = 1e-28</w:t>
        <w:br/>
        <w:t xml:space="preserve"> Identities = 78/80 (98%), Gaps = 0/80 (0%)</w:t>
        <w:br/>
        <w:t xml:space="preserve"> Strand=Plus/Minus</w:t>
        <w:br/>
        <w:br/>
        <w:t>Query  1     TATNGNATACTCAAGCTATGCATCCAACGCGTTGGGAGCTCTCCCATATGGTCGACCTGC  60</w:t>
        <w:br/>
        <w:t xml:space="preserve">             ||| | ||||||||||||||||||||||||||||||||||||||||||||||||||||||</w:t>
        <w:br/>
        <w:t>Sbjct  4385  TATAGAATACTCAAGCTATGCATCCAACGCGTTGGGAGCTCTCCCATATGGTCGACCTGC  4326</w:t>
        <w:br/>
        <w:br/>
        <w:t>Query  61    AGGCGGCCGCACTAGTGATT  80</w:t>
        <w:br/>
        <w:t xml:space="preserve">             ||||||||||||||||||||</w:t>
        <w:br/>
        <w:t>Sbjct  4325  AGGCGGCCGCACTAGTGATT  4306</w:t>
        <w:br/>
        <w:br/>
        <w:br/>
        <w:t xml:space="preserve"> Score = 44.6 bits (48),  Expect = 1.8</w:t>
        <w:br/>
        <w:t xml:space="preserve"> Identities = 24/24 (100%), Gaps = 0/24 (0%)</w:t>
        <w:br/>
        <w:t xml:space="preserve"> Strand=Plus/Minus</w:t>
        <w:br/>
        <w:br/>
        <w:t>Query  836  CGCCCTATAGTGAGTCGTATTACA  859</w:t>
        <w:br/>
        <w:t xml:space="preserve">            ||||||||||||||||||||||||</w:t>
        <w:br/>
        <w:t>Sbjct  26   CGCCCTATAGTGAGTCGTATTACA  3</w:t>
        <w:br/>
        <w:br/>
        <w:br/>
        <w:t>&gt;</w:t>
      </w:r>
      <w:hyperlink r:id="rId73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73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3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Q</w:t>
        </w:r>
      </w:hyperlink>
      <w:hyperlink r:id="rId74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01560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Discosoma sp. RC-2004 red fluorescent protein gene, complete </w:t>
        <w:br/>
        <w:t>cds</w:t>
        <w:br/>
        <w:t>Length=5388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8500214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8500214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500214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500214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14 bits (458),  Expect = 9e-112</w:t>
        <w:br/>
        <w:t xml:space="preserve"> Identities = 414/537 (77%), Gaps = 0/537 (0%)</w:t>
        <w:br/>
        <w:t xml:space="preserve"> Strand=Plus/Plus</w:t>
        <w:br/>
        <w:br/>
        <w:t>Query  219   ACGGTAAAGCTCACTGTCACCAAGGGTGGACCTCTGCCATTTGCTTGGGATATTTTATCA  278</w:t>
        <w:br/>
        <w:t xml:space="preserve">             || |||||||| |  || |||||||| |||||| ||||||||||||||||||||||||||</w:t>
        <w:br/>
        <w:t>Sbjct  3632  ACCGTAAAGCTTAAGGTAACCAAGGGAGGACCTTTGCCATTTGCTTGGGATATTTTATCA  3691</w:t>
        <w:br/>
        <w:br/>
        <w:t>Query  279   CCACTGTCTCAATACGGAAGCATACCATTCACCAAGTACCCTGAAGACATCCCTGATTAT  338</w:t>
        <w:br/>
        <w:t xml:space="preserve">             ||||  | ||| || |||||||    ||    |||| ||||||  ||||| || || |||</w:t>
        <w:br/>
        <w:t>Sbjct  3692  CCACAATTTCAGTATGGAAGCAAGGTATATGTCAAGCACCCTGCCGACATACCAGACTAT  3751</w:t>
        <w:br/>
        <w:br/>
        <w:t>Query  339   GTAAAGCAGTCATTCCCTGAGGGATATACATGGGAGAGGATCATGAACTTTGAAGATGGT  398</w:t>
        <w:br/>
        <w:t xml:space="preserve">               ||||| |||||| ||||| |||| || |||||| ||| |||||||||||||||| |||</w:t>
        <w:br/>
        <w:t>Sbjct  3752  AAAAAGCTGTCATTTCCTGAAGGATTTAAATGGGAAAGGGTCATGAACTTTGAAGACGGT  3811</w:t>
        <w:br/>
        <w:br/>
        <w:t>Query  399   GCAGTGTGTACTGTCAGCAATGATTCCAGCATCCAAGGCAACTGTTTCATCTACAATGTC  458</w:t>
        <w:br/>
        <w:t xml:space="preserve">             |  ||   |||||| | | | ||| ||||  | || |     |||||||| ||||| |||</w:t>
        <w:br/>
        <w:t>Sbjct  3812  GGCGTCGTTACTGTAACCCAGGATCCCAGTTTGCAGGATGGTTGTTTCATTTACAAGGTC  3871</w:t>
        <w:br/>
        <w:br/>
        <w:t>Query  459   AAAATCTCTGGTGTGAACTTTCCTCCCAATGGACCTGTTATGCAGAAGAAGACACAGGGC  518</w:t>
        <w:br/>
        <w:t xml:space="preserve">             ||  ||  ||| |||||||||||| |  |||||||||||||||| |||||||||  ||||</w:t>
        <w:br/>
        <w:t>Sbjct  3872  AAGTTCATTGGCGTGAACTTTCCTTCTGATGGACCTGTTATGCAAAAGAAGACAATGGGC  3931</w:t>
        <w:br/>
        <w:br/>
        <w:t>Query  519   TGGGAACCCAACACTGAGCGTCTCTTTGCACGAGATGGAATGCTGATAGGAAACAACTTT  578</w:t>
        <w:br/>
        <w:t xml:space="preserve">             |||||| ||| |||||||||| | | | | || |||||  || ||| |||| | |    |</w:t>
        <w:br/>
        <w:t>Sbjct  3932  TGGGAAGCCAGCACTGAGCGTTTGTATCCTCGTGATGGCGTGTTGAAAGGAGAGATTCAT  3991</w:t>
        <w:br/>
        <w:br/>
        <w:t>Query  579   ATGGCTCTGAAGTTGGAAGGAGGTGGTTACTATTTGTGTGAATTCAAATCTACTTACAAG  638</w:t>
        <w:br/>
        <w:t xml:space="preserve">             | ||||||||||||| |||  |||||| | ||  |   |||||||||| ||| ||||| |</w:t>
        <w:br/>
        <w:t>Sbjct  3992  AAGGCTCTGAAGTTGAAAGACGGTGGTCATTACCTAGTTGAATTCAAAACTATTTACATG  4051</w:t>
        <w:br/>
        <w:br/>
        <w:t>Query  639   GCAAAGAAGCCTGTGAGGATGCCAGGGTATCACTATGTTGACCGCAAACTGGATGTAACC  698</w:t>
        <w:br/>
        <w:t xml:space="preserve">             |||||||||||||||  | | ||||||||  |||||||||||  |||||||||| |||| </w:t>
        <w:br/>
        <w:t>Sbjct  4052  GCAAAGAAGCCTGTGCAGCTACCAGGGTACTACTATGTTGACTCCAAACTGGATATAACA  4111</w:t>
        <w:br/>
        <w:br/>
        <w:t>Query  699   AGTCACAACAAGGATTACACATTTGTTGAGCAGTGTGAAATATCCATTGCACGCCAC  755</w:t>
        <w:br/>
        <w:t xml:space="preserve">             || |||||||| || || ||| | |||||||||| ||||| | ||   | |||||||</w:t>
        <w:br/>
        <w:t>Sbjct  4112  AGCCACAACAAAGACTATACAATCGTTGAGCAGTATGAAAGAACCGAGGGACGCCAC  4168</w:t>
        <w:br/>
        <w:br/>
        <w:br/>
        <w:t xml:space="preserve"> Score = 73.4 bits (80),  Expect = 4e-09</w:t>
        <w:br/>
        <w:t xml:space="preserve"> Identities = 61/75 (81%), Gaps = 0/75 (0%)</w:t>
        <w:br/>
        <w:t xml:space="preserve"> Strand=Plus/Plus</w:t>
        <w:br/>
        <w:br/>
        <w:t>Query  135   AAGGTTTATATGTCAGGCACGGTCAATGGACACTACTTTGAGGTCGAAGGCGATGGAAAA  194</w:t>
        <w:br/>
        <w:t xml:space="preserve">             ||||||  ||||  ||| ||||||||||| ||| | |||||  | |||||||| ||| ||</w:t>
        <w:br/>
        <w:t>Sbjct  2587  AAGGTTCGTATGGAAGGAACGGTCAATGGGCACGAGTTTGAAATAGAAGGCGAGGGAGAA  2646</w:t>
        <w:br/>
        <w:br/>
        <w:t>Query  195   GGAAAGCCTTACGAG  209</w:t>
        <w:br/>
        <w:t xml:space="preserve">             |||| ||||||||||</w:t>
        <w:br/>
        <w:t>Sbjct  2647  GGAAGGCCTTACGAG  2661</w:t>
        <w:br/>
        <w:br/>
        <w:br/>
        <w:t>&gt;</w:t>
      </w:r>
      <w:hyperlink r:id="rId74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74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4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74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73955.1|</w:t>
        </w:r>
      </w:hyperlink>
      <w:hyperlink r:id="rId74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74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73955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GEM-HIS1, complete sequence</w:t>
        <w:br/>
        <w:t>Length=5558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600296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0296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6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6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14 bits (458),  Expect = 9e-112</w:t>
        <w:br/>
        <w:t xml:space="preserve"> Identities = 252/265 (95%), Gaps = 4/265 (2%)</w:t>
        <w:br/>
        <w:t xml:space="preserve"> Strand=Plus/Min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2979  ATCCCGCGGCCATGGCGGCCGGGAGCATGCGACGTCGGGCCCAATTCGCCCTATAGTGAG  2920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2919  TCGTATTACAATTCACTGGCCGTCGTTTTACAACGTCGTGACTGGGAAAACCCTGGCGTT  2860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2859  ACCCAACTTAATCGCCTTGCAGCACATCCCCCTTTCGCCAGCTGGCGTAATAGCGAAGAG  2800</w:t>
        <w:br/>
        <w:br/>
        <w:t>Query  970   GCCCGCACCGATCGCCCTTCCC-ACAGTTGCGCAGCCTG-ATGGC-NATGGACGCNNCCT  1026</w:t>
        <w:br/>
        <w:t xml:space="preserve">             |||||||||||||||||||||| |||||||||||||||| |||||  ||||||||  |||</w:t>
        <w:br/>
        <w:t>Sbjct  2799  GCCCGCACCGATCGCCCTTCCCAACAGTTGCGCAGCCTGAATGGCGAATGGACGCGCCCT  2740</w:t>
        <w:br/>
        <w:br/>
        <w:t>Query  1027  GNANCGNCGCATT-AGCNCGGCNGG  1050</w:t>
        <w:br/>
        <w:t xml:space="preserve">             | | || |||||| ||| |||| ||</w:t>
        <w:br/>
        <w:t>Sbjct  2739  GTAGCGGCGCATTAAGCGCGGCGGG  2715</w:t>
        <w:br/>
        <w:br/>
        <w:br/>
        <w:t xml:space="preserve"> Score = 93.3 bits (102),  Expect = 4e-15</w:t>
        <w:br/>
        <w:t xml:space="preserve"> Identities = 53/55 (96%), Gaps = 0/55 (0%)</w:t>
        <w:br/>
        <w:t xml:space="preserve"> Strand=Plus/Minus</w:t>
        <w:br/>
        <w:br/>
        <w:t>Query  1   TATNGNATACTCAAGCTATGCATCCAACGCGTTGGGAGCTCTCCCATATGGTCGA  55</w:t>
        <w:br/>
        <w:t xml:space="preserve">           ||| | |||||||||||||||||||||||||||||||||||||||||||||||||</w:t>
        <w:br/>
        <w:t>Sbjct  55  TATAGAATACTCAAGCTATGCATCCAACGCGTTGGGAGCTCTCCCATATGGTCGA  1</w:t>
        <w:br/>
        <w:br/>
        <w:br/>
        <w:t>&gt;</w:t>
      </w:r>
      <w:hyperlink r:id="rId74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74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4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Y</w:t>
        </w:r>
      </w:hyperlink>
      <w:hyperlink r:id="rId75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67910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Discosoma striata cyan fluorescent protein C1 mRNA, complete </w:t>
        <w:br/>
        <w:t>cds</w:t>
        <w:br/>
        <w:t>Length=871</w:t>
        <w:br/>
        <w:br/>
        <w:t xml:space="preserve"> Score =  412 bits (456),  Expect = 3e-111</w:t>
        <w:br/>
        <w:t xml:space="preserve"> Identities = 481/650 (74%), Gaps = 0/650 (0%)</w:t>
        <w:br/>
        <w:t xml:space="preserve"> Strand=Plus/Plus</w:t>
        <w:br/>
        <w:br/>
        <w:t>Query  104  CATGAGTGTGATCGCTAAACAAATGACCTACAAGGTTTATATGTCAGGCACGGTCAATGG  163</w:t>
        <w:br/>
        <w:t xml:space="preserve">            || ||||||||||    || |||||     |||  || || ||  ||| ||| |||||||</w:t>
        <w:br/>
        <w:t>Sbjct  78   CAAGAGTGTGATCAAGGAAGAAATGTTGATCAATCTTCATCTGGAAGGAACGTTCAATGG  137</w:t>
        <w:br/>
        <w:br/>
        <w:t>Query  164  ACACTACTTTGAGGTCGAAGGCGATGGAAAAGGAAAGCCTTACGAGGGGGAGCAGACGGT  223</w:t>
        <w:br/>
        <w:t xml:space="preserve">             |||||||||||  |  ||||| | |||||||| || ||| | || ||     | || ||</w:t>
        <w:br/>
        <w:t>Sbjct  138  GCACTACTTTGAAATAAAAGGCAAAGGAAAAGGGAACCCTAATGAAGGCACCAATACCGT  197</w:t>
        <w:br/>
        <w:br/>
        <w:t>Query  224  AAAGCTCACTGTCACCAAGGGTGGACCTCTGCCATTTGCTTGGGATATTTTATCACCACT  283</w:t>
        <w:br/>
        <w:t xml:space="preserve">             | ||||   || ||||||||||||||||||||||||| |||| ||||||| |  |||| </w:t>
        <w:br/>
        <w:t>Sbjct  198  CACGCTCGAGGTTACCAAGGGTGGACCTCTGCCATTTGGTTGGCATATTTTGTGCCCACA  257</w:t>
        <w:br/>
        <w:br/>
        <w:t>Query  284  GTCTCAATACGGAAGCATACCATTCACCAAGTACCCTGAAGACATCCCTGATTATGTAAA  343</w:t>
        <w:br/>
        <w:t xml:space="preserve">             | ||| || |||| ||   ||||   | |  ||||||| ||||| || |||||| ||||</w:t>
        <w:br/>
        <w:t>Sbjct  258  ATTTCAGTATGGAAACAAGGCATTTGTCCACCACCCTGACGACATACCCGATTATCTAAA  317</w:t>
        <w:br/>
        <w:br/>
        <w:t>Query  344  GCAGTCATTCCCTGAGGGATATACATGGGAGAGGATCATGAACTTTGAAGATGGTGCAGT  403</w:t>
        <w:br/>
        <w:t xml:space="preserve">            || |||||| || |||||||||||||||||  ||  |||| |||||||||| ||||   |</w:t>
        <w:br/>
        <w:t>Sbjct  318  GCTGTCATTTCCGGAGGGATATACATGGGAACGGTCCATGCACTTTGAAGACGGTGGCTT  377</w:t>
        <w:br/>
        <w:br/>
        <w:t>Query  404  GTGTACTGTCAGCAATGATTCCAGCATCCAAGGCAACTGTTTCATCTACAATGTCAAAAT  463</w:t>
        <w:br/>
        <w:t xml:space="preserve">            ||||  | ||| |||||||  |||  |   |||||||||||||| |||| |  ||||  |</w:t>
        <w:br/>
        <w:t>Sbjct  378  GTGTTGTATCACCAATGATATCAGTTTGACAGGCAACTGTTTCAACTACGACATCAAGTT  437</w:t>
        <w:br/>
        <w:br/>
        <w:t>Query  464  CTCTGGTGTGAACTTTCCTCCCAATGGACCTGTTATGCAGAAGAAGACACAGGGCTGGGA  523</w:t>
        <w:br/>
        <w:t xml:space="preserve">            | ||||  ||||||||||||| |||||||| ||| ||||||||||||||   ||||||||</w:t>
        <w:br/>
        <w:t>Sbjct  438  CACTGGCTTGAACTTTCCTCCAAATGGACCCGTTGTGCAGAAGAAGACAACTGGCTGGGA  497</w:t>
        <w:br/>
        <w:br/>
        <w:t>Query  524  ACCCAACACTGAGCGTCTCTTTGCACGAGATGGAATGCTGATAGGAAACAACTTTATGGC  583</w:t>
        <w:br/>
        <w:t xml:space="preserve">            ||| | |||||||||| | | | | || |||||  || |||||||| ||| |  |   ||</w:t>
        <w:br/>
        <w:t>Sbjct  498  ACCGAGCACTGAGCGTTTGTATCCTCGTGATGGCGTGTTGATAGGAGACATCCATCATGC  557</w:t>
        <w:br/>
        <w:br/>
        <w:t>Query  584  TCTGAAGTTGGAAGGAGGTGGTTACTATTTGTGTGAATTCAAATCTACTTACAAGGCAAA  643</w:t>
        <w:br/>
        <w:t xml:space="preserve">            ||| |   ||| |||||||||| | ||  | |||||  | ||| ||  ||||| ||| ||</w:t>
        <w:br/>
        <w:t>Sbjct  558  TCTCACAGTGGCAGGAGGTGGTCATTACGTATGTGACATTAAAACTGTTTACAGGGCCAA  617</w:t>
        <w:br/>
        <w:br/>
        <w:t>Query  644  GAAGCCTGTGAGGATGCCAGGGTATCACTATGTTGACCGCAAACTGGATGTAACCAGTCA  703</w:t>
        <w:br/>
        <w:t xml:space="preserve">             || || || | |||||||||||||||||||||||||| |||||||| | |||  ||  |</w:t>
        <w:br/>
        <w:t>Sbjct  618  AAASCCCGTAAAGATGCCAGGGTATCACTATGTTGACCCCAAACTGGTTATAAGGAGCAA  677</w:t>
        <w:br/>
        <w:br/>
        <w:t>Query  704  CAACAAGGATTACACATTTGTTGAGCAGTGTGAAATATCCATTGCACGCC  753</w:t>
        <w:br/>
        <w:t xml:space="preserve">            | |||| || | ||     |||||| ||  ||||||  || |||||||||</w:t>
        <w:br/>
        <w:t>Sbjct  678  CGACAAAGAATTCATGAAAGTTGAGGAGCATGAAATCGCCGTTGCACGCC  727</w:t>
        <w:br/>
        <w:br/>
        <w:br/>
        <w:t>&gt;</w:t>
      </w:r>
      <w:hyperlink r:id="rId75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75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5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E</w:t>
        </w:r>
      </w:hyperlink>
      <w:hyperlink r:id="rId75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7436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Uncultured bacterium partial 16S rRNA gene, clone SBfYyy25</w:t>
        <w:br/>
        <w:t>Length=1835</w:t>
        <w:br/>
        <w:br/>
        <w:t xml:space="preserve"> Score =  408 bits (452),  Expect = 4e-110</w:t>
        <w:br/>
        <w:t xml:space="preserve"> Identities = 253/267 (95%), Gaps = 5/267 (2%)</w:t>
        <w:br/>
        <w:t xml:space="preserve"> Strand=Plus/Minus</w:t>
        <w:br/>
        <w:br/>
        <w:t>Query  789   AATCCCGCGGCCATGGCGGCCGGGAGCATGCGACGTCGGGCCCAATTCGCCCTATAGTGA  848</w:t>
        <w:br/>
        <w:t xml:space="preserve">             ||||||||||||||||||||||||||||||||||||||||||||||||||||||||||||</w:t>
        <w:br/>
        <w:t>Sbjct  398   AATCCCGCGGCCATGGCGGCCGGGAGCATGCGACGTCGGGCCCAATTCGCCCTATAGTGA  339</w:t>
        <w:br/>
        <w:br/>
        <w:t>Query  849   GTCGTATTACAATTCACTGGCCGTCGTTTTACAACGTCGTGACTGGGAAAACCCTGGCGT  908</w:t>
        <w:br/>
        <w:t xml:space="preserve">             ||||||||||||||||||||||||||||||||||||||||||||||||||||||||||||</w:t>
        <w:br/>
        <w:t>Sbjct  338   GTCGTATTACAATTCACTGGCCGTCGTTTTACAACGTCGTGACTGGGAAAACCCTGGCGT  279</w:t>
        <w:br/>
        <w:br/>
        <w:t>Query  909   TACCCAACTTAATCGCCTTGCAGCACATCCCCCTTTCGCCAGCTGGCGTAATAGCGAANA  968</w:t>
        <w:br/>
        <w:t xml:space="preserve">             |||||||||||||||||||||||||||||||||||||||||||||||||||||||||| |</w:t>
        <w:br/>
        <w:t>Sbjct  278   TACCCAACTTAATCGCCTTGCAGCACATCCCCCTTTCGCCAGCTGGCGTAATAGCGAAGA  219</w:t>
        <w:br/>
        <w:br/>
        <w:t>Query  969   -GGCCCGCACCGATCGCCCTTCCC-ACAGTTGCGCAGCCTG-ATGGC-NATGGACGCNNC  1024</w:t>
        <w:br/>
        <w:t xml:space="preserve">              ||||||||||||||||||||||| |||||||||||||||| |||||  ||||||||  |</w:t>
        <w:br/>
        <w:t>Sbjct  218   GGGCCCGCACCGATCGCCCTTCCCAACAGTTGCGCAGCCTGAATGGCGAATGGACGCGCC  159</w:t>
        <w:br/>
        <w:br/>
        <w:t>Query  1025  CTGNANCGNCGCATT-AGCNCGGCNGG  1050</w:t>
        <w:br/>
        <w:t xml:space="preserve">             ||| | || |||||| ||| |||| ||</w:t>
        <w:br/>
        <w:t>Sbjct  158   CTGTAGCGGCGCATTAAGCGCGGCGGG  132</w:t>
        <w:br/>
        <w:br/>
        <w:br/>
        <w:t>&gt;</w:t>
      </w:r>
      <w:hyperlink r:id="rId75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75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5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FM</w:t>
        </w:r>
      </w:hyperlink>
      <w:hyperlink r:id="rId75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42736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Uncultured archaeon partial 16S rRNA gene, isolate AEXO15n.4</w:t>
        <w:br/>
        <w:t>Length=1176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54000647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54000647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47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47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03 bits (446),  Expect = 2e-108</w:t>
        <w:br/>
        <w:t xml:space="preserve"> Identities = 253/270 (94%), Gaps = 7/270 (3%)</w:t>
        <w:br/>
        <w:t xml:space="preserve"> Strand=Plus/Pl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662   AATTCCCGCGGCCGCCATGGCGGCCGGGAGCATGCGACGTCGGGCCCAATTCGCCCTATA  721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722   GTGAGTCGTATTACAATTCACTGGCCGTCGTTTTACAACGTCGTGACTGGGAAAACCCTG  781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782   GCGTTACCCAACTTAATCGCCTTGCAGCACATCCCCCTTTCGCCAGCTGGCGTAATAGCG  841</w:t>
        <w:br/>
        <w:br/>
        <w:t>Query  965   AANAGGCCCGCACCGATCGCCCTTCCC-ACAGTTGCGCAGCCTG-ATGGC-NATGGACGC  1021</w:t>
        <w:br/>
        <w:t xml:space="preserve">             || |||||||||||||||||||||||| |||||||||||||||| |||||  ||||||||</w:t>
        <w:br/>
        <w:t>Sbjct  842   AAGAGGCCCGCACCGATCGCCCTTCCCAACAGTTGCGCAGCCTGAATGGCGAATGGACGC  901</w:t>
        <w:br/>
        <w:br/>
        <w:t>Query  1022  NNCCTGNANCGNCGCATT-AGCNCGGCNGG  1050</w:t>
        <w:br/>
        <w:t xml:space="preserve">               |||| | || |||||| ||| |||| ||</w:t>
        <w:br/>
        <w:t>Sbjct  902   GCCCTGTAGCGGCGCATTAAGCGCGGCGGG  931</w:t>
        <w:br/>
        <w:br/>
        <w:br/>
        <w:t xml:space="preserve"> Score =  123 bits (136),  Expect = 2e-24</w:t>
        <w:br/>
        <w:t xml:space="preserve"> Identities = 80/89 (90%), Gaps = 6/89 (7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||||||||||||</w:t>
        <w:br/>
        <w:t>Sbjct  18   TATAGAATACTCAAGCTATGCATCCAACGCGTTGGGAGCTCTCCCATATGGTCGACCTGC  77</w:t>
        <w:br/>
        <w:br/>
        <w:t>Query  61   AGGCGGCCG------CACTAGTGATTTTG  83</w:t>
        <w:br/>
        <w:t xml:space="preserve">            |||||||||      ||||||||||| ||</w:t>
        <w:br/>
        <w:t>Sbjct  78   AGGCGGCCGCGAATTCACTAGTGATTATG  106</w:t>
        <w:br/>
        <w:br/>
        <w:br/>
        <w:t>&gt;</w:t>
      </w:r>
      <w:hyperlink r:id="rId75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76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6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FM</w:t>
        </w:r>
      </w:hyperlink>
      <w:hyperlink r:id="rId76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42723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Uncultured bacterium partial 16S rRNA gene, isolate EXO15432</w:t>
        <w:br/>
        <w:t>Length=1178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5400063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5400063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3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3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03 bits (446),  Expect = 2e-108</w:t>
        <w:br/>
        <w:t xml:space="preserve"> Identities = 253/270 (94%), Gaps = 7/270 (3%)</w:t>
        <w:br/>
        <w:t xml:space="preserve"> Strand=Plus/Pl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153   AATTCCCGCGGCCGCCATGGCGGCCGGGAGCATGCGACGTCGGGCCCAATTCGCCCTATA  212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213   GTGAGTCGTATTACAATTCACTGGCCGTCGTTTTACAACGTCGTGACTGGGAAAACCCTG  272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273   GCGTTACCCAACTTAATCGCCTTGCAGCACATCCCCCTTTCGCCAGCTGGCGTAATAGCG  332</w:t>
        <w:br/>
        <w:br/>
        <w:t>Query  965   AANAGGCCCGCACCGATCGCCCTTCCC-ACAGTTGCGCAGCCTG-ATGGC-NATGGACGC  1021</w:t>
        <w:br/>
        <w:t xml:space="preserve">             || |||||||||||||||||||||||| |||||||||||||||| |||||  ||||||||</w:t>
        <w:br/>
        <w:t>Sbjct  333   AAGAGGCCCGCACCGATCGCCCTTCCCAACAGTTGCGCAGCCTGAATGGCGAATGGACGC  392</w:t>
        <w:br/>
        <w:br/>
        <w:t>Query  1022  NNCCTGNANCGNCGCATT-AGCNCGGCNGG  1050</w:t>
        <w:br/>
        <w:t xml:space="preserve">               |||| | || |||||| ||| |||| ||</w:t>
        <w:br/>
        <w:t>Sbjct  393   GCCCTGTAGCGGCGCATTAAGCGCGGCGGG  422</w:t>
        <w:br/>
        <w:br/>
        <w:br/>
        <w:t xml:space="preserve"> Score =  122 bits (134),  Expect = 8e-24</w:t>
        <w:br/>
        <w:t xml:space="preserve"> Identities = 78/86 (91%), Gaps = 6/86 (7%)</w:t>
        <w:br/>
        <w:t xml:space="preserve"> Strand=Plus/Plus</w:t>
        <w:br/>
        <w:br/>
        <w:t>Query  1   TATNGNATACTCAAGCTATGCATCCAACGCGTTGGGAGCTCTCCCATATGGTCGACCTGC  60</w:t>
        <w:br/>
        <w:t xml:space="preserve">           ||| | ||||||||||||||||||||||||||||||||||||||||||||||||||||||</w:t>
        <w:br/>
        <w:t>Sbjct  15  TATAGAATACTCAAGCTATGCATCCAACGCGTTGGGAGCTCTCCCATATGGTCGACCTGC  74</w:t>
        <w:br/>
        <w:br/>
        <w:t>Query  61  AGGCGGCCG------CACTAGTGATT  80</w:t>
        <w:br/>
        <w:t xml:space="preserve">           |||||||||      |||||||||||</w:t>
        <w:br/>
        <w:t>Sbjct  75  AGGCGGCCGCGAATTCACTAGTGATT  100</w:t>
        <w:br/>
        <w:br/>
        <w:br/>
        <w:t>&gt;</w:t>
      </w:r>
      <w:hyperlink r:id="rId76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76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6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U</w:t>
        </w:r>
      </w:hyperlink>
      <w:hyperlink r:id="rId76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58534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abidopsis lyrata clone SINE9 transposon-insertion display band </w:t>
        <w:br/>
        <w:t>genomic sequence</w:t>
        <w:br/>
        <w:t>Length=953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57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7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7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7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03 bits (446),  Expect = 2e-108</w:t>
        <w:br/>
        <w:t xml:space="preserve"> Identities = 253/270 (94%), Gaps = 7/270 (3%)</w:t>
        <w:br/>
        <w:t xml:space="preserve"> Strand=Plus/Pl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552   AATTCCCGCGGCCGCCATGGCGGCCGGGAGCATGCGACGTCGGGCCCAATTCGCCCTATA  611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612   GTGAGTCGTATTACAATTCACTGGCCGTCGTTTTACAACGTCGTGACTGGGAAAACCCTG  671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672   GCGTTACCCAACTTAATCGCCTTGCAGCACATCCCCCTTTCGCCAGCTGGCGTAATAGCG  731</w:t>
        <w:br/>
        <w:br/>
        <w:t>Query  965   AANAGGCCCGCACCGATCGCCCTTCCC-ACAGTTGCGCAGCCTG-ATGGC-NATGGACGC  1021</w:t>
        <w:br/>
        <w:t xml:space="preserve">             || |||||||||||||||||||||||| |||||||||||||||| |||||  ||||||||</w:t>
        <w:br/>
        <w:t>Sbjct  732   AAGAGGCCCGCACCGATCGCCCTTCCCAACAGTTGCGCAGCCTGAATGGCGAATGGACGC  791</w:t>
        <w:br/>
        <w:br/>
        <w:t>Query  1022  NNCCTGNANCGNCGCATT-AGCNCGGCNGG  1050</w:t>
        <w:br/>
        <w:t xml:space="preserve">               |||| | || |||||| ||| |||| ||</w:t>
        <w:br/>
        <w:t>Sbjct  792   GCCCTGTAGCGGCGCATTAAGCGCGGCGGG  821</w:t>
        <w:br/>
        <w:br/>
        <w:br/>
        <w:t xml:space="preserve"> Score =  122 bits (134),  Expect = 8e-24</w:t>
        <w:br/>
        <w:t xml:space="preserve"> Identities = 78/86 (91%), Gaps = 6/86 (7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||||||||||||</w:t>
        <w:br/>
        <w:t>Sbjct  350  TATAGAATACTCAAGCTATGCATCCAACGCGTTGGGAGCTCTCCCATATGGTCGACCTGC  409</w:t>
        <w:br/>
        <w:br/>
        <w:t>Query  61   AGGCGGCCG------CACTAGTGATT  80</w:t>
        <w:br/>
        <w:t xml:space="preserve">            |||||||||      |||||||||||</w:t>
        <w:br/>
        <w:t>Sbjct  410  AGGCGGCCGCGAATTCACTAGTGATT  435</w:t>
        <w:br/>
        <w:br/>
        <w:br/>
        <w:t>&gt;</w:t>
      </w:r>
      <w:hyperlink r:id="rId76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76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6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U</w:t>
        </w:r>
      </w:hyperlink>
      <w:hyperlink r:id="rId77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58532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abidopsis lyrata clone MITE7 transposon-insertion display band </w:t>
        <w:br/>
        <w:t>genomic sequence</w:t>
        <w:br/>
        <w:t>Length=1065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52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2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2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2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03 bits (446),  Expect = 2e-108</w:t>
        <w:br/>
        <w:t xml:space="preserve"> Identities = 253/270 (94%), Gaps = 7/270 (3%)</w:t>
        <w:br/>
        <w:t xml:space="preserve"> Strand=Plus/Pl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530   AATTCCCGCGGCCGCCATGGCGGCCGGGAGCATGCGACGTCGGGCCCAATTCGCCCTATA  589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590   GTGAGTCGTATTACAATTCACTGGCCGTCGTTTTACAACGTCGTGACTGGGAAAACCCTG  649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650   GCGTTACCCAACTTAATCGCCTTGCAGCACATCCCCCTTTCGCCAGCTGGCGTAATAGCG  709</w:t>
        <w:br/>
        <w:br/>
        <w:t>Query  965   AANAGGCCCGCACCGATCGCCCTTCCC-ACAGTTGCGCAGCCTG-ATGGC-NATGGACGC  1021</w:t>
        <w:br/>
        <w:t xml:space="preserve">             || |||||||||||||||||||||||| |||||||||||||||| |||||  ||||||||</w:t>
        <w:br/>
        <w:t>Sbjct  710   AAGAGGCCCGCACCGATCGCCCTTCCCAACAGTTGCGCAGCCTGAATGGCGAATGGACGC  769</w:t>
        <w:br/>
        <w:br/>
        <w:t>Query  1022  NNCCTGNANCGNCGCATT-AGCNCGGCNGG  1050</w:t>
        <w:br/>
        <w:t xml:space="preserve">               |||| | || |||||| ||| |||| ||</w:t>
        <w:br/>
        <w:t>Sbjct  770   GCCCTGTAGCGGCGCATTAAGCGCGGCGGG  799</w:t>
        <w:br/>
        <w:br/>
        <w:br/>
        <w:t xml:space="preserve"> Score =  122 bits (134),  Expect = 8e-24</w:t>
        <w:br/>
        <w:t xml:space="preserve"> Identities = 78/86 (91%), Gaps = 6/86 (7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||||||||||||</w:t>
        <w:br/>
        <w:t>Sbjct  312  TATAGAATACTCAAGCTATGCATCCAACGCGTTGGGAGCTCTCCCATATGGTCGACCTGC  371</w:t>
        <w:br/>
        <w:br/>
        <w:t>Query  61   AGGCGGCCG------CACTAGTGATT  80</w:t>
        <w:br/>
        <w:t xml:space="preserve">            |||||||||      |||||||||||</w:t>
        <w:br/>
        <w:t>Sbjct  372  AGGCGGCCGCGAATTCACTAGTGATT  397</w:t>
        <w:br/>
        <w:br/>
        <w:br/>
        <w:t>&gt;</w:t>
      </w:r>
      <w:hyperlink r:id="rId77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77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7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U</w:t>
        </w:r>
      </w:hyperlink>
      <w:hyperlink r:id="rId77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58531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abidopsis lyrata clone MITE6 transposon-insertion display band </w:t>
        <w:br/>
        <w:t>genomic sequence</w:t>
        <w:br/>
        <w:t>Length=1056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50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0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0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0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03 bits (446),  Expect = 2e-108</w:t>
        <w:br/>
        <w:t xml:space="preserve"> Identities = 253/270 (94%), Gaps = 7/270 (3%)</w:t>
        <w:br/>
        <w:t xml:space="preserve"> Strand=Plus/Pl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647   AATTCCCGCGGCCGCCATGGCGGCCGGGAGCATGCGACGTCGGGCCCAATTCGCCCTATA  706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707   GTGAGTCGTATTACAATTCACTGGCCGTCGTTTTACAACGTCGTGACTGGGAAAACCCTG  766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767   GCGTTACCCAACTTAATCGCCTTGCAGCACATCCCCCTTTCGCCAGCTGGCGTAATAGCG  826</w:t>
        <w:br/>
        <w:br/>
        <w:t>Query  965   AANAGGCCCGCACCGATCGCCCTTCCC-ACAGTTGCGCAGCCTG-ATGGC-NATGGACGC  1021</w:t>
        <w:br/>
        <w:t xml:space="preserve">             || |||||||||||||||||||||||| |||||||||||||||| |||||  ||||||||</w:t>
        <w:br/>
        <w:t>Sbjct  827   AAGAGGCCCGCACCGATCGCCCTTCCCAACAGTTGCGCAGCCTGAATGGCGAATGGACGC  886</w:t>
        <w:br/>
        <w:br/>
        <w:t>Query  1022  NNCCTGNANCGNCGCATT-AGCNCGGCNGG  1050</w:t>
        <w:br/>
        <w:t xml:space="preserve">               |||| | || |||||| ||| |||| ||</w:t>
        <w:br/>
        <w:t>Sbjct  887   GCCCTGTAGCGGCGCATTAAGCGCGGCGGG  916</w:t>
        <w:br/>
        <w:br/>
        <w:br/>
        <w:t xml:space="preserve"> Score =  122 bits (134),  Expect = 8e-24</w:t>
        <w:br/>
        <w:t xml:space="preserve"> Identities = 78/86 (91%), Gaps = 6/86 (7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||||||||||||</w:t>
        <w:br/>
        <w:t>Sbjct  313  TATAGAATACTCAAGCTATGCATCCAACGCGTTGGGAGCTCTCCCATATGGTCGACCTGC  372</w:t>
        <w:br/>
        <w:br/>
        <w:t>Query  61   AGGCGGCCG------CACTAGTGATT  80</w:t>
        <w:br/>
        <w:t xml:space="preserve">            |||||||||      |||||||||||</w:t>
        <w:br/>
        <w:t>Sbjct  373  AGGCGGCCGCGAATTCACTAGTGATT  398</w:t>
        <w:br/>
        <w:br/>
        <w:br/>
        <w:t>&gt;</w:t>
      </w:r>
      <w:hyperlink r:id="rId77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77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7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U</w:t>
        </w:r>
      </w:hyperlink>
      <w:hyperlink r:id="rId77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58522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abidopsis lyrata clone Gypsy21 transposon-insertion display </w:t>
        <w:br/>
        <w:t>band genomic sequence</w:t>
        <w:br/>
        <w:t>Length=1130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29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29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9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9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03 bits (446),  Expect = 2e-108</w:t>
        <w:br/>
        <w:t xml:space="preserve"> Identities = 253/270 (94%), Gaps = 7/270 (3%)</w:t>
        <w:br/>
        <w:t xml:space="preserve"> Strand=Plus/Pl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714   AATTCCCGCGGCCGCCATGGCGGCCGGGAGCATGCGACGTCGGGCCCAATTCGCCCTATA  773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774   GTGAGTCGTATTACAATTCACTGGCCGTCGTTTTACAACGTCGTGACTGGGAAAACCCTG  833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834   GCGTTACCCAACTTAATCGCCTTGCAGCACATCCCCCTTTCGCCAGCTGGCGTAATAGCG  893</w:t>
        <w:br/>
        <w:br/>
        <w:t>Query  965   AANAGGCCCGCACCGATCGCCCTTCCC-ACAGTTGCGCAGCCTG-ATGGC-NATGGACGC  1021</w:t>
        <w:br/>
        <w:t xml:space="preserve">             || |||||||||||||||||||||||| |||||||||||||||| |||||  ||||||||</w:t>
        <w:br/>
        <w:t>Sbjct  894   AAGAGGCCCGCACCGATCGCCCTTCCCAACAGTTGCGCAGCCTGAATGGCGAATGGACGC  953</w:t>
        <w:br/>
        <w:br/>
        <w:t>Query  1022  NNCCTGNANCGNCGCATT-AGCNCGGCNGG  1050</w:t>
        <w:br/>
        <w:t xml:space="preserve">               |||| | || |||||| ||| |||| ||</w:t>
        <w:br/>
        <w:t>Sbjct  954   GCCCTGTAGCGGCGCATTAAGCGCGGCGGG  983</w:t>
        <w:br/>
        <w:br/>
        <w:br/>
        <w:t xml:space="preserve"> Score =  122 bits (134),  Expect = 8e-24</w:t>
        <w:br/>
        <w:t xml:space="preserve"> Identities = 78/86 (91%), Gaps = 6/86 (7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||||||||||||</w:t>
        <w:br/>
        <w:t>Sbjct  346  TATAGAATACTCAAGCTATGCATCCAACGCGTTGGGAGCTCTCCCATATGGTCGACCTGC  405</w:t>
        <w:br/>
        <w:br/>
        <w:t>Query  61   AGGCGGCCG------CACTAGTGATT  80</w:t>
        <w:br/>
        <w:t xml:space="preserve">            |||||||||      |||||||||||</w:t>
        <w:br/>
        <w:t>Sbjct  406  AGGCGGCCGCGAATTCACTAGTGATT  431</w:t>
        <w:br/>
        <w:br/>
        <w:br/>
        <w:t>&gt;</w:t>
      </w:r>
      <w:hyperlink r:id="rId77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78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8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78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2577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Expression vector pCMH285, complete sequence</w:t>
        <w:br/>
        <w:t>Length=3711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200081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200081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081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081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03 bits (446),  Expect = 2e-108</w:t>
        <w:br/>
        <w:t xml:space="preserve"> Identities = 253/270 (94%), Gaps = 7/270 (3%)</w:t>
        <w:br/>
        <w:t xml:space="preserve"> Strand=Plus/Pl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748   AATTCCCGCGGCCGCCATGGCGGCCGGGAGCATGCGACGTCGGGCCCAATTCGCCCTATA  807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808   GTGAGTCGTATTACAATTCACTGGCCGTCGTTTTACAACGTCGTGACTGGGAAAACCCTG  867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868   GCGTTACCCAACTTAATCGCCTTGCAGCACATCCCCCTTTCGCCAGCTGGCGTAATAGCG  927</w:t>
        <w:br/>
        <w:br/>
        <w:t>Query  965   AANAGGCCCGCACCGATCGCCCTTCCC-ACAGTTGCGCAGCCTG-ATGGC-NATGGACGC  1021</w:t>
        <w:br/>
        <w:t xml:space="preserve">             || |||||||||||||||||||||||| |||||||||||||||| |||||  ||||||||</w:t>
        <w:br/>
        <w:t>Sbjct  928   AAGAGGCCCGCACCGATCGCCCTTCCCAACAGTTGCGCAGCCTGAATGGCGAATGGACGC  987</w:t>
        <w:br/>
        <w:br/>
        <w:t>Query  1022  NNCCTGNANCGNCGCATT-AGCNCGGCNGG  1050</w:t>
        <w:br/>
        <w:t xml:space="preserve">               |||| | || |||||| ||| |||| ||</w:t>
        <w:br/>
        <w:t>Sbjct  988   GCCCTGTAGCGGCGCATTAAGCGCGGCGGG  1017</w:t>
        <w:br/>
        <w:br/>
        <w:br/>
        <w:t xml:space="preserve"> Score = 64.4 bits (70),  Expect = 2e-06</w:t>
        <w:br/>
        <w:t xml:space="preserve"> Identities = 35/35 (100%), Gaps = 0/35 (0%)</w:t>
        <w:br/>
        <w:t xml:space="preserve"> Strand=Plus/Plus</w:t>
        <w:br/>
        <w:br/>
        <w:t>Query  36  GAGCTCTCCCATATGGTCGACCTGCAGGCGGCCGC  70</w:t>
        <w:br/>
        <w:t xml:space="preserve">           |||||||||||||||||||||||||||||||||||</w:t>
        <w:br/>
        <w:t>Sbjct  1   GAGCTCTCCCATATGGTCGACCTGCAGGCGGCCGC  35</w:t>
        <w:br/>
        <w:br/>
        <w:br/>
        <w:t xml:space="preserve"> Score = 57.2 bits (62),  Expect = 3e-04</w:t>
        <w:br/>
        <w:t xml:space="preserve"> Identities = 33/35 (94%), Gaps = 0/35 (0%)</w:t>
        <w:br/>
        <w:t xml:space="preserve"> Strand=Plus/Plus</w:t>
        <w:br/>
        <w:br/>
        <w:t>Query  1     TATNGNATACTCAAGCTATGCATCCAACGCGTTGG  35</w:t>
        <w:br/>
        <w:t xml:space="preserve">             ||| | |||||||||||||||||||||||||||||</w:t>
        <w:br/>
        <w:t>Sbjct  3677  TATAGAATACTCAAGCTATGCATCCAACGCGTTGG  3711</w:t>
        <w:br/>
        <w:br/>
        <w:br/>
        <w:t>&gt;</w:t>
      </w:r>
      <w:hyperlink r:id="rId78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78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8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U</w:t>
        </w:r>
      </w:hyperlink>
      <w:hyperlink r:id="rId78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58533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abidopsis lyrata clone SINE8 transposon-insertion display band </w:t>
        <w:br/>
        <w:t>genomic sequence</w:t>
        <w:br/>
        <w:t>Length=861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55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5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5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5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99 bits (442),  Expect = 2e-107</w:t>
        <w:br/>
        <w:t xml:space="preserve"> Identities = 253/270 (94%), Gaps = 7/270 (3%)</w:t>
        <w:br/>
        <w:t xml:space="preserve"> Strand=Plus/Min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305   AATTCCCGCGGCCGCCATGGCGGCCGGGAGCATGCGACGTCGGGCCCAATTCGCCCTATA  246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245   GTGAGTCGTATTACAATTCACTGGCCGTCGTTTTACAACGTCGTGACTGGGAAAACCCTG  186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185   GCGTTACCCAACTTAATCGCCTTGCAGCACATCCCCCTTTCGCCAGCTGGCGTAATAGCG  126</w:t>
        <w:br/>
        <w:br/>
        <w:t>Query  965   AANAGGCCCGCACCGATCGCCCTTCCC-ACAGTTGCGCAGCCTG-ATGGC-NATGGACGC  1021</w:t>
        <w:br/>
        <w:t xml:space="preserve">             ||||||||||||||||||||||||||| |||||||||||||||| |||||  ||||||||</w:t>
        <w:br/>
        <w:t>Sbjct  125   AANAGGCCCGCACCGATCGCCCTTCCCAACAGTTGCGCAGCCTGAATGGCNAATGGACGC  66</w:t>
        <w:br/>
        <w:br/>
        <w:t>Query  1022  NNCCTGNANCGNCGCATT-AGCNCGGCNGG  1050</w:t>
        <w:br/>
        <w:t xml:space="preserve">               |||| | || |||||| | | |||| ||</w:t>
        <w:br/>
        <w:t>Sbjct  65    GCCCTGTAGCGGCGCATTAANCGCGGCGGG  36</w:t>
        <w:br/>
        <w:br/>
        <w:br/>
        <w:t xml:space="preserve"> Score =  125 bits (138),  Expect = 7e-25</w:t>
        <w:br/>
        <w:t xml:space="preserve"> Identities = 81/90 (90%), Gaps = 6/90 (7%)</w:t>
        <w:br/>
        <w:t xml:space="preserve"> Strand=Plus/Minus</w:t>
        <w:br/>
        <w:br/>
        <w:t>Query  1    TATNGNATACTCAAGCTATGCATCCAACGCGTTGGGAGCTCTCCCATATGGTCGACCTGC  60</w:t>
        <w:br/>
        <w:t xml:space="preserve">            ||| | ||||||||||||||||||||||||||||||||||||||||||||||||||||||</w:t>
        <w:br/>
        <w:t>Sbjct  623  TATAGAATACTCAAGCTATGCATCCAACGCGTTGGGAGCTCTCCCATATGGTCGACCTGC  564</w:t>
        <w:br/>
        <w:br/>
        <w:t>Query  61   AGGCGGCCG------CACTAGTGATTTTGA  84</w:t>
        <w:br/>
        <w:t xml:space="preserve">            |||||||||      ||||||||||| |||</w:t>
        <w:br/>
        <w:t>Sbjct  563  AGGCGGCCGCGAATTCACTAGTGATTGTGA  534</w:t>
        <w:br/>
        <w:br/>
        <w:br/>
        <w:t>&gt;</w:t>
      </w:r>
      <w:hyperlink r:id="rId78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78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8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U</w:t>
        </w:r>
      </w:hyperlink>
      <w:hyperlink r:id="rId79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50578.1|</w:t>
        </w:r>
      </w:hyperlink>
      <w:hyperlink r:id="rId791">
        <w:r>
          <w:rPr>
            <w:rStyle w:val="InternetLink"/>
            <w:rFonts w:eastAsia="Verdana" w:cs="Verdana" w:ascii="Verdana" w:hAnsi="Verdana"/>
            <w:color w:val="222222"/>
            <w:sz w:val="18"/>
            <w:szCs w:val="18"/>
            <w:shd w:fill="FFFFFF" w:val="clear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Broad host range reporter vector pMJ445, complete sequence</w:t>
        <w:br/>
        <w:t>Length=15976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6068864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6068864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6068864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6068864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99 bits (442),  Expect = 2e-107</w:t>
        <w:br/>
        <w:t xml:space="preserve"> Identities = 246/260 (95%), Gaps = 4/260 (2%)</w:t>
        <w:br/>
        <w:t xml:space="preserve"> Strand=Plus/Plus</w:t>
        <w:br/>
        <w:br/>
        <w:t>Query  795   GCGGCCATGGCGGCCGGGAGCATGCGACGTCGGGCCCAATTCGCCCTATAGTGAGTCGTA  854</w:t>
        <w:br/>
        <w:t xml:space="preserve">             || |||||||||||||||||||||||||||||||||||||||||||||||||||||||||</w:t>
        <w:br/>
        <w:t>Sbjct  1828  GCCGCCATGGCGGCCGGGAGCATGCGACGTCGGGCCCAATTCGCCCTATAGTGAGTCGTA  1887</w:t>
        <w:br/>
        <w:br/>
        <w:t>Query  855   TTACAATTCACTGGCCGTCGTTTTACAACGTCGTGACTGGGAAAACCCTGGCGTTACCCA  914</w:t>
        <w:br/>
        <w:t xml:space="preserve">             ||||||||||||||||||||||||||||||||||||||||||||||||||||||||||||</w:t>
        <w:br/>
        <w:t>Sbjct  1888  TTACAATTCACTGGCCGTCGTTTTACAACGTCGTGACTGGGAAAACCCTGGCGTTACCCA  1947</w:t>
        <w:br/>
        <w:br/>
        <w:t>Query  915   ACTTAATCGCCTTGCAGCACATCCCCCTTTCGCCAGCTGGCGTAATAGCGAANAGGCCCG  974</w:t>
        <w:br/>
        <w:t xml:space="preserve">             |||||||||||||||||||||||||||||||||||||||||||||||||||| |||||||</w:t>
        <w:br/>
        <w:t>Sbjct  1948  ACTTAATCGCCTTGCAGCACATCCCCCTTTCGCCAGCTGGCGTAATAGCGAAGAGGCCCG  2007</w:t>
        <w:br/>
        <w:br/>
        <w:t>Query  975   CACCGATCGCCCTTCCC-ACAGTTGCGCAGCCTG-ATGGC-NATGGACGCNNCCTGNANC  1031</w:t>
        <w:br/>
        <w:t xml:space="preserve">             ||||||||||||||||| |||||||||||||||| |||||  ||||||||  |||| | |</w:t>
        <w:br/>
        <w:t>Sbjct  2008  CACCGATCGCCCTTCCCAACAGTTGCGCAGCCTGAATGGCGAATGGACGCGCCCTGTAGC  2067</w:t>
        <w:br/>
        <w:br/>
        <w:t>Query  1032  GNCGCATT-AGCNCGGCNGG  1050</w:t>
        <w:br/>
        <w:t xml:space="preserve">             | |||||| ||| |||| ||</w:t>
        <w:br/>
        <w:t>Sbjct  2068  GGCGCATTAAGCGCGGCGGG  2087</w:t>
        <w:br/>
        <w:br/>
        <w:br/>
        <w:t xml:space="preserve"> Score =  260 bits (288),  Expect = 1e-65</w:t>
        <w:br/>
        <w:t xml:space="preserve"> Identities = 152/155 (98%), Gaps = 2/155 (1%)</w:t>
        <w:br/>
        <w:t xml:space="preserve"> Strand=Plus/Minus</w:t>
        <w:br/>
        <w:br/>
        <w:t>Query  860    ATTCACTGGCCGTCGTTTTACAACGTCGTGACTGGGAAAACCCTGGCGTTACCCAACTTA  919</w:t>
        <w:br/>
        <w:t xml:space="preserve">              ||||||||||||||||||||||||||||||||||||||||||||||||||||||||||||</w:t>
        <w:br/>
        <w:t>Sbjct  15947  ATTCACTGGCCGTCGTTTTACAACGTCGTGACTGGGAAAACCCTGGCGTTACCCAACTTA  15888</w:t>
        <w:br/>
        <w:br/>
        <w:t>Query  920    ATCGCCTTGCAGCACATCCCCCTTTCGCCAGCTGGCGTAATAGCGAANAGGCCCGCACCG  979</w:t>
        <w:br/>
        <w:t xml:space="preserve">              ||||||||||||||||||||||||||||||||||||||||||||||| ||||||||||||</w:t>
        <w:br/>
        <w:t>Sbjct  15887  ATCGCCTTGCAGCACATCCCCCTTTCGCCAGCTGGCGTAATAGCGAAGAGGCCCGCACCG  15828</w:t>
        <w:br/>
        <w:br/>
        <w:t>Query  980    ATCGCCCTTCCC-ACAGTTGCGCAGCCTG-ATGGC  1012</w:t>
        <w:br/>
        <w:t xml:space="preserve">              |||||||||||| |||||||||||||||| |||||</w:t>
        <w:br/>
        <w:t>Sbjct  15827  ATCGCCCTTCCCAACAGTTGCGCAGCCTGAATGGC  15793</w:t>
        <w:br/>
        <w:br/>
        <w:br/>
        <w:t>&gt;</w:t>
      </w:r>
      <w:hyperlink r:id="rId79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79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9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U</w:t>
        </w:r>
      </w:hyperlink>
      <w:hyperlink r:id="rId79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5852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abidopsis lyrata clone CACTA2 transposon-insertion display </w:t>
        <w:br/>
        <w:t>band genomic sequence</w:t>
        <w:br/>
        <w:t>Length=841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43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43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43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43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98 bits (440),  Expect = 7e-107</w:t>
        <w:br/>
        <w:t xml:space="preserve"> Identities = 246/259 (95%), Gaps = 6/259 (2%)</w:t>
        <w:br/>
        <w:t xml:space="preserve"> Strand=Plus/Min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260   AATTCCCGCGGCCGCCATGGCGGCCGGGAGCATGCGACGTCGGGCCCAATTCGCCCTATA  201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200   GTGAGTCGTATTACAATTCACTGGCCGTCGTTTTACAACGTCGTGACTGGGAAAACCCTG  141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140   GCGTTACCCAACTTAATCGCCTTGCAGCACATCCCCCTTTCGCCAGCTGGCGTAATAGCG  81</w:t>
        <w:br/>
        <w:br/>
        <w:t>Query  965   AANAGGCCCGCACCGATCGCCCTTCCC-ACAGTTGCGCAGCCTG-ATGGC-NATGGACGC  1021</w:t>
        <w:br/>
        <w:t xml:space="preserve">             ||||||||||||||||||||||||||| |||||||||||||||| |||||  ||||||||</w:t>
        <w:br/>
        <w:t>Sbjct  80    AANAGGCCCGCACCGATCGCCCTTCCCAACAGTTGCGCAGCCTGAATGGCNAATGGACGC  21</w:t>
        <w:br/>
        <w:br/>
        <w:t>Query  1022  NNCCTGNANCGNCGCATTA  1040</w:t>
        <w:br/>
        <w:t xml:space="preserve">               |||| | || |||||||</w:t>
        <w:br/>
        <w:t>Sbjct  20    GCCCTGTAGCGGCGCATTA  2</w:t>
        <w:br/>
        <w:br/>
        <w:br/>
        <w:t xml:space="preserve"> Score =  122 bits (134),  Expect = 8e-24</w:t>
        <w:br/>
        <w:t xml:space="preserve"> Identities = 78/86 (91%), Gaps = 6/86 (7%)</w:t>
        <w:br/>
        <w:t xml:space="preserve"> Strand=Plus/Minus</w:t>
        <w:br/>
        <w:br/>
        <w:t>Query  1    TATNGNATACTCAAGCTATGCATCCAACGCGTTGGGAGCTCTCCCATATGGTCGACCTGC  60</w:t>
        <w:br/>
        <w:t xml:space="preserve">            ||| | ||||||||||||||||||||||||||||||||||||||||||||||||||||||</w:t>
        <w:br/>
        <w:t>Sbjct  570  TATAGAATACTCAAGCTATGCATCCAACGCGTTGGGAGCTCTCCCATATGGTCGACCTGC  511</w:t>
        <w:br/>
        <w:br/>
        <w:t>Query  61   AGGCGGCCG------CACTAGTGATT  80</w:t>
        <w:br/>
        <w:t xml:space="preserve">            |||||||||      |||||||||||</w:t>
        <w:br/>
        <w:t>Sbjct  510  AGGCGGCCGCGAATTCACTAGTGATT  485</w:t>
        <w:br/>
        <w:br/>
        <w:br/>
        <w:t>&gt;</w:t>
      </w:r>
      <w:hyperlink r:id="rId79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79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79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J</w:t>
        </w:r>
      </w:hyperlink>
      <w:hyperlink r:id="rId80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634665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andida dubliniensis partial rvs161 gene for reduced viability </w:t>
        <w:br/>
        <w:t>upon starvation protein 161</w:t>
        <w:br/>
        <w:t>Length=680</w:t>
        <w:br/>
        <w:br/>
        <w:t xml:space="preserve"> Score =  398 bits (440),  Expect = 7e-107</w:t>
        <w:br/>
        <w:t xml:space="preserve"> Identities = 245/259 (95%), Gaps = 6/259 (2%)</w:t>
        <w:br/>
        <w:t xml:space="preserve"> Strand=Plus/Pl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420   AATTCCCGCGGCCGCCATGGCGGCCGGGAGCATGCGACGTCGGGCCCAATTCGCCCTATA  479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480   GTGAGTCGTATTACAATTCACTGGCCGTCGTTTTACAACGTCGTGACTGGGAAAACCCTG  539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540   GCGTTACCCAACTTAATCGCCTTGCAGCACATCCCCCTTTCGCCAGCTGGCGTAATAGCG  599</w:t>
        <w:br/>
        <w:br/>
        <w:t>Query  965   AANAGGCCCGCACCGATCGCCCTTCCC-ACAGTTGCGCAGCCTG-ATGGC-NATGGACGC  1021</w:t>
        <w:br/>
        <w:t xml:space="preserve">             || |||||||||||||||||||||||| |||||||||||||||| |||||  ||||||||</w:t>
        <w:br/>
        <w:t>Sbjct  600   AAGAGGCCCGCACCGATCGCCCTTCCCAACAGTTGCGCAGCCTGAATGGCGAATGGACGC  659</w:t>
        <w:br/>
        <w:br/>
        <w:t>Query  1022  NNCCTGNANCGNCGCATTA  1040</w:t>
        <w:br/>
        <w:t xml:space="preserve">               |||| | || |||||||</w:t>
        <w:br/>
        <w:t>Sbjct  660   GCCCTGTAGCGGCGCATTA  678</w:t>
        <w:br/>
        <w:br/>
        <w:br/>
        <w:t>&gt;</w:t>
      </w:r>
      <w:hyperlink r:id="rId80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80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80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J</w:t>
        </w:r>
      </w:hyperlink>
      <w:hyperlink r:id="rId80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44007.1|</w:t>
        </w:r>
      </w:hyperlink>
      <w:hyperlink r:id="rId805">
        <w:r>
          <w:rPr>
            <w:rStyle w:val="InternetLink"/>
            <w:rFonts w:eastAsia="Verdana" w:cs="Verdana" w:ascii="Verdana" w:hAnsi="Verdana"/>
            <w:color w:val="222222"/>
            <w:sz w:val="18"/>
            <w:szCs w:val="18"/>
            <w:shd w:fill="FFFFFF" w:val="clear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Lepilemur dorsalis genomic fragment, RAPD with primer operon </w:t>
        <w:br/>
        <w:t>OPH4, clone A10a</w:t>
        <w:br/>
        <w:t>Length=891</w:t>
        <w:br/>
        <w:br/>
        <w:t xml:space="preserve"> Score =  398 bits (440),  Expect = 7e-107</w:t>
        <w:br/>
        <w:t xml:space="preserve"> Identities = 270/303 (89%), Gaps = 10/303 (3%)</w:t>
        <w:br/>
        <w:t xml:space="preserve"> Strand=Plus/Min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567   AATTCCCGCGGCCGCCATGGCGGCCGGGAGCATGCGACGTCGGGCCCAATTCGCCCTATA  508</w:t>
        <w:br/>
        <w:br/>
        <w:t>Query  845   GTGAGTCGTATTACAATTCACTGG-CCGTCGTTTTACAACGTCGTGACTGGGAAAACCCT  903</w:t>
        <w:br/>
        <w:t xml:space="preserve">             |||||||||||||||||||||||| |||||||||||||||||||||||||||||||||||</w:t>
        <w:br/>
        <w:t>Sbjct  507   GTGAGTCGTATTACAATTCACTGGGCCGTCGTTTTACAACGTCGTGACTGGGAAAACCCT  448</w:t>
        <w:br/>
        <w:br/>
        <w:t>Query  904   GGCGTTACCCAACTTAATCGCCTTGCAGCACATCCCCCTTTCGCCAGCTGGCGTAATAGC  963</w:t>
        <w:br/>
        <w:t xml:space="preserve">             ||||||||||||||||||||||||||||||||||||||||||||||||||||||||||||</w:t>
        <w:br/>
        <w:t>Sbjct  447   GGCGTTACCCAACTTAATCGCCTTGCAGCACATCCCCCTTTCGCCAGCTGGCGTAATAGC  388</w:t>
        <w:br/>
        <w:br/>
        <w:t>Query  964   GAANAGGCCCGCACCGATCGCCCTTCCCACAGTTGCGCAGCCTG-ATGGC-NATGGACGC  1021</w:t>
        <w:br/>
        <w:t xml:space="preserve">             ||| |||||||||||||||||| | || |||||||||||||||| |||||  ||||||||</w:t>
        <w:br/>
        <w:t>Sbjct  387   GAAGAGGCCCGCACCGATCGCCTTCCCAACAGTTGCGCAGCCTGAATGGCGAATGGACGC  328</w:t>
        <w:br/>
        <w:br/>
        <w:t>Query  1022  NNCCTGNANCGNCGCATT-AGCNCGGCNGG---NNNGNGNNCNCGCAGCGNGACNCTACA  1077</w:t>
        <w:br/>
        <w:t xml:space="preserve">               |||| | || |||||| ||| |||| ||      | |  | ||||||| ||| |||||</w:t>
        <w:br/>
        <w:t>Sbjct  327   GCCCTGTAGCGGCGCATTAAGCGCGGCGGGTGTGGTGGGTACGCGCAGCGTGACGCTACA  268</w:t>
        <w:br/>
        <w:br/>
        <w:t>Query  1078  NTT  1080</w:t>
        <w:br/>
        <w:t xml:space="preserve">              ||</w:t>
        <w:br/>
        <w:t>Sbjct  267   CTT  265</w:t>
        <w:br/>
        <w:br/>
        <w:br/>
        <w:t>&gt;</w:t>
      </w:r>
      <w:hyperlink r:id="rId80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80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80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J</w:t>
        </w:r>
      </w:hyperlink>
      <w:hyperlink r:id="rId81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67251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Gossypium hirsutum microsatellite DNA mGhCIR308, clone CIR308</w:t>
        <w:br/>
        <w:t>Length=385</w:t>
        <w:br/>
        <w:br/>
        <w:t xml:space="preserve"> Score =  396 bits (438),  Expect = 2e-106</w:t>
        <w:br/>
        <w:t xml:space="preserve"> Identities = 248/266 (93%), Gaps = 4/266 (2%)</w:t>
        <w:br/>
        <w:t xml:space="preserve"> Strand=Plus/Plus</w:t>
        <w:br/>
        <w:br/>
        <w:t>Query  789   AATCCCGCGGCCATGGCGGCCGGGAGCATGCGACGTCGGGCCCAATTCGCCCTATAGTGA  848</w:t>
        <w:br/>
        <w:t xml:space="preserve">             |||||||||| |||||||||||||||||||||||| ||| ||||||||| ||||||||||</w:t>
        <w:br/>
        <w:t>Sbjct  111   AATCCCGCGGGCATGGCGGCCGGGAGCATGCGACGNCGGNCCCAATTCGGCCTATAGTGA  170</w:t>
        <w:br/>
        <w:br/>
        <w:t>Query  849   GTCGTATTACAATTCACTGGCCGTCGTTTTACAACGTCGTGACTGGGAAAACCCTGGCGT  908</w:t>
        <w:br/>
        <w:t xml:space="preserve">             |||||||||||||||||||||||||| |||||||||||||||||||||||||||||||||</w:t>
        <w:br/>
        <w:t>Sbjct  171   GTCGTATTACAATTCACTGGCCGTCGNTTTACAACGTCGTGACTGGGAAAACCCTGGCGT  230</w:t>
        <w:br/>
        <w:br/>
        <w:t>Query  909   TACCCAACTTAATCGCCTTGCAGCACATCCCCCTTTCGCCAGCTGGCGTAATAGCGAANA  968</w:t>
        <w:br/>
        <w:t xml:space="preserve">             |||||||||||||||||||||||||||||||||||||||||||||||||||||||||| |</w:t>
        <w:br/>
        <w:t>Sbjct  231   TACCCAACTTAATCGCCTTGCAGCACATCCCCCTTTCGCCAGCTGGCGTAATAGCGAAGA  290</w:t>
        <w:br/>
        <w:br/>
        <w:t>Query  969   GGCCCGCACCGATCGCCCTTCCC-ACAGTTGCGCAGCCTG-ATGGC-NATGGACGCNNCC  1025</w:t>
        <w:br/>
        <w:t xml:space="preserve">             ||||||||||||||||||||||| |||||||||||||||| |||||  ||||||||  ||</w:t>
        <w:br/>
        <w:t>Sbjct  291   GGCCCGCACCGATCGCCCTTCCCAACAGTTGCGCAGCCTGAATGGCGAATGGACGCGCCC  350</w:t>
        <w:br/>
        <w:br/>
        <w:t>Query  1026  TGNANCGNCGCATT-AGCNCGGCNGG  1050</w:t>
        <w:br/>
        <w:t xml:space="preserve">             || | || |||||| ||| |||| ||</w:t>
        <w:br/>
        <w:t>Sbjct  351   TGTAGCGGCGCATTAAGCGCGGCGGG  376</w:t>
        <w:br/>
        <w:br/>
        <w:br/>
        <w:t>&gt;</w:t>
      </w:r>
      <w:hyperlink r:id="rId81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81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81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J</w:t>
        </w:r>
      </w:hyperlink>
      <w:hyperlink r:id="rId81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32212.2|</w:t>
        </w:r>
      </w:hyperlink>
      <w:hyperlink r:id="rId815">
        <w:r>
          <w:rPr>
            <w:rStyle w:val="InternetLink"/>
            <w:rFonts w:eastAsia="Verdana" w:cs="Verdana" w:ascii="Verdana" w:hAnsi="Verdana"/>
            <w:color w:val="222222"/>
            <w:sz w:val="18"/>
            <w:szCs w:val="18"/>
            <w:shd w:fill="FFFFFF" w:val="clear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Gnetum gnemon mRNA for putative MADS domain transcription factor </w:t>
        <w:br/>
        <w:t>GGM6, partial</w:t>
        <w:br/>
        <w:t>Length=1447</w:t>
        <w:br/>
        <w:br/>
        <w:t xml:space="preserve"> Score =  396 bits (438),  Expect = 2e-106</w:t>
        <w:br/>
        <w:t xml:space="preserve"> Identities = 230/235 (98%), Gaps = 2/235 (1%)</w:t>
        <w:br/>
        <w:t xml:space="preserve"> Strand=Plus/Minus</w:t>
        <w:br/>
        <w:br/>
        <w:t>Query  789   AATCCCGCGGCCATGGCGGCCGGGAGCATGCGACGTCGGGCCCAATTCGCCCTATAGTGA  848</w:t>
        <w:br/>
        <w:t xml:space="preserve">             ||||||||||||||||||||||||||||||||||||||||||||||||||||||||||||</w:t>
        <w:br/>
        <w:t>Sbjct  235   AATCCCGCGGCCATGGCGGCCGGGAGCATGCGACGTCGGGCCCAATTCGCCCTATAGTGA  176</w:t>
        <w:br/>
        <w:br/>
        <w:t>Query  849   GTCGTATTACAATTCACTGGCCGTCGTTTTACAACGTCGTGACTGGGAAAACCCTGGCGT  908</w:t>
        <w:br/>
        <w:t xml:space="preserve">             ||||||||||||||||||||||||||||||||||||||||||||||||||||||||||||</w:t>
        <w:br/>
        <w:t>Sbjct  175   GTCGTATTACAATTCACTGGCCGTCGTTTTACAACGTCGTGACTGGGAAAACCCTGGCGT  116</w:t>
        <w:br/>
        <w:br/>
        <w:t>Query  909   TACCCAACTTAATCGCCTTGCAGCACATCCCCCTTTCGCCAGCTGGCGTAATAGCGAANA  968</w:t>
        <w:br/>
        <w:t xml:space="preserve">             |||||||||||||||||||||||||||||||||||||||||||||||||||||||||| |</w:t>
        <w:br/>
        <w:t>Sbjct  115   TACCCAACTTAATCGCCTTGCAGCACATCCCCCTTTCGCCAGCTGGCGTAATAGCGAAGA  56</w:t>
        <w:br/>
        <w:br/>
        <w:t>Query  969   GGCCCGCACCGATCGCCCTTCCCACAGTTGCGCAGCCTG-ATGGC-NATGGACGC  1021</w:t>
        <w:br/>
        <w:t xml:space="preserve">             |||||||||||||||||||||| |||||||||||||||| |||||  ||||||||</w:t>
        <w:br/>
        <w:t>Sbjct  55    GGCCCGCACCGATCGCCCTTCCAACAGTTGCGCAGCCTGAATGGCGAATGGACGC  1</w:t>
        <w:br/>
        <w:br/>
        <w:br/>
        <w:t>&gt;</w:t>
      </w:r>
      <w:hyperlink r:id="rId81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81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81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M</w:t>
        </w:r>
      </w:hyperlink>
      <w:hyperlink r:id="rId82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049419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Serranus cabrilla microsatellite DNA, clone 31</w:t>
        <w:br/>
        <w:t>Length=830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8899986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8899986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899986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899986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96 bits (438),  Expect = 2e-106</w:t>
        <w:br/>
        <w:t xml:space="preserve"> Identities = 253/271 (93%), Gaps = 8/271 (3%)</w:t>
        <w:br/>
        <w:t xml:space="preserve"> Strand=Plus/Pl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409   AATTCCCGCGGCCGCCATGGCGGCCGGGAGCATGCGACGTCGGGCCCAATTCGCCCTATA  468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469   GTGAGTCGTATTACAATTCACTGGCCGTCGTTTTACAACGTCGTGACTGGGAAAACCCTG  528</w:t>
        <w:br/>
        <w:br/>
        <w:t>Query  905   GCGTTACCCAACTTAATCGCCTTGCAGCACATCCCCCTTTCGCCAGCTGGCGTAATAGC-  963</w:t>
        <w:br/>
        <w:t xml:space="preserve">             ||||||||||||||||||||||||||||||||||||||||||||||||||||||||||| </w:t>
        <w:br/>
        <w:t>Sbjct  529   GCGTTACCCAACTTAATCGCCTTGCAGCACATCCCCCTTTCGCCAGCTGGCGTAATAGCN  588</w:t>
        <w:br/>
        <w:br/>
        <w:t>Query  964   GAANAGGCCCGCACCGATCGCCCTTCCC-ACAGTTGCGCAGCCTG-ATGGC-NATGGACG  1020</w:t>
        <w:br/>
        <w:t xml:space="preserve">             ||| |||||||||||||||||||||||| |||||||||||||||| |||||  |||||||</w:t>
        <w:br/>
        <w:t>Sbjct  589   GAAGAGGCCCGCACCGATCGCCCTTCCCAACAGTTGCGCAGCCTGAATGGCGAATGGACG  648</w:t>
        <w:br/>
        <w:br/>
        <w:t>Query  1021  CNNCCTGNANCGNCGCATT-AGCNCGGCNGG  1050</w:t>
        <w:br/>
        <w:t xml:space="preserve">             |  |||| | || |||||| ||| |||| ||</w:t>
        <w:br/>
        <w:t>Sbjct  649   CGCCCTGTAGCGGCGCATTAAGCGCGGCGGG  679</w:t>
        <w:br/>
        <w:br/>
        <w:br/>
        <w:t xml:space="preserve"> Score = 69.8 bits (76),  Expect = 4e-08</w:t>
        <w:br/>
        <w:t xml:space="preserve"> Identities = 53/63 (84%), Gaps = 6/63 (10%)</w:t>
        <w:br/>
        <w:t xml:space="preserve"> Strand=Plus/Plus</w:t>
        <w:br/>
        <w:br/>
        <w:t>Query  24  CCAACGCGTTGGGAGCTCTCCCATATGGTCGACCTGCAGGCGGCCG------CACTAGTG  77</w:t>
        <w:br/>
        <w:t xml:space="preserve">           ||||||||||||  |||||||||||  |||||||||||||||||||      ||||||||</w:t>
        <w:br/>
        <w:t>Sbjct  13  CCAACGCGTTGGTTGCTCTCCCATACCGTCGACCTGCAGGCGGCCGCGAATTCACTAGTG  72</w:t>
        <w:br/>
        <w:br/>
        <w:t>Query  78  ATT  80</w:t>
        <w:br/>
        <w:t xml:space="preserve">           |||</w:t>
        <w:br/>
        <w:t>Sbjct  73  ATT  75</w:t>
        <w:br/>
        <w:br/>
        <w:br/>
        <w:t>&gt;</w:t>
      </w:r>
      <w:hyperlink r:id="rId82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82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82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82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68420.1|</w:t>
        </w:r>
      </w:hyperlink>
      <w:hyperlink r:id="rId82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82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68420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Discosoma striata fluorescent protein FP483 mRNA, complete cds</w:t>
        <w:br/>
        <w:t>Length=960</w:t>
        <w:br/>
        <w:br/>
        <w:t xml:space="preserve"> Score =  394 bits (436),  Expect = 9e-106</w:t>
        <w:br/>
        <w:t xml:space="preserve"> Identities = 456/611 (75%), Gaps = 5/611 (1%)</w:t>
        <w:br/>
        <w:t xml:space="preserve"> Strand=Plus/Plus</w:t>
        <w:br/>
        <w:br/>
        <w:t>Query  149  AGGCACGGTCAATGGACACTACTTTGAGGTCGAAGGCGATGGAAAAGGAAAGCCTTACGA  208</w:t>
        <w:br/>
        <w:t xml:space="preserve">            ||| ||| ||||||| |||||||||||  |  ||||| | ||||||||| ||||| | ||</w:t>
        <w:br/>
        <w:t>Sbjct  127  AGGAACGTTCAATGGGCACTACTTTGAAATAAAAGGCAAAGGAAAAGGACAGCCTAATGA  186</w:t>
        <w:br/>
        <w:br/>
        <w:t>Query  209  GGGGGAGCAGACGGTAAAGCTCACTGTCACCAAGGGTGGACCTCTGCCATTTGCTTGGGA  268</w:t>
        <w:br/>
        <w:t xml:space="preserve">             ||     | || || | ||||   || ||||||||||||||||||||||||| |||| |</w:t>
        <w:br/>
        <w:t>Sbjct  187  AGGCACCAATACCGTCACGCTCGAGGTTACCAAGGGTGGACCTCTGCCATTTGGTTGGCA  246</w:t>
        <w:br/>
        <w:br/>
        <w:t>Query  269  TATTTTATCACCACTGTCTCAATACGGAAGCATACCATTCACCAAGTACCCTGAAGACAT  328</w:t>
        <w:br/>
        <w:t xml:space="preserve">            |||||| |  ||||  | ||| || |||| ||   ||||   | |  |||||||  ||||</w:t>
        <w:br/>
        <w:t>Sbjct  247  TATTTTGTGCCCACAATTTCAGTATGGAAACAAGGCATTTGTCCACCACCCTGACAACAT  306</w:t>
        <w:br/>
        <w:br/>
        <w:t>Query  329  CCCTGATTATGTAAAGCAGTCATTCCCTGAGGGATATACATGGGAGAGGATCATGAACTT  388</w:t>
        <w:br/>
        <w:t xml:space="preserve">             | ||||||| |||||| |||||| || |||||||||||||||||  ||  |||| ||||</w:t>
        <w:br/>
        <w:t>Sbjct  307  ACATGATTATCTAAAGCTGTCATTTCCGGAGGGATATACATGGGAACGGTCCATGCACTT  366</w:t>
        <w:br/>
        <w:br/>
        <w:t>Query  389  TGAAGATGGTGCAGTGTGTACTGTCAGCAATGATTCCAGCATCCAAGGCAACTGTTTCAT  448</w:t>
        <w:br/>
        <w:t xml:space="preserve">            |||||| ||||   |||||  | ||| |||||||  |||  |   |||||||||||||  </w:t>
        <w:br/>
        <w:t>Sbjct  367  TGAAGACGGTGGCTTGTGTTGTATCACCAATGATATCAGTTTGACAGGCAACTGTTTCTA  426</w:t>
        <w:br/>
        <w:br/>
        <w:t>Query  449  CTACAATGTCAAAATCTCTGGTGTGAACTTTCCTCCCAATGGACCTGTTATGCAGAAGAA  508</w:t>
        <w:br/>
        <w:t xml:space="preserve">            |||| |  ||||  || ||||  ||||||||||||| |||||||| ||| ||||||||||</w:t>
        <w:br/>
        <w:t>Sbjct  427  CTACGACATCAAGTTCACTGGCTTGAACTTTCCTCCAAATGGACCCGTTGTGCAGAAGAA  486</w:t>
        <w:br/>
        <w:br/>
        <w:t>Query  509  GACACAGGGCTGGGAACCCAACACTGAGCGTCTCTTTGCACGAGATGGAATGCTGATAGG  568</w:t>
        <w:br/>
        <w:t xml:space="preserve">            ||||   ||||||||||| | |||||||||| | | | | || |||||  || |||||||</w:t>
        <w:br/>
        <w:t>Sbjct  487  GACAACTGGCTGGGAACCGAGCACTGAGCGTTTGTATCCTCGTGATGGTGTGTTGATAGG  546</w:t>
        <w:br/>
        <w:br/>
        <w:t>Query  569  AAACAACTTTATGGCTCTGA-AGTTGGAAGGAGGTGGTTACTATTTGTGTGAATTCAAAT  627</w:t>
        <w:br/>
        <w:t xml:space="preserve">            | ||| |  |   ||||||| |||| |||||||||||| | ||    |||||  | ||| </w:t>
        <w:br/>
        <w:t>Sbjct  547  AGACATCCATCATGCTCTGACAGTT-GAAGGAGGTGGTCATTACGCATGTGACATTAAAA  605</w:t>
        <w:br/>
        <w:br/>
        <w:t>Query  628  CTACTTACAAGGCAAAGAAGCCTG---TGAGGATGCCAGGGTATCACTATGTTGACCGCA  684</w:t>
        <w:br/>
        <w:t xml:space="preserve">            ||  ||||| ||| |||||| | |   ||| |||||||||||||||||||||||||  ||</w:t>
        <w:br/>
        <w:t>Sbjct  606  CTGTTTACAGGGCCAAGAAGGCCGCCTTGAAGATGCCAGGGTATCACTATGTTGACACCA  665</w:t>
        <w:br/>
        <w:br/>
        <w:t>Query  685  AACTGGATGTAACCAGTCACAACAAGGATTACACATTTGTTGAGCAGTGTGAAATATCCA  744</w:t>
        <w:br/>
        <w:t xml:space="preserve">            |||||| | ||   |   || |||| || | ||     |||||| ||  ||||||  || </w:t>
        <w:br/>
        <w:t>Sbjct  666  AACTGGTTATATGGAACAACGACAAAGAATTCATGAAAGTTGAGGAGCATGAAATCGCCG  725</w:t>
        <w:br/>
        <w:br/>
        <w:t>Query  745  TTGCACGCCAC  755</w:t>
        <w:br/>
        <w:t xml:space="preserve">            |||||||||||</w:t>
        <w:br/>
        <w:t>Sbjct  726  TTGCACGCCAC  736</w:t>
        <w:br/>
        <w:br/>
        <w:br/>
        <w:t>&gt;</w:t>
      </w:r>
      <w:hyperlink r:id="rId82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82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82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E</w:t>
        </w:r>
      </w:hyperlink>
      <w:hyperlink r:id="rId83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74362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Uncultured bacterium partial 16S rRNA gene, clone SBfYyy20</w:t>
        <w:br/>
        <w:t>Length=1735</w:t>
        <w:br/>
        <w:br/>
        <w:t xml:space="preserve"> Score =  387 bits (428),  Expect = 1e-103</w:t>
        <w:br/>
        <w:t xml:space="preserve"> Identities = 249/266 (94%), Gaps = 8/266 (3%)</w:t>
        <w:br/>
        <w:t xml:space="preserve"> Strand=Plus/Minus</w:t>
        <w:br/>
        <w:br/>
        <w:t>Query  789   AATCCCGCGGCCATGGCGGCCGGGAGCATGCGACGTCGGGCCCAATTCGCCCTATAGTGA  848</w:t>
        <w:br/>
        <w:t xml:space="preserve">             ||||||||||||||||||||||||||||||||||||||||||||||||||||||||||||</w:t>
        <w:br/>
        <w:t>Sbjct  392   AATCCCGCGGCCATGGCGGCCGGGAGCATGCGACGTCGGGCCCAATTCGCCCTATAGTGA  333</w:t>
        <w:br/>
        <w:br/>
        <w:t>Query  849   GTCGTATTACAATTCACTGGCCGTCGTTTTACAACGTCGTGACTGGG-AAAACCCTGGCG  907</w:t>
        <w:br/>
        <w:t xml:space="preserve">             ||||||||||||||||||||||||||||||||||||||||||||||| ||||||||||||</w:t>
        <w:br/>
        <w:t>Sbjct  332   GTCGTATTACAATTCACTGGCCGTCGTTTTACAACGTCGTGACTGGGAAAAACCCTGGCG  273</w:t>
        <w:br/>
        <w:br/>
        <w:t>Query  908   TTACCCAACTTAATCGCCTTGCAGCACATCCCCCTTTCGCCAGCTGGCGTAATAGCGAAN  967</w:t>
        <w:br/>
        <w:t xml:space="preserve">             ||||||||||||||||||||||||||||||||||||||||||||||||||||||||||| </w:t>
        <w:br/>
        <w:t>Sbjct  272   TTACCCAACTTAATCGCCTTGCAGCACATCCCCCTTTCGCCAGCTGGCGTAATAGCGAAG  213</w:t>
        <w:br/>
        <w:br/>
        <w:t>Query  968   AGGCCCGCACCGATCGCCCTT--CCCACAGTTGCGCAG-CCTG-ATGGC-NATGGACGC-  1021</w:t>
        <w:br/>
        <w:t xml:space="preserve">             |||||||||||||||||||||  || |||||||||||| |||| |||||  |||||||| </w:t>
        <w:br/>
        <w:t>Sbjct  212   AGGCCCGCACCGATCGCCCTTTCCCAACAGTTGCGCAGCCCTGAATGGCGAATGGACGCG  153</w:t>
        <w:br/>
        <w:br/>
        <w:t>Query  1022  NNCCTGNANCGNCGCATT-AGCNCGG  1046</w:t>
        <w:br/>
        <w:t xml:space="preserve">               |||| | || |||||| ||| |||</w:t>
        <w:br/>
        <w:t>Sbjct  152   CCCCTGTAGCGGCGCATTAAGCGCGG  127</w:t>
        <w:br/>
        <w:br/>
        <w:br/>
        <w:t>&gt;</w:t>
      </w:r>
      <w:hyperlink r:id="rId83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83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83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Q</w:t>
        </w:r>
      </w:hyperlink>
      <w:hyperlink r:id="rId83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99548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Overexpression vector pFC12860OE, complete sequence</w:t>
        <w:br/>
        <w:t>Length=9217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58312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2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87 bits (428),  Expect = 1e-103</w:t>
        <w:br/>
        <w:t xml:space="preserve"> Identities = 227/232 (98%), Gaps = 3/232 (1%)</w:t>
        <w:br/>
        <w:t xml:space="preserve"> Strand=Plus/Pl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7196  ATCCCGCGGCCATGGCGGCCGGGAGCATGCGACGTCGGGCCCAATTCGCCCTATAGTGAG  7255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7256  TCGTATTACAATTCACTGGCCGTCGTTTTACAACGTCGTGACTGGGAAAACCCTGGCGTT  7315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7316  ACCCAACTTAATCGCCTTGCAGCACATCCCCCTTTCGCCAGCTGGCGTAATAGCGAAGAG  7375</w:t>
        <w:br/>
        <w:br/>
        <w:t>Query  970   GCCCGCACCGATCGCCCTTCCC-ACAGTTGCGCAGCCTG-ATGGC-NATGGA  1018</w:t>
        <w:br/>
        <w:t xml:space="preserve">             |||||||||||||||||||||| |||||||||||||||| |||||  |||||</w:t>
        <w:br/>
        <w:t>Sbjct  7376  GCCCGCACCGATCGCCCTTCCCAACAGTTGCGCAGCCTGAATGGCGAATGGA  7427</w:t>
        <w:br/>
        <w:br/>
        <w:br/>
        <w:t xml:space="preserve"> Score =  104 bits (114),  Expect = 2e-18</w:t>
        <w:br/>
        <w:t xml:space="preserve"> Identities = 65/70 (93%), Gaps = 3/70 (4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   |||||||||</w:t>
        <w:br/>
        <w:t>Sbjct  605  TATAGAATACTCAAGCTATGCATCCAACGCGTTGGGAGCTCTCCCATA---TCGACCTGC  661</w:t>
        <w:br/>
        <w:br/>
        <w:t>Query  61   AGGCGGCCGC  70</w:t>
        <w:br/>
        <w:t xml:space="preserve">            ||||||||||</w:t>
        <w:br/>
        <w:t>Sbjct  662  AGGCGGCCGC  671</w:t>
        <w:br/>
        <w:br/>
        <w:br/>
        <w:t>&gt;</w:t>
      </w:r>
      <w:hyperlink r:id="rId83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83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83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Q</w:t>
        </w:r>
      </w:hyperlink>
      <w:hyperlink r:id="rId83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995486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Overexpression vector pFC12850OE, complete sequence</w:t>
        <w:br/>
        <w:t>Length=6925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58312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2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87 bits (428),  Expect = 1e-103</w:t>
        <w:br/>
        <w:t xml:space="preserve"> Identities = 227/232 (98%), Gaps = 3/232 (1%)</w:t>
        <w:br/>
        <w:t xml:space="preserve"> Strand=Plus/Pl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4851  ATCCCGCGGCCATGGCGGCCGGGAGCATGCGACGTCGGGCCCAATTCGCCCTATAGTGAG  4910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4911  TCGTATTACAATTCACTGGCCGTCGTTTTACAACGTCGTGACTGGGAAAACCCTGGCGTT  4970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4971  ACCCAACTTAATCGCCTTGCAGCACATCCCCCTTTCGCCAGCTGGCGTAATAGCGAAGAG  5030</w:t>
        <w:br/>
        <w:br/>
        <w:t>Query  970   GCCCGCACCGATCGCCCTTCCC-ACAGTTGCGCAGCCTG-ATGGC-NATGGA  1018</w:t>
        <w:br/>
        <w:t xml:space="preserve">             |||||||||||||||||||||| |||||||||||||||| |||||  |||||</w:t>
        <w:br/>
        <w:t>Sbjct  5031  GCCCGCACCGATCGCCCTTCCCAACAGTTGCGCAGCCTGAATGGCGAATGGA  5082</w:t>
        <w:br/>
        <w:br/>
        <w:br/>
        <w:t xml:space="preserve"> Score =  104 bits (114),  Expect = 2e-18</w:t>
        <w:br/>
        <w:t xml:space="preserve"> Identities = 65/70 (93%), Gaps = 3/70 (4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   |||||||||</w:t>
        <w:br/>
        <w:t>Sbjct  552  TATAGAATACTCAAGCTATGCATCCAACGCGTTGGGAGCTCTCCCATA---TCGACCTGC  608</w:t>
        <w:br/>
        <w:br/>
        <w:t>Query  61   AGGCGGCCGC  70</w:t>
        <w:br/>
        <w:t xml:space="preserve">            ||||||||||</w:t>
        <w:br/>
        <w:t>Sbjct  609  AGGCGGCCGC  618</w:t>
        <w:br/>
        <w:br/>
        <w:br/>
        <w:t>&gt;</w:t>
      </w:r>
      <w:hyperlink r:id="rId83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84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84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Q</w:t>
        </w:r>
      </w:hyperlink>
      <w:hyperlink r:id="rId84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995485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Overexpression vector pLE12860OE, complete sequence</w:t>
        <w:br/>
        <w:t>Length=7284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58311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1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87 bits (428),  Expect = 1e-103</w:t>
        <w:br/>
        <w:t xml:space="preserve"> Identities = 227/232 (98%), Gaps = 3/232 (1%)</w:t>
        <w:br/>
        <w:t xml:space="preserve"> Strand=Plus/Pl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5237  ATCCCGCGGCCATGGCGGCCGGGAGCATGCGACGTCGGGCCCAATTCGCCCTATAGTGAG  5296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5297  TCGTATTACAATTCACTGGCCGTCGTTTTACAACGTCGTGACTGGGAAAACCCTGGCGTT  5356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5357  ACCCAACTTAATCGCCTTGCAGCACATCCCCCTTTCGCCAGCTGGCGTAATAGCGAAGAG  5416</w:t>
        <w:br/>
        <w:br/>
        <w:t>Query  970   GCCCGCACCGATCGCCCTTCCC-ACAGTTGCGCAGCCTG-ATGGC-NATGGA  1018</w:t>
        <w:br/>
        <w:t xml:space="preserve">             |||||||||||||||||||||| |||||||||||||||| |||||  |||||</w:t>
        <w:br/>
        <w:t>Sbjct  5417  GCCCGCACCGATCGCCCTTCCCAACAGTTGCGCAGCCTGAATGGCGAATGGA  5468</w:t>
        <w:br/>
        <w:br/>
        <w:br/>
        <w:t xml:space="preserve"> Score =  105 bits (116),  Expect = 6e-19</w:t>
        <w:br/>
        <w:t xml:space="preserve"> Identities = 66/71 (93%), Gaps = 3/71 (4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   |||||||||</w:t>
        <w:br/>
        <w:t>Sbjct  579  TATAGAATACTCAAGCTATGCATCCAACGCGTTGGGAGCTCTCCCATA---TCGACCTGC  635</w:t>
        <w:br/>
        <w:br/>
        <w:t>Query  61   AGGCGGCCGCA  71</w:t>
        <w:br/>
        <w:t xml:space="preserve">            |||||||||||</w:t>
        <w:br/>
        <w:t>Sbjct  636  AGGCGGCCGCA  646</w:t>
        <w:br/>
        <w:br/>
        <w:br/>
        <w:t>&gt;</w:t>
      </w:r>
      <w:hyperlink r:id="rId84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84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84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Q</w:t>
        </w:r>
      </w:hyperlink>
      <w:hyperlink r:id="rId84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995484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Overexpression vector pFE12860OE, complete sequence</w:t>
        <w:br/>
        <w:t>Length=7022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58311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1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87 bits (428),  Expect = 1e-103</w:t>
        <w:br/>
        <w:t xml:space="preserve"> Identities = 227/232 (98%), Gaps = 3/232 (1%)</w:t>
        <w:br/>
        <w:t xml:space="preserve"> Strand=Plus/Pl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4929  ATCCCGCGGCCATGGCGGCCGGGAGCATGCGACGTCGGGCCCAATTCGCCCTATAGTGAG  4988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4989  TCGTATTACAATTCACTGGCCGTCGTTTTACAACGTCGTGACTGGGAAAACCCTGGCGTT  5048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5049  ACCCAACTTAATCGCCTTGCAGCACATCCCCCTTTCGCCAGCTGGCGTAATAGCGAAGAG  5108</w:t>
        <w:br/>
        <w:br/>
        <w:t>Query  970   GCCCGCACCGATCGCCCTTCCC-ACAGTTGCGCAGCCTG-ATGGC-NATGGA  1018</w:t>
        <w:br/>
        <w:t xml:space="preserve">             |||||||||||||||||||||| |||||||||||||||| |||||  |||||</w:t>
        <w:br/>
        <w:t>Sbjct  5109  GCCCGCACCGATCGCCCTTCCCAACAGTTGCGCAGCCTGAATGGCGAATGGA  5160</w:t>
        <w:br/>
        <w:br/>
        <w:br/>
        <w:t xml:space="preserve"> Score =  104 bits (114),  Expect = 2e-18</w:t>
        <w:br/>
        <w:t xml:space="preserve"> Identities = 65/70 (93%), Gaps = 3/70 (4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   |||||||||</w:t>
        <w:br/>
        <w:t>Sbjct  533  TATAGAATACTCAAGCTATGCATCCAACGCGTTGGGAGCTCTCCCATA---TCGACCTGC  589</w:t>
        <w:br/>
        <w:br/>
        <w:t>Query  61   AGGCGGCCGC  70</w:t>
        <w:br/>
        <w:t xml:space="preserve">            ||||||||||</w:t>
        <w:br/>
        <w:t>Sbjct  590  AGGCGGCCGC  599</w:t>
        <w:br/>
        <w:br/>
        <w:br/>
        <w:t>&gt;</w:t>
      </w:r>
      <w:hyperlink r:id="rId84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84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84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F</w:t>
        </w:r>
      </w:hyperlink>
      <w:hyperlink r:id="rId85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010980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Silencing vector p3UTR12850S, complete sequence</w:t>
        <w:br/>
        <w:t>Length=7145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20978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8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8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8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87 bits (428),  Expect = 1e-103</w:t>
        <w:br/>
        <w:t xml:space="preserve"> Identities = 227/232 (98%), Gaps = 3/232 (1%)</w:t>
        <w:br/>
        <w:t xml:space="preserve"> Strand=Plus/Pl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5112  ATCCCGCGGCCATGGCGGCCGGGAGCATGCGACGTCGGGCCCAATTCGCCCTATAGTGAG  5171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5172  TCGTATTACAATTCACTGGCCGTCGTTTTACAACGTCGTGACTGGGAAAACCCTGGCGTT  5231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5232  ACCCAACTTAATCGCCTTGCAGCACATCCCCCTTTCGCCAGCTGGCGTAATAGCGAAGAG  5291</w:t>
        <w:br/>
        <w:br/>
        <w:t>Query  970   GCCCGCACCGATCGCCCTTCCC-ACAGTTGCGCAGCCTG-ATGGC-NATGGA  1018</w:t>
        <w:br/>
        <w:t xml:space="preserve">             |||||||||||||||||||||| |||||||||||||||| |||||  |||||</w:t>
        <w:br/>
        <w:t>Sbjct  5292  GCCCGCACCGATCGCCCTTCCCAACAGTTGCGCAGCCTGAATGGCGAATGGA  5343</w:t>
        <w:br/>
        <w:br/>
        <w:br/>
        <w:t xml:space="preserve"> Score =  104 bits (114),  Expect = 2e-18</w:t>
        <w:br/>
        <w:t xml:space="preserve"> Identities = 65/70 (93%), Gaps = 3/70 (4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   |||||||||</w:t>
        <w:br/>
        <w:t>Sbjct  593  TATAGAATACTCAAGCTATGCATCCAACGCGTTGGGAGCTCTCCCATA---TCGACCTGC  649</w:t>
        <w:br/>
        <w:br/>
        <w:t>Query  61   AGGCGGCCGC  70</w:t>
        <w:br/>
        <w:t xml:space="preserve">            ||||||||||</w:t>
        <w:br/>
        <w:t>Sbjct  650  AGGCGGCCGC  659</w:t>
        <w:br/>
        <w:br/>
        <w:br/>
        <w:t>&gt;</w:t>
      </w:r>
      <w:hyperlink r:id="rId85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85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85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F</w:t>
        </w:r>
      </w:hyperlink>
      <w:hyperlink r:id="rId85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010979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Silencing vector pSE12860S, complete sequence</w:t>
        <w:br/>
        <w:t>Length=6268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20977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7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87 bits (428),  Expect = 1e-103</w:t>
        <w:br/>
        <w:t xml:space="preserve"> Identities = 227/232 (98%), Gaps = 3/232 (1%)</w:t>
        <w:br/>
        <w:t xml:space="preserve"> Strand=Plus/Pl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4224  ATCCCGCGGCCATGGCGGCCGGGAGCATGCGACGTCGGGCCCAATTCGCCCTATAGTGAG  4283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4284  TCGTATTACAATTCACTGGCCGTCGTTTTACAACGTCGTGACTGGGAAAACCCTGGCGTT  4343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4344  ACCCAACTTAATCGCCTTGCAGCACATCCCCCTTTCGCCAGCTGGCGTAATAGCGAAGAG  4403</w:t>
        <w:br/>
        <w:br/>
        <w:t>Query  970   GCCCGCACCGATCGCCCTTCCC-ACAGTTGCGCAGCCTG-ATGGC-NATGGA  1018</w:t>
        <w:br/>
        <w:t xml:space="preserve">             |||||||||||||||||||||| |||||||||||||||| |||||  |||||</w:t>
        <w:br/>
        <w:t>Sbjct  4404  GCCCGCACCGATCGCCCTTCCCAACAGTTGCGCAGCCTGAATGGCGAATGGA  4455</w:t>
        <w:br/>
        <w:br/>
        <w:br/>
        <w:t xml:space="preserve"> Score =  104 bits (114),  Expect = 2e-18</w:t>
        <w:br/>
        <w:t xml:space="preserve"> Identities = 65/70 (93%), Gaps = 3/70 (4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   |||||||||</w:t>
        <w:br/>
        <w:t>Sbjct  582  TATAGAATACTCAAGCTATGCATCCAACGCGTTGGGAGCTCTCCCATA---TCGACCTGC  638</w:t>
        <w:br/>
        <w:br/>
        <w:t>Query  61   AGGCGGCCGC  70</w:t>
        <w:br/>
        <w:t xml:space="preserve">            ||||||||||</w:t>
        <w:br/>
        <w:t>Sbjct  639  AGGCGGCCGC  648</w:t>
        <w:br/>
        <w:br/>
        <w:br/>
        <w:t>&gt;</w:t>
      </w:r>
      <w:hyperlink r:id="rId85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85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85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F</w:t>
        </w:r>
      </w:hyperlink>
      <w:hyperlink r:id="rId85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01097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Silencing vector pFE12860S, complete sequence</w:t>
        <w:br/>
        <w:t>Length=6158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20977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7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87 bits (428),  Expect = 1e-103</w:t>
        <w:br/>
        <w:t xml:space="preserve"> Identities = 227/232 (98%), Gaps = 3/232 (1%)</w:t>
        <w:br/>
        <w:t xml:space="preserve"> Strand=Plus/Pl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4073  ATCCCGCGGCCATGGCGGCCGGGAGCATGCGACGTCGGGCCCAATTCGCCCTATAGTGAG  4132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4133  TCGTATTACAATTCACTGGCCGTCGTTTTACAACGTCGTGACTGGGAAAACCCTGGCGTT  4192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4193  ACCCAACTTAATCGCCTTGCAGCACATCCCCCTTTCGCCAGCTGGCGTAATAGCGAAGAG  4252</w:t>
        <w:br/>
        <w:br/>
        <w:t>Query  970   GCCCGCACCGATCGCCCTTCCC-ACAGTTGCGCAGCCTG-ATGGC-NATGGA  1018</w:t>
        <w:br/>
        <w:t xml:space="preserve">             |||||||||||||||||||||| |||||||||||||||| |||||  |||||</w:t>
        <w:br/>
        <w:t>Sbjct  4253  GCCCGCACCGATCGCCCTTCCCAACAGTTGCGCAGCCTGAATGGCGAATGGA  4304</w:t>
        <w:br/>
        <w:br/>
        <w:br/>
        <w:t xml:space="preserve"> Score =  104 bits (114),  Expect = 2e-18</w:t>
        <w:br/>
        <w:t xml:space="preserve"> Identities = 65/70 (93%), Gaps = 3/70 (4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   |||||||||</w:t>
        <w:br/>
        <w:t>Sbjct  541  TATAGAATACTCAAGCTATGCATCCAACGCGTTGGGAGCTCTCCCATA---TCGACCTGC  597</w:t>
        <w:br/>
        <w:br/>
        <w:t>Query  61   AGGCGGCCGC  70</w:t>
        <w:br/>
        <w:t xml:space="preserve">            ||||||||||</w:t>
        <w:br/>
        <w:t>Sbjct  598  AGGCGGCCGC  607</w:t>
        <w:br/>
        <w:br/>
        <w:br/>
        <w:t>&gt;</w:t>
      </w:r>
      <w:hyperlink r:id="rId85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86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86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Q</w:t>
        </w:r>
      </w:hyperlink>
      <w:hyperlink r:id="rId86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463703.2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Uncultured Chloroflexi bacterium clone TK-SH14 16S ribosomal </w:t>
        <w:br/>
        <w:t>RNA gene, partial sequence</w:t>
        <w:br/>
        <w:t>Length=1704</w:t>
        <w:br/>
        <w:br/>
        <w:t xml:space="preserve"> Score =  387 bits (428),  Expect = 1e-103</w:t>
        <w:br/>
        <w:t xml:space="preserve"> Identities = 237/249 (95%), Gaps = 5/249 (2%)</w:t>
        <w:br/>
        <w:t xml:space="preserve"> Strand=Plus/Minus</w:t>
        <w:br/>
        <w:br/>
        <w:t>Query  789   AATCCCGCGGCCATGGCGGCCGGGAGCATGCGACGTCGGGCCCAATTCGCCCTATAGTGA  848</w:t>
        <w:br/>
        <w:t xml:space="preserve">             ||||||||||||||||||||||||||||||||||||||||||||||||||||||||||||</w:t>
        <w:br/>
        <w:t>Sbjct  250   AATCCCGCGGCCATGGCGGCCGGGAGCATGCGACGTCGGGCCCAATTCGCCCTATAGTGA  191</w:t>
        <w:br/>
        <w:br/>
        <w:t>Query  849   GTCGTATTACAATTCACTGGCCGTCGTTTTACAACGTCGTGACTGGGAAAACCCTGGCGT  908</w:t>
        <w:br/>
        <w:t xml:space="preserve">             ||||||||||||||||||||||||||||||||||||||||||||||||||||||||||||</w:t>
        <w:br/>
        <w:t>Sbjct  190   GTCGTATTACAATTCACTGGCCGTCGTTTTACAACGTCGTGACTGGGAAAACCCTGGCGT  131</w:t>
        <w:br/>
        <w:br/>
        <w:t>Query  909   TACCCAACTTAATCGCCTTGCAGCACATCCCCCTTTCGCCAGCTGGCGTAATAGCGAANA  968</w:t>
        <w:br/>
        <w:t xml:space="preserve">             |||||||||||||||||||||||||||||||||||||||||||||||||||||||||| |</w:t>
        <w:br/>
        <w:t>Sbjct  130   TACCCAACTTAATCGCCTTGCAGCACATCCCCCTTTCGCCAGCTGGCGTAATAGCGAAGA  71</w:t>
        <w:br/>
        <w:br/>
        <w:t>Query  969   GGCCCGCACCGATCGCCCTTCCC-ACAGTTGCGC-AGCCTG-ATGG--CNATGGACGCNN  1023</w:t>
        <w:br/>
        <w:t xml:space="preserve">             ||||||||||||||||||||||| |||||||||| |||||| ||||    ||||||||  </w:t>
        <w:br/>
        <w:t>Sbjct  70    GGCCCGCACCGATCGCCCTTCCCAACAGTTGCGCAAGCCTGAATGGGCGAATGGACGCGC  11</w:t>
        <w:br/>
        <w:br/>
        <w:t>Query  1024  CCTGNANCG  1032</w:t>
        <w:br/>
        <w:t xml:space="preserve">             |||| | ||</w:t>
        <w:br/>
        <w:t>Sbjct  10    CCTGTAACG  2</w:t>
        <w:br/>
        <w:br/>
        <w:br/>
        <w:t>&gt;</w:t>
      </w:r>
      <w:hyperlink r:id="rId86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86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86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86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489904.1|</w:t>
        </w:r>
      </w:hyperlink>
      <w:hyperlink r:id="rId867">
        <w:r>
          <w:rPr>
            <w:rStyle w:val="InternetLink"/>
            <w:rFonts w:eastAsia="Verdana" w:cs="Verdana" w:ascii="Verdana" w:hAnsi="Verdana"/>
            <w:color w:val="222222"/>
            <w:sz w:val="18"/>
            <w:szCs w:val="18"/>
            <w:shd w:fill="FFFFFF" w:val="clear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Cloning vector pHellsgate 8, complete sequence</w:t>
        <w:br/>
        <w:t>Length=17485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332049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332049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32049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32049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87 bits (428),  Expect = 1e-103</w:t>
        <w:br/>
        <w:t xml:space="preserve"> Identities = 227/232 (98%), Gaps = 3/232 (1%)</w:t>
        <w:br/>
        <w:t xml:space="preserve"> Strand=Plus/Pl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16    ATCCCGCGGCCATGGCGGCCGGGAGCATGCGACGTCGGGCCCAATTCGCCCTATAGTGAG  75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76    TCGTATTACAATTCACTGGCCGTCGTTTTACAACGTCGTGACTGGGAAAACCCTGGCGTT  135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136   ACCCAACTTAATCGCCTTGCAGCACATCCCCCTTTCGCCAGCTGGCGTAATAGCGAAGAG  195</w:t>
        <w:br/>
        <w:br/>
        <w:t>Query  970   GCCCGCACCGATCGCCCTTCCC-ACAGTTGCGCAGCCTG-ATGGC-NATGGA  1018</w:t>
        <w:br/>
        <w:t xml:space="preserve">             |||||||||||||||||||||| |||||||||||||||| |||||  |||||</w:t>
        <w:br/>
        <w:t>Sbjct  196   GCCCGCACCGATCGCCCTTCCCAACAGTTGCGCAGCCTGAATGGCGAATGGA  247</w:t>
        <w:br/>
        <w:br/>
        <w:br/>
        <w:t xml:space="preserve"> Score =  104 bits (114),  Expect = 2e-18</w:t>
        <w:br/>
        <w:t xml:space="preserve"> Identities = 65/70 (93%), Gaps = 3/70 (4%)</w:t>
        <w:br/>
        <w:t xml:space="preserve"> Strand=Plus/Plus</w:t>
        <w:br/>
        <w:br/>
        <w:t>Query  1      TATNGNATACTCAAGCTATGCATCCAACGCGTTGGGAGCTCTCCCATATGGTCGACCTGC  60</w:t>
        <w:br/>
        <w:t xml:space="preserve">              ||| | ||||||||||||||||||||||||||||||||||||||||||   |||||||||</w:t>
        <w:br/>
        <w:t>Sbjct  11607  TATAGAATACTCAAGCTATGCATCCAACGCGTTGGGAGCTCTCCCATA---TCGACCTGC  11663</w:t>
        <w:br/>
        <w:br/>
        <w:t>Query  61     AGGCGGCCGC  70</w:t>
        <w:br/>
        <w:t xml:space="preserve">              ||||||||||</w:t>
        <w:br/>
        <w:t>Sbjct  11664  AGGCGGCCGC  11673</w:t>
        <w:br/>
        <w:br/>
        <w:br/>
        <w:t>&gt;</w:t>
      </w:r>
      <w:hyperlink r:id="rId86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87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87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J</w:t>
        </w:r>
      </w:hyperlink>
      <w:hyperlink r:id="rId87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11874.1|</w:t>
        </w:r>
      </w:hyperlink>
      <w:hyperlink r:id="rId873">
        <w:r>
          <w:rPr>
            <w:rStyle w:val="InternetLink"/>
            <w:rFonts w:eastAsia="Verdana" w:cs="Verdana" w:ascii="Verdana" w:hAnsi="Verdana"/>
            <w:color w:val="222222"/>
            <w:sz w:val="18"/>
            <w:szCs w:val="18"/>
            <w:shd w:fill="FFFFFF" w:val="clear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Cloning vector pHELLSGATE</w:t>
        <w:br/>
        <w:t>Length=18691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598221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98221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98221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98221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87 bits (428),  Expect = 1e-103</w:t>
        <w:br/>
        <w:t xml:space="preserve"> Identities = 227/232 (98%), Gaps = 3/232 (1%)</w:t>
        <w:br/>
        <w:t xml:space="preserve"> Strand=Plus/Pl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16    ATCCCGCGGCCATGGCGGCCGGGAGCATGCGACGTCGGGCCCAATTCGCCCTATAGTGAG  75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76    TCGTATTACAATTCACTGGCCGTCGTTTTACAACGTCGTGACTGGGAAAACCCTGGCGTT  135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136   ACCCAACTTAATCGCCTTGCAGCACATCCCCCTTTCGCCAGCTGGCGTAATAGCGAAGAG  195</w:t>
        <w:br/>
        <w:br/>
        <w:t>Query  970   GCCCGCACCGATCGCCCTTCCC-ACAGTTGCGCAGCCTG-ATGGC-NATGGA  1018</w:t>
        <w:br/>
        <w:t xml:space="preserve">             |||||||||||||||||||||| |||||||||||||||| |||||  |||||</w:t>
        <w:br/>
        <w:t>Sbjct  196   GCCCGCACCGATCGCCCTTCCCAACAGTTGCGCAGCCTGAATGGCGAATGGA  247</w:t>
        <w:br/>
        <w:br/>
        <w:br/>
        <w:t xml:space="preserve"> Score =  104 bits (114),  Expect = 2e-18</w:t>
        <w:br/>
        <w:t xml:space="preserve"> Identities = 65/70 (93%), Gaps = 3/70 (4%)</w:t>
        <w:br/>
        <w:t xml:space="preserve"> Strand=Plus/Plus</w:t>
        <w:br/>
        <w:br/>
        <w:t>Query  1      TATNGNATACTCAAGCTATGCATCCAACGCGTTGGGAGCTCTCCCATATGGTCGACCTGC  60</w:t>
        <w:br/>
        <w:t xml:space="preserve">              ||| | ||||||||||||||||||||||||||||||||||||||||||   |||||||||</w:t>
        <w:br/>
        <w:t>Sbjct  11607  TATAGAATACTCAAGCTATGCATCCAACGCGTTGGGAGCTCTCCCATA---TCGACCTGC  11663</w:t>
        <w:br/>
        <w:br/>
        <w:t>Query  61     AGGCGGCCGC  70</w:t>
        <w:br/>
        <w:t xml:space="preserve">              ||||||||||</w:t>
        <w:br/>
        <w:t>Sbjct  11664  AGGCGGCCGC  11673</w:t>
        <w:br/>
        <w:br/>
        <w:br/>
        <w:t>&gt;</w:t>
      </w:r>
      <w:hyperlink r:id="rId87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87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87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U</w:t>
        </w:r>
      </w:hyperlink>
      <w:hyperlink r:id="rId87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4121.1|</w:t>
        </w:r>
      </w:hyperlink>
      <w:hyperlink r:id="rId87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CVU</w:t>
        </w:r>
      </w:hyperlink>
      <w:hyperlink r:id="rId88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4121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SG928, HIS4-based plasmid, complete sequence</w:t>
        <w:br/>
        <w:t>Length=5622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53746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3746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3746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3746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87 bits (428),  Expect = 1e-103</w:t>
        <w:br/>
        <w:t xml:space="preserve"> Identities = 222/225 (99%), Gaps = 2/225 (1%)</w:t>
        <w:br/>
        <w:t xml:space="preserve"> Strand=Plus/Min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704   ATCCCGCGGCCATGGCGGCCGGGAGCATGCGACGTCGGGCCCAATTCGCCCTATAGTGAG  645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644   TCGTATTACAATTCACTGGCCGTCGTTTTACAACGTCGTGACTGGGAAAACCCTGGCGTT  585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584   ACCCAACTTAATCGCCTTGCAGCACATCCCCCTTTCGCCAGCTGGCGTAATAGCGAAGAG  525</w:t>
        <w:br/>
        <w:br/>
        <w:t>Query  970   GCCCGCACCGATCGCCCTTCCC-ACAGTTGCGCAGCCTG-ATGGC  1012</w:t>
        <w:br/>
        <w:t xml:space="preserve">             |||||||||||||||||||||| |||||||||||||||| |||||</w:t>
        <w:br/>
        <w:t>Sbjct  524   GCCCGCACCGATCGCCCTTCCCAACAGTTGCGCAGCCTGAATGGC  480</w:t>
        <w:br/>
        <w:br/>
        <w:br/>
        <w:t xml:space="preserve"> Score =  136 bits (150),  Expect = 4e-28</w:t>
        <w:br/>
        <w:t xml:space="preserve"> Identities = 77/79 (97%), Gaps = 0/79 (0%)</w:t>
        <w:br/>
        <w:t xml:space="preserve"> Strand=Plus/Minus</w:t>
        <w:br/>
        <w:br/>
        <w:t>Query  1    TATNGNATACTCAAGCTATGCATCCAACGCGTTGGGAGCTCTCCCATATGGTCGACCTGC  60</w:t>
        <w:br/>
        <w:t xml:space="preserve">            ||| | ||||||||||||||||||||||||||||||||||||||||||||||||||||||</w:t>
        <w:br/>
        <w:t>Sbjct  783  TATAGAATACTCAAGCTATGCATCCAACGCGTTGGGAGCTCTCCCATATGGTCGACCTGC  724</w:t>
        <w:br/>
        <w:br/>
        <w:t>Query  61   AGGCGGCCGCACTAGTGAT  79</w:t>
        <w:br/>
        <w:t xml:space="preserve">            |||||||||||||||||||</w:t>
        <w:br/>
        <w:t>Sbjct  723  AGGCGGCCGCACTAGTGAT  705</w:t>
        <w:br/>
        <w:br/>
        <w:br/>
        <w:t>&gt;</w:t>
      </w:r>
      <w:hyperlink r:id="rId88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88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88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Y</w:t>
        </w:r>
      </w:hyperlink>
      <w:hyperlink r:id="rId88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6359.1|</w:t>
        </w:r>
      </w:hyperlink>
      <w:hyperlink r:id="rId885">
        <w:r>
          <w:rPr>
            <w:rStyle w:val="InternetLink"/>
            <w:rFonts w:eastAsia="Verdana" w:cs="Verdana" w:ascii="Verdana" w:hAnsi="Verdana"/>
            <w:color w:val="222222"/>
            <w:sz w:val="18"/>
            <w:szCs w:val="18"/>
            <w:shd w:fill="FFFFFF" w:val="clear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Calonectris diomedea random amplified polymorphic DNA, clone </w:t>
        <w:br/>
        <w:t>Cd-O8f1</w:t>
        <w:br/>
        <w:t>Length=1375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85306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85306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5306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5306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83 bits (424),  Expect = 2e-102</w:t>
        <w:br/>
        <w:t xml:space="preserve"> Identities = 248/269 (92%), Gaps = 7/269 (3%)</w:t>
        <w:br/>
        <w:t xml:space="preserve"> Strand=Plus/Plus</w:t>
        <w:br/>
        <w:br/>
        <w:t>Query  788   AAATCCCGCGGCC---ATGGCGGCCGGGAGCATGCGACGTCGGGCCCAATTCGCCCTATA  844</w:t>
        <w:br/>
        <w:t xml:space="preserve">             || ||||||||||   |||||||| | |||||||||||||||||||||||||||||||||</w:t>
        <w:br/>
        <w:t>Sbjct  179   AATTCCCGCGGCCGCCATGGCGGC-GCGAGCATGCGACGTCGGGCCCAATTCGCCCTATA  237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238   GTGAGTCGTATTACAATTCACTGGCCGTCGTTTTACAACGTCGTGACTGGGAAAACCCTG  297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298   GCGTTACCCAACTTAATCGCCTTGCAGCACATCCCCCTTTCGCCAGCTGGCGTAATAGCG  357</w:t>
        <w:br/>
        <w:br/>
        <w:t>Query  965   AANAGGCCCGCACCGATCGCCCTTCCC-ACAGTTGCGCAGCCTGATGGC-NATGGACGCN  1022</w:t>
        <w:br/>
        <w:t xml:space="preserve">             || |||||||||||||||||||||||| |||||||||||||   |||||  |||||||| </w:t>
        <w:br/>
        <w:t>Sbjct  358   AAGAGGCCCGCACCGATCGCCCTTCCCAACAGTTGCGCAGCTGAATGGCGAATGGACGCG  417</w:t>
        <w:br/>
        <w:br/>
        <w:t>Query  1023  NCCTGNANCGNCGCATT-AGCNCGGCNGG  1050</w:t>
        <w:br/>
        <w:t xml:space="preserve">              |||| | || |||||| ||| |||| ||</w:t>
        <w:br/>
        <w:t>Sbjct  418   CCCTGTAGCGGCGCATTAAGCGCGGCGGG  446</w:t>
        <w:br/>
        <w:br/>
        <w:br/>
        <w:t xml:space="preserve"> Score =  147 bits (162),  Expect = 2e-31</w:t>
        <w:br/>
        <w:t xml:space="preserve"> Identities = 122/143 (85%), Gaps = 5/143 (3%)</w:t>
        <w:br/>
        <w:t xml:space="preserve"> Strand=Plus/Plus</w:t>
        <w:br/>
        <w:br/>
        <w:t>Query  863   CACTGGCCGTCGTTTTACAACGTCGTGACTGGGAAAACCCTGGCGTTACCCAACTTAATC  922</w:t>
        <w:br/>
        <w:t xml:space="preserve">             |||||| || || ||||||||||||||||| ||  |  |||||||||||||| ||| |||</w:t>
        <w:br/>
        <w:t>Sbjct  868   CACTGGTCGGCGCTTTACAACGTCGTGACTCGGCGAGACCTGGCGTTACCCAGCTTTATC  927</w:t>
        <w:br/>
        <w:br/>
        <w:t>Query  923   GCCTTGCAGCACATCCCCCTTTCGCCAGCTGGCGTA-ATAGCGAANAGGCCCGCA-CCGA  980</w:t>
        <w:br/>
        <w:t xml:space="preserve">             |||||||||||||| |||||||||||||||| |||| |||||| | ||  ||||| | ||</w:t>
        <w:br/>
        <w:t>Sbjct  928   GCCTTGCAGCACAT-CCCCTTTCGCCAGCTGTCGTACATAGCG-AGAGTACCGCAGCAGA  985</w:t>
        <w:br/>
        <w:br/>
        <w:t>Query  981   TCGCCCTTCC-CACAGTTGCGCA  1002</w:t>
        <w:br/>
        <w:t xml:space="preserve">             ||||||| || ||||||||||||</w:t>
        <w:br/>
        <w:t>Sbjct  986   TCGCCCTCCCTCACAGTTGCGCA  1008</w:t>
        <w:br/>
        <w:br/>
        <w:br/>
        <w:t>&gt;</w:t>
      </w:r>
      <w:hyperlink r:id="rId88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88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88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J</w:t>
        </w:r>
      </w:hyperlink>
      <w:hyperlink r:id="rId89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44005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Lepilemur dorsalis genomic fragment, RAPD with primer operon </w:t>
        <w:br/>
        <w:t>OPH4, clone A9c</w:t>
        <w:br/>
        <w:t>Length=926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556658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56658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8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8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76 bits (416),  Expect = 2e-100</w:t>
        <w:br/>
        <w:t xml:space="preserve"> Identities = 223/230 (97%), Gaps = 5/230 (2%)</w:t>
        <w:br/>
        <w:t xml:space="preserve"> Strand=Plus/Min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699   AATTCCCGCGGCCGCCATGGCGGCCGGGAGCATGCGACGTCGGGCCCAATTCGCCCTATA  640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639   GTGAGTCGTATTACAATTCACTGGCCGTCGTTTTACAACGTCGTGACTGGGAAAACCCTG  580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579   GCGTTACCCAACTTAATCGCCTTGCAGCACATCCCCCTTTCGCCAGCTGGCGTAATAGCG  520</w:t>
        <w:br/>
        <w:br/>
        <w:t>Query  965   AANAGGCCCGCACCGATCGCCCTTCCC-ACAGTTGCGCAGCCTG-ATGGC  1012</w:t>
        <w:br/>
        <w:t xml:space="preserve">             || |||||||||||||||||||||||| |||||||||||||||| |||||</w:t>
        <w:br/>
        <w:t>Sbjct  519   AAGAGGCCCGCACCGATCGCCCTTCCCAACAGTTGCGCAGCCTGAATGGC  470</w:t>
        <w:br/>
        <w:br/>
        <w:br/>
        <w:t xml:space="preserve"> Score =  122 bits (134),  Expect = 8e-24</w:t>
        <w:br/>
        <w:t xml:space="preserve"> Identities = 78/86 (91%), Gaps = 6/86 (7%)</w:t>
        <w:br/>
        <w:t xml:space="preserve"> Strand=Plus/Minus</w:t>
        <w:br/>
        <w:br/>
        <w:t>Query  1    TATNGNATACTCAAGCTATGCATCCAACGCGTTGGGAGCTCTCCCATATGGTCGACCTGC  60</w:t>
        <w:br/>
        <w:t xml:space="preserve">            ||| | ||||||||||||||||||||||||||||||||||||||||||||||||||||||</w:t>
        <w:br/>
        <w:t>Sbjct  248  TATAGAATACTCAAGCTATGCATCCAACGCGTTGGGAGCTCTCCCATATGGTCGACCTGC  189</w:t>
        <w:br/>
        <w:br/>
        <w:t>Query  61   AGGCGGCCG------CACTAGTGATT  80</w:t>
        <w:br/>
        <w:t xml:space="preserve">            |||||||||      |||||||||||</w:t>
        <w:br/>
        <w:t>Sbjct  188  AGGCGGCCGCGAATTCACTAGTGATT  163</w:t>
        <w:br/>
        <w:br/>
        <w:br/>
        <w:t>&gt;</w:t>
      </w:r>
      <w:hyperlink r:id="rId89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89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89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M</w:t>
        </w:r>
      </w:hyperlink>
      <w:hyperlink r:id="rId89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989326.1|</w:t>
        </w:r>
      </w:hyperlink>
      <w:hyperlink r:id="rId895">
        <w:r>
          <w:rPr>
            <w:rStyle w:val="InternetLink"/>
            <w:rFonts w:eastAsia="Verdana" w:cs="Verdana" w:ascii="Verdana" w:hAnsi="Verdana"/>
            <w:color w:val="222222"/>
            <w:sz w:val="18"/>
            <w:szCs w:val="18"/>
            <w:shd w:fill="FFFFFF" w:val="clear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Triticum aestivum subsp. macha mRNA for putative puroindoline </w:t>
        <w:br/>
        <w:t>b protein (pinb gene)</w:t>
        <w:br/>
        <w:t>Length=687</w:t>
        <w:br/>
        <w:br/>
        <w:t xml:space="preserve"> Score =  374 bits (414),  Expect = 8e-100</w:t>
        <w:br/>
        <w:t xml:space="preserve"> Identities = 219/225 (97%), Gaps = 4/225 (2%)</w:t>
        <w:br/>
        <w:t xml:space="preserve"> Strand=Plus/Pl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463   AATTCCCGCGGCCGCCATGGCGGCCGGGAGCATGCGACGTCGGGCCCAATTCGCCCTATA  522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523   GTGAGTCGTATTACAATTCACTGGCCGTCGTTTTACAACGTCGTGACTGGGAAAACCCTG  582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583   GCGTTACCCAACTTAATCGCCTTGCAGCACATCCCCCTTTCGCCAGCTGGCGTAATAGCG  642</w:t>
        <w:br/>
        <w:br/>
        <w:t>Query  965   AANAGGCCCGCACCGATCGCCCTTCCC-ACAGTTGCGCAGCCTGA  1008</w:t>
        <w:br/>
        <w:t xml:space="preserve">             || |||||||||||||||||||||||| |||||||||||||||||</w:t>
        <w:br/>
        <w:t>Sbjct  643   AAGAGGCCCGCACCGATCGCCCTTCCCAACAGTTGCGCAGCCTGA  687</w:t>
        <w:br/>
        <w:br/>
        <w:br/>
        <w:t>&gt;</w:t>
      </w:r>
      <w:hyperlink r:id="rId89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89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89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U</w:t>
        </w:r>
      </w:hyperlink>
      <w:hyperlink r:id="rId90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58519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abidopsis lyrata clone Gypsy19 transposon-insertion display </w:t>
        <w:br/>
        <w:t>band genomic sequence</w:t>
        <w:br/>
        <w:t>Length=1484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22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22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2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2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72 bits (412),  Expect = 3e-99</w:t>
        <w:br/>
        <w:t xml:space="preserve"> Identities = 248/273 (91%), Gaps = 10/273 (4%)</w:t>
        <w:br/>
        <w:t xml:space="preserve"> Strand=Plus/Plus</w:t>
        <w:br/>
        <w:br/>
        <w:t>Query  788   AAATCCCGCG---GCCATGGCGGCCGGGAGCATGCGACGTCGGGCCCAATTCGCCCTATA  844</w:t>
        <w:br/>
        <w:t xml:space="preserve">             || |||||||   |||||||||||||||||||||||||||||||||||||||||||||||</w:t>
        <w:br/>
        <w:t>Sbjct  898   AATTCCCGCGSCCGCCATGGCGGCCGGGAGCATGCGACGTCGGGCCCAATTCGCCCTATA  957</w:t>
        <w:br/>
        <w:br/>
        <w:t>Query  845   GTGAGTCGTATTACAA--TTCACTGGCCG-TCGTTTTACAACGTCGTGACTGGGAAAACC  901</w:t>
        <w:br/>
        <w:t xml:space="preserve">             |||||||||||||||   | ||| ||||| ||||| ||||||||||||||||||||||||</w:t>
        <w:br/>
        <w:t>Sbjct  958   GTGAGTCGTATTACATAYTKCACWGGCCGCTCGTTKTACAACGTCGTGACTGGGAAAACC  1017</w:t>
        <w:br/>
        <w:br/>
        <w:t>Query  902   CTGGCGTTACCCAACTTAATCGCCTTGCAGCACATCCCCCTTTCGCCAGCTGGCGTAATA  961</w:t>
        <w:br/>
        <w:t xml:space="preserve">             ||||||||||||||||||||||||||||||||||||||||||||||||||||||||||||</w:t>
        <w:br/>
        <w:t>Sbjct  1018  CTGGCGTTACCCAACTTAATCGCCTTGCAGCACATCCCCCTTTCGCCAGCTGGCGTAATA  1077</w:t>
        <w:br/>
        <w:br/>
        <w:t>Query  962   GCGAANAGGCCCGCACCGATCGCCCTTCCC-ACAGTTGCGCAGCCTG-ATGGC-NATGGA  1018</w:t>
        <w:br/>
        <w:t xml:space="preserve">             ||||| ||||||||||||||||| |||||| |||||||||||||||| |||||  |||||</w:t>
        <w:br/>
        <w:t>Sbjct  1078  GCGAAGAGGCCCGCACCGATCGCYCTTCCCAACAGTTGCGCAGCCTGAATGGCGAATGGA  1137</w:t>
        <w:br/>
        <w:br/>
        <w:t>Query  1019  CGCNNCCTGNANCGNCGCATT-AGCNCGGCNGG  1050</w:t>
        <w:br/>
        <w:t xml:space="preserve">             |||  |||| | || |||||| ||| |||| ||</w:t>
        <w:br/>
        <w:t>Sbjct  1138  CGCGCCCTGTAGCGGCGCATTAAGCGCGGCGGG  1170</w:t>
        <w:br/>
        <w:br/>
        <w:br/>
        <w:t xml:space="preserve"> Score =  116 bits (128),  Expect = 3e-22</w:t>
        <w:br/>
        <w:t xml:space="preserve"> Identities = 67/70 (96%), Gaps = 0/70 (0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 ||||||||||||||||||</w:t>
        <w:br/>
        <w:t>Sbjct  530  TATAGAATACTCAAGCTATGCATCCAACGCGTTGGGAGCTCKCCCATATGGTCGACCTGC  589</w:t>
        <w:br/>
        <w:br/>
        <w:t>Query  61   AGGCGGCCGC  70</w:t>
        <w:br/>
        <w:t xml:space="preserve">            ||||||||||</w:t>
        <w:br/>
        <w:t>Sbjct  590  AGGCGGCCGC  599</w:t>
        <w:br/>
        <w:br/>
        <w:br/>
        <w:t>&gt;</w:t>
      </w:r>
      <w:hyperlink r:id="rId90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90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0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J</w:t>
        </w:r>
      </w:hyperlink>
      <w:hyperlink r:id="rId90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44003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Lepilemur dorsalis genomic fragment, RAPD with primer operon </w:t>
        <w:br/>
        <w:t>OPH4, clone A8b</w:t>
        <w:br/>
        <w:t>Length=910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556657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56657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7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7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72 bits (412),  Expect = 3e-99</w:t>
        <w:br/>
        <w:t xml:space="preserve"> Identities = 264/301 (88%), Gaps = 11/301 (4%)</w:t>
        <w:br/>
        <w:t xml:space="preserve"> Strand=Plus/Minus</w:t>
        <w:br/>
        <w:br/>
        <w:t>Query  791   TCCCGCGGCC---ATGGCGGCCGGGAGCATGCGACGTCGGGCCCAATTCGCCCTATAGTG  847</w:t>
        <w:br/>
        <w:t xml:space="preserve">             ||||||||||   ||||||| |||| ||| |||||| | |||||  ||||||||||||||</w:t>
        <w:br/>
        <w:t>Sbjct  881   TCCCGCGGCCGCCATGGCGGGCGGGGGCAAGCGACGCCCGGCCCCTTTCGCCCTATAGTG  822</w:t>
        <w:br/>
        <w:br/>
        <w:t>Query  848   AGTCGTATTACAATTCACTGGCCGTCGTTTTACAACGTCGTGACTGGGAAAACCCTGGCG  907</w:t>
        <w:br/>
        <w:t xml:space="preserve">             ||||||||||||||||||||||||||||||||||||||||||||||||||||||||||||</w:t>
        <w:br/>
        <w:t>Sbjct  821   AGTCGTATTACAATTCACTGGCCGTCGTTTTACAACGTCGTGACTGGGAAAACCCTGGCG  762</w:t>
        <w:br/>
        <w:br/>
        <w:t>Query  908   TTACCCAACTTAATCGCCTTGCAGCACATCCCCCTTTCGCCAGCTGGCGTAATAGCGAAN  967</w:t>
        <w:br/>
        <w:t xml:space="preserve">             ||||||||||||||||||||||||||||||||||||||||||||||||||||||||||| </w:t>
        <w:br/>
        <w:t>Sbjct  761   TTACCCAACTTAATCGCCTTGCAGCACATCCCCCTTTCGCCAGCTGGCGTAATAGCGAAG  702</w:t>
        <w:br/>
        <w:br/>
        <w:t>Query  968   AGGCCCGCACCGATCGCCCTTCCC-ACAGTTGCGCAGCCTG-ATGGC-NATGGACGCNNC  1024</w:t>
        <w:br/>
        <w:t xml:space="preserve">             |||||||||||||||||||||||| |||||||||||||||| |||||  ||||||||  |</w:t>
        <w:br/>
        <w:t>Sbjct  701   AGGCCCGCACCGATCGCCCTTCCCAACAGTTGCGCAGCCTGAATGGCGAATGGACGCGCC  642</w:t>
        <w:br/>
        <w:br/>
        <w:t>Query  1025  CTGNANCGNCGCATT-AGCNCGGCNGGNNNGNG---NNCNCGCAGCGNGA-CNCTACANT  1079</w:t>
        <w:br/>
        <w:t xml:space="preserve">             ||| | || |||||| ||| |||| ||   | |     | ||||||| || | ||||| |</w:t>
        <w:br/>
        <w:t>Sbjct  641   CTGTAGCGGCGCATTAAGCGCGGCGGGGGGGGGGGTTACGCGCAGCGGGACCGCTACACT  582</w:t>
        <w:br/>
        <w:br/>
        <w:t>Query  1080  T  1080</w:t>
        <w:br/>
        <w:t xml:space="preserve">             |</w:t>
        <w:br/>
        <w:t>Sbjct  581   T  581</w:t>
        <w:br/>
        <w:br/>
        <w:br/>
        <w:t xml:space="preserve"> Score = 73.4 bits (80),  Expect = 4e-09</w:t>
        <w:br/>
        <w:t xml:space="preserve"> Identities = 42/44 (95%), Gaps = 0/44 (0%)</w:t>
        <w:br/>
        <w:t xml:space="preserve"> Strand=Plus/Minus</w:t>
        <w:br/>
        <w:br/>
        <w:t>Query  1   TATNGNATACTCAAGCTATGCATCCAACGCGTTGGGAGCTCTCC  44</w:t>
        <w:br/>
        <w:t xml:space="preserve">           ||| | ||||||||||||||||||||||||||||||||||||||</w:t>
        <w:br/>
        <w:t>Sbjct  44  TATAGAATACTCAAGCTATGCATCCAACGCGTTGGGAGCTCTCC  1</w:t>
        <w:br/>
        <w:br/>
        <w:br/>
        <w:t>&gt;</w:t>
      </w:r>
      <w:hyperlink r:id="rId90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90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0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J</w:t>
        </w:r>
      </w:hyperlink>
      <w:hyperlink r:id="rId90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863511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Rhizoctonia fragariae partial mRNA for putative reduced viability </w:t>
        <w:br/>
        <w:t>upon starvation protein 161 (rvs161 gene)</w:t>
        <w:br/>
        <w:t>Length=637</w:t>
        <w:br/>
        <w:br/>
        <w:t xml:space="preserve"> Score =  352 bits (390),  Expect = 3e-93</w:t>
        <w:br/>
        <w:t xml:space="preserve"> Identities = 203/208 (98%), Gaps = 3/208 (1%)</w:t>
        <w:br/>
        <w:t xml:space="preserve"> Strand=Plus/Plus</w:t>
        <w:br/>
        <w:br/>
        <w:t>Query  788  AAATCCCGCGGCC---ATGGCGGCCGGGAGCATGCGACGTCGGGCCCAATTCGCCCTATA  844</w:t>
        <w:br/>
        <w:t xml:space="preserve">            || ||||||||||   ||||||||||||||||||||||||||||||||||||||||||||</w:t>
        <w:br/>
        <w:t>Sbjct  426  AATTCCCGCGGCCGCCATGGCGGCCGGGAGCATGCGACGTCGGGCCCAATTCGCCCTATA  485</w:t>
        <w:br/>
        <w:br/>
        <w:t>Query  845  GTGAGTCGTATTACAATTCACTGGCCGTCGTTTTACAACGTCGTGACTGGGAAAACCCTG  904</w:t>
        <w:br/>
        <w:t xml:space="preserve">            ||||||||||||||||||||||||||||||||||||||||||||||||||||||||||||</w:t>
        <w:br/>
        <w:t>Sbjct  486  GTGAGTCGTATTACAATTCACTGGCCGTCGTTTTACAACGTCGTGACTGGGAAAACCCTG  545</w:t>
        <w:br/>
        <w:br/>
        <w:t>Query  905  GCGTTACCCAACTTAATCGCCTTGCAGCACATCCCCCTTTCGCCAGCTGGCGTAATAGCG  964</w:t>
        <w:br/>
        <w:t xml:space="preserve">            ||||||||||||||||||||||||||||||||||||||||||||||||||||||||||||</w:t>
        <w:br/>
        <w:t>Sbjct  546  GCGTTACCCAACTTAATCGCCTTGCAGCACATCCCCCTTTCGCCAGCTGGCGTAATAGCG  605</w:t>
        <w:br/>
        <w:br/>
        <w:t>Query  965  AANAGGCCCGCACCGATCGCCCTTCCCA  992</w:t>
        <w:br/>
        <w:t xml:space="preserve">            || |||||||||||||||||||||||||</w:t>
        <w:br/>
        <w:t>Sbjct  606  AAGAGGCCCGCACCGATCGCCCTTCCCA  633</w:t>
        <w:br/>
        <w:br/>
        <w:br/>
        <w:t>&gt;</w:t>
      </w:r>
      <w:hyperlink r:id="rId90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91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1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91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749204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Neurospora cloning vector pTH1124.1, complete sequence</w:t>
        <w:br/>
        <w:t>Length=6586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2980  TGGCGGCCGCTCGAGCATGCATCTAGAGGGCCCAATTCGCCCTATAGTGAGTCGTATTAC  3039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3040  AATTCACTGGCCGTCGTTTTACAACGTCGTGACTGGGAAAACCCTGGCGTTACCCAACTT  3099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3100  AATCGCCTTGCAGCACATCCCCCTTTCGCCAGCTGGCGTAATAGCGAAGAGGCCCGCACC  3159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3160  GATCGCCCTTCCCAACAGTTGCGCAGCCTGAATGGCGAATGGACGCGCCCTGTAGCGGCG  3219</w:t>
        <w:br/>
        <w:br/>
        <w:t>Query  1036  CATT-AGCNCGGCNGG  1050</w:t>
        <w:br/>
        <w:t xml:space="preserve">             |||| ||| |||| ||</w:t>
        <w:br/>
        <w:t>Sbjct  3220  CATTAAGCGCGGCGGG  3235</w:t>
        <w:br/>
        <w:br/>
        <w:br/>
        <w:t>&gt;</w:t>
      </w:r>
      <w:hyperlink r:id="rId91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91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1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91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749203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Neurospora cloning vector pTH1123.1, complete sequence</w:t>
        <w:br/>
        <w:t>Length=6796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3190  TGGCGGCCGCTCGAGCATGCATCTAGAGGGCCCAATTCGCCCTATAGTGAGTCGTATTAC  3249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3250  AATTCACTGGCCGTCGTTTTACAACGTCGTGACTGGGAAAACCCTGGCGTTACCCAACTT  3309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3310  AATCGCCTTGCAGCACATCCCCCTTTCGCCAGCTGGCGTAATAGCGAAGAGGCCCGCACC  3369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3370  GATCGCCCTTCCCAACAGTTGCGCAGCCTGAATGGCGAATGGACGCGCCCTGTAGCGGCG  3429</w:t>
        <w:br/>
        <w:br/>
        <w:t>Query  1036  CATT-AGCNCGGCNGG  1050</w:t>
        <w:br/>
        <w:t xml:space="preserve">             |||| ||| |||| ||</w:t>
        <w:br/>
        <w:t>Sbjct  3430  CATTAAGCGCGGCGGG  3445</w:t>
        <w:br/>
        <w:br/>
        <w:br/>
        <w:t>&gt;</w:t>
      </w:r>
      <w:hyperlink r:id="rId91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91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1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92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749202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Neurospora cloning vector pTH1117.12, complete sequence</w:t>
        <w:br/>
        <w:t>Length=7048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3442  TGGCGGCCGCTCGAGCATGCATCTAGAGGGCCCAATTCGCCCTATAGTGAGTCGTATTAC  3501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3502  AATTCACTGGCCGTCGTTTTACAACGTCGTGACTGGGAAAACCCTGGCGTTACCCAACTT  3561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3562  AATCGCCTTGCAGCACATCCCCCTTTCGCCAGCTGGCGTAATAGCGAAGAGGCCCGCACC  3621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3622  GATCGCCCTTCCCAACAGTTGCGCAGCCTGAATGGCGAATGGACGCGCCCTGTAGCGGCG  3681</w:t>
        <w:br/>
        <w:br/>
        <w:t>Query  1036  CATT-AGCNCGGCNGG  1050</w:t>
        <w:br/>
        <w:t xml:space="preserve">             |||| ||| |||| ||</w:t>
        <w:br/>
        <w:t>Sbjct  3682  CATTAAGCGCGGCGGG  3697</w:t>
        <w:br/>
        <w:br/>
        <w:br/>
        <w:t>&gt;</w:t>
      </w:r>
      <w:hyperlink r:id="rId92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92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2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92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749201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Neurospora cloning vector pTH1112.8, complete sequence</w:t>
        <w:br/>
        <w:t>Length=6367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2761  TGGCGGCCGCTCGAGCATGCATCTAGAGGGCCCAATTCGCCCTATAGTGAGTCGTATTAC  2820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2821  AATTCACTGGCCGTCGTTTTACAACGTCGTGACTGGGAAAACCCTGGCGTTACCCAACTT  2880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2881  AATCGCCTTGCAGCACATCCCCCTTTCGCCAGCTGGCGTAATAGCGAAGAGGCCCGCACC  2940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2941  GATCGCCCTTCCCAACAGTTGCGCAGCCTGAATGGCGAATGGACGCGCCCTGTAGCGGCG  3000</w:t>
        <w:br/>
        <w:br/>
        <w:t>Query  1036  CATT-AGCNCGGCNGG  1050</w:t>
        <w:br/>
        <w:t xml:space="preserve">             |||| ||| |||| ||</w:t>
        <w:br/>
        <w:t>Sbjct  3001  CATTAAGCGCGGCGGG  3016</w:t>
        <w:br/>
        <w:br/>
        <w:br/>
        <w:t>&gt;</w:t>
      </w:r>
      <w:hyperlink r:id="rId92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92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2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92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749200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Neurospora cloning vector pTH1111.1, complete sequence</w:t>
        <w:br/>
        <w:t>Length=7308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3928378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3928378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928378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928378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3702  TGGCGGCCGCTCGAGCATGCATCTAGAGGGCCCAATTCGCCCTATAGTGAGTCGTATTAC  3761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3762  AATTCACTGGCCGTCGTTTTACAACGTCGTGACTGGGAAAACCCTGGCGTTACCCAACTT  3821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3822  AATCGCCTTGCAGCACATCCCCCTTTCGCCAGCTGGCGTAATAGCGAAGAGGCCCGCACC  3881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3882  GATCGCCCTTCCCAACAGTTGCGCAGCCTGAATGGCGAATGGACGCGCCCTGTAGCGGCG  3941</w:t>
        <w:br/>
        <w:br/>
        <w:t>Query  1036  CATT-AGCNCGGCNGG  1050</w:t>
        <w:br/>
        <w:t xml:space="preserve">             |||| ||| |||| ||</w:t>
        <w:br/>
        <w:t>Sbjct  3942  CATTAAGCGCGGCGGG  3957</w:t>
        <w:br/>
        <w:br/>
        <w:br/>
        <w:t xml:space="preserve"> Score =  145 bits (160),  Expect = 7e-31</w:t>
        <w:br/>
        <w:t xml:space="preserve"> Identities = 384/584 (66%), Gaps = 2/584 (0%)</w:t>
        <w:br/>
        <w:t xml:space="preserve"> Strand=Plus/Plus</w:t>
        <w:br/>
        <w:br/>
        <w:t>Query  150   GGCACGGTCAATGGACACTACTTTGAGGTCGAAGGCGATGGAAAAGGAAAGCCTTACGAG  209</w:t>
        <w:br/>
        <w:t xml:space="preserve">             ||| | || || || ||| | || ||| |||| ||||| ||  | ||    || ||||||</w:t>
        <w:br/>
        <w:t>Sbjct  421   GGCTCCGTGAACGGCCACGAGTTCGAGATCGAGGGCGAGGGCGAGGGCCGCCCCTACGAG  480</w:t>
        <w:br/>
        <w:br/>
        <w:t>Query  210   GGGGAGCAGACGGTAAAGCTCACTGTCACCAAGGGTGGACCTCTGCCATTTGCTTGGGAT  269</w:t>
        <w:br/>
        <w:t xml:space="preserve">             ||    ||||| |  ||||| |  || |||||||| || || ||||| || || ||||| </w:t>
        <w:br/>
        <w:t>Sbjct  481   GGCACCCAGACCGCCAAGCTGAAGGTGACCAAGGGCGGCCCCCTGCCCTTCGCCTGGGAC  540</w:t>
        <w:br/>
        <w:br/>
        <w:t>Query  270   ATTTTATCACCACTGTCTCAATACGGAAGCATACCATTCACCAAGTACCCTGAAGACATC  329</w:t>
        <w:br/>
        <w:t xml:space="preserve">             ||  | || || | ||  || |||||   ||   | | |   ||| |||| |  ||||||</w:t>
        <w:br/>
        <w:t>Sbjct  541   ATCCTGTCCCCCCAGTTCCAGTACGGCTCCAAGGCGTACGTGAAGCACCCCGCCGACATC  600</w:t>
        <w:br/>
        <w:br/>
        <w:t>Query  330   CCTGATTATGTAAAGCAGTCATTCCCTGAGGGATATACATGGGAGAGGATCATGAACTTT  389</w:t>
        <w:br/>
        <w:t xml:space="preserve">             || || ||    |||| ||| ||||| ||||| |  |  |||||| |  | |||||||| </w:t>
        <w:br/>
        <w:t>Sbjct  601   CCCGACTACAAGAAGCTGTCCTTCCCCGAGGGCTTCAAGTGGGAGCGCGTGATGAACTTC  660</w:t>
        <w:br/>
        <w:br/>
        <w:t>Query  390   GAAGATGGTGCAGTGTGTACTGTCAGCAATGATTCCAGCATCCAAGGCAACTGTTTCATC  449</w:t>
        <w:br/>
        <w:t xml:space="preserve">             || || || |  |||   || || | | | || |||  | | || | |  |    | |||</w:t>
        <w:br/>
        <w:t>Sbjct  661   GAGGACGGCGGCGTGGTGACCGTGACCCAGGACTCCTCCCTGCAGGACGGCACGCTGATC  720</w:t>
        <w:br/>
        <w:br/>
        <w:t>Query  450   TACAATGTCAAAATCTCTGGTGTGAACTTTCCTCCCAATGGACCTGTTATGCAGAAGAAG  509</w:t>
        <w:br/>
        <w:t xml:space="preserve">             ||||| || ||  ||   ||    ||||| || ||| | || || || ||||||||||||</w:t>
        <w:br/>
        <w:t>Sbjct  721   TACAAGGTGAAGTTCCGCGGCACCAACTTCCCCCCCGACGGCCCCGTAATGCAGAAGAAG  780</w:t>
        <w:br/>
        <w:br/>
        <w:t>Query  510   ACACAGGGCTGGGAACCCAACACTGAGCGTCTCTTTGCACGAGATGGAATGCTGATAGGA  569</w:t>
        <w:br/>
        <w:t xml:space="preserve">             ||   |||||||||  ||  ||| ||||| || |   | || || ||  ||||||  || </w:t>
        <w:br/>
        <w:t>Sbjct  781   ACCATGGGCTGGGAGGCCTCCACCGAGCGCCTGTACCCCCGCGACGGCGTGCTGAAGGGC  840</w:t>
        <w:br/>
        <w:br/>
        <w:t>Query  570   AACAACTTTATGGCTCTGAAGTTGGAAGGA-GGTGGTTACTATTTGTGTGAATTCAAATC  628</w:t>
        <w:br/>
        <w:t xml:space="preserve">              | | |     ||| |||||| | |||||| || ||  ||||  ||   || |||||  |</w:t>
        <w:br/>
        <w:t>Sbjct  841   GAGATCCACCAGGCCCTGAAGCT-GAAGGACGGCGGCCACTACCTGGTGGAGTTCAAGAC  899</w:t>
        <w:br/>
        <w:br/>
        <w:t>Query  629   TACTTACAAGGCAAAGAAGCCTGTGAGGATGCCAGGGTATCACTATGTTGACCGCAAACT  688</w:t>
        <w:br/>
        <w:t xml:space="preserve">              |  |||| ||| |||||||| |||  | |||| || ||  |||| || |||  ||| ||</w:t>
        <w:br/>
        <w:t>Sbjct  900   CATCTACATGGCCAAGAAGCCCGTGCAGCTGCCCGGCTACTACTACGTGGACACCAAGCT  959</w:t>
        <w:br/>
        <w:br/>
        <w:t>Query  689   GGATGTAACCAGTCACAACAAGGATTACACATTTGTTGAGCAGT  732</w:t>
        <w:br/>
        <w:t xml:space="preserve">             |||  | |||   |||||| |||| |||||  | || || ||||</w:t>
        <w:br/>
        <w:t>Sbjct  960   GGACATCACCTCCCACAACGAGGACTACACCATCGTGGAACAGT  1003</w:t>
        <w:br/>
        <w:br/>
        <w:br/>
        <w:t xml:space="preserve"> Score =  140 bits (154),  Expect = 3e-29</w:t>
        <w:br/>
        <w:t xml:space="preserve"> Identities = 383/584 (66%), Gaps = 2/584 (0%)</w:t>
        <w:br/>
        <w:t xml:space="preserve"> Strand=Plus/Plus</w:t>
        <w:br/>
        <w:br/>
        <w:t>Query  150   GGCACGGTCAATGGACACTACTTTGAGGTCGAAGGCGATGGAAAAGGAAAGCCTTACGAG  209</w:t>
        <w:br/>
        <w:t xml:space="preserve">             ||| | || || || ||| | || ||| |||| ||||| ||  | ||    || ||||||</w:t>
        <w:br/>
        <w:t>Sbjct  1135  GGCTCCGTGAACGGCCACGAGTTCGAGATCGAGGGCGAGGGCGAGGGCCGCCCCTACGAG  1194</w:t>
        <w:br/>
        <w:br/>
        <w:t>Query  210   GGGGAGCAGACGGTAAAGCTCACTGTCACCAAGGGTGGACCTCTGCCATTTGCTTGGGAT  269</w:t>
        <w:br/>
        <w:t xml:space="preserve">             ||    ||||| |  ||||| |  || |||||||| || || ||||| || || ||||| </w:t>
        <w:br/>
        <w:t>Sbjct  1195  GGCACCCAGACCGCCAAGCTGAAGGTGACCAAGGGCGGCCCCCTGCCCTTCGCCTGGGAC  1254</w:t>
        <w:br/>
        <w:br/>
        <w:t>Query  270   ATTTTATCACCACTGTCTCAATACGGAAGCATACCATTCACCAAGTACCCTGAAGACATC  329</w:t>
        <w:br/>
        <w:t xml:space="preserve">             ||  | || || | ||  || |||||   ||   | | |   ||| |||| |  ||||||</w:t>
        <w:br/>
        <w:t>Sbjct  1255  ATCCTGTCCCCCCAGTTCCAGTACGGCTCCAAGGCGTACGTGAAGCACCCCGCCGACATC  1314</w:t>
        <w:br/>
        <w:br/>
        <w:t>Query  330   CCTGATTATGTAAAGCAGTCATTCCCTGAGGGATATACATGGGAGAGGATCATGAACTTT  389</w:t>
        <w:br/>
        <w:t xml:space="preserve">             || || ||    |||| ||| ||||| ||||| |  |  |||||| |  | |||||||| </w:t>
        <w:br/>
        <w:t>Sbjct  1315  CCCGACTACAAGAAGCTGTCCTTCCCCGAGGGCTTCAAGTGGGAGCGCGTGATGAACTTC  1374</w:t>
        <w:br/>
        <w:br/>
        <w:t>Query  390   GAAGATGGTGCAGTGTGTACTGTCAGCAATGATTCCAGCATCCAAGGCAACTGTTTCATC  449</w:t>
        <w:br/>
        <w:t xml:space="preserve">             || || || |  |||   || || | | | || |||  | | || | |  |    | |||</w:t>
        <w:br/>
        <w:t>Sbjct  1375  GAGGACGGCGGCGTGGTGACCGTGACCCAGGACTCCTCCCTGCAGGACGGCACGCTGATC  1434</w:t>
        <w:br/>
        <w:br/>
        <w:t>Query  450   TACAATGTCAAAATCTCTGGTGTGAACTTTCCTCCCAATGGACCTGTTATGCAGAAGAAG  509</w:t>
        <w:br/>
        <w:t xml:space="preserve">             ||||| || ||  ||   ||    ||||| || ||| | || || || ||||||||||||</w:t>
        <w:br/>
        <w:t>Sbjct  1435  TACAAGGTGAAGTTCCGCGGCACCAACTTCCCCCCCGACGGCCCCGTAATGCAGAAGAAG  1494</w:t>
        <w:br/>
        <w:br/>
        <w:t>Query  510   ACACAGGGCTGGGAACCCAACACTGAGCGTCTCTTTGCACGAGATGGAATGCTGATAGGA  569</w:t>
        <w:br/>
        <w:t xml:space="preserve">             ||   |||||||||  ||  ||| ||||| || |   | || || ||  ||||||   | </w:t>
        <w:br/>
        <w:t>Sbjct  1495  ACCATGGGCTGGGAGGCCTCCACCGAGCGCCTGTACCCCCGCGACGGCGTGCTGAAGAGC  1554</w:t>
        <w:br/>
        <w:br/>
        <w:t>Query  570   AACAACTTTATGGCTCTGAAGTTGGAAGGA-GGTGGTTACTATTTGTGTGAATTCAAATC  628</w:t>
        <w:br/>
        <w:t xml:space="preserve">              | | |     ||| |||||| | |||||| || ||  ||||  ||   || |||||  |</w:t>
        <w:br/>
        <w:t>Sbjct  1555  GAGATCCACCAGGCCCTGAAGCT-GAAGGACGGCGGCCACTACCTGGTGGAGTTCAAGAC  1613</w:t>
        <w:br/>
        <w:br/>
        <w:t>Query  629   TACTTACAAGGCAAAGAAGCCTGTGAGGATGCCAGGGTATCACTATGTTGACCGCAAACT  688</w:t>
        <w:br/>
        <w:t xml:space="preserve">              |  |||| ||| |||||||| |||  | |||| || ||  |||| || |||  ||| ||</w:t>
        <w:br/>
        <w:t>Sbjct  1614  CATCTACATGGCCAAGAAGCCCGTGCAGCTGCCCGGCTACTACTACGTGGACACCAAGCT  1673</w:t>
        <w:br/>
        <w:br/>
        <w:t>Query  689   GGATGTAACCAGTCACAACAAGGATTACACATTTGTTGAGCAGT  732</w:t>
        <w:br/>
        <w:t xml:space="preserve">             |||  | |||   |||||| |||| |||||  | || || ||||</w:t>
        <w:br/>
        <w:t>Sbjct  1674  GGACATCACCTCCCACAACGAGGACTACACCATCGTGGAACAGT  1717</w:t>
        <w:br/>
        <w:br/>
        <w:br/>
        <w:t>&gt;</w:t>
      </w:r>
      <w:hyperlink r:id="rId92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93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3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93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749199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Neurospora cloning vector pTH1108.2, complete sequence</w:t>
        <w:br/>
        <w:t>Length=6242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2636  TGGCGGCCGCTCGAGCATGCATCTAGAGGGCCCAATTCGCCCTATAGTGAGTCGTATTAC  2695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2696  AATTCACTGGCCGTCGTTTTACAACGTCGTGACTGGGAAAACCCTGGCGTTACCCAACTT  2755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2756  AATCGCCTTGCAGCACATCCCCCTTTCGCCAGCTGGCGTAATAGCGAAGAGGCCCGCACC  2815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2816  GATCGCCCTTCCCAACAGTTGCGCAGCCTGAATGGCGAATGGACGCGCCCTGTAGCGGCG  2875</w:t>
        <w:br/>
        <w:br/>
        <w:t>Query  1036  CATT-AGCNCGGCNGG  1050</w:t>
        <w:br/>
        <w:t xml:space="preserve">             |||| ||| |||| ||</w:t>
        <w:br/>
        <w:t>Sbjct  2876  CATTAAGCGCGGCGGG  2891</w:t>
        <w:br/>
        <w:br/>
        <w:br/>
        <w:t>&gt;</w:t>
      </w:r>
      <w:hyperlink r:id="rId93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93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3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93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74919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Neurospora cloning vector pTH1067.9, complete sequence</w:t>
        <w:br/>
        <w:t>Length=6695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3089  TGGCGGCCGCTCGAGCATGCATCTAGAGGGCCCAATTCGCCCTATAGTGAGTCGTATTAC  3148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3149  AATTCACTGGCCGTCGTTTTACAACGTCGTGACTGGGAAAACCCTGGCGTTACCCAACTT  3208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3209  AATCGCCTTGCAGCACATCCCCCTTTCGCCAGCTGGCGTAATAGCGAAGAGGCCCGCACC  3268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3269  GATCGCCCTTCCCAACAGTTGCGCAGCCTGAATGGCGAATGGACGCGCCCTGTAGCGGCG  3328</w:t>
        <w:br/>
        <w:br/>
        <w:t>Query  1036  CATT-AGCNCGGCNGG  1050</w:t>
        <w:br/>
        <w:t xml:space="preserve">             |||| ||| |||| ||</w:t>
        <w:br/>
        <w:t>Sbjct  3329  CATTAAGCGCGGCGGG  3344</w:t>
        <w:br/>
        <w:br/>
        <w:br/>
        <w:t>&gt;</w:t>
      </w:r>
      <w:hyperlink r:id="rId93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93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3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94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9500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tificial vector pJL541, complete sequence</w:t>
        <w:br/>
        <w:t>Length=8765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5159  TGGCGGCCGCTCGAGCATGCATCTAGAGGGCCCAATTCGCCCTATAGTGAGTCGTATTAC  5218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5219  AATTCACTGGCCGTCGTTTTACAACGTCGTGACTGGGAAAACCCTGGCGTTACCCAACTT  5278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5279  AATCGCCTTGCAGCACATCCCCCTTTCGCCAGCTGGCGTAATAGCGAAGAGGCCCGCACC  5338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5339  GATCGCCCTTCCCAACAGTTGCGCAGCCTGAATGGCGAATGGACGCGCCCTGTAGCGGCG  5398</w:t>
        <w:br/>
        <w:br/>
        <w:t>Query  1036  CATT-AGCNCGGCNGG  1050</w:t>
        <w:br/>
        <w:t xml:space="preserve">             |||| ||| |||| ||</w:t>
        <w:br/>
        <w:t>Sbjct  5399  CATTAAGCGCGGCGGG  5414</w:t>
        <w:br/>
        <w:br/>
        <w:br/>
        <w:t>&gt;</w:t>
      </w:r>
      <w:hyperlink r:id="rId94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94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4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94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95006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tificial vector pJL531, complete sequence</w:t>
        <w:br/>
        <w:t>Length=5716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2110  TGGCGGCCGCTCGAGCATGCATCTAGAGGGCCCAATTCGCCCTATAGTGAGTCGTATTAC  2169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2170  AATTCACTGGCCGTCGTTTTACAACGTCGTGACTGGGAAAACCCTGGCGTTACCCAACTT  2229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2230  AATCGCCTTGCAGCACATCCCCCTTTCGCCAGCTGGCGTAATAGCGAAGAGGCCCGCACC  2289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2290  GATCGCCCTTCCCAACAGTTGCGCAGCCTGAATGGCGAATGGACGCGCCCTGTAGCGGCG  2349</w:t>
        <w:br/>
        <w:br/>
        <w:t>Query  1036  CATT-AGCNCGGCNGG  1050</w:t>
        <w:br/>
        <w:t xml:space="preserve">             |||| ||| |||| ||</w:t>
        <w:br/>
        <w:t>Sbjct  2350  CATTAAGCGCGGCGGG  2365</w:t>
        <w:br/>
        <w:br/>
        <w:br/>
        <w:t>&gt;</w:t>
      </w:r>
      <w:hyperlink r:id="rId94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94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4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94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95005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tificial vector pJL529, complete sequence</w:t>
        <w:br/>
        <w:t>Length=6799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3193  TGGCGGCCGCTCGAGCATGCATCTAGAGGGCCCAATTCGCCCTATAGTGAGTCGTATTAC  3252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3253  AATTCACTGGCCGTCGTTTTACAACGTCGTGACTGGGAAAACCCTGGCGTTACCCAACTT  3312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3313  AATCGCCTTGCAGCACATCCCCCTTTCGCCAGCTGGCGTAATAGCGAAGAGGCCCGCACC  3372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3373  GATCGCCCTTCCCAACAGTTGCGCAGCCTGAATGGCGAATGGACGCGCCCTGTAGCGGCG  3432</w:t>
        <w:br/>
        <w:br/>
        <w:t>Query  1036  CATT-AGCNCGGCNGG  1050</w:t>
        <w:br/>
        <w:t xml:space="preserve">             |||| ||| |||| ||</w:t>
        <w:br/>
        <w:t>Sbjct  3433  CATTAAGCGCGGCGGG  3448</w:t>
        <w:br/>
        <w:br/>
        <w:br/>
        <w:t>&gt;</w:t>
      </w:r>
      <w:hyperlink r:id="rId94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95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5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95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95004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tificial vector pJL517, complete sequence</w:t>
        <w:br/>
        <w:t>Length=6612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3006  TGGCGGCCGCTCGAGCATGCATCTAGAGGGCCCAATTCGCCCTATAGTGAGTCGTATTAC  3065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3066  AATTCACTGGCCGTCGTTTTACAACGTCGTGACTGGGAAAACCCTGGCGTTACCCAACTT  3125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3126  AATCGCCTTGCAGCACATCCCCCTTTCGCCAGCTGGCGTAATAGCGAAGAGGCCCGCACC  3185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3186  GATCGCCCTTCCCAACAGTTGCGCAGCCTGAATGGCGAATGGACGCGCCCTGTAGCGGCG  3245</w:t>
        <w:br/>
        <w:br/>
        <w:t>Query  1036  CATT-AGCNCGGCNGG  1050</w:t>
        <w:br/>
        <w:t xml:space="preserve">             |||| ||| |||| ||</w:t>
        <w:br/>
        <w:t>Sbjct  3246  CATTAAGCGCGGCGGG  3261</w:t>
        <w:br/>
        <w:br/>
        <w:br/>
        <w:t>&gt;</w:t>
      </w:r>
      <w:hyperlink r:id="rId95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95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5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95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95003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tificial vector pJL519, complete sequence</w:t>
        <w:br/>
        <w:t>Length=7869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4263  TGGCGGCCGCTCGAGCATGCATCTAGAGGGCCCAATTCGCCCTATAGTGAGTCGTATTAC  4322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4323  AATTCACTGGCCGTCGTTTTACAACGTCGTGACTGGGAAAACCCTGGCGTTACCCAACTT  4382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4383  AATCGCCTTGCAGCACATCCCCCTTTCGCCAGCTGGCGTAATAGCGAAGAGGCCCGCACC  4442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4443  GATCGCCCTTCCCAACAGTTGCGCAGCCTGAATGGCGAATGGACGCGCCCTGTAGCGGCG  4502</w:t>
        <w:br/>
        <w:br/>
        <w:t>Query  1036  CATT-AGCNCGGCNGG  1050</w:t>
        <w:br/>
        <w:t xml:space="preserve">             |||| ||| |||| ||</w:t>
        <w:br/>
        <w:t>Sbjct  4503  CATTAAGCGCGGCGGG  4518</w:t>
        <w:br/>
        <w:br/>
        <w:br/>
        <w:t>&gt;</w:t>
      </w:r>
      <w:hyperlink r:id="rId95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95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5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FN</w:t>
        </w:r>
      </w:hyperlink>
      <w:hyperlink r:id="rId96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826015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Uncultured bacterium partial 16S rRNA gene, clone UK10.40_V02193D_033</w:t>
        <w:br/>
        <w:t>Length=540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Min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511   TGGCGGCCGCTCGAGCATGCATCTAGAGGGCCCAATTCGCCCTATAGTGAGTCGTATTAC  452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451   AATTCACTGGCCGTCGTTTTACAACGTCGTGACTGGGAAAACCCTGGCGTTACCCAACTT  392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391   AATCGCCTTGCAGCACATCCCCCTTTCGCCAGCTGGCGTAATAGCGAAGAGGCCCGCACC  332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331   GATCGCCCTTCCCAACAGTTGCGCAGCCTGAATGGCGAATGGACGCGCCCTGTAGCGGCG  272</w:t>
        <w:br/>
        <w:br/>
        <w:t>Query  1036  CATT-AGCNCGGCNGG  1050</w:t>
        <w:br/>
        <w:t xml:space="preserve">             |||| ||| |||| ||</w:t>
        <w:br/>
        <w:t>Sbjct  271   CATTAAGCGCGGCGGG  256</w:t>
        <w:br/>
        <w:br/>
        <w:br/>
        <w:t>&gt;</w:t>
      </w:r>
      <w:hyperlink r:id="rId96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96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6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M</w:t>
        </w:r>
      </w:hyperlink>
      <w:hyperlink r:id="rId96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3662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TAP6, complete sequence</w:t>
        <w:br/>
        <w:t>Length=6479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2873  TGGCGGCCGCTCGAGCATGCATCTAGAGGGCCCAATTCGCCCTATAGTGAGTCGTATTAC  2932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2933  AATTCACTGGCCGTCGTTTTACAACGTCGTGACTGGGAAAACCCTGGCGTTACCCAACTT  2992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2993  AATCGCCTTGCAGCACATCCCCCTTTCGCCAGCTGGCGTAATAGCGAAGAGGCCCGCACC  3052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3053  GATCGCCCTTCCCAACAGTTGCGCAGCCTGAATGGCGAATGGACGCGCCCTGTAGCGGCG  3112</w:t>
        <w:br/>
        <w:br/>
        <w:t>Query  1036  CATT-AGCNCGGCNGG  1050</w:t>
        <w:br/>
        <w:t xml:space="preserve">             |||| ||| |||| ||</w:t>
        <w:br/>
        <w:t>Sbjct  3113  CATTAAGCGCGGCGGG  3128</w:t>
        <w:br/>
        <w:br/>
        <w:br/>
        <w:t>&gt;</w:t>
      </w:r>
      <w:hyperlink r:id="rId96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96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6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U</w:t>
        </w:r>
      </w:hyperlink>
      <w:hyperlink r:id="rId96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33623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EASY-T1, complete sequence</w:t>
        <w:br/>
        <w:t>Length=3928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322   TGGCGGCCGCTCGAGCATGCATCTAGAGGGCCCAATTCGCCCTATAGTGAGTCGTATTAC  381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382   AATTCACTGGCCGTCGTTTTACAACGTCGTGACTGGGAAAACCCTGGCGTTACCCAACTT  441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442   AATCGCCTTGCAGCACATCCCCCTTTCGCCAGCTGGCGTAATAGCGAAGAGGCCCGCACC  501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502   GATCGCCCTTCCCAACAGTTGCGCAGCCTGAATGGCGAATGGACGCGCCCTGTAGCGGCG  561</w:t>
        <w:br/>
        <w:br/>
        <w:t>Query  1036  CATT-AGCNCGGCNGG  1050</w:t>
        <w:br/>
        <w:t xml:space="preserve">             |||| ||| |||| ||</w:t>
        <w:br/>
        <w:t>Sbjct  562   CATTAAGCGCGGCGGG  577</w:t>
        <w:br/>
        <w:br/>
        <w:br/>
        <w:t>&gt;</w:t>
      </w:r>
      <w:hyperlink r:id="rId96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97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7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J</w:t>
        </w:r>
      </w:hyperlink>
      <w:hyperlink r:id="rId97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44074.1|</w:t>
        </w:r>
      </w:hyperlink>
      <w:hyperlink r:id="rId973">
        <w:r>
          <w:rPr>
            <w:rStyle w:val="InternetLink"/>
            <w:rFonts w:eastAsia="Verdana" w:cs="Verdana" w:ascii="Verdana" w:hAnsi="Verdana"/>
            <w:color w:val="222222"/>
            <w:sz w:val="18"/>
            <w:szCs w:val="18"/>
            <w:shd w:fill="FFFFFF" w:val="clear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Crassostrea gigas tbetaRI gene for TGF-beta Type I receptor, </w:t>
        <w:br/>
        <w:t>exons 1-10</w:t>
        <w:br/>
        <w:t>Length=11567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Min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325   TGGCGGCCGCTCGAGCATGCATCTAGAGGGCCCAATTCGCCCTATAGTGAGTCGTATTAC  266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265   AATTCACTGGCCGTCGTTTTACAACGTCGTGACTGGGAAAACCCTGGCGTTACCCAACTT  206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205   AATCGCCTTGCAGCACATCCCCCTTTCGCCAGCTGGCGTAATAGCGAAGAGGCCCGCACC  146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145   GATCGCCCTTCCCAACAGTTGCGCAGCCTGAATGGCGAATGGACGCGCCCTGTAGCGGCG  86</w:t>
        <w:br/>
        <w:br/>
        <w:t>Query  1036  CATT-AGCNCGGCNGG  1050</w:t>
        <w:br/>
        <w:t xml:space="preserve">             |||| ||| |||| ||</w:t>
        <w:br/>
        <w:t>Sbjct  85    CATTAAGCGCGGCGGG  70</w:t>
        <w:br/>
        <w:br/>
        <w:br/>
        <w:t>&gt;</w:t>
      </w:r>
      <w:hyperlink r:id="rId97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bj</w:t>
        </w:r>
      </w:hyperlink>
      <w:hyperlink r:id="rId97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7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B</w:t>
        </w:r>
      </w:hyperlink>
      <w:hyperlink r:id="rId97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038600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PVLUC441 DNA, complete sequence</w:t>
        <w:br/>
        <w:t>Length=6320</w:t>
        <w:br/>
        <w:br/>
        <w:t xml:space="preserve"> Score =  351 bits (388),  Expect = 9e-93</w:t>
        <w:br/>
        <w:t xml:space="preserve"> Identities = 217/230 (94%), Gaps = 4/230 (2%)</w:t>
        <w:br/>
        <w:t xml:space="preserve"> Strand=Plus/Plus</w:t>
        <w:br/>
        <w:br/>
        <w:t>Query  825   CGGGCCCAATTCGCCCTATAGTGAGTCGTATTACAATTCACTGGCCGTCGTTTTACAACG  884</w:t>
        <w:br/>
        <w:t xml:space="preserve">             ||||||||||||||||||||||||||||||||||||||||||||||||||||||||||||</w:t>
        <w:br/>
        <w:t>Sbjct  3415  CGGGCCCAATTCGCCCTATAGTGAGTCGTATTACAATTCACTGGCCGTCGTTTTACAACG  3474</w:t>
        <w:br/>
        <w:br/>
        <w:t>Query  885   TCGTGACTGGGAAAACCCTGGCGTTACCCAACTTAATCGCCTTGCAGCACATCCCCCTTT  944</w:t>
        <w:br/>
        <w:t xml:space="preserve">             ||||||||||||||||||||||||||||||||||||||||||||||||||||||||||||</w:t>
        <w:br/>
        <w:t>Sbjct  3475  TCGTGACTGGGAAAACCCTGGCGTTACCCAACTTAATCGCCTTGCAGCACATCCCCCTTT  3534</w:t>
        <w:br/>
        <w:br/>
        <w:t>Query  945   CGCCAGCTGGCGTAATAGCGAANAGGCCCGCACCGATCGCCCTTCCC-ACAGTTGCGCAG  1003</w:t>
        <w:br/>
        <w:t xml:space="preserve">             |||||||||||||||||||||| |||||||||||||||||||||||| ||||||||||||</w:t>
        <w:br/>
        <w:t>Sbjct  3535  CGCCAGCTGGCGTAATAGCGAAGAGGCCCGCACCGATCGCCCTTCCCAACAGTTGCGCAG  3594</w:t>
        <w:br/>
        <w:br/>
        <w:t>Query  1004  CCTG-ATGGC-NATGGACGCNNCCTGNANCGNCGCATT-AGCNCGGCNGG  1050</w:t>
        <w:br/>
        <w:t xml:space="preserve">             |||| |||||  ||||||||  |||| | || |||||| ||| |||| ||</w:t>
        <w:br/>
        <w:t>Sbjct  3595  CCTGAATGGCGAATGGACGCGCCCTGTAGCGGCGCATTAAGCGCGGCGGG  3644</w:t>
        <w:br/>
        <w:br/>
        <w:br/>
        <w:t>&gt;</w:t>
      </w:r>
      <w:hyperlink r:id="rId97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bj</w:t>
        </w:r>
      </w:hyperlink>
      <w:hyperlink r:id="rId98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8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B</w:t>
        </w:r>
      </w:hyperlink>
      <w:hyperlink r:id="rId98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038599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PV2 DNA, complete sequence</w:t>
        <w:br/>
        <w:t>Length=3877</w:t>
        <w:br/>
        <w:br/>
        <w:t xml:space="preserve"> Score =  351 bits (388),  Expect = 9e-93</w:t>
        <w:br/>
        <w:t xml:space="preserve"> Identities = 217/230 (94%), Gaps = 4/230 (2%)</w:t>
        <w:br/>
        <w:t xml:space="preserve"> Strand=Plus/Plus</w:t>
        <w:br/>
        <w:br/>
        <w:t>Query  825   CGGGCCCAATTCGCCCTATAGTGAGTCGTATTACAATTCACTGGCCGTCGTTTTACAACG  884</w:t>
        <w:br/>
        <w:t xml:space="preserve">             ||||||||||||||||||||||||||||||||||||||||||||||||||||||||||||</w:t>
        <w:br/>
        <w:t>Sbjct  972   CGGGCCCAATTCGCCCTATAGTGAGTCGTATTACAATTCACTGGCCGTCGTTTTACAACG  1031</w:t>
        <w:br/>
        <w:br/>
        <w:t>Query  885   TCGTGACTGGGAAAACCCTGGCGTTACCCAACTTAATCGCCTTGCAGCACATCCCCCTTT  944</w:t>
        <w:br/>
        <w:t xml:space="preserve">             ||||||||||||||||||||||||||||||||||||||||||||||||||||||||||||</w:t>
        <w:br/>
        <w:t>Sbjct  1032  TCGTGACTGGGAAAACCCTGGCGTTACCCAACTTAATCGCCTTGCAGCACATCCCCCTTT  1091</w:t>
        <w:br/>
        <w:br/>
        <w:t>Query  945   CGCCAGCTGGCGTAATAGCGAANAGGCCCGCACCGATCGCCCTTCCC-ACAGTTGCGCAG  1003</w:t>
        <w:br/>
        <w:t xml:space="preserve">             |||||||||||||||||||||| |||||||||||||||||||||||| ||||||||||||</w:t>
        <w:br/>
        <w:t>Sbjct  1092  CGCCAGCTGGCGTAATAGCGAAGAGGCCCGCACCGATCGCCCTTCCCAACAGTTGCGCAG  1151</w:t>
        <w:br/>
        <w:br/>
        <w:t>Query  1004  CCTG-ATGGC-NATGGACGCNNCCTGNANCGNCGCATT-AGCNCGGCNGG  1050</w:t>
        <w:br/>
        <w:t xml:space="preserve">             |||| |||||  ||||||||  |||| | || |||||| ||| |||| ||</w:t>
        <w:br/>
        <w:t>Sbjct  1152  CCTGAATGGCGAATGGACGCGCCCTGTAGCGGCGCATTAAGCGCGGCGGG  1201</w:t>
        <w:br/>
        <w:br/>
        <w:br/>
        <w:t>&gt;</w:t>
      </w:r>
      <w:hyperlink r:id="rId98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98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8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Z</w:t>
        </w:r>
      </w:hyperlink>
      <w:hyperlink r:id="rId98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9589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Expression vector pCOR116aN (modified from pCOR116 in [3])</w:t>
        <w:br/>
        <w:t>Length=4486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45234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45234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45234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45234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51 bits (388),  Expect = 9e-93</w:t>
        <w:br/>
        <w:t xml:space="preserve"> Identities = 219/233 (94%), Gaps = 4/233 (2%)</w:t>
        <w:br/>
        <w:t xml:space="preserve"> Strand=Plus/Plus</w:t>
        <w:br/>
        <w:br/>
        <w:t>Query  822   CGTCGGGCCCAATTCGCCCTATAGTGAGTCGTATTACAATTCACTGGCCGTCGTTTTACA  881</w:t>
        <w:br/>
        <w:t xml:space="preserve">             || |||||||||||||||||||||||||||||||||||||||||||||||||||||||||</w:t>
        <w:br/>
        <w:t>Sbjct  313   CGACGGGCCCAATTCGCCCTATAGTGAGTCGTATTACAATTCACTGGCCGTCGTTTTACA  372</w:t>
        <w:br/>
        <w:br/>
        <w:t>Query  882   ACGTCGTGACTGGGAAAACCCTGGCGTTACCCAACTTAATCGCCTTGCAGCACATCCCCC  941</w:t>
        <w:br/>
        <w:t xml:space="preserve">             ||||||||||||||||||||||||||||||||||||||||||||||||||||||||||||</w:t>
        <w:br/>
        <w:t>Sbjct  373   ACGTCGTGACTGGGAAAACCCTGGCGTTACCCAACTTAATCGCCTTGCAGCACATCCCCC  432</w:t>
        <w:br/>
        <w:br/>
        <w:t>Query  942   TTTCGCCAGCTGGCGTAATAGCGAANAGGCCCGCACCGATCGCCCTTCCC-ACAGTTGCG  1000</w:t>
        <w:br/>
        <w:t xml:space="preserve">             ||||||||||||||||||||||||| |||||||||||||||||||||||| |||||||||</w:t>
        <w:br/>
        <w:t>Sbjct  433   TTTCGCCAGCTGGCGTAATAGCGAAGAGGCCCGCACCGATCGCCCTTCCCAACAGTTGCG  492</w:t>
        <w:br/>
        <w:br/>
        <w:t>Query  1001  CAGCCTG-ATGGC-NATGGACGCNNCCTGNANCGNCGCATT-AGCNCGGCNGG  1050</w:t>
        <w:br/>
        <w:t xml:space="preserve">             ||||||| |||||  ||||||||  |||| | || |||||| ||| |||| ||</w:t>
        <w:br/>
        <w:t>Sbjct  493   CAGCCTGAATGGCGAATGGACGCGCCCTGTAGCGGCGCATTAAGCGCGGCGGG  545</w:t>
        <w:br/>
        <w:br/>
        <w:br/>
        <w:t xml:space="preserve"> Score = 93.3 bits (102),  Expect = 4e-15</w:t>
        <w:br/>
        <w:t xml:space="preserve"> Identities = 53/55 (96%), Gaps = 0/55 (0%)</w:t>
        <w:br/>
        <w:t xml:space="preserve"> Strand=Plus/Plus</w:t>
        <w:br/>
        <w:br/>
        <w:t>Query  1     TATNGNATACTCAAGCTATGCATCCAACGCGTTGGGAGCTCTCCCATATGGTCGA  55</w:t>
        <w:br/>
        <w:t xml:space="preserve">             ||| | |||||||||||||||||||||||||||||||||||||||||||||||||</w:t>
        <w:br/>
        <w:t>Sbjct  3205  TATAGAATACTCAAGCTATGCATCCAACGCGTTGGGAGCTCTCCCATATGGTCGA  3259</w:t>
        <w:br/>
        <w:br/>
        <w:br/>
        <w:t>&gt;</w:t>
      </w:r>
      <w:hyperlink r:id="rId98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98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8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Q</w:t>
        </w:r>
      </w:hyperlink>
      <w:hyperlink r:id="rId99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35170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GBT-RP2, complete sequence</w:t>
        <w:br/>
        <w:t>Length=9119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2717684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4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49 bits (386),  Expect = 3e-92</w:t>
        <w:br/>
        <w:t xml:space="preserve"> Identities = 216/229 (94%), Gaps = 4/229 (2%)</w:t>
        <w:br/>
        <w:t xml:space="preserve"> Strand=Plus/Plus</w:t>
        <w:br/>
        <w:br/>
        <w:t>Query  826   GGGCCCAATTCGCCCTATAGTGAGTCGTATTACAATTCACTGGCCGTCGTTTTACAACGT  885</w:t>
        <w:br/>
        <w:t xml:space="preserve">             ||||||||||||||||||||||||||||||||||||||||||||||||||||||||||||</w:t>
        <w:br/>
        <w:t>Sbjct  6401  GGGCCCAATTCGCCCTATAGTGAGTCGTATTACAATTCACTGGCCGTCGTTTTACAACGT  6460</w:t>
        <w:br/>
        <w:br/>
        <w:t>Query  886   CGTGACTGGGAAAACCCTGGCGTTACCCAACTTAATCGCCTTGCAGCACATCCCCCTTTC  945</w:t>
        <w:br/>
        <w:t xml:space="preserve">             ||||||||||||||||||||||||||||||||||||||||||||||||||||||||||||</w:t>
        <w:br/>
        <w:t>Sbjct  6461  CGTGACTGGGAAAACCCTGGCGTTACCCAACTTAATCGCCTTGCAGCACATCCCCCTTTC  6520</w:t>
        <w:br/>
        <w:br/>
        <w:t>Query  946   GCCAGCTGGCGTAATAGCGAANAGGCCCGCACCGATCGCCCTTCCC-ACAGTTGCGCAGC  1004</w:t>
        <w:br/>
        <w:t xml:space="preserve">             ||||||||||||||||||||| |||||||||||||||||||||||| |||||||||||||</w:t>
        <w:br/>
        <w:t>Sbjct  6521  GCCAGCTGGCGTAATAGCGAAGAGGCCCGCACCGATCGCCCTTCCCAACAGTTGCGCAGC  6580</w:t>
        <w:br/>
        <w:br/>
        <w:t>Query  1005  CTG-ATGGC-NATGGACGCNNCCTGNANCGNCGCATT-AGCNCGGCNGG  1050</w:t>
        <w:br/>
        <w:t xml:space="preserve">             ||| |||||  ||||||||  |||| | || |||||| ||| |||| ||</w:t>
        <w:br/>
        <w:t>Sbjct  6581  CTGAATGGCGAATGGACGCGCCCTGTAGCGGCGCATTAAGCGCGGCGGG  6629</w:t>
        <w:br/>
        <w:br/>
        <w:br/>
        <w:t xml:space="preserve"> Score =  107 bits (118),  Expect = 2e-19</w:t>
        <w:br/>
        <w:t xml:space="preserve"> Identities = 257/389 (66%), Gaps = 0/389 (0%)</w:t>
        <w:br/>
        <w:t xml:space="preserve"> Strand=Plus/Plus</w:t>
        <w:br/>
        <w:br/>
        <w:t>Query  150   GGCACGGTCAATGGACACTACTTTGAGGTCGAAGGCGATGGAAAAGGAAAGCCTTACGAG  209</w:t>
        <w:br/>
        <w:t xml:space="preserve">             ||| | || || || ||| | || ||| |||| ||||| ||  | ||    || ||||||</w:t>
        <w:br/>
        <w:t>Sbjct  707   GGCTCCGTGAACGGCCACGAGTTCGAGATCGAGGGCGAGGGCGAGGGCCGCCCCTACGAG  766</w:t>
        <w:br/>
        <w:br/>
        <w:t>Query  210   GGGGAGCAGACGGTAAAGCTCACTGTCACCAAGGGTGGACCTCTGCCATTTGCTTGGGAT  269</w:t>
        <w:br/>
        <w:t xml:space="preserve">             ||    ||||| |  ||||| |  || |||||||| || || ||||| || || ||||| </w:t>
        <w:br/>
        <w:t>Sbjct  767   GGCACCCAGACCGCCAAGCTGAAGGTGACCAAGGGCGGCCCCCTGCCCTTCGCCTGGGAC  826</w:t>
        <w:br/>
        <w:br/>
        <w:t>Query  270   ATTTTATCACCACTGTCTCAATACGGAAGCATACCATTCACCAAGTACCCTGAAGACATC  329</w:t>
        <w:br/>
        <w:t xml:space="preserve">             ||  | || || | ||  || |||||   ||   | | |   ||| |||| |  ||||||</w:t>
        <w:br/>
        <w:t>Sbjct  827   ATCCTGTCCCCTCAGTTCCAGTACGGCTCCAAGGCCTACGTGAAGCACCCCGCCGACATC  886</w:t>
        <w:br/>
        <w:br/>
        <w:t>Query  330   CCTGATTATGTAAAGCAGTCATTCCCTGAGGGATATACATGGGAGAGGATCATGAACTTT  389</w:t>
        <w:br/>
        <w:t xml:space="preserve">             || || ||  | |||| ||| ||||| ||||| |  |  |||||| |  | |||||||| </w:t>
        <w:br/>
        <w:t>Sbjct  887   CCCGACTACTTGAAGCTGTCCTTCCCCGAGGGCTTCAAGTGGGAGCGCGTGATGAACTTC  946</w:t>
        <w:br/>
        <w:br/>
        <w:t>Query  390   GAAGATGGTGCAGTGTGTACTGTCAGCAATGATTCCAGCATCCAAGGCAACTGTTTCATC  449</w:t>
        <w:br/>
        <w:t xml:space="preserve">             || || || |  |||   || || | | | || |||  | | || | |  |   ||||||</w:t>
        <w:br/>
        <w:t>Sbjct  947   GAGGACGGCGGCGTGGTGACCGTGACCCAGGACTCCTCCCTGCAGGACGGCGAGTTCATC  1006</w:t>
        <w:br/>
        <w:br/>
        <w:t>Query  450   TACAATGTCAAAATCTCTGGTGTGAACTTTCCTCCCAATGGACCTGTTATGCAGAAGAAG  509</w:t>
        <w:br/>
        <w:t xml:space="preserve">             ||||| || ||  |    ||    ||||| ||  || | || || || ||||||||||||</w:t>
        <w:br/>
        <w:t>Sbjct  1007  TACAAGGTGAAGCTGCGCGGCACCAACTTCCCCTCCGACGGCCCCGTAATGCAGAAGAAG  1066</w:t>
        <w:br/>
        <w:br/>
        <w:t>Query  510   ACACAGGGCTGGGAACCCAACACTGAGCG  538</w:t>
        <w:br/>
        <w:t xml:space="preserve">             ||   |||||||||  ||  ||| |||||</w:t>
        <w:br/>
        <w:t>Sbjct  1067  ACCATGGGCTGGGAGGCCTCCACCGAGCG  1095</w:t>
        <w:br/>
        <w:br/>
        <w:br/>
        <w:t xml:space="preserve"> Score = 93.3 bits (102),  Expect = 4e-15</w:t>
        <w:br/>
        <w:t xml:space="preserve"> Identities = 53/55 (96%), Gaps = 0/55 (0%)</w:t>
        <w:br/>
        <w:t xml:space="preserve"> Strand=Plus/Plus</w:t>
        <w:br/>
        <w:br/>
        <w:t>Query  1    TATNGNATACTCAAGCTATGCATCCAACGCGTTGGGAGCTCTCCCATATGGTCGA  55</w:t>
        <w:br/>
        <w:t xml:space="preserve">            ||| | |||||||||||||||||||||||||||||||||||||||||||||||||</w:t>
        <w:br/>
        <w:t>Sbjct  167  TATAGAATACTCAAGCTATGCATCCAACGCGTTGGGAGCTCTCCCATATGGTCGA  221</w:t>
        <w:br/>
        <w:br/>
        <w:br/>
        <w:t>&gt;</w:t>
      </w:r>
      <w:hyperlink r:id="rId99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99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9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Q</w:t>
        </w:r>
      </w:hyperlink>
      <w:hyperlink r:id="rId99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35169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GBT-R16, complete sequence</w:t>
        <w:br/>
        <w:t>Length=5622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2717684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4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49 bits (386),  Expect = 3e-92</w:t>
        <w:br/>
        <w:t xml:space="preserve"> Identities = 216/229 (94%), Gaps = 4/229 (2%)</w:t>
        <w:br/>
        <w:t xml:space="preserve"> Strand=Plus/Plus</w:t>
        <w:br/>
        <w:br/>
        <w:t>Query  826   GGGCCCAATTCGCCCTATAGTGAGTCGTATTACAATTCACTGGCCGTCGTTTTACAACGT  885</w:t>
        <w:br/>
        <w:t xml:space="preserve">             ||||||||||||||||||||||||||||||||||||||||||||||||||||||||||||</w:t>
        <w:br/>
        <w:t>Sbjct  2683  GGGCCCAATTCGCCCTATAGTGAGTCGTATTACAATTCACTGGCCGTCGTTTTACAACGT  2742</w:t>
        <w:br/>
        <w:br/>
        <w:t>Query  886   CGTGACTGGGAAAACCCTGGCGTTACCCAACTTAATCGCCTTGCAGCACATCCCCCTTTC  945</w:t>
        <w:br/>
        <w:t xml:space="preserve">             ||||||||||||||||||||||||||||||||||||||||||||||||||||||||||||</w:t>
        <w:br/>
        <w:t>Sbjct  2743  CGTGACTGGGAAAACCCTGGCGTTACCCAACTTAATCGCCTTGCAGCACATCCCCCTTTC  2802</w:t>
        <w:br/>
        <w:br/>
        <w:t>Query  946   GCCAGCTGGCGTAATAGCGAANAGGCCCGCACCGATCGCCCTTCCC-ACAGTTGCGCAGC  1004</w:t>
        <w:br/>
        <w:t xml:space="preserve">             ||||||||||||||||||||| |||||||||||||||||||||||| |||||||||||||</w:t>
        <w:br/>
        <w:t>Sbjct  2803  GCCAGCTGGCGTAATAGCGAAGAGGCCCGCACCGATCGCCCTTCCCAACAGTTGCGCAGC  2862</w:t>
        <w:br/>
        <w:br/>
        <w:t>Query  1005  CTG-ATGGC-NATGGACGCNNCCTGNANCGNCGCATT-AGCNCGGCNGG  1050</w:t>
        <w:br/>
        <w:t xml:space="preserve">             ||| |||||  ||||||||  |||| | || |||||| ||| |||| ||</w:t>
        <w:br/>
        <w:t>Sbjct  2863  CTGAATGGCGAATGGACGCGCCCTGTAGCGGCGCATTAAGCGCGGCGGG  2911</w:t>
        <w:br/>
        <w:br/>
        <w:br/>
        <w:t xml:space="preserve"> Score =  107 bits (118),  Expect = 2e-19</w:t>
        <w:br/>
        <w:t xml:space="preserve"> Identities = 257/389 (66%), Gaps = 0/389 (0%)</w:t>
        <w:br/>
        <w:t xml:space="preserve"> Strand=Plus/Plus</w:t>
        <w:br/>
        <w:br/>
        <w:t>Query  150   GGCACGGTCAATGGACACTACTTTGAGGTCGAAGGCGATGGAAAAGGAAAGCCTTACGAG  209</w:t>
        <w:br/>
        <w:t xml:space="preserve">             ||| | || || || ||| | || ||| |||| ||||| ||  | ||    || ||||||</w:t>
        <w:br/>
        <w:t>Sbjct  635   GGCTCCGTGAACGGCCACGAGTTCGAGATCGAGGGCGAGGGCGAGGGCCGCCCCTACGAG  694</w:t>
        <w:br/>
        <w:br/>
        <w:t>Query  210   GGGGAGCAGACGGTAAAGCTCACTGTCACCAAGGGTGGACCTCTGCCATTTGCTTGGGAT  269</w:t>
        <w:br/>
        <w:t xml:space="preserve">             ||    ||||| |  ||||| |  || |||||||| || || ||||| || || ||||| </w:t>
        <w:br/>
        <w:t>Sbjct  695   GGCACCCAGACCGCCAAGCTGAAGGTGACCAAGGGCGGCCCCCTGCCCTTCGCCTGGGAC  754</w:t>
        <w:br/>
        <w:br/>
        <w:t>Query  270   ATTTTATCACCACTGTCTCAATACGGAAGCATACCATTCACCAAGTACCCTGAAGACATC  329</w:t>
        <w:br/>
        <w:t xml:space="preserve">             ||  | || || | ||  || |||||   ||   | | |   ||| |||| |  ||||||</w:t>
        <w:br/>
        <w:t>Sbjct  755   ATCCTGTCCCCTCAGTTCCAGTACGGCTCCAAGGCCTACGTGAAGCACCCCGCCGACATC  814</w:t>
        <w:br/>
        <w:br/>
        <w:t>Query  330   CCTGATTATGTAAAGCAGTCATTCCCTGAGGGATATACATGGGAGAGGATCATGAACTTT  389</w:t>
        <w:br/>
        <w:t xml:space="preserve">             || || ||  | |||| ||| ||||| ||||| |  |  |||||| |  | |||||||| </w:t>
        <w:br/>
        <w:t>Sbjct  815   CCCGACTACTTGAAGCTGTCCTTCCCCGAGGGCTTCAAGTGGGAGCGCGTGATGAACTTC  874</w:t>
        <w:br/>
        <w:br/>
        <w:t>Query  390   GAAGATGGTGCAGTGTGTACTGTCAGCAATGATTCCAGCATCCAAGGCAACTGTTTCATC  449</w:t>
        <w:br/>
        <w:t xml:space="preserve">             || || || |  |||   || || | | | || |||  | | || | |  |   ||||||</w:t>
        <w:br/>
        <w:t>Sbjct  875   GAGGACGGCGGCGTGGTGACCGTGACCCAGGACTCCTCCCTGCAGGACGGCGAGTTCATC  934</w:t>
        <w:br/>
        <w:br/>
        <w:t>Query  450   TACAATGTCAAAATCTCTGGTGTGAACTTTCCTCCCAATGGACCTGTTATGCAGAAGAAG  509</w:t>
        <w:br/>
        <w:t xml:space="preserve">             ||||| || ||  |    ||    ||||| ||  || | || || || ||||||||||||</w:t>
        <w:br/>
        <w:t>Sbjct  935   TACAAGGTGAAGCTGCGCGGCACCAACTTCCCCTCCGACGGCCCCGTAATGCAGAAGAAG  994</w:t>
        <w:br/>
        <w:br/>
        <w:t>Query  510   ACACAGGGCTGGGAACCCAACACTGAGCG  538</w:t>
        <w:br/>
        <w:t xml:space="preserve">             ||   |||||||||  ||  ||| |||||</w:t>
        <w:br/>
        <w:t>Sbjct  995   ACCATGGGCTGGGAGGCCTCCACCGAGCG  1023</w:t>
        <w:br/>
        <w:br/>
        <w:br/>
        <w:t xml:space="preserve"> Score = 93.3 bits (102),  Expect = 4e-15</w:t>
        <w:br/>
        <w:t xml:space="preserve"> Identities = 53/55 (96%), Gaps = 0/55 (0%)</w:t>
        <w:br/>
        <w:t xml:space="preserve"> Strand=Plus/Plus</w:t>
        <w:br/>
        <w:br/>
        <w:t>Query  1     TATNGNATACTCAAGCTATGCATCCAACGCGTTGGGAGCTCTCCCATATGGTCGA  55</w:t>
        <w:br/>
        <w:t xml:space="preserve">             ||| | |||||||||||||||||||||||||||||||||||||||||||||||||</w:t>
        <w:br/>
        <w:t>Sbjct  5568  TATAGAATACTCAAGCTATGCATCCAACGCGTTGGGAGCTCTCCCATATGGTCGA  5622</w:t>
        <w:br/>
        <w:br/>
        <w:br/>
        <w:t>&gt;</w:t>
      </w:r>
      <w:hyperlink r:id="rId99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99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99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Q</w:t>
        </w:r>
      </w:hyperlink>
      <w:hyperlink r:id="rId99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3516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GBT-R15, complete sequence</w:t>
        <w:br/>
        <w:t>Length=5469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2717683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3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3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3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49 bits (386),  Expect = 3e-92</w:t>
        <w:br/>
        <w:t xml:space="preserve"> Identities = 216/229 (94%), Gaps = 4/229 (2%)</w:t>
        <w:br/>
        <w:t xml:space="preserve"> Strand=Plus/Plus</w:t>
        <w:br/>
        <w:br/>
        <w:t>Query  826   GGGCCCAATTCGCCCTATAGTGAGTCGTATTACAATTCACTGGCCGTCGTTTTACAACGT  885</w:t>
        <w:br/>
        <w:t xml:space="preserve">             ||||||||||||||||||||||||||||||||||||||||||||||||||||||||||||</w:t>
        <w:br/>
        <w:t>Sbjct  2530  GGGCCCAATTCGCCCTATAGTGAGTCGTATTACAATTCACTGGCCGTCGTTTTACAACGT  2589</w:t>
        <w:br/>
        <w:br/>
        <w:t>Query  886   CGTGACTGGGAAAACCCTGGCGTTACCCAACTTAATCGCCTTGCAGCACATCCCCCTTTC  945</w:t>
        <w:br/>
        <w:t xml:space="preserve">             ||||||||||||||||||||||||||||||||||||||||||||||||||||||||||||</w:t>
        <w:br/>
        <w:t>Sbjct  2590  CGTGACTGGGAAAACCCTGGCGTTACCCAACTTAATCGCCTTGCAGCACATCCCCCTTTC  2649</w:t>
        <w:br/>
        <w:br/>
        <w:t>Query  946   GCCAGCTGGCGTAATAGCGAANAGGCCCGCACCGATCGCCCTTCCC-ACAGTTGCGCAGC  1004</w:t>
        <w:br/>
        <w:t xml:space="preserve">             ||||||||||||||||||||| |||||||||||||||||||||||| |||||||||||||</w:t>
        <w:br/>
        <w:t>Sbjct  2650  GCCAGCTGGCGTAATAGCGAAGAGGCCCGCACCGATCGCCCTTCCCAACAGTTGCGCAGC  2709</w:t>
        <w:br/>
        <w:br/>
        <w:t>Query  1005  CTG-ATGGC-NATGGACGCNNCCTGNANCGNCGCATT-AGCNCGGCNGG  1050</w:t>
        <w:br/>
        <w:t xml:space="preserve">             ||| |||||  ||||||||  |||| | || |||||| ||| |||| ||</w:t>
        <w:br/>
        <w:t>Sbjct  2710  CTGAATGGCGAATGGACGCGCCCTGTAGCGGCGCATTAAGCGCGGCGGG  2758</w:t>
        <w:br/>
        <w:br/>
        <w:br/>
        <w:t xml:space="preserve"> Score =  107 bits (118),  Expect = 2e-19</w:t>
        <w:br/>
        <w:t xml:space="preserve"> Identities = 257/389 (66%), Gaps = 0/389 (0%)</w:t>
        <w:br/>
        <w:t xml:space="preserve"> Strand=Plus/Plus</w:t>
        <w:br/>
        <w:br/>
        <w:t>Query  150  GGCACGGTCAATGGACACTACTTTGAGGTCGAAGGCGATGGAAAAGGAAAGCCTTACGAG  209</w:t>
        <w:br/>
        <w:t xml:space="preserve">            ||| | || || || ||| | || ||| |||| ||||| ||  | ||    || ||||||</w:t>
        <w:br/>
        <w:t>Sbjct  482  GGCTCCGTGAACGGCCACGAGTTCGAGATCGAGGGCGAGGGCGAGGGCCGCCCCTACGAG  541</w:t>
        <w:br/>
        <w:br/>
        <w:t>Query  210  GGGGAGCAGACGGTAAAGCTCACTGTCACCAAGGGTGGACCTCTGCCATTTGCTTGGGAT  269</w:t>
        <w:br/>
        <w:t xml:space="preserve">            ||    ||||| |  ||||| |  || |||||||| || || ||||| || || ||||| </w:t>
        <w:br/>
        <w:t>Sbjct  542  GGCACCCAGACCGCCAAGCTGAAGGTGACCAAGGGCGGCCCCCTGCCCTTCGCCTGGGAC  601</w:t>
        <w:br/>
        <w:br/>
        <w:t>Query  270  ATTTTATCACCACTGTCTCAATACGGAAGCATACCATTCACCAAGTACCCTGAAGACATC  329</w:t>
        <w:br/>
        <w:t xml:space="preserve">            ||  | || || | ||  || |||||   ||   | | |   ||| |||| |  ||||||</w:t>
        <w:br/>
        <w:t>Sbjct  602  ATCCTGTCCCCTCAGTTCCAGTACGGCTCCAAGGCCTACGTGAAGCACCCCGCCGACATC  661</w:t>
        <w:br/>
        <w:br/>
        <w:t>Query  330  CCTGATTATGTAAAGCAGTCATTCCCTGAGGGATATACATGGGAGAGGATCATGAACTTT  389</w:t>
        <w:br/>
        <w:t xml:space="preserve">            || || ||  | |||| ||| ||||| ||||| |  |  |||||| |  | |||||||| </w:t>
        <w:br/>
        <w:t>Sbjct  662  CCCGACTACTTGAAGCTGTCCTTCCCCGAGGGCTTCAAGTGGGAGCGCGTGATGAACTTC  721</w:t>
        <w:br/>
        <w:br/>
        <w:t>Query  390  GAAGATGGTGCAGTGTGTACTGTCAGCAATGATTCCAGCATCCAAGGCAACTGTTTCATC  449</w:t>
        <w:br/>
        <w:t xml:space="preserve">            || || || |  |||   || || | | | || |||  | | || | |  |   ||||||</w:t>
        <w:br/>
        <w:t>Sbjct  722  GAGGACGGCGGCGTGGTGACCGTGACCCAGGACTCCTCCCTGCAGGACGGCGAGTTCATC  781</w:t>
        <w:br/>
        <w:br/>
        <w:t>Query  450  TACAATGTCAAAATCTCTGGTGTGAACTTTCCTCCCAATGGACCTGTTATGCAGAAGAAG  509</w:t>
        <w:br/>
        <w:t xml:space="preserve">            ||||| || ||  |    ||    ||||| ||  || | || || || ||||||||||||</w:t>
        <w:br/>
        <w:t>Sbjct  782  TACAAGGTGAAGCTGCGCGGCACCAACTTCCCCTCCGACGGCCCCGTAATGCAGAAGAAG  841</w:t>
        <w:br/>
        <w:br/>
        <w:t>Query  510  ACACAGGGCTGGGAACCCAACACTGAGCG  538</w:t>
        <w:br/>
        <w:t xml:space="preserve">            ||   |||||||||  ||  ||| |||||</w:t>
        <w:br/>
        <w:t>Sbjct  842  ACCATGGGCTGGGAGGCCTCCACCGAGCG  870</w:t>
        <w:br/>
        <w:br/>
        <w:br/>
        <w:t xml:space="preserve"> Score = 93.3 bits (102),  Expect = 4e-15</w:t>
        <w:br/>
        <w:t xml:space="preserve"> Identities = 53/55 (96%), Gaps = 0/55 (0%)</w:t>
        <w:br/>
        <w:t xml:space="preserve"> Strand=Plus/Plus</w:t>
        <w:br/>
        <w:br/>
        <w:t>Query  1     TATNGNATACTCAAGCTATGCATCCAACGCGTTGGGAGCTCTCCCATATGGTCGA  55</w:t>
        <w:br/>
        <w:t xml:space="preserve">             ||| | |||||||||||||||||||||||||||||||||||||||||||||||||</w:t>
        <w:br/>
        <w:t>Sbjct  5415  TATAGAATACTCAAGCTATGCATCCAACGCGTTGGGAGCTCTCCCATATGGTCGA  5469</w:t>
        <w:br/>
        <w:br/>
        <w:br/>
        <w:t>&gt;</w:t>
      </w:r>
      <w:hyperlink r:id="rId99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00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0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Q</w:t>
        </w:r>
      </w:hyperlink>
      <w:hyperlink r:id="rId100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3516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GBT-R14, complete sequence</w:t>
        <w:br/>
        <w:t>Length=8392</w:t>
        <w:br/>
        <w:br/>
        <w:t xml:space="preserve"> Score =  349 bits (386),  Expect = 3e-92</w:t>
        <w:br/>
        <w:t xml:space="preserve"> Identities = 216/229 (94%), Gaps = 4/229 (2%)</w:t>
        <w:br/>
        <w:t xml:space="preserve"> Strand=Plus/Plus</w:t>
        <w:br/>
        <w:br/>
        <w:t>Query  826   GGGCCCAATTCGCCCTATAGTGAGTCGTATTACAATTCACTGGCCGTCGTTTTACAACGT  885</w:t>
        <w:br/>
        <w:t xml:space="preserve">             ||||||||||||||||||||||||||||||||||||||||||||||||||||||||||||</w:t>
        <w:br/>
        <w:t>Sbjct  5453  GGGCCCAATTCGCCCTATAGTGAGTCGTATTACAATTCACTGGCCGTCGTTTTACAACGT  5512</w:t>
        <w:br/>
        <w:br/>
        <w:t>Query  886   CGTGACTGGGAAAACCCTGGCGTTACCCAACTTAATCGCCTTGCAGCACATCCCCCTTTC  945</w:t>
        <w:br/>
        <w:t xml:space="preserve">             ||||||||||||||||||||||||||||||||||||||||||||||||||||||||||||</w:t>
        <w:br/>
        <w:t>Sbjct  5513  CGTGACTGGGAAAACCCTGGCGTTACCCAACTTAATCGCCTTGCAGCACATCCCCCTTTC  5572</w:t>
        <w:br/>
        <w:br/>
        <w:t>Query  946   GCCAGCTGGCGTAATAGCGAANAGGCCCGCACCGATCGCCCTTCCC-ACAGTTGCGCAGC  1004</w:t>
        <w:br/>
        <w:t xml:space="preserve">             ||||||||||||||||||||| |||||||||||||||||||||||| |||||||||||||</w:t>
        <w:br/>
        <w:t>Sbjct  5573  GCCAGCTGGCGTAATAGCGAAGAGGCCCGCACCGATCGCCCTTCCCAACAGTTGCGCAGC  5632</w:t>
        <w:br/>
        <w:br/>
        <w:t>Query  1005  CTG-ATGGC-NATGGACGCNNCCTGNANCGNCGCATT-AGCNCGGCNGG  1050</w:t>
        <w:br/>
        <w:t xml:space="preserve">             ||| |||||  ||||||||  |||| | || |||||| ||| |||| ||</w:t>
        <w:br/>
        <w:t>Sbjct  5633  CTGAATGGCGAATGGACGCGCCCTGTAGCGGCGCATTAAGCGCGGCGGG  5681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>&gt;</w:t>
      </w:r>
      <w:hyperlink r:id="rId100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00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0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Q</w:t>
        </w:r>
      </w:hyperlink>
      <w:hyperlink r:id="rId100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0637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Montipora efflorescens GFP-like chromoprotein mRNA, complete </w:t>
        <w:br/>
        <w:t>cds</w:t>
        <w:br/>
        <w:t>Length=666</w:t>
        <w:br/>
        <w:br/>
        <w:t xml:space="preserve"> Score = 1196 bits (1326),  Expect = 0.0</w:t>
        <w:br/>
        <w:t xml:space="preserve"> Identities = 663/663 (100%), Gaps = 0/663 (0%)</w:t>
        <w:br/>
        <w:t xml:space="preserve"> Strand=Plus/Plus</w:t>
        <w:br/>
        <w:br/>
        <w:t>Query  105  ATGAGTGTGATCGCTAAACAAATGACCTACAAGGTTTATATGTCAGGCACGGTCAATGGA  164</w:t>
        <w:br/>
        <w:t xml:space="preserve">            ||||||||||||||||||||||||||||||||||||||||||||||||||||||||||||</w:t>
        <w:br/>
        <w:t>Sbjct  1    ATGAGTGTGATCGCTAAACAAATGACCTACAAGGTTTATATGTCAGGCACGGTCAATGGA  60</w:t>
        <w:br/>
        <w:br/>
        <w:t>Query  165  CACTACTTTGAGGTCGAAGGCGATGGAAAAGGAAAGCCTTACGAGGGGGAGCAGACGGTA  224</w:t>
        <w:br/>
        <w:t xml:space="preserve">            ||||||||||||||||||||||||||||||||||||||||||||||||||||||||||||</w:t>
        <w:br/>
        <w:t>Sbjct  61   CACTACTTTGAGGTCGAAGGCGATGGAAAAGGAAAGCCTTACGAGGGGGAGCAGACGGTA  120</w:t>
        <w:br/>
        <w:br/>
        <w:t>Query  225  AAGCTCACTGTCACCAAGGGTGGACCTCTGCCATTTGCTTGGGATATTTTATCACCACTG  284</w:t>
        <w:br/>
        <w:t xml:space="preserve">            ||||||||||||||||||||||||||||||||||||||||||||||||||||||||||||</w:t>
        <w:br/>
        <w:t>Sbjct  121  AAGCTCACTGTCACCAAGGGTGGACCTCTGCCATTTGCTTGGGATATTTTATCACCACTG  180</w:t>
        <w:br/>
        <w:br/>
        <w:t>Query  285  TCTCAATACGGAAGCATACCATTCACCAAGTACCCTGAAGACATCCCTGATTATGTAAAG  344</w:t>
        <w:br/>
        <w:t xml:space="preserve">            ||||||||||||||||||||||||||||||||||||||||||||||||||||||||||||</w:t>
        <w:br/>
        <w:t>Sbjct  181  TCTCAATACGGAAGCATACCATTCACCAAGTACCCTGAAGACATCCCTGATTATGTAAAG  240</w:t>
        <w:br/>
        <w:br/>
        <w:t>Query  345  CAGTCATTCCCTGAGGGATATACATGGGAGAGGATCATGAACTTTGAAGATGGTGCAGTG  404</w:t>
        <w:br/>
        <w:t xml:space="preserve">            ||||||||||||||||||||||||||||||||||||||||||||||||||||||||||||</w:t>
        <w:br/>
        <w:t>Sbjct  241  CAGTCATTCCCTGAGGGATATACATGGGAGAGGATCATGAACTTTGAAGATGGTGCAGTG  300</w:t>
        <w:br/>
        <w:br/>
        <w:t>Query  405  TGTACTGTCAGCAATGATTCCAGCATCCAAGGCAACTGTTTCATCTACAATGTCAAAATC  464</w:t>
        <w:br/>
        <w:t xml:space="preserve">            ||||||||||||||||||||||||||||||||||||||||||||||||||||||||||||</w:t>
        <w:br/>
        <w:t>Sbjct  301  TGTACTGTCAGCAATGATTCCAGCATCCAAGGCAACTGTTTCATCTACAATGTCAAAATC  360</w:t>
        <w:br/>
        <w:br/>
        <w:t>Query  465  TCTGGTGTGAACTTTCCTCCCAATGGACCTGTTATGCAGAAGAAGACACAGGGCTGGGAA  524</w:t>
        <w:br/>
        <w:t xml:space="preserve">            ||||||||||||||||||||||||||||||||||||||||||||||||||||||||||||</w:t>
        <w:br/>
        <w:t>Sbjct  361  TCTGGTGTGAACTTTCCTCCCAATGGACCTGTTATGCAGAAGAAGACACAGGGCTGGGAA  420</w:t>
        <w:br/>
        <w:br/>
        <w:t>Query  525  CCCAACACTGAGCGTCTCTTTGCACGAGATGGAATGCTGATAGGAAACAACTTTATGGCT  584</w:t>
        <w:br/>
        <w:t xml:space="preserve">            ||||||||||||||||||||||||||||||||||||||||||||||||||||||||||||</w:t>
        <w:br/>
        <w:t>Sbjct  421  CCCAACACTGAGCGTCTCTTTGCACGAGATGGAATGCTGATAGGAAACAACTTTATGGCT  480</w:t>
        <w:br/>
        <w:br/>
        <w:t>Query  585  CTGAAGTTGGAAGGAGGTGGTTACTATTTGTGTGAATTCAAATCTACTTACAAGGCAAAG  644</w:t>
        <w:br/>
        <w:t xml:space="preserve">            ||||||||||||||||||||||||||||||||||||||||||||||||||||||||||||</w:t>
        <w:br/>
        <w:t>Sbjct  481  CTGAAGTTGGAAGGAGGTGGTTACTATTTGTGTGAATTCAAATCTACTTACAAGGCAAAG  540</w:t>
        <w:br/>
        <w:br/>
        <w:t>Query  645  AAGCCTGTGAGGATGCCAGGGTATCACTATGTTGACCGCAAACTGGATGTAACCAGTCAC  704</w:t>
        <w:br/>
        <w:t xml:space="preserve">            ||||||||||||||||||||||||||||||||||||||||||||||||||||||||||||</w:t>
        <w:br/>
        <w:t>Sbjct  541  AAGCCTGTGAGGATGCCAGGGTATCACTATGTTGACCGCAAACTGGATGTAACCAGTCAC  600</w:t>
        <w:br/>
        <w:br/>
        <w:t>Query  705  AACAAGGATTACACATTTGTTGAGCAGTGTGAAATATCCATTGCACGCCACTCTTTGCTC  764</w:t>
        <w:br/>
        <w:t xml:space="preserve">            ||||||||||||||||||||||||||||||||||||||||||||||||||||||||||||</w:t>
        <w:br/>
        <w:t>Sbjct  601  AACAAGGATTACACATTTGTTGAGCAGTGTGAAATATCCATTGCACGCCACTCTTTGCTC  660</w:t>
        <w:br/>
        <w:br/>
        <w:t>Query  765  GGT  767</w:t>
        <w:br/>
        <w:t xml:space="preserve">            |||</w:t>
        <w:br/>
        <w:t>Sbjct  661  GGT  663</w:t>
        <w:br/>
        <w:br/>
        <w:br/>
        <w:t>&gt;</w:t>
      </w:r>
      <w:hyperlink r:id="rId100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00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0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Q</w:t>
        </w:r>
      </w:hyperlink>
      <w:hyperlink r:id="rId101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85213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Scleractinia sp. Lizard Island 50 fluorescent protein mRNA, complete </w:t>
        <w:br/>
        <w:t>cds</w:t>
        <w:br/>
        <w:t>Length=883</w:t>
        <w:br/>
        <w:br/>
        <w:t xml:space="preserve"> Score = 1157 bits (1282),  Expect = 0.0</w:t>
        <w:br/>
        <w:t xml:space="preserve"> Identities = 652/663 (98%), Gaps = 0/663 (0%)</w:t>
        <w:br/>
        <w:t xml:space="preserve"> Strand=Plus/Plus</w:t>
        <w:br/>
        <w:br/>
        <w:t>Query  105  ATGAGTGTGATCGCTAAACAAATGACCTACAAGGTTTATATGTCAGGCACGGTCAATGGA  164</w:t>
        <w:br/>
        <w:t xml:space="preserve">            ||||||||||||||||||||||||||||||||||||||||||||||||||||||||||||</w:t>
        <w:br/>
        <w:t>Sbjct  67   ATGAGTGTGATCGCTAAACAAATGACCTACAAGGTTTATATGTCAGGCACGGTCAATGGA  126</w:t>
        <w:br/>
        <w:br/>
        <w:t>Query  165  CACTACTTTGAGGTCGAAGGCGATGGAAAAGGAAAGCCTTACGAGGGGGAGCAGACGGTA  224</w:t>
        <w:br/>
        <w:t xml:space="preserve">            |||||||||||||||||||||||||||||||||||||||||||| |||||||||||||||</w:t>
        <w:br/>
        <w:t>Sbjct  127  CACTACTTTGAGGTCGAAGGCGATGGAAAAGGAAAGCCTTACGARGGGGAGCAGACGGTA  186</w:t>
        <w:br/>
        <w:br/>
        <w:t>Query  225  AAGCTCACTGTCACCAAGGGTGGACCTCTGCCATTTGCTTGGGATATTTTATCACCACTG  284</w:t>
        <w:br/>
        <w:t xml:space="preserve">            | |||||||||||||||||||||||||||||||||| ||||||| ||||||||||||| |</w:t>
        <w:br/>
        <w:t>Sbjct  187  ARGCTCACTGTCACCAAGGGTGGACCTCTGCCATTTKCTTGGGAYATTTTATCACCACAG  246</w:t>
        <w:br/>
        <w:br/>
        <w:t>Query  285  TCTCAATACGGAAGCATACCATTCACCAAGTACCCTGAAGACATCCCTGATTATGTAAAG  344</w:t>
        <w:br/>
        <w:t xml:space="preserve">             |||| ||||||||||||||||||||||||||||||||||||||||||||||||||||||</w:t>
        <w:br/>
        <w:t>Sbjct  247  ACTCAGTACGGAAGCATACCATTCACCAAGTACCCTGAAGACATCCCTGATTATGTAAAG  306</w:t>
        <w:br/>
        <w:br/>
        <w:t>Query  345  CAGTCATTCCCTGAGGGATATACATGGGAGAGGATCATGAACTTTGAAGATGGTGCAGTG  404</w:t>
        <w:br/>
        <w:t xml:space="preserve">            ||||||||||||||||||||||||||||||||||||||||||||||||||||||||||||</w:t>
        <w:br/>
        <w:t>Sbjct  307  CAGTCATTCCCTGAGGGATATACATGGGAGAGGATCATGAACTTTGAAGATGGTGCAGTG  366</w:t>
        <w:br/>
        <w:br/>
        <w:t>Query  405  TGTACTGTCAGCAATGATTCCAGCATCCAAGGCAACTGTTTCATCTACAATGTCAAAATC  464</w:t>
        <w:br/>
        <w:t xml:space="preserve">            ||||||||||||||||||||||||||||||||||||||||||||||||||||||||||||</w:t>
        <w:br/>
        <w:t>Sbjct  367  TGTACTGTCAGCAATGATTCCAGCATCCAAGGCAACTGTTTCATCTACAATGTCAAAATC  426</w:t>
        <w:br/>
        <w:br/>
        <w:t>Query  465  TCTGGTGTGAACTTTCCTCCCAATGGACCTGTTATGCAGAAGAAGACACAGGGCTGGGAA  524</w:t>
        <w:br/>
        <w:t xml:space="preserve">            |||||| |||||||||||||||||||||||||||||||||||||||||||||||||||||</w:t>
        <w:br/>
        <w:t>Sbjct  427  TCTGGTTTGAACTTTCCTCCCAATGGACCTGTTATGCAGAAGAAGACACAGGGCTGGGAA  486</w:t>
        <w:br/>
        <w:br/>
        <w:t>Query  525  CCCAACACTGAGCGTCTCTTTGCACGAGATGGAATGCTGATAGGAAACAACTTTATGGCT  584</w:t>
        <w:br/>
        <w:t xml:space="preserve">            ||||||||||||||||||||||||||||||||||||||||||||||||||||||||||||</w:t>
        <w:br/>
        <w:t>Sbjct  487  CCCAACACTGAGCGTCTCTTTGCACGAGATGGAATGCTGATAGGAAACAACTTTATGGCT  546</w:t>
        <w:br/>
        <w:br/>
        <w:t>Query  585  CTGAAGTTGGAAGGAGGTGGTTACTATTTGTGTGAATTCAAATCTACTTACAAGGCAAAG  644</w:t>
        <w:br/>
        <w:t xml:space="preserve">            ||||||||||||||||||||| ||||||||||||||||||||||||||||||||||||||</w:t>
        <w:br/>
        <w:t>Sbjct  547  CTGAAGTTGGAAGGAGGTGGTCACTATTTGTGTGAATTCAAATCTACTTACAAGGCAAAG  606</w:t>
        <w:br/>
        <w:br/>
        <w:t>Query  645  AAGCCTGTGAGGATGCCAGGGTATCACTATGTTGACCGCAAACTGGATGTAACCAGTCAC  704</w:t>
        <w:br/>
        <w:t xml:space="preserve">            ||||||||||||||||||||||||||||||||||||||||||||||||||||||||||||</w:t>
        <w:br/>
        <w:t>Sbjct  607  AAGCCTGTGAGGATGCCAGGGTATCACTATGTTGACCGCAAACTGGATGTAACCAGTCAC  666</w:t>
        <w:br/>
        <w:br/>
        <w:t>Query  705  AACAAGGATTACACATTTGTTGAGCAGTGTGAAATATCCATTGCACGCCACTCTTTGCTC  764</w:t>
        <w:br/>
        <w:t xml:space="preserve">             ||||||||||||||| |||||||||||||||||||||||||||||||||||||||||||</w:t>
        <w:br/>
        <w:t>Sbjct  667  RACAAGGATTACACATYTGTTGAGCAGTGTGAAATATCCATTGCACGCCACTCTTTGCTC  726</w:t>
        <w:br/>
        <w:br/>
        <w:t>Query  765  GGT  767</w:t>
        <w:br/>
        <w:t xml:space="preserve">            |||</w:t>
        <w:br/>
        <w:t>Sbjct  727  GGT  729</w:t>
        <w:br/>
        <w:br/>
        <w:br/>
        <w:t>&gt;</w:t>
      </w:r>
      <w:hyperlink r:id="rId101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01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1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Q</w:t>
        </w:r>
      </w:hyperlink>
      <w:hyperlink r:id="rId101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0637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Stylocoeniella sp. NOA-2005 GFP-like chromoprotein mRNA, complete </w:t>
        <w:br/>
        <w:t>cds</w:t>
        <w:br/>
        <w:t>Length=666</w:t>
        <w:br/>
        <w:br/>
        <w:t xml:space="preserve"> Score = 1137 bits (1260),  Expect = 0.0</w:t>
        <w:br/>
        <w:t xml:space="preserve"> Identities = 650/663 (98%), Gaps = 0/663 (0%)</w:t>
        <w:br/>
        <w:t xml:space="preserve"> Strand=Plus/Plus</w:t>
        <w:br/>
        <w:br/>
        <w:t>Query  105  ATGAGTGTGATCGCTAAACAAATGACCTACAAGGTTTATATGTCAGGCACGGTCAATGGA  164</w:t>
        <w:br/>
        <w:t xml:space="preserve">            ||||||||||||||||||||||||||||||||||||||||||||||||||||||||||||</w:t>
        <w:br/>
        <w:t>Sbjct  1    ATGAGTGTGATCGCTAAACAAATGACCTACAAGGTTTATATGTCAGGCACGGTCAATGGA  60</w:t>
        <w:br/>
        <w:br/>
        <w:t>Query  165  CACTACTTTGAGGTCGAAGGCGATGGAAAAGGAAAGCCTTACGAGGGGGAGCAGACGGTA  224</w:t>
        <w:br/>
        <w:t xml:space="preserve">            ||||||||||||||| |||||||||||||||||||||||||||||||||||||||| |||</w:t>
        <w:br/>
        <w:t>Sbjct  61   CACTACTTTGAGGTCCAAGGCGATGGAAAAGGAAAGCCTTACGAGGGGGAGCAGACAGTA  120</w:t>
        <w:br/>
        <w:br/>
        <w:t>Query  225  AAGCTCACTGTCACCAAGGGTGGACCTCTGCCATTTGCTTGGGATATTTTATCACCACTG  284</w:t>
        <w:br/>
        <w:t xml:space="preserve">            | ||||||||||||||||||||| |||||||||||||| |||||||||||||||||||||</w:t>
        <w:br/>
        <w:t>Sbjct  121  AGGCTCACTGTCACCAAGGGTGGGCCTCTGCCATTTGCATGGGATATTTTATCACCACTG  180</w:t>
        <w:br/>
        <w:br/>
        <w:t>Query  285  TCTCAATACGGAAGCATACCATTCACCAAGTACCCTGAAGACATCCCTGATTATGTAAAG  344</w:t>
        <w:br/>
        <w:t xml:space="preserve">            ||||| |||||||||||||| |||||||||||||||||||||||||||||||||||||||</w:t>
        <w:br/>
        <w:t>Sbjct  181  TCTCAGTACGGAAGCATACCTTTCACCAAGTACCCTGAAGACATCCCTGATTATGTAAAG  240</w:t>
        <w:br/>
        <w:br/>
        <w:t>Query  345  CAGTCATTCCCTGAGGGATATACATGGGAGAGGATCATGAACTTTGAAGATGGTGCAGTG  404</w:t>
        <w:br/>
        <w:t xml:space="preserve">            ||||||||||||||||||||||||||||||||||||||||||||||||||||||||||||</w:t>
        <w:br/>
        <w:t>Sbjct  241  CAGTCATTCCCTGAGGGATATACATGGGAGAGGATCATGAACTTTGAAGATGGTGCAGTG  300</w:t>
        <w:br/>
        <w:br/>
        <w:t>Query  405  TGTACTGTCAGCAATGATTCCAGCATCCAAGGCAACTGTTTCATCTACAATGTCAAAATC  464</w:t>
        <w:br/>
        <w:t xml:space="preserve">            ||||||||||||||||||||||||||||||||||||||||||||||||||||||||||||</w:t>
        <w:br/>
        <w:t>Sbjct  301  TGTACTGTCAGCAATGATTCCAGCATCCAAGGCAACTGTTTCATCTACAATGTCAAAATC  360</w:t>
        <w:br/>
        <w:br/>
        <w:t>Query  465  TCTGGTGTGAACTTTCCTCCCAATGGACCTGTTATGCAGAAGAAGACACAGGGCTGGGAA  524</w:t>
        <w:br/>
        <w:t xml:space="preserve">            |||||  |||||||||||||||||||||||||||||||||||||||||||||||||||||</w:t>
        <w:br/>
        <w:t>Sbjct  361  TCTGGGTTGAACTTTCCTCCCAATGGACCTGTTATGCAGAAGAAGACACAGGGCTGGGAA  420</w:t>
        <w:br/>
        <w:br/>
        <w:t>Query  525  CCCAACACTGAGCGTCTCTTTGCACGAGATGGAATGCTGATAGGAAACAACTTTATGGCT  584</w:t>
        <w:br/>
        <w:t xml:space="preserve">            ||||||||||||||||||||||||||||||||||||||||||||||||||||||||||||</w:t>
        <w:br/>
        <w:t>Sbjct  421  CCCAACACTGAGCGTCTCTTTGCACGAGATGGAATGCTGATAGGAAACAACTTTATGGCT  480</w:t>
        <w:br/>
        <w:br/>
        <w:t>Query  585  CTGAAGTTGGAAGGAGGTGGTTACTATTTGTGTGAATTCAAATCTACTTACAAGGCAAAG  644</w:t>
        <w:br/>
        <w:t xml:space="preserve">            ||||||||||||||||||||| ||||||||||||||||||||||||||||||||||||||</w:t>
        <w:br/>
        <w:t>Sbjct  481  CTGAAGTTGGAAGGAGGTGGTCACTATTTGTGTGAATTCAAATCTACTTACAAGGCAAAG  540</w:t>
        <w:br/>
        <w:br/>
        <w:t>Query  645  AAGCCTGTGAGGATGCCAGGGTATCACTATGTTGACCGCAAACTGGATGTAACCAGTCAC  704</w:t>
        <w:br/>
        <w:t xml:space="preserve">            ||||||||||||||||||||||||||||||||||||||||||||||||||||||||||||</w:t>
        <w:br/>
        <w:t>Sbjct  541  AAGCCTGTGAGGATGCCAGGGTATCACTATGTTGACCGCAAACTGGATGTAACCAGTCAC  600</w:t>
        <w:br/>
        <w:br/>
        <w:t>Query  705  AACAAGGATTACACATTTGTTGAGCAGTGTGAAATATCCATTGCACGCCACTCTTTGCTC  764</w:t>
        <w:br/>
        <w:t xml:space="preserve">            |||| ||||||||||| |||||||||||||||||||||||| ||||||||||||||||||</w:t>
        <w:br/>
        <w:t>Sbjct  601  AACAGGGATTACACATCTGTTGAGCAGTGTGAAATATCCATAGCACGCCACTCTTTGCTC  660</w:t>
        <w:br/>
        <w:br/>
        <w:t>Query  765  GGT  767</w:t>
        <w:br/>
        <w:t xml:space="preserve">            |||</w:t>
        <w:br/>
        <w:t>Sbjct  661  GGT  663</w:t>
        <w:br/>
        <w:br/>
        <w:br/>
        <w:t>&gt;</w:t>
      </w:r>
      <w:hyperlink r:id="rId101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bj</w:t>
        </w:r>
      </w:hyperlink>
      <w:hyperlink r:id="rId101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1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B</w:t>
        </w:r>
      </w:hyperlink>
      <w:hyperlink r:id="rId101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0996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Montipora sp. 20 t-keima mRNA for large stokes shift fluorescent </w:t>
        <w:br/>
        <w:t>protein, complete cds</w:t>
        <w:br/>
        <w:t>Length=669</w:t>
        <w:br/>
        <w:br/>
        <w:t xml:space="preserve"> Score = 1135 bits (1258),  Expect = 0.0</w:t>
        <w:br/>
        <w:t xml:space="preserve"> Identities = 649/662 (98%), Gaps = 0/662 (0%)</w:t>
        <w:br/>
        <w:t xml:space="preserve"> Strand=Plus/Plus</w:t>
        <w:br/>
        <w:br/>
        <w:t>Query  106  TGAGTGTGATCGCTAAACAAATGACCTACAAGGTTTATATGTCAGGCACGGTCAATGGAC  165</w:t>
        <w:br/>
        <w:t xml:space="preserve">            ||||||||||||||||||||||||||||||||||||||||||||||||||||||||||||</w:t>
        <w:br/>
        <w:t>Sbjct  5    TGAGTGTGATCGCTAAACAAATGACCTACAAGGTTTATATGTCAGGCACGGTCAATGGAC  64</w:t>
        <w:br/>
        <w:br/>
        <w:t>Query  166  ACTACTTTGAGGTCGAAGGCGATGGAAAAGGAAAGCCTTACGAGGGGGAGCAGACGGTAA  225</w:t>
        <w:br/>
        <w:t xml:space="preserve">            |||||||||||||||||||||||||||||||||||||||||||||| |||||||| ||||</w:t>
        <w:br/>
        <w:t>Sbjct  65   ACTACTTTGAGGTCGAAGGCGATGGAAAAGGAAAGCCTTACGAGGGAGAGCAGACAGTAA  124</w:t>
        <w:br/>
        <w:br/>
        <w:t>Query  226  AGCTCACTGTCACCAAGGGTGGACCTCTGCCATTTGCTTGGGATATTTTATCACCACTGT  285</w:t>
        <w:br/>
        <w:t xml:space="preserve">            ||||||||||||||||||||||||||||||||||||||||||||||||||||||||||||</w:t>
        <w:br/>
        <w:t>Sbjct  125  AGCTCACTGTCACCAAGGGTGGACCTCTGCCATTTGCTTGGGATATTTTATCACCACTGT  184</w:t>
        <w:br/>
        <w:br/>
        <w:t>Query  286  CTCAATACGGAAGCATACCATTCACCAAGTACCCTGAAGACATCCCTGATTATGTAAAGC  345</w:t>
        <w:br/>
        <w:t xml:space="preserve">             ||| |||||||||||||||||||||||||||||||||||||||||||||||||||||||</w:t>
        <w:br/>
        <w:t>Sbjct  185  TTCAGTACGGAAGCATACCATTCACCAAGTACCCTGAAGACATCCCTGATTATGTAAAGC  244</w:t>
        <w:br/>
        <w:br/>
        <w:t>Query  346  AGTCATTCCCTGAGGGATATACATGGGAGAGGATCATGAACTTTGAAGATGGTGCAGTGT  405</w:t>
        <w:br/>
        <w:t xml:space="preserve">            ||||||||||||||||||||||||||||||||| ||||||||||||||||||||||||||</w:t>
        <w:br/>
        <w:t>Sbjct  245  AGTCATTCCCTGAGGGATATACATGGGAGAGGACCATGAACTTTGAAGATGGTGCAGTGT  304</w:t>
        <w:br/>
        <w:br/>
        <w:t>Query  406  GTACTGTCAGCAATGATTCCAGCATCCAAGGCAACTGTTTCATCTACAATGTCAAAATCT  465</w:t>
        <w:br/>
        <w:t xml:space="preserve">            ||||||||||||||||||||||||||||||||||||||||||||||||||||||||||||</w:t>
        <w:br/>
        <w:t>Sbjct  305  GTACTGTCAGCAATGATTCCAGCATCCAAGGCAACTGTTTCATCTACAATGTCAAAATCT  364</w:t>
        <w:br/>
        <w:br/>
        <w:t>Query  466  CTGGTGTGAACTTTCCTCCCAATGGACCTGTTATGCAGAAGAAGACACAGGGCTGGGAAC  525</w:t>
        <w:br/>
        <w:t xml:space="preserve">            ||||||||||||||||||||||||||||||||||||||||||||||||||||||||||||</w:t>
        <w:br/>
        <w:t>Sbjct  365  CTGGTGTGAACTTTCCTCCCAATGGACCTGTTATGCAGAAGAAGACACAGGGCTGGGAAC  424</w:t>
        <w:br/>
        <w:br/>
        <w:t>Query  526  CCAACACTGAGCGTCTCTTTGCACGAGATGGAATGCTGATAGGAAACAACTTTATGGCTC  585</w:t>
        <w:br/>
        <w:t xml:space="preserve">            ||| ||||||||||||||||||||||||||||||||||||||||||| | | ||||||||</w:t>
        <w:br/>
        <w:t>Sbjct  425  CCAGCACTGAGCGTCTCTTTGCACGAGATGGAATGCTGATAGGAAACGATTATATGGCTC  484</w:t>
        <w:br/>
        <w:br/>
        <w:t>Query  586  TGAAGTTGGAAGGAGGTGGTTACTATTTGTGTGAATTCAAATCTACTTACAAGGCAAAGA  645</w:t>
        <w:br/>
        <w:t xml:space="preserve">            |||||||||||||||||||| |||||||||||||||||||||||||||||||||||||||</w:t>
        <w:br/>
        <w:t>Sbjct  485  TGAAGTTGGAAGGAGGTGGTCACTATTTGTGTGAATTCAAATCTACTTACAAGGCAAAGA  544</w:t>
        <w:br/>
        <w:br/>
        <w:t>Query  646  AGCCTGTGAGGATGCCAGGGTATCACTATGTTGACCGCAAACTGGATGTAACCAGTCACA  705</w:t>
        <w:br/>
        <w:t xml:space="preserve">            ||||||||||||||||||||||||||||||||||||||||||||||||||||||||||||</w:t>
        <w:br/>
        <w:t>Sbjct  545  AGCCTGTGAGGATGCCAGGGTATCACTATGTTGACCGCAAACTGGATGTAACCAGTCACA  604</w:t>
        <w:br/>
        <w:br/>
        <w:t>Query  706  ACAAGGATTACACATTTGTTGAGCAGTGTGAAATATCCATTGCACGCCACTCTTTGCTCG  765</w:t>
        <w:br/>
        <w:t xml:space="preserve">            ||| ||||||||||| ||||||||||||||||||| ||||||||||||||||||||||||</w:t>
        <w:br/>
        <w:t>Sbjct  605  ACAGGGATTACACATCTGTTGAGCAGTGTGAAATAGCCATTGCACGCCACTCTTTGCTCG  664</w:t>
        <w:br/>
        <w:br/>
        <w:t>Query  766  GT  767</w:t>
        <w:br/>
        <w:t xml:space="preserve">            ||</w:t>
        <w:br/>
        <w:t>Sbjct  665  GT  666</w:t>
        <w:br/>
        <w:br/>
        <w:br/>
        <w:t>&gt;</w:t>
      </w:r>
      <w:hyperlink r:id="rId101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bj</w:t>
        </w:r>
      </w:hyperlink>
      <w:hyperlink r:id="rId102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2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B</w:t>
        </w:r>
      </w:hyperlink>
      <w:hyperlink r:id="rId102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0996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Montipora sp. 20 d-keima mRNA for large stokes shift fluorescent </w:t>
        <w:br/>
        <w:t>protein, complete cds</w:t>
        <w:br/>
        <w:t>Length=669</w:t>
        <w:br/>
        <w:br/>
        <w:t xml:space="preserve"> Score = 1117 bits (1238),  Expect = 0.0</w:t>
        <w:br/>
        <w:t xml:space="preserve"> Identities = 645/662 (97%), Gaps = 0/662 (0%)</w:t>
        <w:br/>
        <w:t xml:space="preserve"> Strand=Plus/Plus</w:t>
        <w:br/>
        <w:br/>
        <w:t>Query  106  TGAGTGTGATCGCTAAACAAATGACCTACAAGGTTTATATGTCAGGCACGGTCAATGGAC  165</w:t>
        <w:br/>
        <w:t xml:space="preserve">            ||||||||||||||||||||||||||||||||||||||||||||||||||||||||||||</w:t>
        <w:br/>
        <w:t>Sbjct  5    TGAGTGTGATCGCTAAACAAATGACCTACAAGGTTTATATGTCAGGCACGGTCAATGGAC  64</w:t>
        <w:br/>
        <w:br/>
        <w:t>Query  166  ACTACTTTGAGGTCGAAGGCGATGGAAAAGGAAAGCCTTACGAGGGGGAGCAGACGGTAA  225</w:t>
        <w:br/>
        <w:t xml:space="preserve">            |||||||||||||||||||||||||||||||||||||||||||||| |||||||| ||||</w:t>
        <w:br/>
        <w:t>Sbjct  65   ACTACTTTGAGGTCGAAGGCGATGGAAAAGGAAAGCCTTACGAGGGAGAGCAGACAGTAA  124</w:t>
        <w:br/>
        <w:br/>
        <w:t>Query  226  AGCTCACTGTCACCAAGGGTGGACCTCTGCCATTTGCTTGGGATATTTTATCACCACTGT  285</w:t>
        <w:br/>
        <w:t xml:space="preserve">            ||||||||||||||||||||||||||||||||||||||||||||||||||||||||||||</w:t>
        <w:br/>
        <w:t>Sbjct  125  AGCTCACTGTCACCAAGGGTGGACCTCTGCCATTTGCTTGGGATATTTTATCACCACTGT  184</w:t>
        <w:br/>
        <w:br/>
        <w:t>Query  286  CTCAATACGGAAGCATACCATTCACCAAGTACCCTGAAGACATCCCTGATTATGTAAAGC  345</w:t>
        <w:br/>
        <w:t xml:space="preserve">             ||| |||||||||||||||||||||||||||||||||||||||||||||||||||||||</w:t>
        <w:br/>
        <w:t>Sbjct  185  TTCAGTACGGAAGCATACCATTCACCAAGTACCCTGAAGACATCCCTGATTATGTAAAGC  244</w:t>
        <w:br/>
        <w:br/>
        <w:t>Query  346  AGTCATTCCCTGAGGGATATACATGGGAGAGGATCATGAACTTTGAAGATGGTGCAGTGT  405</w:t>
        <w:br/>
        <w:t xml:space="preserve">            ||||||||||||||||||||||||||||||||| ||||||||||||||||||||||||||</w:t>
        <w:br/>
        <w:t>Sbjct  245  AGTCATTCCCTGAGGGATATACATGGGAGAGGACCATGAACTTTGAAGATGGTGCAGTGT  304</w:t>
        <w:br/>
        <w:br/>
        <w:t>Query  406  GTACTGTCAGCAATGATTCCAGCATCCAAGGCAACTGTTTCATCTACAATGTCAAAATCT  465</w:t>
        <w:br/>
        <w:t xml:space="preserve">            ||||||||||||||||||||||||||||||||||||||||||||||||||||||||||||</w:t>
        <w:br/>
        <w:t>Sbjct  305  GTACTGTCAGCAATGATTCCAGCATCCAAGGCAACTGTTTCATCTACAATGTCAAAATCT  364</w:t>
        <w:br/>
        <w:br/>
        <w:t>Query  466  CTGGTGTGAACTTTCCTCCCAATGGACCTGTTATGCAGAAGAAGACACAGGGCTGGGAAC  525</w:t>
        <w:br/>
        <w:t xml:space="preserve">            |||||  |||||||||||||||||||||||||||||||||||||||||||||||||||||</w:t>
        <w:br/>
        <w:t>Sbjct  365  CTGGTACGAACTTTCCTCCCAATGGACCTGTTATGCAGAAGAAGACACAGGGCTGGGAAC  424</w:t>
        <w:br/>
        <w:br/>
        <w:t>Query  526  CCAACACTGAGCGTCTCTTTGCACGAGATGGAATGCTGATAGGAAACAACTTTATGGCTC  585</w:t>
        <w:br/>
        <w:t xml:space="preserve">            ||| ||||||||||||||||||||||||||||||||||||||||||| | | ||||||||</w:t>
        <w:br/>
        <w:t>Sbjct  425  CCAGCACTGAGCGTCTCTTTGCACGAGATGGAATGCTGATAGGAAACGATTATATGGCTC  484</w:t>
        <w:br/>
        <w:br/>
        <w:t>Query  586  TGAAGTTGGAAGGAGGTGGTTACTATTTGTGTGAATTCAAATCTACTTACAAGGCAAAGA  645</w:t>
        <w:br/>
        <w:t xml:space="preserve">            |||||||||||||||||||| |||||||||||||||| ||||||||||||||||||||||</w:t>
        <w:br/>
        <w:t>Sbjct  485  TGAAGTTGGAAGGAGGTGGTCACTATTTGTGTGAATTTAAATCTACTTACAAGGCAAAGA  544</w:t>
        <w:br/>
        <w:br/>
        <w:t>Query  646  AGCCTGTGAGGATGCCAGGGTATCACTATGTTGACCGCAAACTGGATGTAACCAGTCACA  705</w:t>
        <w:br/>
        <w:t xml:space="preserve">            ||||||||||||||||||||||||||||| ||||||||||||||||||||||||||||||</w:t>
        <w:br/>
        <w:t>Sbjct  545  AGCCTGTGAGGATGCCAGGGTATCACTATATTGACCGCAAACTGGATGTAACCAGTCACA  604</w:t>
        <w:br/>
        <w:br/>
        <w:t>Query  706  ACAAGGATTACACATTTGTTGAGCAGTGTGAAATATCCATTGCACGCCACTCTTTGCTCG  765</w:t>
        <w:br/>
        <w:t xml:space="preserve">            ||| ||||||||||| ||||||||||||||||||| ||||||||||||||||||||||||</w:t>
        <w:br/>
        <w:t>Sbjct  605  ACAGGGATTACACATCTGTTGAGCAGTGTGAAATAGCCATTGCACGCCACTCTTTGCTCG  664</w:t>
        <w:br/>
        <w:br/>
        <w:t>Query  766  GT  767</w:t>
        <w:br/>
        <w:t xml:space="preserve">            ||</w:t>
        <w:br/>
        <w:t>Sbjct  665  GT  666</w:t>
        <w:br/>
        <w:br/>
        <w:br/>
        <w:t>&gt;</w:t>
      </w:r>
      <w:hyperlink r:id="rId102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bj</w:t>
        </w:r>
      </w:hyperlink>
      <w:hyperlink r:id="rId102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2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B</w:t>
        </w:r>
      </w:hyperlink>
      <w:hyperlink r:id="rId102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59172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Montipora sp. 20 dkeima570 mRNA for large stokes shift fluorescent </w:t>
        <w:br/>
        <w:t>protein, complete cds</w:t>
        <w:br/>
        <w:t>Length=669</w:t>
        <w:br/>
        <w:br/>
        <w:t xml:space="preserve"> Score = 1108 bits (1228),  Expect = 0.0</w:t>
        <w:br/>
        <w:t xml:space="preserve"> Identities = 643/662 (97%), Gaps = 0/662 (0%)</w:t>
        <w:br/>
        <w:t xml:space="preserve"> Strand=Plus/Plus</w:t>
        <w:br/>
        <w:br/>
        <w:t>Query  106  TGAGTGTGATCGCTAAACAAATGACCTACAAGGTTTATATGTCAGGCACGGTCAATGGAC  165</w:t>
        <w:br/>
        <w:t xml:space="preserve">            ||||||||||||||||||||||||||||||||||||||||||||||||||||||||||||</w:t>
        <w:br/>
        <w:t>Sbjct  5    TGAGTGTGATCGCTAAACAAATGACCTACAAGGTTTATATGTCAGGCACGGTCAATGGAC  64</w:t>
        <w:br/>
        <w:br/>
        <w:t>Query  166  ACTACTTTGAGGTCGAAGGCGATGGAAAAGGAAAGCCTTACGAGGGGGAGCAGACGGTAA  225</w:t>
        <w:br/>
        <w:t xml:space="preserve">            |||||||||||||||||||||||||||||||||||||||||||||| |||||||| ||||</w:t>
        <w:br/>
        <w:t>Sbjct  65   ACTACTTTGAGGTCGAAGGCGATGGAAAAGGAAAGCCTTACGAGGGAGAGCAGACAGTAA  124</w:t>
        <w:br/>
        <w:br/>
        <w:t>Query  226  AGCTCACTGTCACCAAGGGTGGACCTCTGCCATTTGCTTGGGATATTTTATCACCACTGT  285</w:t>
        <w:br/>
        <w:t xml:space="preserve">            ||||||||||||||||||||||||||||||||||||||||||||||||||||||||||| </w:t>
        <w:br/>
        <w:t>Sbjct  125  AGCTCACTGTCACCAAGGGTGGACCTCTGCCATTTGCTTGGGATATTTTATCACCACTGA  184</w:t>
        <w:br/>
        <w:br/>
        <w:t>Query  286  CTCAATACGGAAGCATACCATTCACCAAGTACCCTGAAGACATCCCTGATTATGTAAAGC  345</w:t>
        <w:br/>
        <w:t xml:space="preserve">                 |||||||||||||||||||||||||||||||||||||||||||||||||||||||</w:t>
        <w:br/>
        <w:t>Sbjct  185  TGTGTTACGGAAGCATACCATTCACCAAGTACCCTGAAGACATCCCTGATTATGTAAAGC  244</w:t>
        <w:br/>
        <w:br/>
        <w:t>Query  346  AGTCATTCCCTGAGGGATATACATGGGAGAGGATCATGAACTTTGAAGATGGTGCAGTGT  405</w:t>
        <w:br/>
        <w:t xml:space="preserve">            ||||||||||||||||||||||||||||||||| ||||||||||||||||||||||||||</w:t>
        <w:br/>
        <w:t>Sbjct  245  AGTCATTCCCTGAGGGATATACATGGGAGAGGACCATGAACTTTGAAGATGGTGCAGTGT  304</w:t>
        <w:br/>
        <w:br/>
        <w:t>Query  406  GTACTGTCAGCAATGATTCCAGCATCCAAGGCAACTGTTTCATCTACAATGTCAAAATCT  465</w:t>
        <w:br/>
        <w:t xml:space="preserve">            ||||||||||||||||||||||||||||||||||||||||||||||||||||||||||||</w:t>
        <w:br/>
        <w:t>Sbjct  305  GTACTGTCAGCAATGATTCCAGCATCCAAGGCAACTGTTTCATCTACAATGTCAAAATCT  364</w:t>
        <w:br/>
        <w:br/>
        <w:t>Query  466  CTGGTGTGAACTTTCCTCCCAATGGACCTGTTATGCAGAAGAAGACACAGGGCTGGGAAC  525</w:t>
        <w:br/>
        <w:t xml:space="preserve">            |||||  |||||||||||||||||||||||||||||||||||||||||||||||||||||</w:t>
        <w:br/>
        <w:t>Sbjct  365  CTGGTACGAACTTTCCTCCCAATGGACCTGTTATGCAGAAGAAGACACAGGGCTGGGAAC  424</w:t>
        <w:br/>
        <w:br/>
        <w:t>Query  526  CCAACACTGAGCGTCTCTTTGCACGAGATGGAATGCTGATAGGAAACAACTTTATGGCTC  585</w:t>
        <w:br/>
        <w:t xml:space="preserve">            ||| ||||||||||||||||||||||||||||||||||||||||||| | | ||||||||</w:t>
        <w:br/>
        <w:t>Sbjct  425  CCAGCACTGAGCGTCTCTTTGCACGAGATGGAATGCTGATAGGAAACGATTATATGGCTC  484</w:t>
        <w:br/>
        <w:br/>
        <w:t>Query  586  TGAAGTTGGAAGGAGGTGGTTACTATTTGTGTGAATTCAAATCTACTTACAAGGCAAAGA  645</w:t>
        <w:br/>
        <w:t xml:space="preserve">            |||||||||||||||||||| |||||||||||||||||||||||||||||||||||||||</w:t>
        <w:br/>
        <w:t>Sbjct  485  TGAAGTTGGAAGGAGGTGGTCACTATTTGTGTGAATTCAAATCTACTTACAAGGCAAAGA  544</w:t>
        <w:br/>
        <w:br/>
        <w:t>Query  646  AGCCTGTGAGGATGCCAGGGTATCACTATGTTGACCGCAAACTGGATGTAACCAGTCACA  705</w:t>
        <w:br/>
        <w:t xml:space="preserve">            ||||||||||||||||||||||||||||||||||||||||||||||||||||||||||||</w:t>
        <w:br/>
        <w:t>Sbjct  545  AGCCTGTGAGGATGCCAGGGTATCACTATGTTGACCGCAAACTGGATGTAACCAGTCACA  604</w:t>
        <w:br/>
        <w:br/>
        <w:t>Query  706  ACAAGGATTACACATTTGTTGAGCAGTGTGAAATATCCATTGCACGCCACTCTTTGCTCG  765</w:t>
        <w:br/>
        <w:t xml:space="preserve">            ||| ||||||||||| ||||||||||||||||||| ||||||||||||||||||||||||</w:t>
        <w:br/>
        <w:t>Sbjct  605  ACAGGGATTACACATCTGTTGAGCAGTGTGAAATAGCCATTGCACGCCACTCTTTGCTCG  664</w:t>
        <w:br/>
        <w:br/>
        <w:t>Query  766  GT  767</w:t>
        <w:br/>
        <w:t xml:space="preserve">            ||</w:t>
        <w:br/>
        <w:t>Sbjct  665  GT  666</w:t>
        <w:br/>
        <w:br/>
        <w:br/>
        <w:t>&gt;</w:t>
      </w:r>
      <w:hyperlink r:id="rId102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02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2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Q</w:t>
        </w:r>
      </w:hyperlink>
      <w:hyperlink r:id="rId103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06394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Galaxea fascicularis GFP-like chromoprotein mRNA, complete cds</w:t>
        <w:br/>
        <w:t>Length=666</w:t>
        <w:br/>
        <w:br/>
        <w:t xml:space="preserve"> Score = 1097 bits (1216),  Expect = 0.0</w:t>
        <w:br/>
        <w:t xml:space="preserve"> Identities = 640/661 (97%), Gaps = 0/661 (0%)</w:t>
        <w:br/>
        <w:t xml:space="preserve"> Strand=Plus/Plus</w:t>
        <w:br/>
        <w:br/>
        <w:t>Query  105  ATGAGTGTGATCGCTAAACAAATGACCTACAAGGTTTATATGTCAGGCACGGTCAATGGA  164</w:t>
        <w:br/>
        <w:t xml:space="preserve">            ||||||||||||||||||||||||||||||||||||||||||||||||||||||||||||</w:t>
        <w:br/>
        <w:t>Sbjct  1    ATGAGTGTGATCGCTAAACAAATGACCTACAAGGTTTATATGTCAGGCACGGTCAATGGA  60</w:t>
        <w:br/>
        <w:br/>
        <w:t>Query  165  CACTACTTTGAGGTCGAAGGCGATGGAAAAGGAAAGCCTTACGAGGGGGAGCAGACGGTA  224</w:t>
        <w:br/>
        <w:t xml:space="preserve">            ||||||||||||||||||||||||||||||||||||||||||||||||||||||||||||</w:t>
        <w:br/>
        <w:t>Sbjct  61   CACTACTTTGAGGTCGAAGGCGATGGAAAAGGAAAGCCTTACGAGGGGGAGCAGACGGTA  120</w:t>
        <w:br/>
        <w:br/>
        <w:t>Query  225  AAGCTCACTGTCACCAAGGGTGGACCTCTGCCATTTGCTTGGGATATTTTATCACCACTG  284</w:t>
        <w:br/>
        <w:t xml:space="preserve">            |||||||||||||||||||| ||||||||||||||||| ||||||||||||||||||| |</w:t>
        <w:br/>
        <w:t>Sbjct  121  AAGCTCACTGTCACCAAGGGCGGACCTCTGCCATTTGCCTGGGATATTTTATCACCACAG  180</w:t>
        <w:br/>
        <w:br/>
        <w:t>Query  285  TCTCAATACGGAAGCATACCATTCACCAAGTACCCTGAAGACATCCCTGATTATGTAAAG  344</w:t>
        <w:br/>
        <w:t xml:space="preserve">            ||||| |||||||||||||||||||||||||||||||||||||||||||| |||||||||</w:t>
        <w:br/>
        <w:t>Sbjct  181  TCTCAGTACGGAAGCATACCATTCACCAAGTACCCTGAAGACATCCCTGACTATGTAAAG  240</w:t>
        <w:br/>
        <w:br/>
        <w:t>Query  345  CAGTCATTCCCTGAGGGATATACATGGGAGAGGATCATGAACTTTGAAGATGGTGCAGTG  404</w:t>
        <w:br/>
        <w:t xml:space="preserve">            |||||||| |||||||||||||||||||||||||||||||||||||||||||||||||||</w:t>
        <w:br/>
        <w:t>Sbjct  241  CAGTCATTTCCTGAGGGATATACATGGGAGAGGATCATGAACTTTGAAGATGGTGCAGTG  300</w:t>
        <w:br/>
        <w:br/>
        <w:t>Query  405  TGTACTGTCAGCAATGATTCCAGCATCCAAGGCAACTGTTTCATCTACAATGTCAAAATC  464</w:t>
        <w:br/>
        <w:t xml:space="preserve">            |||||||||||||||||||||||||||||||||||||||||||||||| |||||||  ||</w:t>
        <w:br/>
        <w:t>Sbjct  301  TGTACTGTCAGCAATGATTCCAGCATCCAAGGCAACTGTTTCATCTACCATGTCAAGTTC  360</w:t>
        <w:br/>
        <w:br/>
        <w:t>Query  465  TCTGGTGTGAACTTTCCTCCCAATGGACCTGTTATGCAGAAGAAGACACAGGGCTGGGAA  524</w:t>
        <w:br/>
        <w:t xml:space="preserve">            |||||| |||||||||||||||||||||||||||||||||||||||||||||||||||||</w:t>
        <w:br/>
        <w:t>Sbjct  361  TCTGGTTTGAACTTTCCTCCCAATGGACCTGTTATGCAGAAGAAGACACAGGGCTGGGAA  420</w:t>
        <w:br/>
        <w:br/>
        <w:t>Query  525  CCCAACACTGAGCGTCTCTTTGCACGAGATGGAATGCTGATAGGAAACAACTTTATGGCT  584</w:t>
        <w:br/>
        <w:t xml:space="preserve">            ||||||||||||||||||||||||||||||||||||||||||||||||||||||||||||</w:t>
        <w:br/>
        <w:t>Sbjct  421  CCCAACACTGAGCGTCTCTTTGCACGAGATGGAATGCTGATAGGAAACAACTTTATGGCT  480</w:t>
        <w:br/>
        <w:br/>
        <w:t>Query  585  CTGAAGTTGGAAGGAGGTGGTTACTATTTGTGTGAATTCAAATCTACTTACAAGGCAAAG  644</w:t>
        <w:br/>
        <w:t xml:space="preserve">            ||||||||||||||||||||| ||||||||||||||||||||||||||||||||||||||</w:t>
        <w:br/>
        <w:t>Sbjct  481  CTGAAGTTGGAAGGAGGTGGTCACTATTTGTGTGAATTCAAATCTACTTACAAGGCAAAG  540</w:t>
        <w:br/>
        <w:br/>
        <w:t>Query  645  AAGCCTGTGAGGATGCCAGGGTATCACTATGTTGACCGCAAACTGGATGTAACCAGTCAC  704</w:t>
        <w:br/>
        <w:t xml:space="preserve">            |||||||||| |||||||||||||||||||||||||||||||||||||||||||| ||||</w:t>
        <w:br/>
        <w:t>Sbjct  541  AAGCCTGTGAAGATGCCAGGGTATCACTATGTTGACCGCAAACTGGATGTAACCAATCAC  600</w:t>
        <w:br/>
        <w:br/>
        <w:t>Query  705  AACAAGGATTACACATTTGTTGAGCAGTGTGAAATATCCATTGCACGCCACTCTTTGCTC  764</w:t>
        <w:br/>
        <w:t xml:space="preserve">            |||||||||||||| |  ||||||||||||||||| |||||||||||| | ||| || ||</w:t>
        <w:br/>
        <w:t>Sbjct  601  AACAAGGATTACACTTCCGTTGAGCAGTGTGAAATTTCCATTGCACGCAAATCTGTGGTC  660</w:t>
        <w:br/>
        <w:br/>
        <w:t>Query  765  G  765</w:t>
        <w:br/>
        <w:t xml:space="preserve">            |</w:t>
        <w:br/>
        <w:t>Sbjct  661  G  661</w:t>
        <w:br/>
        <w:br/>
        <w:br/>
        <w:t>&gt;</w:t>
      </w:r>
      <w:hyperlink r:id="rId103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03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3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103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83156.1|</w:t>
        </w:r>
      </w:hyperlink>
      <w:hyperlink r:id="rId103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103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83156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Goniopora tenuidens GFP-like chromoprotein mRNA, complete cds</w:t>
        <w:br/>
        <w:t>Length=881</w:t>
        <w:br/>
        <w:br/>
        <w:t xml:space="preserve"> Score = 1097 bits (1216),  Expect = 0.0</w:t>
        <w:br/>
        <w:t xml:space="preserve"> Identities = 640/661 (97%), Gaps = 0/661 (0%)</w:t>
        <w:br/>
        <w:t xml:space="preserve"> Strand=Plus/Plus</w:t>
        <w:br/>
        <w:br/>
        <w:t>Query  105  ATGAGTGTGATCGCTAAACAAATGACCTACAAGGTTTATATGTCAGGCACGGTCAATGGA  164</w:t>
        <w:br/>
        <w:t xml:space="preserve">            ||||||||||||||||||||||||||||||||||||||||||||||||||||||||||||</w:t>
        <w:br/>
        <w:t>Sbjct  83   ATGAGTGTGATCGCTAAACAAATGACCTACAAGGTTTATATGTCAGGCACGGTCAATGGA  142</w:t>
        <w:br/>
        <w:br/>
        <w:t>Query  165  CACTACTTTGAGGTCGAAGGCGATGGAAAAGGAAAGCCTTACGAGGGGGAGCAGACGGTA  224</w:t>
        <w:br/>
        <w:t xml:space="preserve">            ||||||||||||||| ||||||||||||||||||||||||||||||||||||||||||||</w:t>
        <w:br/>
        <w:t>Sbjct  143  CACTACTTTGAGGTCCAAGGCGATGGAAAAGGAAAGCCTTACGAGGGGGAGCAGACGGTA  202</w:t>
        <w:br/>
        <w:br/>
        <w:t>Query  225  AAGCTCACTGTCACCAAGGGTGGACCTCTGCCATTTGCTTGGGATATTTTATCACCACTG  284</w:t>
        <w:br/>
        <w:t xml:space="preserve">            |||||||||||||||||||||||||||||||||||||||||||||||||||||||||| |</w:t>
        <w:br/>
        <w:t>Sbjct  203  AAGCTCACTGTCACCAAGGGTGGACCTCTGCCATTTGCTTGGGATATTTTATCACCACAG  262</w:t>
        <w:br/>
        <w:br/>
        <w:t>Query  285  TCTCAATACGGAAGCATACCATTCACCAAGTACCCTGAAGACATCCCTGATTATGTAAAG  344</w:t>
        <w:br/>
        <w:t xml:space="preserve">            ||||| |||||||||||||||||||||||||||||||||||||||||||| |||||||||</w:t>
        <w:br/>
        <w:t>Sbjct  263  TCTCAGTACGGAAGCATACCATTCACCAAGTACCCTGAAGACATCCCTGACTATGTAAAG  322</w:t>
        <w:br/>
        <w:br/>
        <w:t>Query  345  CAGTCATTCCCTGAGGGATATACATGGGAGAGGATCATGAACTTTGAAGATGGTGCAGTG  404</w:t>
        <w:br/>
        <w:t xml:space="preserve">            ||||||||||||||||||||||||||||||||||||||||||||||||||||||||||||</w:t>
        <w:br/>
        <w:t>Sbjct  323  CAGTCATTCCCTGAGGGATATACATGGGAGAGGATCATGAACTTTGAAGATGGTGCAGTG  382</w:t>
        <w:br/>
        <w:br/>
        <w:t>Query  405  TGTACTGTCAGCAATGATTCCAGCATCCAAGGCAACTGTTTCATCTACAATGTCAAAATC  464</w:t>
        <w:br/>
        <w:t xml:space="preserve">            ||||||||||||||||||||||||||||||||||||||||||||||||||||||||  ||</w:t>
        <w:br/>
        <w:t>Sbjct  383  TGTACTGTCAGCAATGATTCCAGCATCCAAGGCAACTGTTTCATCTACAATGTCAAGTTC  442</w:t>
        <w:br/>
        <w:br/>
        <w:t>Query  465  TCTGGTGTGAACTTTCCTCCCAATGGACCTGTTATGCAGAAGAAGACACAGGGCTGGGAA  524</w:t>
        <w:br/>
        <w:t xml:space="preserve">            |||||| |||||||||||||||||||||||||||||||||||||||||||||||||||||</w:t>
        <w:br/>
        <w:t>Sbjct  443  TCTGGTTTGAACTTTCCTCCCAATGGACCTGTTATGCAGAAGAAGACACAGGGCTGGGAA  502</w:t>
        <w:br/>
        <w:br/>
        <w:t>Query  525  CCCAACACTGAGCGTCTCTTTGCACGAGATGGAATGCTGATAGGAAACAACTTTATGGCT  584</w:t>
        <w:br/>
        <w:t xml:space="preserve">            ||||||||||||||||||||||||||||||||||||||||||||||||||||||||||||</w:t>
        <w:br/>
        <w:t>Sbjct  503  CCCAACACTGAGCGTCTCTTTGCACGAGATGGAATGCTGATAGGAAACAACTTTATGGCT  562</w:t>
        <w:br/>
        <w:br/>
        <w:t>Query  585  CTGAAGTTGGAAGGAGGTGGTTACTATTTGTGTGAATTCAAATCTACTTACAAGGCAAAG  644</w:t>
        <w:br/>
        <w:t xml:space="preserve">            ||||||||||||||||||||| ||||||||||||||||||||||||||||||||||||||</w:t>
        <w:br/>
        <w:t>Sbjct  563  CTGAAGTTGGAAGGAGGTGGTCACTATTTGTGTGAATTCAAATCTACTTACAAGGCAAAG  622</w:t>
        <w:br/>
        <w:br/>
        <w:t>Query  645  AAGCCTGTGAGGATGCCAGGGTATCACTATGTTGACCGCAAACTGGATGTAACCAGTCAC  704</w:t>
        <w:br/>
        <w:t xml:space="preserve">            |||||||||| |||||||||||||||||||||||||||||||||||||||||||| ||||</w:t>
        <w:br/>
        <w:t>Sbjct  623  AAGCCTGTGAAGATGCCAGGGTATCACTATGTTGACCGCAAACTGGATGTAACCAATCAC  682</w:t>
        <w:br/>
        <w:br/>
        <w:t>Query  705  AACAAGGATTACACATTTGTTGAGCAGTGTGAAATATCCATTGCACGCCACTCTTTGCTC  764</w:t>
        <w:br/>
        <w:t xml:space="preserve">            ||||  |||||||| |  ||||||||||||||||| |||||||||||| |  || || ||</w:t>
        <w:br/>
        <w:t>Sbjct  683  AACATAGATTACACTTCCGTTGAGCAGTGTGAAATTTCCATTGCACGCAAACCTGTGGTC  742</w:t>
        <w:br/>
        <w:br/>
        <w:t>Query  765  G  765</w:t>
        <w:br/>
        <w:t xml:space="preserve">            |</w:t>
        <w:br/>
        <w:t>Sbjct  743  G  743</w:t>
        <w:br/>
        <w:br/>
        <w:br/>
        <w:t>&gt;</w:t>
      </w:r>
      <w:hyperlink r:id="rId103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03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3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Y</w:t>
        </w:r>
      </w:hyperlink>
      <w:hyperlink r:id="rId104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646074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cropora tenuis chromoprotein mRNA, complete cds</w:t>
        <w:br/>
        <w:t>Length=666</w:t>
        <w:br/>
        <w:br/>
        <w:t xml:space="preserve"> Score = 1088 bits (1206),  Expect = 0.0</w:t>
        <w:br/>
        <w:t xml:space="preserve"> Identities = 638/661 (97%), Gaps = 0/661 (0%)</w:t>
        <w:br/>
        <w:t xml:space="preserve"> Strand=Plus/Plus</w:t>
        <w:br/>
        <w:br/>
        <w:t>Query  105  ATGAGTGTGATCGCTAAACAAATGACCTACAAGGTTTATATGTCAGGCACGGTCAATGGA  164</w:t>
        <w:br/>
        <w:t xml:space="preserve">            ||||||||||||||||||||||||||||||||||||||||||||||||||||||||||||</w:t>
        <w:br/>
        <w:t>Sbjct  1    ATGAGTGTGATCGCTAAACAAATGACCTACAAGGTTTATATGTCAGGCACGGTCAATGGA  60</w:t>
        <w:br/>
        <w:br/>
        <w:t>Query  165  CACTACTTTGAGGTCGAAGGCGATGGAAAAGGAAAGCCTTACGAGGGGGAGCAGACGGTA  224</w:t>
        <w:br/>
        <w:t xml:space="preserve">            ||||||||||||||||||||||||||||||||||||||||||||||||||||||||||||</w:t>
        <w:br/>
        <w:t>Sbjct  61   CACTACTTTGAGGTCGAAGGCGATGGAAAAGGAAAGCCTTACGAGGGGGAGCAGACGGTA  120</w:t>
        <w:br/>
        <w:br/>
        <w:t>Query  225  AAGCTCACTGTCACCAAGGGTGGACCTCTGCCATTTGCTTGGGATATTTTATCACCACTG  284</w:t>
        <w:br/>
        <w:t xml:space="preserve">            |||||||||||||||||||| ||||||||||||||||||||||||||||||||||||| |</w:t>
        <w:br/>
        <w:t>Sbjct  121  AAGCTCACTGTCACCAAGGGCGGACCTCTGCCATTTGCTTGGGATATTTTATCACCACAG  180</w:t>
        <w:br/>
        <w:br/>
        <w:t>Query  285  TCTCAATACGGAAGCATACCATTCACCAAGTACCCTGAAGACATCCCTGATTATGTAAAG  344</w:t>
        <w:br/>
        <w:t xml:space="preserve">            | ||| |||||||||||||||||||||||||||||||||||||||||||| |||||||||</w:t>
        <w:br/>
        <w:t>Sbjct  181  TTTCAGTACGGAAGCATACCATTCACCAAGTACCCTGAAGACATCCCTGACTATGTAAAG  240</w:t>
        <w:br/>
        <w:br/>
        <w:t>Query  345  CAGTCATTCCCTGAGGGATATACATGGGAGAGGATCATGAACTTTGAAGATGGTGCAGTG  404</w:t>
        <w:br/>
        <w:t xml:space="preserve">            ||||||||||| |||||||||||||||||||||||||||||||||||||||| |||||||</w:t>
        <w:br/>
        <w:t>Sbjct  241  CAGTCATTCCCAGAGGGATATACATGGGAGAGGATCATGAACTTTGAAGATGATGCAGTG  300</w:t>
        <w:br/>
        <w:br/>
        <w:t>Query  405  TGTACTGTCAGCAATGATTCCAGCATCCAAGGCAACTGTTTCATCTACAATGTCAAAATC  464</w:t>
        <w:br/>
        <w:t xml:space="preserve">            |||||||||||||||||||||||||||||||||||||||||||||||| |||| ||  ||</w:t>
        <w:br/>
        <w:t>Sbjct  301  TGTACTGTCAGCAATGATTCCAGCATCCAAGGCAACTGTTTCATCTACCATGTGAAGTTC  360</w:t>
        <w:br/>
        <w:br/>
        <w:t>Query  465  TCTGGTGTGAACTTTCCTCCCAATGGACCTGTTATGCAGAAGAAGACACAGGGCTGGGAA  524</w:t>
        <w:br/>
        <w:t xml:space="preserve">            ||||||||||||||||||||||||||||||||||||||||||||||||||||||||||||</w:t>
        <w:br/>
        <w:t>Sbjct  361  TCTGGTGTGAACTTTCCTCCCAATGGACCTGTTATGCAGAAGAAGACACAGGGCTGGGAA  420</w:t>
        <w:br/>
        <w:br/>
        <w:t>Query  525  CCCAACACTGAGCGTCTCTTTGCACGAGATGGAATGCTGATAGGAAACAACTTTATGGCT  584</w:t>
        <w:br/>
        <w:t xml:space="preserve">            ||||||||||||||||||||||||||||||||||||||||||||||||||||||||||||</w:t>
        <w:br/>
        <w:t>Sbjct  421  CCCAACACTGAGCGTCTCTTTGCACGAGATGGAATGCTGATAGGAAACAACTTTATGGCT  480</w:t>
        <w:br/>
        <w:br/>
        <w:t>Query  585  CTGAAGTTGGAAGGAGGTGGTTACTATTTGTGTGAATTCAAATCTACTTACAAGGCAAAG  644</w:t>
        <w:br/>
        <w:t xml:space="preserve">            ||||||||||||||||||||| ||||||||||||||||||||||||||||||||||||||</w:t>
        <w:br/>
        <w:t>Sbjct  481  CTGAAGTTGGAAGGAGGTGGTCACTATTTGTGTGAATTCAAATCTACTTACAAGGCAAAG  540</w:t>
        <w:br/>
        <w:br/>
        <w:t>Query  645  AAGCCTGTGAGGATGCCAGGGTATCACTATGTTGACCGCAAACTGGATGTAACCAGTCAC  704</w:t>
        <w:br/>
        <w:t xml:space="preserve">            ||||||||||||||||||||||||||||||||||||||||||||||||||||||| ||||</w:t>
        <w:br/>
        <w:t>Sbjct  541  AAGCCTGTGAGGATGCCAGGGTATCACTATGTTGACCGCAAACTGGATGTAACCAATCAC  600</w:t>
        <w:br/>
        <w:br/>
        <w:t>Query  705  AACAAGGATTACACATTTGTTGAGCAGTGTGAAATATCCATTGCACGCCACTCTTTGCTC  764</w:t>
        <w:br/>
        <w:t xml:space="preserve">            |||||||||||||| |  ||||||||||||||||| ||||| |||||| |  || || ||</w:t>
        <w:br/>
        <w:t>Sbjct  601  AACAAGGATTACACTTCCGTTGAGCAGTGTGAAATTTCCATCGCACGCAAACCTCTGGTC  660</w:t>
        <w:br/>
        <w:br/>
        <w:t>Query  765  G  765</w:t>
        <w:br/>
        <w:t xml:space="preserve">            |</w:t>
        <w:br/>
        <w:t>Sbjct  661  G  661</w:t>
        <w:br/>
        <w:br/>
        <w:br/>
        <w:t>&gt;</w:t>
      </w:r>
      <w:hyperlink r:id="rId104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bj</w:t>
        </w:r>
      </w:hyperlink>
      <w:hyperlink r:id="rId104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4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B</w:t>
        </w:r>
      </w:hyperlink>
      <w:hyperlink r:id="rId104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09969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Montipora sp. 20 m-keima mRNA for large stokes shift fluorescent </w:t>
        <w:br/>
        <w:t>protein, complete cds</w:t>
        <w:br/>
        <w:t>Length=669</w:t>
        <w:br/>
        <w:br/>
        <w:t xml:space="preserve"> Score = 1081 bits (1198),  Expect = 0.0</w:t>
        <w:br/>
        <w:t xml:space="preserve"> Identities = 637/662 (96%), Gaps = 0/662 (0%)</w:t>
        <w:br/>
        <w:t xml:space="preserve"> Strand=Plus/Plus</w:t>
        <w:br/>
        <w:br/>
        <w:t>Query  106  TGAGTGTGATCGCTAAACAAATGACCTACAAGGTTTATATGTCAGGCACGGTCAATGGAC  165</w:t>
        <w:br/>
        <w:t xml:space="preserve">            ||||||||||||||||||||||||||||||||||||||||||||||||||||||||||||</w:t>
        <w:br/>
        <w:t>Sbjct  5    TGAGTGTGATCGCTAAACAAATGACCTACAAGGTTTATATGTCAGGCACGGTCAATGGAC  64</w:t>
        <w:br/>
        <w:br/>
        <w:t>Query  166  ACTACTTTGAGGTCGAAGGCGATGGAAAAGGAAAGCCTTACGAGGGGGAGCAGACGGTAA  225</w:t>
        <w:br/>
        <w:t xml:space="preserve">            |||||||||||||||||||||||||||||||||||||||||||||| |||||||| ||||</w:t>
        <w:br/>
        <w:t>Sbjct  65   ACTACTTTGAGGTCGAAGGCGATGGAAAAGGAAAGCCTTACGAGGGAGAGCAGACAGTAA  124</w:t>
        <w:br/>
        <w:br/>
        <w:t>Query  226  AGCTCACTGTCACCAAGGGTGGACCTCTGCCATTTGCTTGGGATATTTTATCACCACTGT  285</w:t>
        <w:br/>
        <w:t xml:space="preserve">            ||||||||||||||||||||||||||||||||||||||||||||||||||||||||| | </w:t>
        <w:br/>
        <w:t>Sbjct  125  AGCTCACTGTCACCAAGGGTGGACCTCTGCCATTTGCTTGGGATATTTTATCACCACAGC  184</w:t>
        <w:br/>
        <w:br/>
        <w:t>Query  286  CTCAATACGGAAGCATACCATTCACCAAGTACCCTGAAGACATCCCTGATTATGTAAAGC  345</w:t>
        <w:br/>
        <w:t xml:space="preserve">             ||| |||||||||||||||||||||||||||||||||||||||||||||||| | ||||</w:t>
        <w:br/>
        <w:t>Sbjct  185  TTCAGTACGGAAGCATACCATTCACCAAGTACCCTGAAGACATCCCTGATTATTTCAAGC  244</w:t>
        <w:br/>
        <w:br/>
        <w:t>Query  346  AGTCATTCCCTGAGGGATATACATGGGAGAGGATCATGAACTTTGAAGATGGTGCAGTGT  405</w:t>
        <w:br/>
        <w:t xml:space="preserve">            ||||||||||||||||||||||||||||||||| ||||||||||||||||||||||||||</w:t>
        <w:br/>
        <w:t>Sbjct  245  AGTCATTCCCTGAGGGATATACATGGGAGAGGAGCATGAACTTTGAAGATGGTGCAGTGT  304</w:t>
        <w:br/>
        <w:br/>
        <w:t>Query  406  GTACTGTCAGCAATGATTCCAGCATCCAAGGCAACTGTTTCATCTACAATGTCAAAATCT  465</w:t>
        <w:br/>
        <w:t xml:space="preserve">            ||||||||||||||||||||||||||||||||||||||||||||||||||||||||||||</w:t>
        <w:br/>
        <w:t>Sbjct  305  GTACTGTCAGCAATGATTCCAGCATCCAAGGCAACTGTTTCATCTACAATGTCAAAATCT  364</w:t>
        <w:br/>
        <w:br/>
        <w:t>Query  466  CTGGTGTGAACTTTCCTCCCAATGGACCTGTTATGCAGAAGAAGACACAGGGCTGGGAAC  525</w:t>
        <w:br/>
        <w:t xml:space="preserve">            |||||| |||||||||||||||||||||||||||||||||||||||||||||||||||||</w:t>
        <w:br/>
        <w:t>Sbjct  365  CTGGTGAGAACTTTCCTCCCAATGGACCTGTTATGCAGAAGAAGACACAGGGCTGGGAAC  424</w:t>
        <w:br/>
        <w:br/>
        <w:t>Query  526  CCAACACTGAGCGTCTCTTTGCACGAGATGGAATGCTGATAGGAAACAACTTTATGGCTC  585</w:t>
        <w:br/>
        <w:t xml:space="preserve">            ||| ||||||||||||||||||||||||||||||||||||||||||| | | ||||||||</w:t>
        <w:br/>
        <w:t>Sbjct  425  CCAGCACTGAGCGTCTCTTTGCACGAGATGGAATGCTGATAGGAAACGATTATATGGCTC  484</w:t>
        <w:br/>
        <w:br/>
        <w:t>Query  586  TGAAGTTGGAAGGAGGTGGTTACTATTTGTGTGAATTCAAATCTACTTACAAGGCAAAGA  645</w:t>
        <w:br/>
        <w:t xml:space="preserve">            |||||||||||||||||||| |||||||||||||||| ||||||||||||||||||||||</w:t>
        <w:br/>
        <w:t>Sbjct  485  TGAAGTTGGAAGGAGGTGGTCACTATTTGTGTGAATTTAAATCTACTTACAAGGCAAAGA  544</w:t>
        <w:br/>
        <w:br/>
        <w:t>Query  646  AGCCTGTGAGGATGCCAGGGTATCACTATGTTGACCGCAAACTGGATGTAACCAGTCACA  705</w:t>
        <w:br/>
        <w:t xml:space="preserve">            ||||||||||||||||||||   ||| |  ||||||||||||||||||||||||||||||</w:t>
        <w:br/>
        <w:t>Sbjct  545  AGCCTGTGAGGATGCCAGGGCGCCACGAGATTGACCGCAAACTGGATGTAACCAGTCACA  604</w:t>
        <w:br/>
        <w:br/>
        <w:t>Query  706  ACAAGGATTACACATTTGTTGAGCAGTGTGAAATATCCATTGCACGCCACTCTTTGCTCG  765</w:t>
        <w:br/>
        <w:t xml:space="preserve">            ||| ||||||||||| ||||||||||||||||||| ||||||||||||||||||||||||</w:t>
        <w:br/>
        <w:t>Sbjct  605  ACAGGGATTACACATCTGTTGAGCAGTGTGAAATAGCCATTGCACGCCACTCTTTGCTCG  664</w:t>
        <w:br/>
        <w:br/>
        <w:t>Query  766  GT  767</w:t>
        <w:br/>
        <w:t xml:space="preserve">            ||</w:t>
        <w:br/>
        <w:t>Sbjct  665  GT  666</w:t>
        <w:br/>
        <w:br/>
        <w:br/>
        <w:t>&gt;</w:t>
      </w:r>
      <w:hyperlink r:id="rId104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04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4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U</w:t>
        </w:r>
      </w:hyperlink>
      <w:hyperlink r:id="rId104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70980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cropora pulchra chromoprotein CP584 mRNA, complete cds</w:t>
        <w:br/>
        <w:t>Length=666</w:t>
        <w:br/>
        <w:br/>
        <w:t xml:space="preserve"> Score = 1076 bits (1192),  Expect = 0.0</w:t>
        <w:br/>
        <w:t xml:space="preserve"> Identities = 635/661 (96%), Gaps = 0/661 (0%)</w:t>
        <w:br/>
        <w:t xml:space="preserve"> Strand=Plus/Plus</w:t>
        <w:br/>
        <w:br/>
        <w:t>Query  105  ATGAGTGTGATCGCTAAACAAATGACCTACAAGGTTTATATGTCAGGCACGGTCAATGGA  164</w:t>
        <w:br/>
        <w:t xml:space="preserve">            ||||||||||||||||||||||||||||||||||||||||||||||||||||||||||||</w:t>
        <w:br/>
        <w:t>Sbjct  1    ATGAGTGTGATCGCTAAACAAATGACCTACAAGGTTTATATGTCAGGCACGGTCAATGGA  60</w:t>
        <w:br/>
        <w:br/>
        <w:t>Query  165  CACTACTTTGAGGTCGAAGGCGATGGAAAAGGAAAGCCTTACGAGGGGGAGCAGACGGTA  224</w:t>
        <w:br/>
        <w:t xml:space="preserve">            ||||||||||||||||||||||||||||||||||||||||||||||||||||||||||||</w:t>
        <w:br/>
        <w:t>Sbjct  61   CACTACTTTGAGGTCGAAGGCGATGGAAAAGGAAAGCCTTACGAGGGGGAGCAGACGGTA  120</w:t>
        <w:br/>
        <w:br/>
        <w:t>Query  225  AAGCTCACTGTCACCAAGGGTGGACCTCTGCCATTTGCTTGGGATATTTTATCACCACTG  284</w:t>
        <w:br/>
        <w:t xml:space="preserve">            | |||  ||||||||||||| ||||||||||||||||||||||||||||||||||||| |</w:t>
        <w:br/>
        <w:t>Sbjct  121  AGGCTGGCTGTCACCAAGGGCGGACCTCTGCCATTTGCTTGGGATATTTTATCACCACAG  180</w:t>
        <w:br/>
        <w:br/>
        <w:t>Query  285  TCTCAATACGGAAGCATACCATTCACCAAGTACCCTGAAGACATCCCTGATTATGTAAAG  344</w:t>
        <w:br/>
        <w:t xml:space="preserve">            | ||| |||||||||||||||||||||||||||||||||||||||||||| |||||||||</w:t>
        <w:br/>
        <w:t>Sbjct  181  TGTCAGTACGGAAGCATACCATTCACCAAGTACCCTGAAGACATCCCTGACTATGTAAAG  240</w:t>
        <w:br/>
        <w:br/>
        <w:t>Query  345  CAGTCATTCCCTGAGGGATATACATGGGAGAGGATCATGAACTTTGAAGATGGTGCAGTG  404</w:t>
        <w:br/>
        <w:t xml:space="preserve">            ||||||||||| ||||||||||||||||||||||||||||||||||||||||||||||||</w:t>
        <w:br/>
        <w:t>Sbjct  241  CAGTCATTCCCGGAGGGATATACATGGGAGAGGATCATGAACTTTGAAGATGGTGCAGTG  300</w:t>
        <w:br/>
        <w:br/>
        <w:t>Query  405  TGTACTGTCAGCAATGATTCCAGCATCCAAGGCAACTGTTTCATCTACAATGTCAAAATC  464</w:t>
        <w:br/>
        <w:t xml:space="preserve">            |||||||||||||||||||||||||||||||||||||||||||||||| |||||||  ||</w:t>
        <w:br/>
        <w:t>Sbjct  301  TGTACTGTCAGCAATGATTCCAGCATCCAAGGCAACTGTTTCATCTACCATGTCAAGTTC  360</w:t>
        <w:br/>
        <w:br/>
        <w:t>Query  465  TCTGGTGTGAACTTTCCTCCCAATGGACCTGTTATGCAGAAGAAGACACAGGGCTGGGAA  524</w:t>
        <w:br/>
        <w:t xml:space="preserve">            |||||| |||||||||||||||||||||||||||||||||||||||||||||||||||||</w:t>
        <w:br/>
        <w:t>Sbjct  361  TCTGGTTTGAACTTTCCTCCCAATGGACCTGTTATGCAGAAGAAGACACAGGGCTGGGAA  420</w:t>
        <w:br/>
        <w:br/>
        <w:t>Query  525  CCCAACACTGAGCGTCTCTTTGCACGAGATGGAATGCTGATAGGAAACAACTTTATGGCT  584</w:t>
        <w:br/>
        <w:t xml:space="preserve">            ||||||||||||||||||||||||||||||||||||||||||||||||||||||||||||</w:t>
        <w:br/>
        <w:t>Sbjct  421  CCCAACACTGAGCGTCTCTTTGCACGAGATGGAATGCTGATAGGAAACAACTTTATGGCT  480</w:t>
        <w:br/>
        <w:br/>
        <w:t>Query  585  CTGAAGTTGGAAGGAGGTGGTTACTATTTGTGTGAATTCAAATCTACTTACAAGGCAAAG  644</w:t>
        <w:br/>
        <w:t xml:space="preserve">            |||||||| |||||||||||| ||||||||||||||||||||||||||||||||||||||</w:t>
        <w:br/>
        <w:t>Sbjct  481  CTGAAGTTAGAAGGAGGTGGTCACTATTTGTGTGAATTCAAATCTACTTACAAGGCAAAG  540</w:t>
        <w:br/>
        <w:br/>
        <w:t>Query  645  AAGCCTGTGAGGATGCCAGGGTATCACTATGTTGACCGCAAACTGGATGTAACCAGTCAC  704</w:t>
        <w:br/>
        <w:t xml:space="preserve">            |||||||||| |||||||||||||||||||||||||||||||||||||||||||| ||||</w:t>
        <w:br/>
        <w:t>Sbjct  541  AAGCCTGTGAAGATGCCAGGGTATCACTATGTTGACCGCAAACTGGATGTAACCAATCAC  600</w:t>
        <w:br/>
        <w:br/>
        <w:t>Query  705  AACAAGGATTACACATTTGTTGAGCAGTGTGAAATATCCATTGCACGCCACTCTTTGCTC  764</w:t>
        <w:br/>
        <w:t xml:space="preserve">            |||||||||||||| |  ||||||||||||||||| |||||||||||| |  || || ||</w:t>
        <w:br/>
        <w:t>Sbjct  601  AACAAGGATTACACTTCCGTTGAGCAGTGTGAAATTTCCATTGCACGCAAACCTGTGGTC  660</w:t>
        <w:br/>
        <w:br/>
        <w:t>Query  765  G  765</w:t>
        <w:br/>
        <w:t xml:space="preserve">            |</w:t>
        <w:br/>
        <w:t>Sbjct  661  G  661</w:t>
        <w:br/>
        <w:br/>
        <w:br/>
        <w:t>&gt;</w:t>
      </w:r>
      <w:hyperlink r:id="rId104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05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5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Y</w:t>
        </w:r>
      </w:hyperlink>
      <w:hyperlink r:id="rId105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64607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cropora aculeus chromoprotein mRNA, complete cds</w:t>
        <w:br/>
        <w:t>Length=666</w:t>
        <w:br/>
        <w:br/>
        <w:t xml:space="preserve"> Score = 1070 bits (1186),  Expect = 0.0</w:t>
        <w:br/>
        <w:t xml:space="preserve"> Identities = 634/661 (96%), Gaps = 0/661 (0%)</w:t>
        <w:br/>
        <w:t xml:space="preserve"> Strand=Plus/Plus</w:t>
        <w:br/>
        <w:br/>
        <w:t>Query  105  ATGAGTGTGATCGCTAAACAAATGACCTACAAGGTTTATATGTCAGGCACGGTCAATGGA  164</w:t>
        <w:br/>
        <w:t xml:space="preserve">            ||||||||||||||||||||||||||||||||||||||||||||||||||||||||||||</w:t>
        <w:br/>
        <w:t>Sbjct  1    ATGAGTGTGATCGCTAAACAAATGACCTACAAGGTTTATATGTCAGGCACGGTCAATGGA  60</w:t>
        <w:br/>
        <w:br/>
        <w:t>Query  165  CACTACTTTGAGGTCGAAGGCGATGGAAAAGGAAAGCCTTACGAGGGGGAGCAGACGGTA  224</w:t>
        <w:br/>
        <w:t xml:space="preserve">            || |||||||||||||||||||||||||||||||||||||||||||||||||||||||| </w:t>
        <w:br/>
        <w:t>Sbjct  61   CATTACTTTGAGGTCGAAGGCGATGGAAAAGGAAAGCCTTACGAGGGGGAGCAGACGGTG  120</w:t>
        <w:br/>
        <w:br/>
        <w:t>Query  225  AAGCTCACTGTCACCAAGGGTGGACCTCTGCCATTTGCTTGGGATATTTTATCACCACTG  284</w:t>
        <w:br/>
        <w:t xml:space="preserve">            |||||||||||||||||||| ||||||||||||||||||||||||||||||||||||| |</w:t>
        <w:br/>
        <w:t>Sbjct  121  AAGCTCACTGTCACCAAGGGAGGACCTCTGCCATTTGCTTGGGATATTTTATCACCACAG  180</w:t>
        <w:br/>
        <w:br/>
        <w:t>Query  285  TCTCAATACGGAAGCATACCATTCACCAAGTACCCTGAAGACATCCCTGATTATGTAAAG  344</w:t>
        <w:br/>
        <w:t xml:space="preserve">            || || ||||||||||||||||||||||| |||||||| ||||||||||| |||||||||</w:t>
        <w:br/>
        <w:t>Sbjct  181  TCACAGTACGGAAGCATACCATTCACCAAATACCCTGACGACATCCCTGACTATGTAAAG  240</w:t>
        <w:br/>
        <w:br/>
        <w:t>Query  345  CAGTCATTCCCTGAGGGATATACATGGGAGAGGATCATGAACTTTGAAGATGGTGCAGTG  404</w:t>
        <w:br/>
        <w:t xml:space="preserve">            ||||||||||| ||||||||||||||||||||||||||||||||||||||||||||||||</w:t>
        <w:br/>
        <w:t>Sbjct  241  CAGTCATTCCCGGAGGGATATACATGGGAGAGGATCATGAACTTTGAAGATGGTGCAGTG  300</w:t>
        <w:br/>
        <w:br/>
        <w:t>Query  405  TGTACTGTCAGCAATGATTCCAGCATCCAAGGCAACTGTTTCATCTACAATGTCAAAATC  464</w:t>
        <w:br/>
        <w:t xml:space="preserve">            ||||||||||||||||||||||||||||||||||||||||||||||||||||||||  ||</w:t>
        <w:br/>
        <w:t>Sbjct  301  TGTACTGTCAGCAATGATTCCAGCATCCAAGGCAACTGTTTCATCTACAATGTCAAGTTC  360</w:t>
        <w:br/>
        <w:br/>
        <w:t>Query  465  TCTGGTGTGAACTTTCCTCCCAATGGACCTGTTATGCAGAAGAAGACACAGGGCTGGGAA  524</w:t>
        <w:br/>
        <w:t xml:space="preserve">            |||||| |||||||||||||||||||||| ||||||||||||||||||||||||||||||</w:t>
        <w:br/>
        <w:t>Sbjct  361  TCTGGTTTGAACTTTCCTCCCAATGGACCGGTTATGCAGAAGAAGACACAGGGCTGGGAA  420</w:t>
        <w:br/>
        <w:br/>
        <w:t>Query  525  CCCAACACTGAGCGTCTCTTTGCACGAGATGGAATGCTGATAGGAAACAACTTTATGGCT  584</w:t>
        <w:br/>
        <w:t xml:space="preserve">            ||||||||||||||||||||||||||||||||||||||||||||||||||||||||||||</w:t>
        <w:br/>
        <w:t>Sbjct  421  CCCAACACTGAGCGTCTCTTTGCACGAGATGGAATGCTGATAGGAAACAACTTTATGGCT  480</w:t>
        <w:br/>
        <w:br/>
        <w:t>Query  585  CTGAAGTTGGAAGGAGGTGGTTACTATTTGTGTGAATTCAAATCTACTTACAAGGCAAAG  644</w:t>
        <w:br/>
        <w:t xml:space="preserve">            |||||||| |||||||||||| ||||||||||||||||||||||||||||||||||||||</w:t>
        <w:br/>
        <w:t>Sbjct  481  CTGAAGTTAGAAGGAGGTGGTCACTATTTGTGTGAATTCAAATCTACTTACAAGGCAAAG  540</w:t>
        <w:br/>
        <w:br/>
        <w:t>Query  645  AAGCCTGTGAGGATGCCAGGGTATCACTATGTTGACCGCAAACTGGATGTAACCAGTCAC  704</w:t>
        <w:br/>
        <w:t xml:space="preserve">            ||||||||||||||||||||||||||||||||||||||||||||||||||||||| ||||</w:t>
        <w:br/>
        <w:t>Sbjct  541  AAGCCTGTGAGGATGCCAGGGTATCACTATGTTGACCGCAAACTGGATGTAACCAATCAC  600</w:t>
        <w:br/>
        <w:br/>
        <w:t>Query  705  AACAAGGATTACACATTTGTTGAGCAGTGTGAAATATCCATTGCACGCCACTCTTTGCTC  764</w:t>
        <w:br/>
        <w:t xml:space="preserve">            |||| ||||||||| |  ||||||||||||||||| |||||||||||| |  || || ||</w:t>
        <w:br/>
        <w:t>Sbjct  601  AACAGGGATTACACTTCCGTTGAGCAGTGTGAAATTTCCATTGCACGCAAACCTGTGGTC  660</w:t>
        <w:br/>
        <w:br/>
        <w:t>Query  765  G  765</w:t>
        <w:br/>
        <w:t xml:space="preserve">            |</w:t>
        <w:br/>
        <w:t>Sbjct  661  G  661</w:t>
        <w:br/>
        <w:br/>
        <w:br/>
        <w:t>&gt;</w:t>
      </w:r>
      <w:hyperlink r:id="rId105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05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5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Y</w:t>
        </w:r>
      </w:hyperlink>
      <w:hyperlink r:id="rId105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646075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cropora millepora chromoprotein mRNA, complete cds</w:t>
        <w:br/>
        <w:t>Length=666</w:t>
        <w:br/>
        <w:br/>
        <w:t xml:space="preserve"> Score = 1067 bits (1182),  Expect = 0.0</w:t>
        <w:br/>
        <w:t xml:space="preserve"> Identities = 633/661 (96%), Gaps = 0/661 (0%)</w:t>
        <w:br/>
        <w:t xml:space="preserve"> Strand=Plus/Plus</w:t>
        <w:br/>
        <w:br/>
        <w:t>Query  105  ATGAGTGTGATCGCTAAACAAATGACCTACAAGGTTTATATGTCAGGCACGGTCAATGGA  164</w:t>
        <w:br/>
        <w:t xml:space="preserve">            ||||||||||||||||||||||||||||||||||||||||||||||||||||||||||||</w:t>
        <w:br/>
        <w:t>Sbjct  1    ATGAGTGTGATCGCTAAACAAATGACCTACAAGGTTTATATGTCAGGCACGGTCAATGGA  60</w:t>
        <w:br/>
        <w:br/>
        <w:t>Query  165  CACTACTTTGAGGTCGAAGGCGATGGAAAAGGAAAGCCTTACGAGGGGGAGCAGACGGTA  224</w:t>
        <w:br/>
        <w:t xml:space="preserve">            ||||||||||||||||||||||||||||||||||||||||||||||||||||||||||||</w:t>
        <w:br/>
        <w:t>Sbjct  61   CACTACTTTGAGGTCGAAGGCGATGGAAAAGGAAAGCCTTACGAGGGGGAGCAGACGGTA  120</w:t>
        <w:br/>
        <w:br/>
        <w:t>Query  225  AAGCTCACTGTCACCAAGGGTGGACCTCTGCCATTTGCTTGGGATATTTTATCACCACTG  284</w:t>
        <w:br/>
        <w:t xml:space="preserve">            |||||||||||||||||||| ||||||||||||||||||||||||||||||||||||| |</w:t>
        <w:br/>
        <w:t>Sbjct  121  AAGCTCACTGTCACCAAGGGCGGACCTCTGCCATTTGCTTGGGATATTTTATCACCACAG  180</w:t>
        <w:br/>
        <w:br/>
        <w:t>Query  285  TCTCAATACGGAAGCATACCATTCACCAAGTACCCTGAAGACATCCCTGATTATGTAAAG  344</w:t>
        <w:br/>
        <w:t xml:space="preserve">            | ||| |||||||||||||||||||||||||||||||||||||||||||| |||||||||</w:t>
        <w:br/>
        <w:t>Sbjct  181  TGTCAGTACGGAAGCATACCATTCACCAAGTACCCTGAAGACATCCCTGACTATGTAAAG  240</w:t>
        <w:br/>
        <w:br/>
        <w:t>Query  345  CAGTCATTCCCTGAGGGATATACATGGGAGAGGATCATGAACTTTGAAGATGGTGCAGTG  404</w:t>
        <w:br/>
        <w:t xml:space="preserve">            ||||||||||| ||||| ||||||||||||||||||||||||||||||||||||||||||</w:t>
        <w:br/>
        <w:t>Sbjct  241  CAGTCATTCCCGGAGGGCTATACATGGGAGAGGATCATGAACTTTGAAGATGGTGCAGTG  300</w:t>
        <w:br/>
        <w:br/>
        <w:t>Query  405  TGTACTGTCAGCAATGATTCCAGCATCCAAGGCAACTGTTTCATCTACAATGTCAAAATC  464</w:t>
        <w:br/>
        <w:t xml:space="preserve">            |||||||||||||||||||||||||||||||||||||||||||||||| |||||||  ||</w:t>
        <w:br/>
        <w:t>Sbjct  301  TGTACTGTCAGCAATGATTCCAGCATCCAAGGCAACTGTTTCATCTACCATGTCAAGTTC  360</w:t>
        <w:br/>
        <w:br/>
        <w:t>Query  465  TCTGGTGTGAACTTTCCTCCCAATGGACCTGTTATGCAGAAGAAGACACAGGGCTGGGAA  524</w:t>
        <w:br/>
        <w:t xml:space="preserve">            |||||| ||||||||||||||||||||||||| |||||||||||||||||||||||||||</w:t>
        <w:br/>
        <w:t>Sbjct  361  TCTGGTTTGAACTTTCCTCCCAATGGACCTGTCATGCAGAAGAAGACACAGGGCTGGGAA  420</w:t>
        <w:br/>
        <w:br/>
        <w:t>Query  525  CCCAACACTGAGCGTCTCTTTGCACGAGATGGAATGCTGATAGGAAACAACTTTATGGCT  584</w:t>
        <w:br/>
        <w:t xml:space="preserve">            ||||||||||||||||||||||||||||||||||||||| ||||||||||||||||||||</w:t>
        <w:br/>
        <w:t>Sbjct  421  CCCAACACTGAGCGTCTCTTTGCACGAGATGGAATGCTGCTAGGAAACAACTTTATGGCT  480</w:t>
        <w:br/>
        <w:br/>
        <w:t>Query  585  CTGAAGTTGGAAGGAGGTGGTTACTATTTGTGTGAATTCAAATCTACTTACAAGGCAAAG  644</w:t>
        <w:br/>
        <w:t xml:space="preserve">            |||||||| |||||||| ||| |||||||||||||||||||| |||||||||||||||||</w:t>
        <w:br/>
        <w:t>Sbjct  481  CTGAAGTTAGAAGGAGGCGGTCACTATTTGTGTGAATTCAAAACTACTTACAAGGCAAAG  540</w:t>
        <w:br/>
        <w:br/>
        <w:t>Query  645  AAGCCTGTGAGGATGCCAGGGTATCACTATGTTGACCGCAAACTGGATGTAACCAGTCAC  704</w:t>
        <w:br/>
        <w:t xml:space="preserve">            |||||||||| |||||||||||||||||||||||||||||||||||||||||||| ||||</w:t>
        <w:br/>
        <w:t>Sbjct  541  AAGCCTGTGAAGATGCCAGGGTATCACTATGTTGACCGCAAACTGGATGTAACCAATCAC  600</w:t>
        <w:br/>
        <w:br/>
        <w:t>Query  705  AACAAGGATTACACATTTGTTGAGCAGTGTGAAATATCCATTGCACGCCACTCTTTGCTC  764</w:t>
        <w:br/>
        <w:t xml:space="preserve">            |||||||||||||| |  ||||||||||||||||| |||||||||||| |  || || ||</w:t>
        <w:br/>
        <w:t>Sbjct  601  AACAAGGATTACACTTCGGTTGAGCAGTGTGAAATTTCCATTGCACGCAAACCTGTGGTC  660</w:t>
        <w:br/>
        <w:br/>
        <w:t>Query  765  G  765</w:t>
        <w:br/>
        <w:t xml:space="preserve">            |</w:t>
        <w:br/>
        <w:t>Sbjct  661  G  661</w:t>
        <w:br/>
        <w:br/>
        <w:br/>
        <w:t>&gt;</w:t>
      </w:r>
      <w:hyperlink r:id="rId105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05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5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Q</w:t>
        </w:r>
      </w:hyperlink>
      <w:hyperlink r:id="rId106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06376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Goniopora djiboutiensis GFP-like chromoprotein mRNA, complete </w:t>
        <w:br/>
        <w:t>cds</w:t>
        <w:br/>
        <w:t>Length=666</w:t>
        <w:br/>
        <w:br/>
        <w:t xml:space="preserve"> Score = 1061 bits (1176),  Expect = 0.0</w:t>
        <w:br/>
        <w:t xml:space="preserve"> Identities = 632/661 (96%), Gaps = 0/661 (0%)</w:t>
        <w:br/>
        <w:t xml:space="preserve"> Strand=Plus/Plus</w:t>
        <w:br/>
        <w:br/>
        <w:t>Query  105  ATGAGTGTGATCGCTAAACAAATGACCTACAAGGTTTATATGTCAGGCACGGTCAATGGA  164</w:t>
        <w:br/>
        <w:t xml:space="preserve">            ||||||||||||||||||||||||||||||||||||||||||||||||||||||||||||</w:t>
        <w:br/>
        <w:t>Sbjct  1    ATGAGTGTGATCGCTAAACAAATGACCTACAAGGTTTATATGTCAGGCACGGTCAATGGA  60</w:t>
        <w:br/>
        <w:br/>
        <w:t>Query  165  CACTACTTTGAGGTCGAAGGCGATGGAAAAGGAAAGCCTTACGAGGGGGAGCAGACGGTA  224</w:t>
        <w:br/>
        <w:t xml:space="preserve">            ||||||||||||||| |||||||||||||||||||||||||||||||||||||||| |||</w:t>
        <w:br/>
        <w:t>Sbjct  61   CACTACTTTGAGGTCCAAGGCGATGGAAAAGGAAAGCCTTACGAGGGGGAGCAGACAGTA  120</w:t>
        <w:br/>
        <w:br/>
        <w:t>Query  225  AAGCTCACTGTCACCAAGGGTGGACCTCTGCCATTTGCTTGGGATATTTTATCACCACTG  284</w:t>
        <w:br/>
        <w:t xml:space="preserve">            ||||| |||||||||||||||||||||||||||||||||||||||||||||||||||| |</w:t>
        <w:br/>
        <w:t>Sbjct  121  AAGCTGACTGTCACCAAGGGTGGACCTCTGCCATTTGCTTGGGATATTTTATCACCACAG  180</w:t>
        <w:br/>
        <w:br/>
        <w:t>Query  285  TCTCAATACGGAAGCATACCATTCACCAAGTACCCTGAAGACATCCCTGATTATGTAAAG  344</w:t>
        <w:br/>
        <w:t xml:space="preserve">             |||| |||||||||||||||||||||||||||||||||||||||||||| |||||||||</w:t>
        <w:br/>
        <w:t>Sbjct  181  GCTCAGTACGGAAGCATACCATTCACCAAGTACCCTGAAGACATCCCTGACTATGTAAAG  240</w:t>
        <w:br/>
        <w:br/>
        <w:t>Query  345  CAGTCATTCCCTGAGGGATATACATGGGAGAGGATCATGAACTTTGAAGATGGTGCAGTG  404</w:t>
        <w:br/>
        <w:t xml:space="preserve">            ||||||||||||||||||||||||||||||||||||||||||||||||||||||||||||</w:t>
        <w:br/>
        <w:t>Sbjct  241  CAGTCATTCCCTGAGGGATATACATGGGAGAGGATCATGAACTTTGAAGATGGTGCAGTG  300</w:t>
        <w:br/>
        <w:br/>
        <w:t>Query  405  TGTACTGTCAGCAATGATTCCAGCATCCAAGGCAACTGTTTCATCTACAATGTCAAAATC  464</w:t>
        <w:br/>
        <w:t xml:space="preserve">            ||||||||||||||||||||||||||||||||||||||||||||||||||||||||  ||</w:t>
        <w:br/>
        <w:t>Sbjct  301  TGTACTGTCAGCAATGATTCCAGCATCCAAGGCAACTGTTTCATCTACAATGTCAAGTTC  360</w:t>
        <w:br/>
        <w:br/>
        <w:t>Query  465  TCTGGTGTGAACTTTCCTCCCAATGGACCTGTTATGCAGAAGAAGACACAGGGCTGGGAA  524</w:t>
        <w:br/>
        <w:t xml:space="preserve">            |||||| ||||||||||||||| |||||| || |||||||||||||||||||||||||||</w:t>
        <w:br/>
        <w:t>Sbjct  361  TCTGGTTTGAACTTTCCTCCCAGTGGACCAGTCATGCAGAAGAAGACACAGGGCTGGGAA  420</w:t>
        <w:br/>
        <w:br/>
        <w:t>Query  525  CCCAACACTGAGCGTCTCTTTGCACGAGATGGAATGCTGATAGGAAACAACTTTATGGCT  584</w:t>
        <w:br/>
        <w:t xml:space="preserve">            |||||||||||||||||| |||||||||||||||||||||||||||||||||||||||||</w:t>
        <w:br/>
        <w:t>Sbjct  421  CCCAACACTGAGCGTCTCCTTGCACGAGATGGAATGCTGATAGGAAACAACTTTATGGCT  480</w:t>
        <w:br/>
        <w:br/>
        <w:t>Query  585  CTGAAGTTGGAAGGAGGTGGTTACTATTTGTGTGAATTCAAATCTACTTACAAGGCAAAG  644</w:t>
        <w:br/>
        <w:t xml:space="preserve">            ||||||||||||||||||||| ||||||||||||||||||||||||| ||||||||||||</w:t>
        <w:br/>
        <w:t>Sbjct  481  CTGAAGTTGGAAGGAGGTGGTCACTATTTGTGTGAATTCAAATCTACCTACAAGGCAAAG  540</w:t>
        <w:br/>
        <w:br/>
        <w:t>Query  645  AAGCCTGTGAGGATGCCAGGGTATCACTATGTTGACCGCAAACTGGATGTAACCAGTCAC  704</w:t>
        <w:br/>
        <w:t xml:space="preserve">            |||||||||| ||||||||||||||||| |||||||||||||||||||||||||| ||||</w:t>
        <w:br/>
        <w:t>Sbjct  541  AAGCCTGTGAAGATGCCAGGGTATCACTTTGTTGACCGCAAACTGGATGTAACCAATCAC  600</w:t>
        <w:br/>
        <w:br/>
        <w:t>Query  705  AACAAGGATTACACATTTGTTGAGCAGTGTGAAATATCCATTGCACGCCACTCTTTGCTC  764</w:t>
        <w:br/>
        <w:t xml:space="preserve">            ||| |||||||||| |  ||||||||||||||||| |||||||||||| |  || || ||</w:t>
        <w:br/>
        <w:t>Sbjct  601  AACCAGGATTACACTTCCGTTGAGCAGTGTGAAATTTCCATTGCACGCAAACCTGTGGTC  660</w:t>
        <w:br/>
        <w:br/>
        <w:t>Query  765  G  765</w:t>
        <w:br/>
        <w:t xml:space="preserve">            |</w:t>
        <w:br/>
        <w:t>Sbjct  661  G  661</w:t>
        <w:br/>
        <w:br/>
        <w:br/>
        <w:t>&gt;</w:t>
      </w:r>
      <w:hyperlink r:id="rId106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bj</w:t>
        </w:r>
      </w:hyperlink>
      <w:hyperlink r:id="rId106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6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B</w:t>
        </w:r>
      </w:hyperlink>
      <w:hyperlink r:id="rId106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698751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cropora digitifera AdiFP8 mRNA for fluorescent protein 8, complete </w:t>
        <w:br/>
        <w:t>cds</w:t>
        <w:br/>
        <w:t>Length=645</w:t>
        <w:br/>
        <w:br/>
        <w:t xml:space="preserve"> Score = 1050 bits (1164),  Expect = 0.0</w:t>
        <w:br/>
        <w:t xml:space="preserve"> Identities = 617/640 (96%), Gaps = 0/640 (0%)</w:t>
        <w:br/>
        <w:t xml:space="preserve"> Strand=Plus/Plus</w:t>
        <w:br/>
        <w:br/>
        <w:t>Query  126  ATGACCTACAAGGTTTATATGTCAGGCACGGTCAATGGACACTACTTTGAGGTCGAAGGC  185</w:t>
        <w:br/>
        <w:t xml:space="preserve">            ||||||||||||||||||||||||||||||||||||||||||||||||||||||||||||</w:t>
        <w:br/>
        <w:t>Sbjct  1    ATGACCTACAAGGTTTATATGTCAGGCACGGTCAATGGACACTACTTTGAGGTCGAAGGC  60</w:t>
        <w:br/>
        <w:br/>
        <w:t>Query  186  GATGGAAAAGGAAAGCCTTACGAGGGGGAGCAGACGGTAAAGCTCACTGTCACCAAGGGT  245</w:t>
        <w:br/>
        <w:t xml:space="preserve">            ||||||||||||||||||||||||||||||||||||||||||||||||||||||||||||</w:t>
        <w:br/>
        <w:t>Sbjct  61   GATGGAAAAGGAAAGCCTTACGAGGGGGAGCAGACGGTAAAGCTCACTGTCACCAAGGGT  120</w:t>
        <w:br/>
        <w:br/>
        <w:t>Query  246  GGACCTCTGCCATTTGCTTGGGATATTTTATCACCACTGTCTCAATACGGAAGCATACCA  305</w:t>
        <w:br/>
        <w:t xml:space="preserve">            ||||||||| ||||||||||||||||||||||||||| ||| || |||||||||||||||</w:t>
        <w:br/>
        <w:t>Sbjct  121  GGACCTCTGACATTTGCTTGGGATATTTTATCACCACAGTCACAGTACGGAAGCATACCA  180</w:t>
        <w:br/>
        <w:br/>
        <w:t>Query  306  TTCACCAAGTACCCTGAAGACATCCCTGATTATGTAAAGCAGTCATTCCCTGAGGGATAT  365</w:t>
        <w:br/>
        <w:t xml:space="preserve">            ||||||||||||||||||||||||||||| |||||||||||||||||||| |||||||||</w:t>
        <w:br/>
        <w:t>Sbjct  181  TTCACCAAGTACCCTGAAGACATCCCTGACTATGTAAAGCAGTCATTCCCGGAGGGATAT  240</w:t>
        <w:br/>
        <w:br/>
        <w:t>Query  366  ACATGGGAGAGGATCATGAACTTTGAAGATGGTGCAGTGTGTACTGTCAGCAATGATTCC  425</w:t>
        <w:br/>
        <w:t xml:space="preserve">            ||||||||||||||||||||||||||||||||||||||||||||||||||||||||||||</w:t>
        <w:br/>
        <w:t>Sbjct  241  ACATGGGAGAGGATCATGAACTTTGAAGATGGTGCAGTGTGTACTGTCAGCAATGATTCC  300</w:t>
        <w:br/>
        <w:br/>
        <w:t>Query  426  AGCATCCAAGGCAACTGTTTCATCTACAATGTCAAAATCTCTGGTGTGAACTTTCCTCCC  485</w:t>
        <w:br/>
        <w:t xml:space="preserve">            ||||||||||||||||||||||||||| |||||||  |||||||| ||||||||||||||</w:t>
        <w:br/>
        <w:t>Sbjct  301  AGCATCCAAGGCAACTGTTTCATCTACCATGTCAAGTTCTCTGGTTTGAACTTTCCTCCC  360</w:t>
        <w:br/>
        <w:br/>
        <w:t>Query  486  AATGGACCTGTTATGCAGAAGAAGACACAGGGCTGGGAACCCAACACTGAGCGTCTCTTT  545</w:t>
        <w:br/>
        <w:t xml:space="preserve">            ||||||||||||||||||||||||||||||||||||||||||||||||||||||||||||</w:t>
        <w:br/>
        <w:t>Sbjct  361  AATGGACCTGTTATGCAGAAGAAGACACAGGGCTGGGAACCCAACACTGAGCGTCTCTTT  420</w:t>
        <w:br/>
        <w:br/>
        <w:t>Query  546  GCACGAGATGGAATGCTGATAGGAAACAACTTTATGGCTCTGAAGTTGGAAGGAGGTGGT  605</w:t>
        <w:br/>
        <w:t xml:space="preserve">            ||||||||||||||||||||||||||||||||||||||||||||||| ||||||||||||</w:t>
        <w:br/>
        <w:t>Sbjct  421  GCACGAGATGGAATGCTGATAGGAAACAACTTTATGGCTCTGAAGTTAGAAGGAGGTGGT  480</w:t>
        <w:br/>
        <w:br/>
        <w:t>Query  606  TACTATTTGTGTGAATTCAAATCTACTTACAAGGCAAAGAAGCCTGTGAGGATGCCAGGG  665</w:t>
        <w:br/>
        <w:t xml:space="preserve">             |||||||||||||||||||||||||||||||||||||||||||||||| ||||||||||</w:t>
        <w:br/>
        <w:t>Sbjct  481  CACTATTTGTGTGAATTCAAATCTACTTACAAGGCAAAGAAGCCTGTGAAGATGCCAGGG  540</w:t>
        <w:br/>
        <w:br/>
        <w:t>Query  666  TATCACTATGTTGACCGCAAACTGGATGTAACCAGTCACAACAAGGATTACACATTTGTT  725</w:t>
        <w:br/>
        <w:t xml:space="preserve">            |||||||||||||||||||||||||||||||||| |||||||||||||||||| |  |||</w:t>
        <w:br/>
        <w:t>Sbjct  541  TATCACTATGTTGACCGCAAACTGGATGTAACCAATCACAACAAGGATTACACTTCGGTT  600</w:t>
        <w:br/>
        <w:br/>
        <w:t>Query  726  GAGCAGTGTGAAATATCCATTGCACGCCACTCTTTGCTCG  765</w:t>
        <w:br/>
        <w:t xml:space="preserve">            |||||||||||||| |||||||||||| |  || || |||</w:t>
        <w:br/>
        <w:t>Sbjct  601  GAGCAGTGTGAAATTTCCATTGCACGCAAACCTGTGGTCG  640</w:t>
        <w:br/>
        <w:br/>
        <w:br/>
        <w:t>&gt;</w:t>
      </w:r>
      <w:hyperlink r:id="rId106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06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6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Y</w:t>
        </w:r>
      </w:hyperlink>
      <w:hyperlink r:id="rId106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646076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cropora hyacinthus chromoprotein mRNA, complete cds</w:t>
        <w:br/>
        <w:t>Length=666</w:t>
        <w:br/>
        <w:br/>
        <w:t xml:space="preserve"> Score = 1043 bits (1156),  Expect = 0.0</w:t>
        <w:br/>
        <w:t xml:space="preserve"> Identities = 628/661 (95%), Gaps = 0/661 (0%)</w:t>
        <w:br/>
        <w:t xml:space="preserve"> Strand=Plus/Plus</w:t>
        <w:br/>
        <w:br/>
        <w:t>Query  105  ATGAGTGTGATCGCTAAACAAATGACCTACAAGGTTTATATGTCAGGCACGGTCAATGGA  164</w:t>
        <w:br/>
        <w:t xml:space="preserve">            |||||||||||||||| |||||||||||||||||||||||||||||||||||||||||||</w:t>
        <w:br/>
        <w:t>Sbjct  1    ATGAGTGTGATCGCTACACAAATGACCTACAAGGTTTATATGTCAGGCACGGTCAATGGA  60</w:t>
        <w:br/>
        <w:br/>
        <w:t>Query  165  CACTACTTTGAGGTCGAAGGCGATGGAAAAGGAAAGCCTTACGAGGGGGAGCAGACGGTA  224</w:t>
        <w:br/>
        <w:t xml:space="preserve">            ||||||||||||||||||||||||||||||||||||||||||||||||||||| ||||||</w:t>
        <w:br/>
        <w:t>Sbjct  61   CACTACTTTGAGGTCGAAGGCGATGGAAAAGGAAAGCCTTACGAGGGGGAGCAAACGGTA  120</w:t>
        <w:br/>
        <w:br/>
        <w:t>Query  225  AAGCTCACTGTCACCAAGGGTGGACCTCTGCCATTTGCTTGGGATATTTTATCACCACTG  284</w:t>
        <w:br/>
        <w:t xml:space="preserve">            | ||| |||||||||||||| ||||||||||||||||||||||||||||||||||||| |</w:t>
        <w:br/>
        <w:t>Sbjct  121  AGGCTGACTGTCACCAAGGGCGGACCTCTGCCATTTGCTTGGGATATTTTATCACCACAG  180</w:t>
        <w:br/>
        <w:br/>
        <w:t>Query  285  TCTCAATACGGAAGCATACCATTCACCAAGTACCCTGAAGACATCCCTGATTATGTAAAG  344</w:t>
        <w:br/>
        <w:t xml:space="preserve">            || || |||||||||||||||||||||||||||||||||||||||||||| ||||| |||</w:t>
        <w:br/>
        <w:t>Sbjct  181  TCACAGTACGGAAGCATACCATTCACCAAGTACCCTGAAGACATCCCTGACTATGTGAAG  240</w:t>
        <w:br/>
        <w:br/>
        <w:t>Query  345  CAGTCATTCCCTGAGGGATATACATGGGAGAGGATCATGAACTTTGAAGATGGTGCAGTG  404</w:t>
        <w:br/>
        <w:t xml:space="preserve">            ||||||||||| ||||||||||||||||||||||||||||||||||||||||||||||||</w:t>
        <w:br/>
        <w:t>Sbjct  241  CAGTCATTCCCGGAGGGATATACATGGGAGAGGATCATGAACTTTGAAGATGGTGCAGTG  300</w:t>
        <w:br/>
        <w:br/>
        <w:t>Query  405  TGTACTGTCAGCAATGATTCCAGCATCCAAGGCAACTGTTTCATCTACAATGTCAAAATC  464</w:t>
        <w:br/>
        <w:t xml:space="preserve">            |||||||||||||||||||||||||||||||||||||||||||||||| |||||||  ||</w:t>
        <w:br/>
        <w:t>Sbjct  301  TGTACTGTCAGCAATGATTCCAGCATCCAAGGCAACTGTTTCATCTACCATGTCAAGTTC  360</w:t>
        <w:br/>
        <w:br/>
        <w:t>Query  465  TCTGGTGTGAACTTTCCTCCCAATGGACCTGTTATGCAGAAGAAGACACAGGGCTGGGAA  524</w:t>
        <w:br/>
        <w:t xml:space="preserve">            |||||| |||||||||||||||||||||||||||||||||||||||||||||||||||||</w:t>
        <w:br/>
        <w:t>Sbjct  361  TCTGGTTTGAACTTTCCTCCCAATGGACCTGTTATGCAGAAGAAGACACAGGGCTGGGAA  420</w:t>
        <w:br/>
        <w:br/>
        <w:t>Query  525  CCCAACACTGAGCGTCTCTTTGCACGAGATGGAATGCTGATAGGAAACAACTTTATGGCT  584</w:t>
        <w:br/>
        <w:t xml:space="preserve">            ||||||||||||||||||||||||||||||||| | ||||||||||||||||||||||| </w:t>
        <w:br/>
        <w:t>Sbjct  421  CCCAACACTGAGCGTCTCTTTGCACGAGATGGAGTTCTGATAGGAAACAACTTTATGGCC  480</w:t>
        <w:br/>
        <w:br/>
        <w:t>Query  585  CTGAAGTTGGAAGGAGGTGGTTACTATTTGTGTGAATTCAAATCTACTTACAAGGCAAAG  644</w:t>
        <w:br/>
        <w:t xml:space="preserve">            |||||||| |||||||||||| ||||||||||||||||||||||||||||||||||||||</w:t>
        <w:br/>
        <w:t>Sbjct  481  CTGAAGTTAGAAGGAGGTGGTCACTATTTGTGTGAATTCAAATCTACTTACAAGGCAAAG  540</w:t>
        <w:br/>
        <w:br/>
        <w:t>Query  645  AAGCCTGTGAGGATGCCAGGGTATCACTATGTTGACCGCAAACTGGATGTAACCAGTCAC  704</w:t>
        <w:br/>
        <w:t xml:space="preserve">            |||||||||| |||||| |||||||||| |||||||||||||||||||||||||| ||||</w:t>
        <w:br/>
        <w:t>Sbjct  541  AAGCCTGTGAAGATGCCTGGGTATCACTTTGTTGACCGCAAACTGGATGTAACCAATCAC  600</w:t>
        <w:br/>
        <w:br/>
        <w:t>Query  705  AACAAGGATTACACATTTGTTGAGCAGTGTGAAATATCCATTGCACGCCACTCTTTGCTC  764</w:t>
        <w:br/>
        <w:t xml:space="preserve">            |||||||||||||| | |||||||||| ||||||| |||||||||||| |  || || ||</w:t>
        <w:br/>
        <w:t>Sbjct  601  AACAAGGATTACACTTCTGTTGAGCAGCGTGAAATTTCCATTGCACGCAAACCTGTGGTC  660</w:t>
        <w:br/>
        <w:br/>
        <w:t>Query  765  G  765</w:t>
        <w:br/>
        <w:t xml:space="preserve">            |</w:t>
        <w:br/>
        <w:t>Sbjct  661  G  661</w:t>
        <w:br/>
        <w:br/>
        <w:br/>
        <w:t>&gt;</w:t>
      </w:r>
      <w:hyperlink r:id="rId106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07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7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Y</w:t>
        </w:r>
      </w:hyperlink>
      <w:hyperlink r:id="rId107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67910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Discosoma sp. RC-2004 enhanced red fluorescent protein R+ mRNA, </w:t>
        <w:br/>
        <w:t>complete cds</w:t>
        <w:br/>
        <w:t>Length=711</w:t>
        <w:br/>
        <w:br/>
        <w:t xml:space="preserve"> Score =  471 bits (522),  Expect = 4e-129</w:t>
        <w:br/>
        <w:t xml:space="preserve"> Identities = 477/621 (77%), Gaps = 0/621 (0%)</w:t>
        <w:br/>
        <w:t xml:space="preserve"> Strand=Plus/Plus</w:t>
        <w:br/>
        <w:br/>
        <w:t>Query  135  AAGGTTTATATGTCAGGCACGGTCAATGGACACTACTTTGAGGTCGAAGGCGATGGAAAA  194</w:t>
        <w:br/>
        <w:t xml:space="preserve">            ||||||  ||||  ||| ||||||||||| ||| | |||||  | |||||||| ||| ||</w:t>
        <w:br/>
        <w:t>Sbjct  43   AAGGTTCGTATGGAAGGAACGGTCAATGGGCACGAGTTTGAAATAGAAGGCGAAGGAGAA  102</w:t>
        <w:br/>
        <w:br/>
        <w:t>Query  195  GGAAAGCCTTACGAGGGGGAGCAGACGGTAAAGCTCACTGTCACCAAGGGTGGACCTCTG  254</w:t>
        <w:br/>
        <w:t xml:space="preserve">            || | ||| ||||| ||  |  | || |||||||| |  || |||||||| |||||| ||</w:t>
        <w:br/>
        <w:t>Sbjct  103  GGGAGGCCATACGAAGGCCACAATACCGTAAAGCTTAAGGTAACCAAGGGGGGACCTTTG  162</w:t>
        <w:br/>
        <w:br/>
        <w:t>Query  255  CCATTTGCTTGGGATATTTTATCACCACTGTCTCAATACGGAAGCATACCATTCACCAAG  314</w:t>
        <w:br/>
        <w:t xml:space="preserve">            |||||||||||||||||||| |||||||  | ||| || |||||||    ||    ||||</w:t>
        <w:br/>
        <w:t>Sbjct  163  CCATTTGCTTGGGATATTTTGTCACCACAATTTCAGTATGGAAGCAAGGTATATGTCAAG  222</w:t>
        <w:br/>
        <w:br/>
        <w:t>Query  315  TACCCTGAAGACATCCCTGATTATGTAAAGCAGTCATTCCCTGAGGGATATACATGGGAG  374</w:t>
        <w:br/>
        <w:t xml:space="preserve">             | ||||  ||||| || || |||  ||||| |||||| ||||| |||| || |||||| </w:t>
        <w:br/>
        <w:t>Sbjct  223  CATCCTGCCGACATACCAGACTATAAAAAGCTGTCATTTCCTGAAGGATTTAAATGGGAA  282</w:t>
        <w:br/>
        <w:br/>
        <w:t>Query  375  AGGATCATGAACTTTGAAGATGGTGCAGTGTGTACTGTCAGCAATGATTCCAGCATCCAA  434</w:t>
        <w:br/>
        <w:t xml:space="preserve">            ||| |||||||||||||||| ||||  ||   |||||| | | | ||||||||  | || </w:t>
        <w:br/>
        <w:t>Sbjct  283  AGGGTCATGAACTTTGAAGACGGTGGCGTCGTTACTGTAACCCAGGATTCCAGTTTGCAG  342</w:t>
        <w:br/>
        <w:br/>
        <w:t>Query  435  GGCAACTGTTTCATCTACAATGTCAAAATCTCTGGTGTGAACTTTCCTCCCAATGGACCT  494</w:t>
        <w:br/>
        <w:t xml:space="preserve">            |    ||||||||||||||| |||||  ||  ||| |||||||||||| |  ||||||||</w:t>
        <w:br/>
        <w:t>Sbjct  343  GATGGCTGTTTCATCTACAAGGTCAAGTTCATTGGCGTGAACTTTCCTTCTGATGGACCT  402</w:t>
        <w:br/>
        <w:br/>
        <w:t>Query  495  GTTATGCAGAAGAAGACACAGGGCTGGGAACCCAACACTGAGCGTCTCTTTGCACGAGAT  554</w:t>
        <w:br/>
        <w:t xml:space="preserve">            |||||||| |||||||||  |||||||||| ||| |||||||||| | | | | || |||</w:t>
        <w:br/>
        <w:t>Sbjct  403  GTTATGCAAAAGAAGACAATGGGCTGGGAAGCCAGCACTGAGCGTTTGTATCCTCGTGAT  462</w:t>
        <w:br/>
        <w:br/>
        <w:t>Query  555  GGAATGCTGATAGGAAACAACTTTATGGCTCTGAAGTTGGAAGGAGGTGGTTACTATTTG  614</w:t>
        <w:br/>
        <w:t xml:space="preserve">            ||  || ||| |||| | |    || ||||||||||||| |||  |||||| | ||  | </w:t>
        <w:br/>
        <w:t>Sbjct  463  GGCGTGTTGAAAGGAGAGATTCATAAGGCTCTGAAGTTGAAAGACGGTGGTCATTACCTA  522</w:t>
        <w:br/>
        <w:br/>
        <w:t>Query  615  TGTGAATTCAAATCTACTTACAAGGCAAAGAAGCCTGTGAGGATGCCAGGGTATCACTAT  674</w:t>
        <w:br/>
        <w:t xml:space="preserve">              |||||||||| ||| ||||| ||||||||||||||||  | | ||||||||  |||||</w:t>
        <w:br/>
        <w:t>Sbjct  523  GTTGAATTCAAAACTATTTACATGGCAAAGAAGCCTGTGCAGCTACCAGGGTACTACTAT  582</w:t>
        <w:br/>
        <w:br/>
        <w:t>Query  675  GTTGACCGCAAACTGGATGTAACCAGTCACAACAAGGATTACACATTTGTTGAGCAGTGT  734</w:t>
        <w:br/>
        <w:t xml:space="preserve">            ||||||  |||||||||| |||| || |||||||| || || ||| | |||||||||| |</w:t>
        <w:br/>
        <w:t>Sbjct  583  GTTGACTCCAAACTGGATATAACAAGCCACAACAAAGACTATACAATCGTTGAGCAGTAT  642</w:t>
        <w:br/>
        <w:br/>
        <w:t>Query  735  GAAATATCCATTGCACGCCAC  755</w:t>
        <w:br/>
        <w:t xml:space="preserve">            |||| | ||   | |||||||</w:t>
        <w:br/>
        <w:t>Sbjct  643  GAAAGAACCGAGGGACGCCAC  663</w:t>
        <w:br/>
        <w:br/>
        <w:br/>
        <w:t>&gt;</w:t>
      </w:r>
      <w:hyperlink r:id="rId107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07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7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Q</w:t>
        </w:r>
      </w:hyperlink>
      <w:hyperlink r:id="rId107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495894.1|</w:t>
        </w:r>
      </w:hyperlink>
      <w:hyperlink r:id="rId1077">
        <w:r>
          <w:rPr>
            <w:rStyle w:val="InternetLink"/>
            <w:rFonts w:eastAsia="Verdana" w:cs="Verdana" w:ascii="Verdana" w:hAnsi="Verdana"/>
            <w:color w:val="222222"/>
            <w:sz w:val="18"/>
            <w:szCs w:val="18"/>
            <w:shd w:fill="FFFFFF" w:val="clear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Synthetic construct plasmid pWDL7::rfp, complete sequence</w:t>
        <w:br/>
        <w:t>Length=86647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5995061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5995061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5995061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5995061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599506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57 bits (506),  Expect = 9e-125</w:t>
        <w:br/>
        <w:t xml:space="preserve"> Identities = 474/621 (76%), Gaps = 0/621 (0%)</w:t>
        <w:br/>
        <w:t xml:space="preserve"> Strand=Plus/Plus</w:t>
        <w:br/>
        <w:br/>
        <w:t>Query  135    AAGGTTTATATGTCAGGCACGGTCAATGGACACTACTTTGAGGTCGAAGGCGATGGAAAA  194</w:t>
        <w:br/>
        <w:t xml:space="preserve">              ||||||   |||  ||| ||||||||||| ||| | |||||  | |||||||| ||| | </w:t>
        <w:br/>
        <w:t>Sbjct  19333  AAGGTTCGCATGGAAGGAACGGTCAATGGGCACGAGTTTGAAATAGAAGGCGAAGGAGAG  19392</w:t>
        <w:br/>
        <w:br/>
        <w:t>Query  195    GGAAAGCCTTACGAGGGGGAGCAGACGGTAAAGCTCACTGTCACCAAGGGTGGACCTCTG  254</w:t>
        <w:br/>
        <w:t xml:space="preserve">              || | ||| ||||| ||  |  | || |||||||| |  || |||||||| |||||| ||</w:t>
        <w:br/>
        <w:t>Sbjct  19393  GGGAGGCCATACGAAGGCCACAATACCGTAAAGCTTAAGGTAACCAAGGGGGGACCTTTG  19452</w:t>
        <w:br/>
        <w:br/>
        <w:t>Query  255    CCATTTGCTTGGGATATTTTATCACCACTGTCTCAATACGGAAGCATACCATTCACCAAG  314</w:t>
        <w:br/>
        <w:t xml:space="preserve">              |||||||||||||||||||| |||||||  | ||| || |||||||    ||    ||||</w:t>
        <w:br/>
        <w:t>Sbjct  19453  CCATTTGCTTGGGATATTTTGTCACCACAATTTCAGTATGGAAGCAAGGTATATGTCAAG  19512</w:t>
        <w:br/>
        <w:br/>
        <w:t>Query  315    TACCCTGAAGACATCCCTGATTATGTAAAGCAGTCATTCCCTGAGGGATATACATGGGAG  374</w:t>
        <w:br/>
        <w:t xml:space="preserve">               ||||||  ||||| || || |||  ||||| |||||| ||||| |||| || |||||| </w:t>
        <w:br/>
        <w:t>Sbjct  19513  CACCCTGCCGACATACCAGACTATAAAAAGCTGTCATTTCCTGAAGGATTTAAATGGGAA  19572</w:t>
        <w:br/>
        <w:br/>
        <w:t>Query  375    AGGATCATGAACTTTGAAGATGGTGCAGTGTGTACTGTCAGCAATGATTCCAGCATCCAA  434</w:t>
        <w:br/>
        <w:t xml:space="preserve">              ||| |||||||||||||||| ||||  ||   |||||| | | | ||||||||  | || </w:t>
        <w:br/>
        <w:t>Sbjct  19573  AGGGTCATGAACTTTGAAGACGGTGGCGTCGTTACTGTAACCCAGGATTCCAGTTTGCAG  19632</w:t>
        <w:br/>
        <w:br/>
        <w:t>Query  435    GGCAACTGTTTCATCTACAATGTCAAAATCTCTGGTGTGAACTTTCCTCCCAATGGACCT  494</w:t>
        <w:br/>
        <w:t xml:space="preserve">              |    ||||||||||||||| |||||  ||  ||| |||||||||||| || ||||||||</w:t>
        <w:br/>
        <w:t>Sbjct  19633  GATGGCTGTTTCATCTACAAGGTCAAGTTCATTGGCGTGAACTTTCCTTCCGATGGACCT  19692</w:t>
        <w:br/>
        <w:br/>
        <w:t>Query  495    GTTATGCAGAAGAAGACACAGGGCTGGGAACCCAACACTGAGCGTCTCTTTGCACGAGAT  554</w:t>
        <w:br/>
        <w:t xml:space="preserve">              |||||||| |||||||||  |||||||||| ||| |||||||||| | | | | || |||</w:t>
        <w:br/>
        <w:t>Sbjct  19693  GTTATGCAAAAGAAGACAATGGGCTGGGAAGCCAGCACTGAGCGTTTGTATCCTCGTGAT  19752</w:t>
        <w:br/>
        <w:br/>
        <w:t>Query  555    GGAATGCTGATAGGAAACAACTTTATGGCTCTGAAGTTGGAAGGAGGTGGTTACTATTTG  614</w:t>
        <w:br/>
        <w:t xml:space="preserve">              ||  || ||| |||| | |    || |||||||||| || |||  |||||| | ||  | </w:t>
        <w:br/>
        <w:t>Sbjct  19753  GGCGTGTTGAAAGGAGAGATTCATAAGGCTCTGAAGCTGAAAGACGGTGGTCATTACCTA  19812</w:t>
        <w:br/>
        <w:br/>
        <w:t>Query  615    TGTGAATTCAAATCTACTTACAAGGCAAAGAAGCCTGTGAGGATGCCAGGGTATCACTAT  674</w:t>
        <w:br/>
        <w:t xml:space="preserve">                ||||||||||  || ||||| ||||||||||||||||  | | ||||||||  |||||</w:t>
        <w:br/>
        <w:t>Sbjct  19813  GTTGAATTCAAAAGTATTTACATGGCAAAGAAGCCTGTGCAGCTACCAGGGTACTACTAT  19872</w:t>
        <w:br/>
        <w:br/>
        <w:t>Query  675    GTTGACCGCAAACTGGATGTAACCAGTCACAACAAGGATTACACATTTGTTGAGCAGTGT  734</w:t>
        <w:br/>
        <w:t xml:space="preserve">              ||||||  |||||||||| |||| || |||||| | || || ||| | |||||||||| |</w:t>
        <w:br/>
        <w:t>Sbjct  19873  GTTGACTCCAAACTGGATATAACAAGCCACAACGAAGACTATACAATCGTTGAGCAGTAT  19932</w:t>
        <w:br/>
        <w:br/>
        <w:t>Query  735    GAAATATCCATTGCACGCCAC  755</w:t>
        <w:br/>
        <w:t xml:space="preserve">              |||| | ||   | |||||||</w:t>
        <w:br/>
        <w:t>Sbjct  19933  GAAAGAACCGAGGGACGCCAC  19953</w:t>
        <w:br/>
        <w:br/>
        <w:br/>
        <w:t xml:space="preserve"> Score =  457 bits (506),  Expect = 9e-125</w:t>
        <w:br/>
        <w:t xml:space="preserve"> Identities = 474/621 (76%), Gaps = 0/621 (0%)</w:t>
        <w:br/>
        <w:t xml:space="preserve"> Strand=Plus/Minus</w:t>
        <w:br/>
        <w:br/>
        <w:t>Query  135    AAGGTTTATATGTCAGGCACGGTCAATGGACACTACTTTGAGGTCGAAGGCGATGGAAAA  194</w:t>
        <w:br/>
        <w:t xml:space="preserve">              ||||||   |||  ||| ||||||||||| ||| | |||||  | |||||||| ||| | </w:t>
        <w:br/>
        <w:t>Sbjct  83263  AAGGTTCGCATGGAAGGAACGGTCAATGGGCACGAGTTTGAAATAGAAGGCGAAGGAGAG  83204</w:t>
        <w:br/>
        <w:br/>
        <w:t>Query  195    GGAAAGCCTTACGAGGGGGAGCAGACGGTAAAGCTCACTGTCACCAAGGGTGGACCTCTG  254</w:t>
        <w:br/>
        <w:t xml:space="preserve">              || | ||| ||||| ||  |  | || |||||||| |  || |||||||| |||||| ||</w:t>
        <w:br/>
        <w:t>Sbjct  83203  GGGAGGCCATACGAAGGCCACAATACCGTAAAGCTTAAGGTAACCAAGGGGGGACCTTTG  83144</w:t>
        <w:br/>
        <w:br/>
        <w:t>Query  255    CCATTTGCTTGGGATATTTTATCACCACTGTCTCAATACGGAAGCATACCATTCACCAAG  314</w:t>
        <w:br/>
        <w:t xml:space="preserve">              |||||||||||||||||||| |||||||  | ||| || |||||||    ||    ||||</w:t>
        <w:br/>
        <w:t>Sbjct  83143  CCATTTGCTTGGGATATTTTGTCACCACAATTTCAGTATGGAAGCAAGGTATATGTCAAG  83084</w:t>
        <w:br/>
        <w:br/>
        <w:t>Query  315    TACCCTGAAGACATCCCTGATTATGTAAAGCAGTCATTCCCTGAGGGATATACATGGGAG  374</w:t>
        <w:br/>
        <w:t xml:space="preserve">               ||||||  ||||| || || |||  ||||| |||||| ||||| |||| || |||||| </w:t>
        <w:br/>
        <w:t>Sbjct  83083  CACCCTGCCGACATACCAGACTATAAAAAGCTGTCATTTCCTGAAGGATTTAAATGGGAA  83024</w:t>
        <w:br/>
        <w:br/>
        <w:t>Query  375    AGGATCATGAACTTTGAAGATGGTGCAGTGTGTACTGTCAGCAATGATTCCAGCATCCAA  434</w:t>
        <w:br/>
        <w:t xml:space="preserve">              ||| |||||||||||||||| ||||  ||   |||||| | | | ||||||||  | || </w:t>
        <w:br/>
        <w:t>Sbjct  83023  AGGGTCATGAACTTTGAAGACGGTGGCGTCGTTACTGTAACCCAGGATTCCAGTTTGCAG  82964</w:t>
        <w:br/>
        <w:br/>
        <w:t>Query  435    GGCAACTGTTTCATCTACAATGTCAAAATCTCTGGTGTGAACTTTCCTCCCAATGGACCT  494</w:t>
        <w:br/>
        <w:t xml:space="preserve">              |    ||||||||||||||| |||||  ||  ||| |||||||||||| || ||||||||</w:t>
        <w:br/>
        <w:t>Sbjct  82963  GATGGCTGTTTCATCTACAAGGTCAAGTTCATTGGCGTGAACTTTCCTTCCGATGGACCT  82904</w:t>
        <w:br/>
        <w:br/>
        <w:t>Query  495    GTTATGCAGAAGAAGACACAGGGCTGGGAACCCAACACTGAGCGTCTCTTTGCACGAGAT  554</w:t>
        <w:br/>
        <w:t xml:space="preserve">              |||||||| |||||||||  |||||||||| ||| |||||||||| | | | | || |||</w:t>
        <w:br/>
        <w:t>Sbjct  82903  GTTATGCAAAAGAAGACAATGGGCTGGGAAGCCAGCACTGAGCGTTTGTATCCTCGTGAT  82844</w:t>
        <w:br/>
        <w:br/>
        <w:t>Query  555    GGAATGCTGATAGGAAACAACTTTATGGCTCTGAAGTTGGAAGGAGGTGGTTACTATTTG  614</w:t>
        <w:br/>
        <w:t xml:space="preserve">              ||  || ||| |||| | |    || |||||||||| || |||  |||||| | ||  | </w:t>
        <w:br/>
        <w:t>Sbjct  82843  GGCGTGTTGAAAGGAGAGATTCATAAGGCTCTGAAGCTGAAAGACGGTGGTCATTACCTA  82784</w:t>
        <w:br/>
        <w:br/>
        <w:t>Query  615    TGTGAATTCAAATCTACTTACAAGGCAAAGAAGCCTGTGAGGATGCCAGGGTATCACTAT  674</w:t>
        <w:br/>
        <w:t xml:space="preserve">                ||||||||||  || ||||| ||||||||||||||||  | | ||||||||  |||||</w:t>
        <w:br/>
        <w:t>Sbjct  82783  GTTGAATTCAAAAGTATTTACATGGCAAAGAAGCCTGTGCAGCTACCAGGGTACTACTAT  82724</w:t>
        <w:br/>
        <w:br/>
        <w:t>Query  675    GTTGACCGCAAACTGGATGTAACCAGTCACAACAAGGATTACACATTTGTTGAGCAGTGT  734</w:t>
        <w:br/>
        <w:t xml:space="preserve">              ||||||  |||||||||| |||| || |||||| | || || ||| | |||||||||| |</w:t>
        <w:br/>
        <w:t>Sbjct  82723  GTTGACTCCAAACTGGATATAACAAGCCACAACGAAGACTATACAATCGTTGAGCAGTAT  82664</w:t>
        <w:br/>
        <w:br/>
        <w:t>Query  735    GAAATATCCATTGCACGCCAC  755</w:t>
        <w:br/>
        <w:t xml:space="preserve">              |||| | ||   | |||||||</w:t>
        <w:br/>
        <w:t>Sbjct  82663  GAAAGAACCGAGGGACGCCAC  82643</w:t>
        <w:br/>
        <w:br/>
        <w:br/>
        <w:t>&gt;</w:t>
      </w:r>
      <w:hyperlink r:id="rId107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08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8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N</w:t>
        </w:r>
      </w:hyperlink>
      <w:hyperlink r:id="rId108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874481.1|</w:t>
        </w:r>
      </w:hyperlink>
      <w:hyperlink r:id="rId1083">
        <w:r>
          <w:rPr>
            <w:rStyle w:val="InternetLink"/>
            <w:rFonts w:eastAsia="Verdana" w:cs="Verdana" w:ascii="Verdana" w:hAnsi="Verdana"/>
            <w:color w:val="222222"/>
            <w:sz w:val="18"/>
            <w:szCs w:val="18"/>
            <w:shd w:fill="FFFFFF" w:val="clear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Cloning vector pHUGE-RedSeed, complete sequence</w:t>
        <w:br/>
        <w:t>Length=32124</w:t>
        <w:br/>
        <w:br/>
        <w:t xml:space="preserve"> Score =  457 bits (506),  Expect = 9e-125</w:t>
        <w:br/>
        <w:t xml:space="preserve"> Identities = 474/621 (76%), Gaps = 0/621 (0%)</w:t>
        <w:br/>
        <w:t xml:space="preserve"> Strand=Plus/Plus</w:t>
        <w:br/>
        <w:br/>
        <w:t>Query  135   AAGGTTTATATGTCAGGCACGGTCAATGGACACTACTTTGAGGTCGAAGGCGATGGAAAA  194</w:t>
        <w:br/>
        <w:t xml:space="preserve">             ||||||   |||  ||| ||||||||||| ||| | |||||  | |||||||| ||| | </w:t>
        <w:br/>
        <w:t>Sbjct  1310  AAGGTTCGCATGGAAGGAACGGTCAATGGGCACGAGTTTGAAATAGAAGGCGAAGGAGAG  1369</w:t>
        <w:br/>
        <w:br/>
        <w:t>Query  195   GGAAAGCCTTACGAGGGGGAGCAGACGGTAAAGCTCACTGTCACCAAGGGTGGACCTCTG  254</w:t>
        <w:br/>
        <w:t xml:space="preserve">             || | ||| ||||| ||  |  | || |||||||| |  || |||||||| |||||| ||</w:t>
        <w:br/>
        <w:t>Sbjct  1370  GGGAGGCCATACGAAGGCCACAATACCGTAAAGCTTAAGGTAACCAAGGGGGGACCTTTG  1429</w:t>
        <w:br/>
        <w:br/>
        <w:t>Query  255   CCATTTGCTTGGGATATTTTATCACCACTGTCTCAATACGGAAGCATACCATTCACCAAG  314</w:t>
        <w:br/>
        <w:t xml:space="preserve">             |||||||||||||||||||| |||||||  | ||| || |||||||    ||    ||||</w:t>
        <w:br/>
        <w:t>Sbjct  1430  CCATTTGCTTGGGATATTTTGTCACCACAATTTCAGTATGGAAGCAAGGTATATGTCAAG  1489</w:t>
        <w:br/>
        <w:br/>
        <w:t>Query  315   TACCCTGAAGACATCCCTGATTATGTAAAGCAGTCATTCCCTGAGGGATATACATGGGAG  374</w:t>
        <w:br/>
        <w:t xml:space="preserve">              ||||||  ||||| || || |||  ||||| |||||| ||||| |||| || |||||| </w:t>
        <w:br/>
        <w:t>Sbjct  1490  CACCCTGCCGACATACCAGACTATAAAAAGCTGTCATTTCCTGAAGGATTTAAATGGGAA  1549</w:t>
        <w:br/>
        <w:br/>
        <w:t>Query  375   AGGATCATGAACTTTGAAGATGGTGCAGTGTGTACTGTCAGCAATGATTCCAGCATCCAA  434</w:t>
        <w:br/>
        <w:t xml:space="preserve">             ||| |||||||||||||||| ||||  ||   |||||| | | | ||||||||  | || </w:t>
        <w:br/>
        <w:t>Sbjct  1550  AGGGTCATGAACTTTGAAGACGGTGGCGTCGTTACTGTAACCCAGGATTCCAGTTTGCAG  1609</w:t>
        <w:br/>
        <w:br/>
        <w:t>Query  435   GGCAACTGTTTCATCTACAATGTCAAAATCTCTGGTGTGAACTTTCCTCCCAATGGACCT  494</w:t>
        <w:br/>
        <w:t xml:space="preserve">             |    ||||||||||||||| |||||  ||  ||| |||||||||||| || ||||||||</w:t>
        <w:br/>
        <w:t>Sbjct  1610  GATGGCTGTTTCATCTACAAGGTCAAGTTCATTGGCGTGAACTTTCCTTCCGATGGACCT  1669</w:t>
        <w:br/>
        <w:br/>
        <w:t>Query  495   GTTATGCAGAAGAAGACACAGGGCTGGGAACCCAACACTGAGCGTCTCTTTGCACGAGAT  554</w:t>
        <w:br/>
        <w:t xml:space="preserve">             |||||||| |||||||||  |||||||||| ||| |||||||||| | | | | || |||</w:t>
        <w:br/>
        <w:t>Sbjct  1670  GTTATGCAAAAGAAGACAATGGGCTGGGAAGCCAGCACTGAGCGTTTGTATCCTCGTGAT  1729</w:t>
        <w:br/>
        <w:br/>
        <w:t>Query  555   GGAATGCTGATAGGAAACAACTTTATGGCTCTGAAGTTGGAAGGAGGTGGTTACTATTTG  614</w:t>
        <w:br/>
        <w:t xml:space="preserve">             ||  || ||| |||| | |    || |||||||||| || |||  |||||| | ||  | </w:t>
        <w:br/>
        <w:t>Sbjct  1730  GGCGTGTTGAAAGGAGAGATTCATAAGGCTCTGAAGCTGAAAGACGGTGGTCATTACCTA  1789</w:t>
        <w:br/>
        <w:br/>
        <w:t>Query  615   TGTGAATTCAAATCTACTTACAAGGCAAAGAAGCCTGTGAGGATGCCAGGGTATCACTAT  674</w:t>
        <w:br/>
        <w:t xml:space="preserve">               ||||||||||  || ||||| ||||||||||||||||  | | ||||||||  |||||</w:t>
        <w:br/>
        <w:t>Sbjct  1790  GTTGAATTCAAAAGTATTTACATGGCAAAGAAGCCTGTGCAGCTACCAGGGTACTACTAT  1849</w:t>
        <w:br/>
        <w:br/>
        <w:t>Query  675   GTTGACCGCAAACTGGATGTAACCAGTCACAACAAGGATTACACATTTGTTGAGCAGTGT  734</w:t>
        <w:br/>
        <w:t xml:space="preserve">             ||||||  |||||||||| |||| || |||||| | || || ||| | |||||||||| |</w:t>
        <w:br/>
        <w:t>Sbjct  1850  GTTGACTCCAAACTGGATATAACAAGCCACAACGAAGACTATACAATCGTTGAGCAGTAT  1909</w:t>
        <w:br/>
        <w:br/>
        <w:t>Query  735   GAAATATCCATTGCACGCCAC  755</w:t>
        <w:br/>
        <w:t xml:space="preserve">             |||| | ||   | |||||||</w:t>
        <w:br/>
        <w:t>Sbjct  1910  GAAAGAACCGAGGGACGCCAC  1930</w:t>
        <w:br/>
        <w:br/>
        <w:br/>
        <w:t>&gt;</w:t>
      </w:r>
      <w:hyperlink r:id="rId108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08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8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M</w:t>
        </w:r>
      </w:hyperlink>
      <w:hyperlink r:id="rId108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049183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Reporter vector pGlowRed, complete sequence</w:t>
        <w:br/>
        <w:t>Length=7960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9900815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5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5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5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5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57 bits (506),  Expect = 9e-125</w:t>
        <w:br/>
        <w:t xml:space="preserve"> Identities = 474/621 (76%), Gaps = 0/621 (0%)</w:t>
        <w:br/>
        <w:t xml:space="preserve"> Strand=Plus/Minus</w:t>
        <w:br/>
        <w:br/>
        <w:t>Query  135   AAGGTTTATATGTCAGGCACGGTCAATGGACACTACTTTGAGGTCGAAGGCGATGGAAAA  194</w:t>
        <w:br/>
        <w:t xml:space="preserve">             ||||||   |||  ||| ||||||||||| ||| | |||||  | |||||||| ||| | </w:t>
        <w:br/>
        <w:t>Sbjct  6065  AAGGTTCGCATGGAAGGAACGGTCAATGGGCACGAGTTTGAAATAGAAGGCGAAGGAGAG  6006</w:t>
        <w:br/>
        <w:br/>
        <w:t>Query  195   GGAAAGCCTTACGAGGGGGAGCAGACGGTAAAGCTCACTGTCACCAAGGGTGGACCTCTG  254</w:t>
        <w:br/>
        <w:t xml:space="preserve">             || | ||| ||||| ||  |  | || |||||||| |  || |||||||| |||||| ||</w:t>
        <w:br/>
        <w:t>Sbjct  6005  GGGAGGCCATACGAAGGCCACAATACCGTAAAGCTTAAGGTAACCAAGGGGGGACCTTTG  5946</w:t>
        <w:br/>
        <w:br/>
        <w:t>Query  255   CCATTTGCTTGGGATATTTTATCACCACTGTCTCAATACGGAAGCATACCATTCACCAAG  314</w:t>
        <w:br/>
        <w:t xml:space="preserve">             |||||||||||||||||||| |||||||  | ||| || |||||||    ||    ||||</w:t>
        <w:br/>
        <w:t>Sbjct  5945  CCATTTGCTTGGGATATTTTGTCACCACAATTTCAGTATGGAAGCAAGGTATATGTCAAG  5886</w:t>
        <w:br/>
        <w:br/>
        <w:t>Query  315   TACCCTGAAGACATCCCTGATTATGTAAAGCAGTCATTCCCTGAGGGATATACATGGGAG  374</w:t>
        <w:br/>
        <w:t xml:space="preserve">              ||||||  ||||| || || |||  ||||| |||||| ||||| |||| || |||||| </w:t>
        <w:br/>
        <w:t>Sbjct  5885  CACCCTGCCGACATACCAGACTATAAAAAGCTGTCATTTCCTGAAGGATTTAAATGGGAA  5826</w:t>
        <w:br/>
        <w:br/>
        <w:t>Query  375   AGGATCATGAACTTTGAAGATGGTGCAGTGTGTACTGTCAGCAATGATTCCAGCATCCAA  434</w:t>
        <w:br/>
        <w:t xml:space="preserve">             ||| |||||||||||||||| ||||  ||   |||||| | | | ||||||||  | || </w:t>
        <w:br/>
        <w:t>Sbjct  5825  AGGGTCATGAACTTTGAAGACGGTGGCGTCGTTACTGTAACCCAGGATTCCAGTTTGCAG  5766</w:t>
        <w:br/>
        <w:br/>
        <w:t>Query  435   GGCAACTGTTTCATCTACAATGTCAAAATCTCTGGTGTGAACTTTCCTCCCAATGGACCT  494</w:t>
        <w:br/>
        <w:t xml:space="preserve">             |    ||||||||||||||| |||||  ||  ||| |||||||||||| || ||||||||</w:t>
        <w:br/>
        <w:t>Sbjct  5765  GATGGCTGTTTCATCTACAAGGTCAAGTTCATTGGCGTGAACTTTCCTTCCGATGGACCT  5706</w:t>
        <w:br/>
        <w:br/>
        <w:t>Query  495   GTTATGCAGAAGAAGACACAGGGCTGGGAACCCAACACTGAGCGTCTCTTTGCACGAGAT  554</w:t>
        <w:br/>
        <w:t xml:space="preserve">             |||||||| |||||||||  |||||||||| ||| |||||||||| | | | | || |||</w:t>
        <w:br/>
        <w:t>Sbjct  5705  GTTATGCAAAAGAAGACAATGGGCTGGGAAGCCAGCACTGAGCGTTTGTATCCTCGTGAT  5646</w:t>
        <w:br/>
        <w:br/>
        <w:t>Query  555   GGAATGCTGATAGGAAACAACTTTATGGCTCTGAAGTTGGAAGGAGGTGGTTACTATTTG  614</w:t>
        <w:br/>
        <w:t xml:space="preserve">             ||  || ||| |||| | |    || |||||||||| || |||  |||||| | ||  | </w:t>
        <w:br/>
        <w:t>Sbjct  5645  GGCGTGTTGAAAGGAGAGATTCATAAGGCTCTGAAGCTGAAAGACGGTGGTCATTACCTA  5586</w:t>
        <w:br/>
        <w:br/>
        <w:t>Query  615   TGTGAATTCAAATCTACTTACAAGGCAAAGAAGCCTGTGAGGATGCCAGGGTATCACTAT  674</w:t>
        <w:br/>
        <w:t xml:space="preserve">               ||||||||||  || ||||| ||||||||||||||||  | | ||||||||  |||||</w:t>
        <w:br/>
        <w:t>Sbjct  5585  GTTGAATTCAAAAGTATTTACATGGCAAAGAAGCCTGTGCAGCTACCAGGGTACTACTAT  5526</w:t>
        <w:br/>
        <w:br/>
        <w:t>Query  675   GTTGACCGCAAACTGGATGTAACCAGTCACAACAAGGATTACACATTTGTTGAGCAGTGT  734</w:t>
        <w:br/>
        <w:t xml:space="preserve">             ||||||  |||||||||| |||| || |||||| | || || ||| | |||||||||| |</w:t>
        <w:br/>
        <w:t>Sbjct  5525  GTTGACTCCAAACTGGATATAACAAGCCACAACGAAGACTATACAATCGTTGAGCAGTAT  5466</w:t>
        <w:br/>
        <w:br/>
        <w:t>Query  735   GAAATATCCATTGCACGCCAC  755</w:t>
        <w:br/>
        <w:t xml:space="preserve">             |||| | ||   | |||||||</w:t>
        <w:br/>
        <w:t>Sbjct  5465  GAAAGAACCGAGGGACGCCAC  5445</w:t>
        <w:br/>
        <w:br/>
        <w:br/>
        <w:t xml:space="preserve"> Score = 44.6 bits (48),  Expect = 1.8</w:t>
        <w:br/>
        <w:t xml:space="preserve"> Identities = 36/40 (90%), Gaps = 3/40 (8%)</w:t>
        <w:br/>
        <w:t xml:space="preserve"> Strand=Plus/Plus</w:t>
        <w:br/>
        <w:br/>
        <w:t>Query  982   CGCCCTTCCCA-CAGTTGCGCAGCCTG-ATGGC-NATGGA  1018</w:t>
        <w:br/>
        <w:t xml:space="preserve">             ||||||||||| ||||||||||||||| |||||  |||||</w:t>
        <w:br/>
        <w:t>Sbjct  812   CGCCCTTCCCAACAGTTGCGCAGCCTGAATGGCGAATGGA  851</w:t>
        <w:br/>
        <w:br/>
        <w:br/>
        <w:t>&gt;</w:t>
      </w:r>
      <w:hyperlink r:id="rId108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09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9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M</w:t>
        </w:r>
      </w:hyperlink>
      <w:hyperlink r:id="rId109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049181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Mariner mini-transposon delivery vector pMaRedCm, complete sequence</w:t>
        <w:br/>
        <w:t>Length=5470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9900814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4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4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4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4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57 bits (506),  Expect = 9e-125</w:t>
        <w:br/>
        <w:t xml:space="preserve"> Identities = 474/621 (76%), Gaps = 0/621 (0%)</w:t>
        <w:br/>
        <w:t xml:space="preserve"> Strand=Plus/Plus</w:t>
        <w:br/>
        <w:br/>
        <w:t>Query  135   AAGGTTTATATGTCAGGCACGGTCAATGGACACTACTTTGAGGTCGAAGGCGATGGAAAA  194</w:t>
        <w:br/>
        <w:t xml:space="preserve">             ||||||   |||  ||| ||||||||||| ||| | |||||  | |||||||| ||| | </w:t>
        <w:br/>
        <w:t>Sbjct  1632  AAGGTTCGCATGGAAGGAACGGTCAATGGGCACGAGTTTGAAATAGAAGGCGAAGGAGAG  1691</w:t>
        <w:br/>
        <w:br/>
        <w:t>Query  195   GGAAAGCCTTACGAGGGGGAGCAGACGGTAAAGCTCACTGTCACCAAGGGTGGACCTCTG  254</w:t>
        <w:br/>
        <w:t xml:space="preserve">             || | ||| ||||| ||  |  | || |||||||| |  || |||||||| |||||| ||</w:t>
        <w:br/>
        <w:t>Sbjct  1692  GGGAGGCCATACGAAGGCCACAATACCGTAAAGCTTAAGGTAACCAAGGGGGGACCTTTG  1751</w:t>
        <w:br/>
        <w:br/>
        <w:t>Query  255   CCATTTGCTTGGGATATTTTATCACCACTGTCTCAATACGGAAGCATACCATTCACCAAG  314</w:t>
        <w:br/>
        <w:t xml:space="preserve">             |||||||||||||||||||| |||||||  | ||| || |||||||    ||    ||||</w:t>
        <w:br/>
        <w:t>Sbjct  1752  CCATTTGCTTGGGATATTTTGTCACCACAATTTCAGTATGGAAGCAAGGTATATGTCAAG  1811</w:t>
        <w:br/>
        <w:br/>
        <w:t>Query  315   TACCCTGAAGACATCCCTGATTATGTAAAGCAGTCATTCCCTGAGGGATATACATGGGAG  374</w:t>
        <w:br/>
        <w:t xml:space="preserve">              ||||||  ||||| || || |||  ||||| |||||| ||||| |||| || |||||| </w:t>
        <w:br/>
        <w:t>Sbjct  1812  CACCCTGCCGACATACCAGACTATAAAAAGCTGTCATTTCCTGAAGGATTTAAATGGGAA  1871</w:t>
        <w:br/>
        <w:br/>
        <w:t>Query  375   AGGATCATGAACTTTGAAGATGGTGCAGTGTGTACTGTCAGCAATGATTCCAGCATCCAA  434</w:t>
        <w:br/>
        <w:t xml:space="preserve">             ||| |||||||||||||||| ||||  ||   |||||| | | | ||||||||  | || </w:t>
        <w:br/>
        <w:t>Sbjct  1872  AGGGTCATGAACTTTGAAGACGGTGGCGTCGTTACTGTAACCCAGGATTCCAGTTTGCAG  1931</w:t>
        <w:br/>
        <w:br/>
        <w:t>Query  435   GGCAACTGTTTCATCTACAATGTCAAAATCTCTGGTGTGAACTTTCCTCCCAATGGACCT  494</w:t>
        <w:br/>
        <w:t xml:space="preserve">             |    ||||||||||||||| |||||  ||  ||| |||||||||||| || ||||||||</w:t>
        <w:br/>
        <w:t>Sbjct  1932  GATGGCTGTTTCATCTACAAGGTCAAGTTCATTGGCGTGAACTTTCCTTCCGATGGACCT  1991</w:t>
        <w:br/>
        <w:br/>
        <w:t>Query  495   GTTATGCAGAAGAAGACACAGGGCTGGGAACCCAACACTGAGCGTCTCTTTGCACGAGAT  554</w:t>
        <w:br/>
        <w:t xml:space="preserve">             |||||||| |||||||||  |||||||||| ||| |||||||||| | | | | || |||</w:t>
        <w:br/>
        <w:t>Sbjct  1992  GTTATGCAAAAGAAGACAATGGGCTGGGAAGCCAGCACTGAGCGTTTGTATCCTCGTGAT  2051</w:t>
        <w:br/>
        <w:br/>
        <w:t>Query  555   GGAATGCTGATAGGAAACAACTTTATGGCTCTGAAGTTGGAAGGAGGTGGTTACTATTTG  614</w:t>
        <w:br/>
        <w:t xml:space="preserve">             ||  || ||| |||| | |    || |||||||||| || |||  |||||| | ||  | </w:t>
        <w:br/>
        <w:t>Sbjct  2052  GGCGTGTTGAAAGGAGAGATTCATAAGGCTCTGAAGCTGAAAGACGGTGGTCATTACCTA  2111</w:t>
        <w:br/>
        <w:br/>
        <w:t>Query  615   TGTGAATTCAAATCTACTTACAAGGCAAAGAAGCCTGTGAGGATGCCAGGGTATCACTAT  674</w:t>
        <w:br/>
        <w:t xml:space="preserve">               ||||||||||  || ||||| ||||||||||||||||  | | ||||||||  |||||</w:t>
        <w:br/>
        <w:t>Sbjct  2112  GTTGAATTCAAAAGTATTTACATGGCAAAGAAGCCTGTGCAGCTACCAGGGTACTACTAT  2171</w:t>
        <w:br/>
        <w:br/>
        <w:t>Query  675   GTTGACCGCAAACTGGATGTAACCAGTCACAACAAGGATTACACATTTGTTGAGCAGTGT  734</w:t>
        <w:br/>
        <w:t xml:space="preserve">             ||||||  |||||||||| |||| || |||||| | || || ||| | |||||||||| |</w:t>
        <w:br/>
        <w:t>Sbjct  2172  GTTGACTCCAAACTGGATATAACAAGCCACAACGAAGACTATACAATCGTTGAGCAGTAT  2231</w:t>
        <w:br/>
        <w:br/>
        <w:t>Query  735   GAAATATCCATTGCACGCCAC  755</w:t>
        <w:br/>
        <w:t xml:space="preserve">             |||| | ||   | |||||||</w:t>
        <w:br/>
        <w:t>Sbjct  2232  GAAAGAACCGAGGGACGCCAC  2252</w:t>
        <w:br/>
        <w:br/>
        <w:br/>
        <w:t xml:space="preserve"> Score =  246 bits (272),  Expect = 3e-61</w:t>
        <w:br/>
        <w:t xml:space="preserve"> Identities = 152/161 (94%), Gaps = 4/161 (2%)</w:t>
        <w:br/>
        <w:t xml:space="preserve"> Strand=Plus/Minus</w:t>
        <w:br/>
        <w:br/>
        <w:t>Query  830   CCAATTCGCCCTATAGTGAGTCGTATTACAAT---TCACTGGCCGTCGTTTTACAACGTC  886</w:t>
        <w:br/>
        <w:t xml:space="preserve">             |||||||||||||||||||||||||||||      |||||||||||||||||||||||||</w:t>
        <w:br/>
        <w:t>Sbjct  3461  CCAATTCGCCCTATAGTGAGTCGTATTACGCGCGCTCACTGGCCGTCGTTTTACAACGTC  3402</w:t>
        <w:br/>
        <w:br/>
        <w:t>Query  887   GTGACTGGGAAAACCCTGGCGTTACCCAACTTAATCGCCTTGCAGCACATCCCCCTTTCG  946</w:t>
        <w:br/>
        <w:t xml:space="preserve">             ||||||||||||||||||||||||||||||||||||||||||||||||||||||||||||</w:t>
        <w:br/>
        <w:t>Sbjct  3401  GTGACTGGGAAAACCCTGGCGTTACCCAACTTAATCGCCTTGCAGCACATCCCCCTTTCG  3342</w:t>
        <w:br/>
        <w:br/>
        <w:t>Query  947   CCAGCTGGCGTAATAGCGAANAGGCCCGCACCGATCGCCCT  987</w:t>
        <w:br/>
        <w:t xml:space="preserve">             |||||||||||||||||||| |||||||||||| | |||||</w:t>
        <w:br/>
        <w:t>Sbjct  3341  CCAGCTGGCGTAATAGCGAAGAGGCCCGCACCGGT-GCCCT  3302</w:t>
        <w:br/>
        <w:br/>
        <w:br/>
        <w:t xml:space="preserve"> Score = 89.7 bits (98),  Expect = 5e-14</w:t>
        <w:br/>
        <w:t xml:space="preserve"> Identities = 49/49 (100%), Gaps = 0/49 (0%)</w:t>
        <w:br/>
        <w:t xml:space="preserve"> Strand=Plus/Minus</w:t>
        <w:br/>
        <w:br/>
        <w:t>Query  832   AATTCGCCCTATAGTGAGTCGTATTACAATTCACTGGCCGTCGTTTTAC  880</w:t>
        <w:br/>
        <w:t xml:space="preserve">             |||||||||||||||||||||||||||||||||||||||||||||||||</w:t>
        <w:br/>
        <w:t>Sbjct  1559  AATTCGCCCTATAGTGAGTCGTATTACAATTCACTGGCCGTCGTTTTAC  1511</w:t>
        <w:br/>
        <w:br/>
        <w:br/>
        <w:t>&gt;</w:t>
      </w:r>
      <w:hyperlink r:id="rId109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09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9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M</w:t>
        </w:r>
      </w:hyperlink>
      <w:hyperlink r:id="rId109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04917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Mariner mini-transposon delivery vector pMaGlowRedKm, complete </w:t>
        <w:br/>
        <w:t>sequence</w:t>
        <w:br/>
        <w:t>Length=8170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9900812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2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57 bits (506),  Expect = 9e-125</w:t>
        <w:br/>
        <w:t xml:space="preserve"> Identities = 474/621 (76%), Gaps = 0/621 (0%)</w:t>
        <w:br/>
        <w:t xml:space="preserve"> Strand=Plus/Plus</w:t>
        <w:br/>
        <w:br/>
        <w:t>Query  135   AAGGTTTATATGTCAGGCACGGTCAATGGACACTACTTTGAGGTCGAAGGCGATGGAAAA  194</w:t>
        <w:br/>
        <w:t xml:space="preserve">             ||||||   |||  ||| ||||||||||| ||| | |||||  | |||||||| ||| | </w:t>
        <w:br/>
        <w:t>Sbjct  3216  AAGGTTCGCATGGAAGGAACGGTCAATGGGCACGAGTTTGAAATAGAAGGCGAAGGAGAG  3275</w:t>
        <w:br/>
        <w:br/>
        <w:t>Query  195   GGAAAGCCTTACGAGGGGGAGCAGACGGTAAAGCTCACTGTCACCAAGGGTGGACCTCTG  254</w:t>
        <w:br/>
        <w:t xml:space="preserve">             || | ||| ||||| ||  |  | || |||||||| |  || |||||||| |||||| ||</w:t>
        <w:br/>
        <w:t>Sbjct  3276  GGGAGGCCATACGAAGGCCACAATACCGTAAAGCTTAAGGTAACCAAGGGGGGACCTTTG  3335</w:t>
        <w:br/>
        <w:br/>
        <w:t>Query  255   CCATTTGCTTGGGATATTTTATCACCACTGTCTCAATACGGAAGCATACCATTCACCAAG  314</w:t>
        <w:br/>
        <w:t xml:space="preserve">             |||||||||||||||||||| |||||||  | ||| || |||||||    ||    ||||</w:t>
        <w:br/>
        <w:t>Sbjct  3336  CCATTTGCTTGGGATATTTTGTCACCACAATTTCAGTATGGAAGCAAGGTATATGTCAAG  3395</w:t>
        <w:br/>
        <w:br/>
        <w:t>Query  315   TACCCTGAAGACATCCCTGATTATGTAAAGCAGTCATTCCCTGAGGGATATACATGGGAG  374</w:t>
        <w:br/>
        <w:t xml:space="preserve">              ||||||  ||||| || || |||  ||||| |||||| ||||| |||| || |||||| </w:t>
        <w:br/>
        <w:t>Sbjct  3396  CACCCTGCCGACATACCAGACTATAAAAAGCTGTCATTTCCTGAAGGATTTAAATGGGAA  3455</w:t>
        <w:br/>
        <w:br/>
        <w:t>Query  375   AGGATCATGAACTTTGAAGATGGTGCAGTGTGTACTGTCAGCAATGATTCCAGCATCCAA  434</w:t>
        <w:br/>
        <w:t xml:space="preserve">             ||| |||||||||||||||| ||||  ||   |||||| | | | ||||||||  | || </w:t>
        <w:br/>
        <w:t>Sbjct  3456  AGGGTCATGAACTTTGAAGACGGTGGCGTCGTTACTGTAACCCAGGATTCCAGTTTGCAG  3515</w:t>
        <w:br/>
        <w:br/>
        <w:t>Query  435   GGCAACTGTTTCATCTACAATGTCAAAATCTCTGGTGTGAACTTTCCTCCCAATGGACCT  494</w:t>
        <w:br/>
        <w:t xml:space="preserve">             |    ||||||||||||||| |||||  ||  ||| |||||||||||| || ||||||||</w:t>
        <w:br/>
        <w:t>Sbjct  3516  GATGGCTGTTTCATCTACAAGGTCAAGTTCATTGGCGTGAACTTTCCTTCCGATGGACCT  3575</w:t>
        <w:br/>
        <w:br/>
        <w:t>Query  495   GTTATGCAGAAGAAGACACAGGGCTGGGAACCCAACACTGAGCGTCTCTTTGCACGAGAT  554</w:t>
        <w:br/>
        <w:t xml:space="preserve">             |||||||| |||||||||  |||||||||| ||| |||||||||| | | | | || |||</w:t>
        <w:br/>
        <w:t>Sbjct  3576  GTTATGCAAAAGAAGACAATGGGCTGGGAAGCCAGCACTGAGCGTTTGTATCCTCGTGAT  3635</w:t>
        <w:br/>
        <w:br/>
        <w:t>Query  555   GGAATGCTGATAGGAAACAACTTTATGGCTCTGAAGTTGGAAGGAGGTGGTTACTATTTG  614</w:t>
        <w:br/>
        <w:t xml:space="preserve">             ||  || ||| |||| | |    || |||||||||| || |||  |||||| | ||  | </w:t>
        <w:br/>
        <w:t>Sbjct  3636  GGCGTGTTGAAAGGAGAGATTCATAAGGCTCTGAAGCTGAAAGACGGTGGTCATTACCTA  3695</w:t>
        <w:br/>
        <w:br/>
        <w:t>Query  615   TGTGAATTCAAATCTACTTACAAGGCAAAGAAGCCTGTGAGGATGCCAGGGTATCACTAT  674</w:t>
        <w:br/>
        <w:t xml:space="preserve">               ||||||||||  || ||||| ||||||||||||||||  | | ||||||||  |||||</w:t>
        <w:br/>
        <w:t>Sbjct  3696  GTTGAATTCAAAAGTATTTACATGGCAAAGAAGCCTGTGCAGCTACCAGGGTACTACTAT  3755</w:t>
        <w:br/>
        <w:br/>
        <w:t>Query  675   GTTGACCGCAAACTGGATGTAACCAGTCACAACAAGGATTACACATTTGTTGAGCAGTGT  734</w:t>
        <w:br/>
        <w:t xml:space="preserve">             ||||||  |||||||||| |||| || |||||| | || || ||| | |||||||||| |</w:t>
        <w:br/>
        <w:t>Sbjct  3756  GTTGACTCCAAACTGGATATAACAAGCCACAACGAAGACTATACAATCGTTGAGCAGTAT  3815</w:t>
        <w:br/>
        <w:br/>
        <w:t>Query  735   GAAATATCCATTGCACGCCAC  755</w:t>
        <w:br/>
        <w:t xml:space="preserve">             |||| | ||   | |||||||</w:t>
        <w:br/>
        <w:t>Sbjct  3816  GAAAGAACCGAGGGACGCCAC  3836</w:t>
        <w:br/>
        <w:br/>
        <w:br/>
        <w:t xml:space="preserve"> Score =  246 bits (272),  Expect = 3e-61</w:t>
        <w:br/>
        <w:t xml:space="preserve"> Identities = 152/161 (94%), Gaps = 4/161 (2%)</w:t>
        <w:br/>
        <w:t xml:space="preserve"> Strand=Plus/Minus</w:t>
        <w:br/>
        <w:br/>
        <w:t>Query  830   CCAATTCGCCCTATAGTGAGTCGTATTACAAT---TCACTGGCCGTCGTTTTACAACGTC  886</w:t>
        <w:br/>
        <w:t xml:space="preserve">             |||||||||||||||||||||||||||||      |||||||||||||||||||||||||</w:t>
        <w:br/>
        <w:t>Sbjct  6161  CCAATTCGCCCTATAGTGAGTCGTATTACGCGCGCTCACTGGCCGTCGTTTTACAACGTC  6102</w:t>
        <w:br/>
        <w:br/>
        <w:t>Query  887   GTGACTGGGAAAACCCTGGCGTTACCCAACTTAATCGCCTTGCAGCACATCCCCCTTTCG  946</w:t>
        <w:br/>
        <w:t xml:space="preserve">             ||||||||||||||||||||||||||||||||||||||||||||||||||||||||||||</w:t>
        <w:br/>
        <w:t>Sbjct  6101  GTGACTGGGAAAACCCTGGCGTTACCCAACTTAATCGCCTTGCAGCACATCCCCCTTTCG  6042</w:t>
        <w:br/>
        <w:br/>
        <w:t>Query  947   CCAGCTGGCGTAATAGCGAANAGGCCCGCACCGATCGCCCT  987</w:t>
        <w:br/>
        <w:t xml:space="preserve">             |||||||||||||||||||| |||||||||||| | |||||</w:t>
        <w:br/>
        <w:t>Sbjct  6041  CCAGCTGGCGTAATAGCGAAGAGGCCCGCACCGGT-GCCCT  6002</w:t>
        <w:br/>
        <w:br/>
        <w:br/>
        <w:t xml:space="preserve"> Score = 89.7 bits (98),  Expect = 5e-14</w:t>
        <w:br/>
        <w:t xml:space="preserve"> Identities = 49/49 (100%), Gaps = 0/49 (0%)</w:t>
        <w:br/>
        <w:t xml:space="preserve"> Strand=Plus/Plus</w:t>
        <w:br/>
        <w:br/>
        <w:t>Query  832   AATTCGCCCTATAGTGAGTCGTATTACAATTCACTGGCCGTCGTTTTAC  880</w:t>
        <w:br/>
        <w:t xml:space="preserve">             |||||||||||||||||||||||||||||||||||||||||||||||||</w:t>
        <w:br/>
        <w:t>Sbjct  3867  AATTCGCCCTATAGTGAGTCGTATTACAATTCACTGGCCGTCGTTTTAC  3915</w:t>
        <w:br/>
        <w:br/>
        <w:br/>
        <w:t>&gt;</w:t>
      </w:r>
      <w:hyperlink r:id="rId109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09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09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M</w:t>
        </w:r>
      </w:hyperlink>
      <w:hyperlink r:id="rId110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049176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Promoter probe vector pEvoGlowRed, complete sequence</w:t>
        <w:br/>
        <w:t>Length=7817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9900812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2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9900812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57 bits (506),  Expect = 9e-125</w:t>
        <w:br/>
        <w:t xml:space="preserve"> Identities = 474/621 (76%), Gaps = 0/621 (0%)</w:t>
        <w:br/>
        <w:t xml:space="preserve"> Strand=Plus/Plus</w:t>
        <w:br/>
        <w:br/>
        <w:t>Query  135   AAGGTTTATATGTCAGGCACGGTCAATGGACACTACTTTGAGGTCGAAGGCGATGGAAAA  194</w:t>
        <w:br/>
        <w:t xml:space="preserve">             ||||||   |||  ||| ||||||||||| ||| | |||||  | |||||||| ||| | </w:t>
        <w:br/>
        <w:t>Sbjct  7078  AAGGTTCGCATGGAAGGAACGGTCAATGGGCACGAGTTTGAAATAGAAGGCGAAGGAGAG  7137</w:t>
        <w:br/>
        <w:br/>
        <w:t>Query  195   GGAAAGCCTTACGAGGGGGAGCAGACGGTAAAGCTCACTGTCACCAAGGGTGGACCTCTG  254</w:t>
        <w:br/>
        <w:t xml:space="preserve">             || | ||| ||||| ||  |  | || |||||||| |  || |||||||| |||||| ||</w:t>
        <w:br/>
        <w:t>Sbjct  7138  GGGAGGCCATACGAAGGCCACAATACCGTAAAGCTTAAGGTAACCAAGGGGGGACCTTTG  7197</w:t>
        <w:br/>
        <w:br/>
        <w:t>Query  255   CCATTTGCTTGGGATATTTTATCACCACTGTCTCAATACGGAAGCATACCATTCACCAAG  314</w:t>
        <w:br/>
        <w:t xml:space="preserve">             |||||||||||||||||||| |||||||  | ||| || |||||||    ||    ||||</w:t>
        <w:br/>
        <w:t>Sbjct  7198  CCATTTGCTTGGGATATTTTGTCACCACAATTTCAGTATGGAAGCAAGGTATATGTCAAG  7257</w:t>
        <w:br/>
        <w:br/>
        <w:t>Query  315   TACCCTGAAGACATCCCTGATTATGTAAAGCAGTCATTCCCTGAGGGATATACATGGGAG  374</w:t>
        <w:br/>
        <w:t xml:space="preserve">              ||||||  ||||| || || |||  ||||| |||||| ||||| |||| || |||||| </w:t>
        <w:br/>
        <w:t>Sbjct  7258  CACCCTGCCGACATACCAGACTATAAAAAGCTGTCATTTCCTGAAGGATTTAAATGGGAA  7317</w:t>
        <w:br/>
        <w:br/>
        <w:t>Query  375   AGGATCATGAACTTTGAAGATGGTGCAGTGTGTACTGTCAGCAATGATTCCAGCATCCAA  434</w:t>
        <w:br/>
        <w:t xml:space="preserve">             ||| |||||||||||||||| ||||  ||   |||||| | | | ||||||||  | || </w:t>
        <w:br/>
        <w:t>Sbjct  7318  AGGGTCATGAACTTTGAAGACGGTGGCGTCGTTACTGTAACCCAGGATTCCAGTTTGCAG  7377</w:t>
        <w:br/>
        <w:br/>
        <w:t>Query  435   GGCAACTGTTTCATCTACAATGTCAAAATCTCTGGTGTGAACTTTCCTCCCAATGGACCT  494</w:t>
        <w:br/>
        <w:t xml:space="preserve">             |    ||||||||||||||| |||||  ||  ||| |||||||||||| || ||||||||</w:t>
        <w:br/>
        <w:t>Sbjct  7378  GATGGCTGTTTCATCTACAAGGTCAAGTTCATTGGCGTGAACTTTCCTTCCGATGGACCT  7437</w:t>
        <w:br/>
        <w:br/>
        <w:t>Query  495   GTTATGCAGAAGAAGACACAGGGCTGGGAACCCAACACTGAGCGTCTCTTTGCACGAGAT  554</w:t>
        <w:br/>
        <w:t xml:space="preserve">             |||||||| |||||||||  |||||||||| ||| |||||||||| | | | | || |||</w:t>
        <w:br/>
        <w:t>Sbjct  7438  GTTATGCAAAAGAAGACAATGGGCTGGGAAGCCAGCACTGAGCGTTTGTATCCTCGTGAT  7497</w:t>
        <w:br/>
        <w:br/>
        <w:t>Query  555   GGAATGCTGATAGGAAACAACTTTATGGCTCTGAAGTTGGAAGGAGGTGGTTACTATTTG  614</w:t>
        <w:br/>
        <w:t xml:space="preserve">             ||  || ||| |||| | |    || |||||||||| || |||  |||||| | ||  | </w:t>
        <w:br/>
        <w:t>Sbjct  7498  GGCGTGTTGAAAGGAGAGATTCATAAGGCTCTGAAGCTGAAAGACGGTGGTCATTACCTA  7557</w:t>
        <w:br/>
        <w:br/>
        <w:t>Query  615   TGTGAATTCAAATCTACTTACAAGGCAAAGAAGCCTGTGAGGATGCCAGGGTATCACTAT  674</w:t>
        <w:br/>
        <w:t xml:space="preserve">               ||||||||||  || ||||| ||||||||||||||||  | | ||||||||  |||||</w:t>
        <w:br/>
        <w:t>Sbjct  7558  GTTGAATTCAAAAGTATTTACATGGCAAAGAAGCCTGTGCAGCTACCAGGGTACTACTAT  7617</w:t>
        <w:br/>
        <w:br/>
        <w:t>Query  675   GTTGACCGCAAACTGGATGTAACCAGTCACAACAAGGATTACACATTTGTTGAGCAGTGT  734</w:t>
        <w:br/>
        <w:t xml:space="preserve">             ||||||  |||||||||| |||| || |||||| | || || ||| | |||||||||| |</w:t>
        <w:br/>
        <w:t>Sbjct  7618  GTTGACTCCAAACTGGATATAACAAGCCACAACGAAGACTATACAATCGTTGAGCAGTAT  7677</w:t>
        <w:br/>
        <w:br/>
        <w:t>Query  735   GAAATATCCATTGCACGCCAC  755</w:t>
        <w:br/>
        <w:t xml:space="preserve">             |||| | ||   | |||||||</w:t>
        <w:br/>
        <w:t>Sbjct  7678  GAAAGAACCGAGGGACGCCAC  7698</w:t>
        <w:br/>
        <w:br/>
        <w:br/>
        <w:t xml:space="preserve"> Score = 89.7 bits (98),  Expect = 5e-14</w:t>
        <w:br/>
        <w:t xml:space="preserve"> Identities = 49/49 (100%), Gaps = 0/49 (0%)</w:t>
        <w:br/>
        <w:t xml:space="preserve"> Strand=Plus/Plus</w:t>
        <w:br/>
        <w:br/>
        <w:t>Query  832   AATTCGCCCTATAGTGAGTCGTATTACAATTCACTGGCCGTCGTTTTAC  880</w:t>
        <w:br/>
        <w:t xml:space="preserve">             |||||||||||||||||||||||||||||||||||||||||||||||||</w:t>
        <w:br/>
        <w:t>Sbjct  7729  AATTCGCCCTATAGTGAGTCGTATTACAATTCACTGGCCGTCGTTTTAC  7777</w:t>
        <w:br/>
        <w:br/>
        <w:br/>
        <w:t xml:space="preserve"> Score = 44.6 bits (48),  Expect = 1.8</w:t>
        <w:br/>
        <w:t xml:space="preserve"> Identities = 36/40 (90%), Gaps = 3/40 (8%)</w:t>
        <w:br/>
        <w:t xml:space="preserve"> Strand=Plus/Plus</w:t>
        <w:br/>
        <w:br/>
        <w:t>Query  982   CGCCCTTCCCA-CAGTTGCGCAGCCTG-ATGGC-NATGGA  1018</w:t>
        <w:br/>
        <w:t xml:space="preserve">             ||||||||||| ||||||||||||||| |||||  |||||</w:t>
        <w:br/>
        <w:t>Sbjct  812   CGCCCTTCCCAACAGTTGCGCAGCCTGAATGGCGAATGGA  851</w:t>
        <w:br/>
        <w:br/>
        <w:br/>
        <w:t>&gt;</w:t>
      </w:r>
      <w:hyperlink r:id="rId110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10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10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F</w:t>
        </w:r>
      </w:hyperlink>
      <w:hyperlink r:id="rId110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6240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Landing site sequence M{3xP3-RFPattP'}, complete sequence</w:t>
        <w:br/>
        <w:t>Length=2803</w:t>
        <w:br/>
        <w:br/>
        <w:t xml:space="preserve"> Score =  457 bits (506),  Expect = 9e-125</w:t>
        <w:br/>
        <w:t xml:space="preserve"> Identities = 474/621 (76%), Gaps = 0/621 (0%)</w:t>
        <w:br/>
        <w:t xml:space="preserve"> Strand=Plus/Plus</w:t>
        <w:br/>
        <w:br/>
        <w:t>Query  135   AAGGTTTATATGTCAGGCACGGTCAATGGACACTACTTTGAGGTCGAAGGCGATGGAAAA  194</w:t>
        <w:br/>
        <w:t xml:space="preserve">             ||||||   |||  ||| ||||||||||| ||| | |||||  | |||||||| ||| | </w:t>
        <w:br/>
        <w:t>Sbjct  693   AAGGTTCGCATGGAAGGAACGGTCAATGGGCACGAGTTTGAAATAGAAGGCGAAGGAGAG  752</w:t>
        <w:br/>
        <w:br/>
        <w:t>Query  195   GGAAAGCCTTACGAGGGGGAGCAGACGGTAAAGCTCACTGTCACCAAGGGTGGACCTCTG  254</w:t>
        <w:br/>
        <w:t xml:space="preserve">             || | ||| ||||| ||  |  | || |||||||| |  || |||||||| |||||| ||</w:t>
        <w:br/>
        <w:t>Sbjct  753   GGGAGGCCATACGAAGGCCACAATACCGTAAAGCTTAAGGTAACCAAGGGGGGACCTTTG  812</w:t>
        <w:br/>
        <w:br/>
        <w:t>Query  255   CCATTTGCTTGGGATATTTTATCACCACTGTCTCAATACGGAAGCATACCATTCACCAAG  314</w:t>
        <w:br/>
        <w:t xml:space="preserve">             |||||||||||||||||||| |||||||  | ||| || |||||||    ||    ||||</w:t>
        <w:br/>
        <w:t>Sbjct  813   CCATTTGCTTGGGATATTTTGTCACCACAATTTCAGTATGGAAGCAAGGTATATGTCAAG  872</w:t>
        <w:br/>
        <w:br/>
        <w:t>Query  315   TACCCTGAAGACATCCCTGATTATGTAAAGCAGTCATTCCCTGAGGGATATACATGGGAG  374</w:t>
        <w:br/>
        <w:t xml:space="preserve">              ||||||  ||||| || || |||  ||||| |||||| ||||| |||| || |||||| </w:t>
        <w:br/>
        <w:t>Sbjct  873   CACCCTGCCGACATACCAGACTATAAAAAGCTGTCATTTCCTGAAGGATTTAAATGGGAA  932</w:t>
        <w:br/>
        <w:br/>
        <w:t>Query  375   AGGATCATGAACTTTGAAGATGGTGCAGTGTGTACTGTCAGCAATGATTCCAGCATCCAA  434</w:t>
        <w:br/>
        <w:t xml:space="preserve">             ||| |||||||||||||||| ||||  ||   |||||| | | | ||||||||  | || </w:t>
        <w:br/>
        <w:t>Sbjct  933   AGGGTCATGAACTTTGAAGACGGTGGCGTCGTTACTGTAACCCAGGATTCCAGTTTGCAG  992</w:t>
        <w:br/>
        <w:br/>
        <w:t>Query  435   GGCAACTGTTTCATCTACAATGTCAAAATCTCTGGTGTGAACTTTCCTCCCAATGGACCT  494</w:t>
        <w:br/>
        <w:t xml:space="preserve">             |    ||||||||||||||| |||||  ||  ||| |||||||||||| || ||||||||</w:t>
        <w:br/>
        <w:t>Sbjct  993   GATGGCTGTTTCATCTACAAGGTCAAGTTCATTGGCGTGAACTTTCCTTCCGATGGACCT  1052</w:t>
        <w:br/>
        <w:br/>
        <w:t>Query  495   GTTATGCAGAAGAAGACACAGGGCTGGGAACCCAACACTGAGCGTCTCTTTGCACGAGAT  554</w:t>
        <w:br/>
        <w:t xml:space="preserve">             |||||||| |||||||||  |||||||||| ||| |||||||||| | | | | || |||</w:t>
        <w:br/>
        <w:t>Sbjct  1053  GTTATGCAAAAGAAGACAATGGGCTGGGAAGCCAGCACTGAGCGTTTGTATCCTCGTGAT  1112</w:t>
        <w:br/>
        <w:br/>
        <w:t>Query  555   GGAATGCTGATAGGAAACAACTTTATGGCTCTGAAGTTGGAAGGAGGTGGTTACTATTTG  614</w:t>
        <w:br/>
        <w:t xml:space="preserve">             ||  || ||| |||| | |    || |||||||||| || |||  |||||| | ||  | </w:t>
        <w:br/>
        <w:t>Sbjct  1113  GGCGTGTTGAAAGGAGAGATTCATAAGGCTCTGAAGCTGAAAGACGGTGGTCATTACCTA  1172</w:t>
        <w:br/>
        <w:br/>
        <w:t>Query  615   TGTGAATTCAAATCTACTTACAAGGCAAAGAAGCCTGTGAGGATGCCAGGGTATCACTAT  674</w:t>
        <w:br/>
        <w:t xml:space="preserve">               ||||||||||  || ||||| ||||||||||||||||  | | ||||||||  |||||</w:t>
        <w:br/>
        <w:t>Sbjct  1173  GTTGAATTCAAAAGTATTTACATGGCAAAGAAGCCTGTGCAGCTACCAGGGTACTACTAT  1232</w:t>
        <w:br/>
        <w:br/>
        <w:t>Query  675   GTTGACCGCAAACTGGATGTAACCAGTCACAACAAGGATTACACATTTGTTGAGCAGTGT  734</w:t>
        <w:br/>
        <w:t xml:space="preserve">             ||||||  |||||||||| |||| || |||||| | || || ||| | |||||||||| |</w:t>
        <w:br/>
        <w:t>Sbjct  1233  GTTGACTCCAAACTGGATATAACAAGCCACAACGAAGACTATACAATCGTTGAGCAGTAT  1292</w:t>
        <w:br/>
        <w:br/>
        <w:t>Query  735   GAAATATCCATTGCACGCCAC  755</w:t>
        <w:br/>
        <w:t xml:space="preserve">             |||| | ||   | |||||||</w:t>
        <w:br/>
        <w:t>Sbjct  1293  GAAAGAACCGAGGGACGCCAC  1313</w:t>
        <w:br/>
        <w:br/>
        <w:br/>
        <w:t>&gt;</w:t>
      </w:r>
      <w:hyperlink r:id="rId110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10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10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F</w:t>
        </w:r>
      </w:hyperlink>
      <w:hyperlink r:id="rId110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6240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Landing site sequence M{3xP3-RFPattP}, complete sequence</w:t>
        <w:br/>
        <w:t>Length=2808</w:t>
        <w:br/>
        <w:br/>
        <w:t xml:space="preserve"> Score =  457 bits (506),  Expect = 9e-125</w:t>
        <w:br/>
        <w:t xml:space="preserve"> Identities = 474/621 (76%), Gaps = 0/621 (0%)</w:t>
        <w:br/>
        <w:t xml:space="preserve"> Strand=Plus/Plus</w:t>
        <w:br/>
        <w:br/>
        <w:t>Query  135   AAGGTTTATATGTCAGGCACGGTCAATGGACACTACTTTGAGGTCGAAGGCGATGGAAAA  194</w:t>
        <w:br/>
        <w:t xml:space="preserve">             ||||||   |||  ||| ||||||||||| ||| | |||||  | |||||||| ||| | </w:t>
        <w:br/>
        <w:t>Sbjct  693   AAGGTTCGCATGGAAGGAACGGTCAATGGGCACGAGTTTGAAATAGAAGGCGAAGGAGAG  752</w:t>
        <w:br/>
        <w:br/>
        <w:t>Query  195   GGAAAGCCTTACGAGGGGGAGCAGACGGTAAAGCTCACTGTCACCAAGGGTGGACCTCTG  254</w:t>
        <w:br/>
        <w:t xml:space="preserve">             || | ||| ||||| ||  |  | || |||||||| |  || |||||||| |||||| ||</w:t>
        <w:br/>
        <w:t>Sbjct  753   GGGAGGCCATACGAAGGCCACAATACCGTAAAGCTTAAGGTAACCAAGGGGGGACCTTTG  812</w:t>
        <w:br/>
        <w:br/>
        <w:t>Query  255   CCATTTGCTTGGGATATTTTATCACCACTGTCTCAATACGGAAGCATACCATTCACCAAG  314</w:t>
        <w:br/>
        <w:t xml:space="preserve">             |||||||||||||||||||| |||||||  | ||| || |||||||    ||    ||||</w:t>
        <w:br/>
        <w:t>Sbjct  813   CCATTTGCTTGGGATATTTTGTCACCACAATTTCAGTATGGAAGCAAGGTATATGTCAAG  872</w:t>
        <w:br/>
        <w:br/>
        <w:t>Query  315   TACCCTGAAGACATCCCTGATTATGTAAAGCAGTCATTCCCTGAGGGATATACATGGGAG  374</w:t>
        <w:br/>
        <w:t xml:space="preserve">              ||||||  ||||| || || |||  ||||| |||||| ||||| |||| || |||||| </w:t>
        <w:br/>
        <w:t>Sbjct  873   CACCCTGCCGACATACCAGACTATAAAAAGCTGTCATTTCCTGAAGGATTTAAATGGGAA  932</w:t>
        <w:br/>
        <w:br/>
        <w:t>Query  375   AGGATCATGAACTTTGAAGATGGTGCAGTGTGTACTGTCAGCAATGATTCCAGCATCCAA  434</w:t>
        <w:br/>
        <w:t xml:space="preserve">             ||| |||||||||||||||| ||||  ||   |||||| | | | ||||||||  | || </w:t>
        <w:br/>
        <w:t>Sbjct  933   AGGGTCATGAACTTTGAAGACGGTGGCGTCGTTACTGTAACCCAGGATTCCAGTTTGCAG  992</w:t>
        <w:br/>
        <w:br/>
        <w:t>Query  435   GGCAACTGTTTCATCTACAATGTCAAAATCTCTGGTGTGAACTTTCCTCCCAATGGACCT  494</w:t>
        <w:br/>
        <w:t xml:space="preserve">             |    ||||||||||||||| |||||  ||  ||| |||||||||||| || ||||||||</w:t>
        <w:br/>
        <w:t>Sbjct  993   GATGGCTGTTTCATCTACAAGGTCAAGTTCATTGGCGTGAACTTTCCTTCCGATGGACCT  1052</w:t>
        <w:br/>
        <w:br/>
        <w:t>Query  495   GTTATGCAGAAGAAGACACAGGGCTGGGAACCCAACACTGAGCGTCTCTTTGCACGAGAT  554</w:t>
        <w:br/>
        <w:t xml:space="preserve">             |||||||| |||||||||  |||||||||| ||| |||||||||| | | | | || |||</w:t>
        <w:br/>
        <w:t>Sbjct  1053  GTTATGCAAAAGAAGACAATGGGCTGGGAAGCCAGCACTGAGCGTTTGTATCCTCGTGAT  1112</w:t>
        <w:br/>
        <w:br/>
        <w:t>Query  555   GGAATGCTGATAGGAAACAACTTTATGGCTCTGAAGTTGGAAGGAGGTGGTTACTATTTG  614</w:t>
        <w:br/>
        <w:t xml:space="preserve">             ||  || ||| |||| | |    || |||||||||| || |||  |||||| | ||  | </w:t>
        <w:br/>
        <w:t>Sbjct  1113  GGCGTGTTGAAAGGAGAGATTCATAAGGCTCTGAAGCTGAAAGACGGTGGTCATTACCTA  1172</w:t>
        <w:br/>
        <w:br/>
        <w:t>Query  615   TGTGAATTCAAATCTACTTACAAGGCAAAGAAGCCTGTGAGGATGCCAGGGTATCACTAT  674</w:t>
        <w:br/>
        <w:t xml:space="preserve">               ||||||||||  || ||||| ||||||||||||||||  | | ||||||||  |||||</w:t>
        <w:br/>
        <w:t>Sbjct  1173  GTTGAATTCAAAAGTATTTACATGGCAAAGAAGCCTGTGCAGCTACCAGGGTACTACTAT  1232</w:t>
        <w:br/>
        <w:br/>
        <w:t>Query  675   GTTGACCGCAAACTGGATGTAACCAGTCACAACAAGGATTACACATTTGTTGAGCAGTGT  734</w:t>
        <w:br/>
        <w:t xml:space="preserve">             ||||||  |||||||||| |||| || |||||| | || || ||| | |||||||||| |</w:t>
        <w:br/>
        <w:t>Sbjct  1233  GTTGACTCCAAACTGGATATAACAAGCCACAACGAAGACTATACAATCGTTGAGCAGTAT  1292</w:t>
        <w:br/>
        <w:br/>
        <w:t>Query  735   GAAATATCCATTGCACGCCAC  755</w:t>
        <w:br/>
        <w:t xml:space="preserve">             |||| | ||   | |||||||</w:t>
        <w:br/>
        <w:t>Sbjct  1293  GAAAGAACCGAGGGACGCCAC  1313</w:t>
        <w:br/>
        <w:br/>
        <w:br/>
        <w:t>&gt;</w:t>
      </w:r>
      <w:hyperlink r:id="rId110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11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11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111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4582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Discosoma sp. JW-2002 orange fluorescent protein FP586 mRNA, </w:t>
        <w:br/>
        <w:t>complete cds</w:t>
        <w:br/>
        <w:t>Length=678</w:t>
        <w:br/>
        <w:br/>
        <w:t xml:space="preserve"> Score =  457 bits (506),  Expect = 9e-125</w:t>
        <w:br/>
        <w:t xml:space="preserve"> Identities = 474/621 (76%), Gaps = 0/621 (0%)</w:t>
        <w:br/>
        <w:t xml:space="preserve"> Strand=Plus/Plus</w:t>
        <w:br/>
        <w:br/>
        <w:t>Query  135  AAGGTTTATATGTCAGGCACGGTCAATGGACACTACTTTGAGGTCGAAGGCGATGGAAAA  194</w:t>
        <w:br/>
        <w:t xml:space="preserve">            ||||||  ||||  ||| ||||||||||| ||| | |||||  | |||||||| ||| ||</w:t>
        <w:br/>
        <w:t>Sbjct  43   AAGGTTCGTATGGAAGGAACGGTCAATGGGCACGAGTTTGAAATAGAAGGCGAAGGAGAA  102</w:t>
        <w:br/>
        <w:br/>
        <w:t>Query  195  GGAAAGCCTTACGAGGGGGAGCAGACGGTAAAGCTCACTGTCACCAAGGGTGGACCTCTG  254</w:t>
        <w:br/>
        <w:t xml:space="preserve">            || | ||| ||||  ||  |  | || |||||||| |  || |||||||| |||||| ||</w:t>
        <w:br/>
        <w:t>Sbjct  103  GGGAGGCCATACGGAGGCCACAATACCGTAAAGCTTAAGGTAACCAAGGGGGGACCTTTG  162</w:t>
        <w:br/>
        <w:br/>
        <w:t>Query  255  CCATTTGCTTGGGATATTTTATCACCACTGTCTCAATACGGAAGCATACCATTCACCAAG  314</w:t>
        <w:br/>
        <w:t xml:space="preserve">            |||||||||||||||||||| |||||||  | ||| || |||||||    ||    ||||</w:t>
        <w:br/>
        <w:t>Sbjct  163  CCATTTGCTTGGGATATTTTGTCACCACAATTTCAGTATGGAAGCAAGGTATATGTCAAG  222</w:t>
        <w:br/>
        <w:br/>
        <w:t>Query  315  TACCCTGAAGACATCCCTGATTATGTAAAGCAGTCATTCCCTGAGGGATATACATGGGAG  374</w:t>
        <w:br/>
        <w:t xml:space="preserve">             ||||||  ||||| || || |||  ||||| |||||| ||||| |||| || |||||| </w:t>
        <w:br/>
        <w:t>Sbjct  223  CACCCTGCCGACATACCAGACTATAAAAAGCTGTCATTTCCTGAAGGATTTAAATGGGAA  282</w:t>
        <w:br/>
        <w:br/>
        <w:t>Query  375  AGGATCATGAACTTTGAAGATGGTGCAGTGTGTACTGTCAGCAATGATTCCAGCATCCAA  434</w:t>
        <w:br/>
        <w:t xml:space="preserve">            ||| |||||||||||||||| ||||  ||   |||||| | | | ||||||||  | || </w:t>
        <w:br/>
        <w:t>Sbjct  283  AGGGTCATGAACTTTGAAGACGGTGGCGTCGTTACTGTAACCCAGGATTCCAGTTTGCAG  342</w:t>
        <w:br/>
        <w:br/>
        <w:t>Query  435  GGCAACTGTTTCATCTACAATGTCAAAATCTCTGGTGTGAACTTTCCTCCCAATGGACCT  494</w:t>
        <w:br/>
        <w:t xml:space="preserve">            |    ||||||||||||||| |||||  ||  ||| |||||||||||| |  ||||||||</w:t>
        <w:br/>
        <w:t>Sbjct  343  GATGGCTGTTTCATCTACAAGGTCAAGTTCATTGGCGTGAACTTTCCTTCTGATGGACCT  402</w:t>
        <w:br/>
        <w:br/>
        <w:t>Query  495  GTTATGCAGAAGAAGACACAGGGCTGGGAACCCAACACTGAGCGTCTCTTTGCACGAGAT  554</w:t>
        <w:br/>
        <w:t xml:space="preserve">            |||||||| |||||||||  |||||||||| ||| |||||||||| | | | | || |||</w:t>
        <w:br/>
        <w:t>Sbjct  403  GTTATGCAAAAGAAGACAATGGGCTGGGAAGCCAGCACTGAGCGTTTGTATCCTCGTGAT  462</w:t>
        <w:br/>
        <w:br/>
        <w:t>Query  555  GGAATGCTGATAGGAAACAACTTTATGGCTCTGAAGTTGGAAGGAGGTGGTTACTATTTG  614</w:t>
        <w:br/>
        <w:t xml:space="preserve">            ||  || ||| |||| | |    || |||||||||| || |||  |||||| | ||  | </w:t>
        <w:br/>
        <w:t>Sbjct  463  GGCGTGTTGAAAGGAGATATTCATAAGGCTCTGAAGCTGAAAGACGGTGGTCATTACCTA  522</w:t>
        <w:br/>
        <w:br/>
        <w:t>Query  615  TGTGAATTCAAATCTACTTACAAGGCAAAGAAGCCTGTGAGGATGCCAGGGTATCACTAT  674</w:t>
        <w:br/>
        <w:t xml:space="preserve">              ||||||||||  || ||||| ||||||||||||||||  | | ||||||||  |||||</w:t>
        <w:br/>
        <w:t>Sbjct  523  GTTGAATTCAAAAGTATTTACATGGCAAAGAAGCCTGTGCAGCTACCAGGGTACTACTAT  582</w:t>
        <w:br/>
        <w:br/>
        <w:t>Query  675  GTTGACCGCAAACTGGATGTAACCAGTCACAACAAGGATTACACATTTGTTGAGCAGTGT  734</w:t>
        <w:br/>
        <w:t xml:space="preserve">            ||||||  |||||||||| |||| || |||||| | || || ||| | |||||||||| |</w:t>
        <w:br/>
        <w:t>Sbjct  583  GTTGACTCCAAACTGGATATAACAAGCCACAACGAAGACTATACAATCGTTGAGCAGTAT  642</w:t>
        <w:br/>
        <w:br/>
        <w:t>Query  735  GAAATATCCATTGCACGCCAC  755</w:t>
        <w:br/>
        <w:t xml:space="preserve">            |||| | ||   | |||||||</w:t>
        <w:br/>
        <w:t>Sbjct  643  GAAAGAACCGAGGGACGCCAC  663</w:t>
        <w:br/>
        <w:br/>
        <w:br/>
        <w:t>&gt;</w:t>
      </w:r>
      <w:hyperlink r:id="rId111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11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11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111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68419.2|</w:t>
        </w:r>
      </w:hyperlink>
      <w:hyperlink r:id="rId111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111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68419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Discosoma sp. fluorescent protein FP583 mRNA, complete cds</w:t>
        <w:br/>
        <w:t>Length=859</w:t>
        <w:br/>
        <w:br/>
        <w:t xml:space="preserve"> Score =  457 bits (506),  Expect = 9e-125</w:t>
        <w:br/>
        <w:t xml:space="preserve"> Identities = 474/621 (76%), Gaps = 0/621 (0%)</w:t>
        <w:br/>
        <w:t xml:space="preserve"> Strand=Plus/Plus</w:t>
        <w:br/>
        <w:br/>
        <w:t>Query  135  AAGGTTTATATGTCAGGCACGGTCAATGGACACTACTTTGAGGTCGAAGGCGATGGAAAA  194</w:t>
        <w:br/>
        <w:t xml:space="preserve">            ||||||   |||  ||| ||||||||||| ||| | |||||  | |||||||| ||| | </w:t>
        <w:br/>
        <w:t>Sbjct  96   AAGGTTCGCATGGAAGGAACGGTCAATGGGCACGAGTTTGAAATAGAAGGCGAAGGAGAG  155</w:t>
        <w:br/>
        <w:br/>
        <w:t>Query  195  GGAAAGCCTTACGAGGGGGAGCAGACGGTAAAGCTCACTGTCACCAAGGGTGGACCTCTG  254</w:t>
        <w:br/>
        <w:t xml:space="preserve">            || | ||| ||||| ||  |  | || |||||||| |  || |||||||| |||||| ||</w:t>
        <w:br/>
        <w:t>Sbjct  156  GGGAGGCCATACGAAGGCCACAATACCGTAAAGCTTAAGGTAACCAAGGGGGGACCTTTG  215</w:t>
        <w:br/>
        <w:br/>
        <w:t>Query  255  CCATTTGCTTGGGATATTTTATCACCACTGTCTCAATACGGAAGCATACCATTCACCAAG  314</w:t>
        <w:br/>
        <w:t xml:space="preserve">            |||||||||||||||||||| |||||||  | ||| || |||||||    ||    ||||</w:t>
        <w:br/>
        <w:t>Sbjct  216  CCATTTGCTTGGGATATTTTGTCACCACAATTTCAGTATGGAAGCAAGGTATATGTCAAG  275</w:t>
        <w:br/>
        <w:br/>
        <w:t>Query  315  TACCCTGAAGACATCCCTGATTATGTAAAGCAGTCATTCCCTGAGGGATATACATGGGAG  374</w:t>
        <w:br/>
        <w:t xml:space="preserve">             ||||||  ||||| || || |||  ||||| |||||| ||||| |||| || |||||| </w:t>
        <w:br/>
        <w:t>Sbjct  276  CACCCTGCCGACATACCAGACTATAAAAAGCTGTCATTTCCTGAAGGATTTAAATGGGAA  335</w:t>
        <w:br/>
        <w:br/>
        <w:t>Query  375  AGGATCATGAACTTTGAAGATGGTGCAGTGTGTACTGTCAGCAATGATTCCAGCATCCAA  434</w:t>
        <w:br/>
        <w:t xml:space="preserve">            ||| |||||||||||||||| ||||  ||   |||||| | | | ||||||||  | || </w:t>
        <w:br/>
        <w:t>Sbjct  336  AGGGTCATGAACTTTGAAGACGGTGGCGTCGTTACTGTAACCCAGGATTCCAGTTTGCAG  395</w:t>
        <w:br/>
        <w:br/>
        <w:t>Query  435  GGCAACTGTTTCATCTACAATGTCAAAATCTCTGGTGTGAACTTTCCTCCCAATGGACCT  494</w:t>
        <w:br/>
        <w:t xml:space="preserve">            |    ||||||||||||||| |||||  ||  ||| |||||||||||| || ||||||||</w:t>
        <w:br/>
        <w:t>Sbjct  396  GATGGCTGTTTCATCTACAAGGTCAAGTTCATTGGCGTGAACTTTCCTTCCGATGGACCT  455</w:t>
        <w:br/>
        <w:br/>
        <w:t>Query  495  GTTATGCAGAAGAAGACACAGGGCTGGGAACCCAACACTGAGCGTCTCTTTGCACGAGAT  554</w:t>
        <w:br/>
        <w:t xml:space="preserve">            |||||||| |||||||||  |||||||||| ||| |||||||||| | | | | || |||</w:t>
        <w:br/>
        <w:t>Sbjct  456  GTTATGCAAAAGAAGACAATGGGCTGGGAAGCCAGCACTGAGCGTTTGTATCCTCGTGAT  515</w:t>
        <w:br/>
        <w:br/>
        <w:t>Query  555  GGAATGCTGATAGGAAACAACTTTATGGCTCTGAAGTTGGAAGGAGGTGGTTACTATTTG  614</w:t>
        <w:br/>
        <w:t xml:space="preserve">            ||  || ||| |||| | |    || |||||||||| || |||  |||||| | ||  | </w:t>
        <w:br/>
        <w:t>Sbjct  516  GGCGTGTTGAAAGGAGAGATTCATAAGGCTCTGAAGCTGAAAGACGGTGGTCATTACCTA  575</w:t>
        <w:br/>
        <w:br/>
        <w:t>Query  615  TGTGAATTCAAATCTACTTACAAGGCAAAGAAGCCTGTGAGGATGCCAGGGTATCACTAT  674</w:t>
        <w:br/>
        <w:t xml:space="preserve">              ||||||||||  || ||||| ||||||||||||||||  | | ||||||||  |||||</w:t>
        <w:br/>
        <w:t>Sbjct  576  GTTGAATTCAAAAGTATTTACATGGCAAAGAAGCCTGTGCAGCTACCAGGGTACTACTAT  635</w:t>
        <w:br/>
        <w:br/>
        <w:t>Query  675  GTTGACCGCAAACTGGATGTAACCAGTCACAACAAGGATTACACATTTGTTGAGCAGTGT  734</w:t>
        <w:br/>
        <w:t xml:space="preserve">            ||||||  |||||||||| |||| || |||||| | || || ||| | |||||||||| |</w:t>
        <w:br/>
        <w:t>Sbjct  636  GTTGACTCCAAACTGGATATAACAAGCCACAACGAAGACTATACAATCGTTGAGCAGTAT  695</w:t>
        <w:br/>
        <w:br/>
        <w:t>Query  735  GAAATATCCATTGCACGCCAC  755</w:t>
        <w:br/>
        <w:t xml:space="preserve">            |||| | ||   | |||||||</w:t>
        <w:br/>
        <w:t>Sbjct  696  GAAAGAACCGAGGGACGCCAC  716</w:t>
        <w:br/>
        <w:br/>
        <w:br/>
        <w:t>&gt;</w:t>
      </w:r>
      <w:hyperlink r:id="rId111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12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12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Y</w:t>
        </w:r>
      </w:hyperlink>
      <w:hyperlink r:id="rId112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679106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Discosoma sp. RC-2004 red fluorescent protein R1 mRNA, complete </w:t>
        <w:br/>
        <w:t>cds</w:t>
        <w:br/>
        <w:t>Length=921</w:t>
        <w:br/>
        <w:br/>
        <w:t xml:space="preserve"> Score =  457 bits (506),  Expect = 9e-125</w:t>
        <w:br/>
        <w:t xml:space="preserve"> Identities = 474/621 (76%), Gaps = 0/621 (0%)</w:t>
        <w:br/>
        <w:t xml:space="preserve"> Strand=Plus/Plus</w:t>
        <w:br/>
        <w:br/>
        <w:t>Query  135  AAGGTTTATATGTCAGGCACGGTCAATGGACACTACTTTGAGGTCGAAGGCGATGGAAAA  194</w:t>
        <w:br/>
        <w:t xml:space="preserve">            ||||||  ||||  ||| ||||||||||| ||| | |||||  | |||||||| ||| ||</w:t>
        <w:br/>
        <w:t>Sbjct  109  AAGGTTCGTATGGAAGGAACGGTCAATGGGCACGAGTTTGAAATAGAAGGCGAAGGAGAA  168</w:t>
        <w:br/>
        <w:br/>
        <w:t>Query  195  GGAAAGCCTTACGAGGGGGAGCAGACGGTAAAGCTCACTGTCACCAAGGGTGGACCTCTG  254</w:t>
        <w:br/>
        <w:t xml:space="preserve">            || | ||| ||||| ||  |  | || |||||||| |  || |||||||| |||||| ||</w:t>
        <w:br/>
        <w:t>Sbjct  169  GGGAGGCCATACGAAGGCCACAATACCGTAAAGCTTAAGGTAACCAAGGGGGGACCTTTG  228</w:t>
        <w:br/>
        <w:br/>
        <w:t>Query  255  CCATTTGCTTGGGATATTTTATCACCACTGTCTCAATACGGAAGCATACCATTCACCAAG  314</w:t>
        <w:br/>
        <w:t xml:space="preserve">            |||||||||||||||||||| |||||||  | ||| || |||||||    ||    ||||</w:t>
        <w:br/>
        <w:t>Sbjct  229  CCATTTGCTTGGGATATTTTGTCACCACAATTTCAGTATGGAAGCAAGGTATATGTCAAG  288</w:t>
        <w:br/>
        <w:br/>
        <w:t>Query  315  TACCCTGAAGACATCCCTGATTATGTAAAGCAGTCATTCCCTGAGGGATATACATGGGAG  374</w:t>
        <w:br/>
        <w:t xml:space="preserve">             | ||||  ||||| || || |||  ||||| |||||| ||||| |||| || |||||| </w:t>
        <w:br/>
        <w:t>Sbjct  289  CATCCTGCCGACATACCAGACTATAAAAAGCTGTCATTTCCTGAAGGATTTAAATGGGAA  348</w:t>
        <w:br/>
        <w:br/>
        <w:t>Query  375  AGGATCATGAACTTTGAAGATGGTGCAGTGTGTACTGTCAGCAATGATTCCAGCATCCAA  434</w:t>
        <w:br/>
        <w:t xml:space="preserve">            ||| |||||||||||||||| ||||  ||   |||||| | | | ||| ||||  | || </w:t>
        <w:br/>
        <w:t>Sbjct  349  AGGGTCATGAACTTTGAAGACGGTGGCGTCGTTACTGTAACCCAGGATCCCAGTTTGCAG  408</w:t>
        <w:br/>
        <w:br/>
        <w:t>Query  435  GGCAACTGTTTCATCTACAATGTCAAAATCTCTGGTGTGAACTTTCCTCCCAATGGACCT  494</w:t>
        <w:br/>
        <w:t xml:space="preserve">            |     |||||||| ||||| |||||  ||  ||| |||||||||||| |  ||||||||</w:t>
        <w:br/>
        <w:t>Sbjct  409  GATGGTTGTTTCATTTACAAGGTCAAGTTCATTGGCGTGAACTTTCCTTCTGATGGACCT  468</w:t>
        <w:br/>
        <w:br/>
        <w:t>Query  495  GTTATGCAGAAGAAGACACAGGGCTGGGAACCCAACACTGAGCGTCTCTTTGCACGAGAT  554</w:t>
        <w:br/>
        <w:t xml:space="preserve">            |||||||| |||||||||  |||||||||| ||| |||||||||| | | | | || |||</w:t>
        <w:br/>
        <w:t>Sbjct  469  GTTATGCAAAAGAAGACAATGGGCTGGGAAGCCAGCACTGAGCGTTTGTATCCTCGTGAT  528</w:t>
        <w:br/>
        <w:br/>
        <w:t>Query  555  GGAATGCTGATAGGAAACAACTTTATGGCTCTGAAGTTGGAAGGAGGTGGTTACTATTTG  614</w:t>
        <w:br/>
        <w:t xml:space="preserve">            ||  || ||| |||| | |    || ||||||||||||| |||  |||||| | ||  | </w:t>
        <w:br/>
        <w:t>Sbjct  529  GGCGTGTTGAAAGGAGAGATTCATAAGGCTCTGAAGTTGAAAGACGGTGGTCATTACCTA  588</w:t>
        <w:br/>
        <w:br/>
        <w:t>Query  615  TGTGAATTCAAATCTACTTACAAGGCAAAGAAGCCTGTGAGGATGCCAGGGTATCACTAT  674</w:t>
        <w:br/>
        <w:t xml:space="preserve">              |||||||||| ||| ||||| ||||||||||||||||  | | ||||||||  |||||</w:t>
        <w:br/>
        <w:t>Sbjct  589  GTTGAATTCAAAACTATTTACATGGCAAAGAAGCCTGTGCAGCTACCAGGGTACTACTAT  648</w:t>
        <w:br/>
        <w:br/>
        <w:t>Query  675  GTTGACCGCAAACTGGATGTAACCAGTCACAACAAGGATTACACATTTGTTGAGCAGTGT  734</w:t>
        <w:br/>
        <w:t xml:space="preserve">            ||||||  |||||||||| |||| || |||||||| || || ||| | |||||||||| |</w:t>
        <w:br/>
        <w:t>Sbjct  649  GTTGACTCCAAACTGGATATAACAAGCCACAACAAAGACTATACAATCGTTGAGCAGTAT  708</w:t>
        <w:br/>
        <w:br/>
        <w:t>Query  735  GAAATATCCATTGCACGCCAC  755</w:t>
        <w:br/>
        <w:t xml:space="preserve">            |||| | ||   | |||||||</w:t>
        <w:br/>
        <w:t>Sbjct  709  GAAAGAACCGAGGGACGCCAC  729</w:t>
        <w:br/>
        <w:br/>
        <w:br/>
        <w:t>&gt;</w:t>
      </w:r>
      <w:hyperlink r:id="rId112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12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12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112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72711.1|</w:t>
        </w:r>
      </w:hyperlink>
      <w:hyperlink r:id="rId112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112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72711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Discosoma sp. SSAL-2000 red fluorescent protein (FP593) mRNA, </w:t>
        <w:br/>
        <w:t>complete cds</w:t>
        <w:br/>
        <w:t>Length=876</w:t>
        <w:br/>
        <w:br/>
        <w:t xml:space="preserve"> Score =  446 bits (494),  Expect = 2e-121</w:t>
        <w:br/>
        <w:t xml:space="preserve"> Identities = 479/633 (76%), Gaps = 3/633 (0%)</w:t>
        <w:br/>
        <w:t xml:space="preserve"> Strand=Plus/Plus</w:t>
        <w:br/>
        <w:br/>
        <w:t>Query  126  ATGACCTACAAGGTTTATATGTCAGGCACGGTCAATGGACACTACTTTGAGGTCGAAGGC  185</w:t>
        <w:br/>
        <w:t xml:space="preserve">            ||||  | |||||||  ||||  ||| ||||||||||| ||| | |||||  |  |||||</w:t>
        <w:br/>
        <w:t>Sbjct  78   ATGAGGTTCAAGGTTCGTATGGAAGGAACGGTCAATGGGCACGAGTTTGAAATAAAAGGC  137</w:t>
        <w:br/>
        <w:br/>
        <w:t>Query  186  GATGGAAAAGGAAAGCCTTACGAGGGGGAGCAGACGGTAAAGCTCACTGTCACCAAGGGT  245</w:t>
        <w:br/>
        <w:t xml:space="preserve">            || ||  |||| | ||||||||| ||  |     | |||||||| |  || |||||||||</w:t>
        <w:br/>
        <w:t>Sbjct  138  GAAGGTGAAGGGAGGCCTTACGAAGGTCACTGTTCCGTAAAGCTTATGGTAACCAAGGGT  197</w:t>
        <w:br/>
        <w:br/>
        <w:t>Query  246  GGACCTCTGCCATTTGCTTGGGATATTTTATCACCACTGTCTCAATACGGAAGCATACCA  305</w:t>
        <w:br/>
        <w:t xml:space="preserve">            |||||| ||||||||||||  |||||||| |||||||  | ||| || |||||||    |</w:t>
        <w:br/>
        <w:t>Sbjct  198  GGACCTTTGCCATTTGCTTTTGATATTTTGTCACCACAATTTCAGTATGGAAGCAAGGTA  257</w:t>
        <w:br/>
        <w:br/>
        <w:t>Query  306  TTCACCAAGTACCCTGAAGACATCCCTGATTATGTAAAGCAGTCATTCCCTGAGGGATAT  365</w:t>
        <w:br/>
        <w:t xml:space="preserve">            |    |||  ||||||  ||||| || || |||  ||||| |||||| |||||||||| |</w:t>
        <w:br/>
        <w:t>Sbjct  258  TATGTCAAACACCCTGCCGACATACCAGACTATAAAAAGCTGTCATTTCCTGAGGGATTT  317</w:t>
        <w:br/>
        <w:br/>
        <w:t>Query  366  ACATGGGAGAGGATCATGAACTTTGAAGATGGTGCAGTGTGTACTGTCAGCAATGATTCC  425</w:t>
        <w:br/>
        <w:t xml:space="preserve">            | |||||| ||| |||||||||||||||| ||||  |||  ||||||   | | ||||||</w:t>
        <w:br/>
        <w:t>Sbjct  318  AAATGGGAAAGGGTCATGAACTTTGAAGACGGTGGCGTGGTTACTGTATCCCAAGATTCC  377</w:t>
        <w:br/>
        <w:br/>
        <w:t>Query  426  AGCATCCAAGGCAACTGTTTCATCTACAATGTCAAAATCTCTGGTGTGAACTTTCCTCCC  485</w:t>
        <w:br/>
        <w:t xml:space="preserve">            ||  |  ||| |  ||||||||||||| | |||||  ||  ||| |||||||||||| | </w:t>
        <w:br/>
        <w:t>Sbjct  378  AGTTTGAAAGACGGCTGTTTCATCTACGAGGTCAAGTTCATTGGGGTGAACTTTCCTTCT  437</w:t>
        <w:br/>
        <w:br/>
        <w:t>Query  486  AATGGACCTGTTATGCAGAAGAAGACACAGGGCTGGGAACCCAACACTGAGCGTCTCTTT  545</w:t>
        <w:br/>
        <w:t xml:space="preserve">             |||||||||||||||||| || ||||| |||||||||| ||| | |||||||| | | |</w:t>
        <w:br/>
        <w:t>Sbjct  438  GATGGACCTGTTATGCAGAGGAGGACACGGGGCTGGGAAGCCAGCTCTGAGCGTTTGTAT  497</w:t>
        <w:br/>
        <w:br/>
        <w:t>Query  546  GCACGAGATGGAATGCTGATAGGAAACAACTTTATGGCTCTGAAGTTGGAAGGAGGTGGT  605</w:t>
        <w:br/>
        <w:t xml:space="preserve">             | || |||||  |||||| |||| ||| |  ||||||||||| | |||||||||| || </w:t>
        <w:br/>
        <w:t>Sbjct  498  CCTCGTGATGGGGTGCTGAAAGGAGACATCCATATGGCTCTGAGGCTGGAAGGAGGCGGC  557</w:t>
        <w:br/>
        <w:br/>
        <w:t>Query  606  TACTATTTGTGTGAATTCAAATCTACTTACAAGGCAAAGAAGCCT---GTGAGGATGCCA  662</w:t>
        <w:br/>
        <w:t xml:space="preserve">             | ||  |   ||||||||||  || ||||| || ||||||||||   |||  | |||||</w:t>
        <w:br/>
        <w:t>Sbjct  558  CATTACCTCGTTGAATTCAAAAGTATTTACATGGTAAAGAAGCCTTCAGTGCAGTTGCCA  617</w:t>
        <w:br/>
        <w:br/>
        <w:t>Query  663  GGGTATCACTATGTTGACCGCAAACTGGATGTAACCAGTCACAACAAGGATTACACATTT  722</w:t>
        <w:br/>
        <w:t xml:space="preserve">            || ||  | |||||||||  |||||||||| | || || |||||| | ||||||||| | </w:t>
        <w:br/>
        <w:t>Sbjct  618  GGCTACTATTATGTTGACTCCAAACTGGATATGACGAGCCACAACGAAGATTACACAGTC  677</w:t>
        <w:br/>
        <w:br/>
        <w:t>Query  723  GTTGAGCAGTGTGAAATATCCATTGCACGCCAC  755</w:t>
        <w:br/>
        <w:t xml:space="preserve">            |||||||||| ||||| | ||   | |||||||</w:t>
        <w:br/>
        <w:t>Sbjct  678  GTTGAGCAGTATGAAAAAACCCAGGGACGCCAC  710</w:t>
        <w:br/>
        <w:br/>
        <w:br/>
        <w:t>&gt;</w:t>
      </w:r>
      <w:hyperlink r:id="rId112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113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13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M</w:t>
        </w:r>
      </w:hyperlink>
      <w:hyperlink r:id="rId113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712156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Uncultured Geobacter sp. partial 16S rRNA gene, clone Geo18-Geo825R</w:t>
        <w:br/>
        <w:t>Length=613</w:t>
        <w:br/>
        <w:br/>
        <w:t xml:space="preserve"> Score =  417 bits (462),  Expect = 7e-113</w:t>
        <w:br/>
        <w:t xml:space="preserve"> Identities = 254/267 (95%), Gaps = 4/267 (1%)</w:t>
        <w:br/>
        <w:t xml:space="preserve"> Strand=Plus/Minus</w:t>
        <w:br/>
        <w:br/>
        <w:t>Query  788   AAATCCCGCGGCCATGGCGGCCGGGAGCATGCGACGTCGGGCCCAATTCGCCCTATAGTG  847</w:t>
        <w:br/>
        <w:t xml:space="preserve">             ||||||||||||||||||||||||||||||||||||||||||||||||||||||||||||</w:t>
        <w:br/>
        <w:t>Sbjct  591   AAATCCCGCGGCCATGGCGGCCGGGAGCATGCGACGTCGGGCCCAATTCGCCCTATAGTG  532</w:t>
        <w:br/>
        <w:br/>
        <w:t>Query  848   AGTCGTATTACAATTCACTGGCCGTCGTTTTACAACGTCGTGACTGGGAAAACCCTGGCG  907</w:t>
        <w:br/>
        <w:t xml:space="preserve">             ||||||||||||||||||||||||||||||||||||||||||||||||||||||||||||</w:t>
        <w:br/>
        <w:t>Sbjct  531   AGTCGTATTACAATTCACTGGCCGTCGTTTTACAACGTCGTGACTGGGAAAACCCTGGCG  472</w:t>
        <w:br/>
        <w:br/>
        <w:t>Query  908   TTACCCAACTTAATCGCCTTGCAGCACATCCCCCTTTCGCCAGCTGGCGTAATAGCGAAN  967</w:t>
        <w:br/>
        <w:t xml:space="preserve">             ||||||||||||||||||||||||||||||||||||||||||||||||||||||||||| </w:t>
        <w:br/>
        <w:t>Sbjct  471   TTACCCAACTTAATCGCCTTGCAGCACATCCCCCTTTCGCCAGCTGGCGTAATAGCGAAG  412</w:t>
        <w:br/>
        <w:br/>
        <w:t>Query  968   AGGCCCGCACCGATCGCCCTTCCC-ACAGTTGCGCAGCCTG-ATGGC-NATGGACGCNNC  1024</w:t>
        <w:br/>
        <w:t xml:space="preserve">             |||||||||||||||||||||||| |||||||||||||||| |||||  ||||||||  |</w:t>
        <w:br/>
        <w:t>Sbjct  411   AGGCCCGCACCGATCGCCCTTCCCAACAGTTGCGCAGCCTGAATGGCGAATGGACGCGCC  352</w:t>
        <w:br/>
        <w:br/>
        <w:t>Query  1025  CTGNANCGNCGCATT-AGCNCGGCNGG  1050</w:t>
        <w:br/>
        <w:t xml:space="preserve">             ||| | || |||||| ||| |||| ||</w:t>
        <w:br/>
        <w:t>Sbjct  351   CTGTAGCGGCGCATTAAGCGCGGCGGG  325</w:t>
        <w:br/>
        <w:br/>
        <w:br/>
        <w:t>&gt;</w:t>
      </w:r>
      <w:hyperlink r:id="rId113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13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13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113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73954.1|</w:t>
        </w:r>
      </w:hyperlink>
      <w:hyperlink r:id="rId113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113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73954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GEM-URA3, complete sequence</w:t>
        <w:br/>
        <w:t>Length=4350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600295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0295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5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5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5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17 bits (462),  Expect = 7e-113</w:t>
        <w:br/>
        <w:t xml:space="preserve"> Identities = 254/267 (95%), Gaps = 4/267 (1%)</w:t>
        <w:br/>
        <w:t xml:space="preserve"> Strand=Plus/Minus</w:t>
        <w:br/>
        <w:br/>
        <w:t>Query  788   AAATCCCGCGGCCATGGCGGCCGGGAGCATGCGACGTCGGGCCCAATTCGCCCTATAGTG  847</w:t>
        <w:br/>
        <w:t xml:space="preserve">             ||||||||||||||||||||||||||||||||||||||||||||||||||||||||||||</w:t>
        <w:br/>
        <w:t>Sbjct  3006  AAATCCCGCGGCCATGGCGGCCGGGAGCATGCGACGTCGGGCCCAATTCGCCCTATAGTG  2947</w:t>
        <w:br/>
        <w:br/>
        <w:t>Query  848   AGTCGTATTACAATTCACTGGCCGTCGTTTTACAACGTCGTGACTGGGAAAACCCTGGCG  907</w:t>
        <w:br/>
        <w:t xml:space="preserve">             ||||||||||||||||||||||||||||||||||||||||||||||||||||||||||||</w:t>
        <w:br/>
        <w:t>Sbjct  2946  AGTCGTATTACAATTCACTGGCCGTCGTTTTACAACGTCGTGACTGGGAAAACCCTGGCG  2887</w:t>
        <w:br/>
        <w:br/>
        <w:t>Query  908   TTACCCAACTTAATCGCCTTGCAGCACATCCCCCTTTCGCCAGCTGGCGTAATAGCGAAN  967</w:t>
        <w:br/>
        <w:t xml:space="preserve">             ||||||||||||||||||||||||||||||||||||||||||||||||||||||||||| </w:t>
        <w:br/>
        <w:t>Sbjct  2886  TTACCCAACTTAATCGCCTTGCAGCACATCCCCCTTTCGCCAGCTGGCGTAATAGCGAAG  2827</w:t>
        <w:br/>
        <w:br/>
        <w:t>Query  968   AGGCCCGCACCGATCGCCCTTCCC-ACAGTTGCGCAGCCTG-ATGGC-NATGGACGCNNC  1024</w:t>
        <w:br/>
        <w:t xml:space="preserve">             |||||||||||||||||||||||| |||||||||||||||| |||||  ||||||||  |</w:t>
        <w:br/>
        <w:t>Sbjct  2826  AGGCCCGCACCGATCGCCCTTCCCAACAGTTGCGCAGCCTGAATGGCGAATGGACGCGCC  2767</w:t>
        <w:br/>
        <w:br/>
        <w:t>Query  1025  CTGNANCGNCGCATT-AGCNCGGCNGG  1050</w:t>
        <w:br/>
        <w:t xml:space="preserve">             ||| | || |||||| ||| |||| ||</w:t>
        <w:br/>
        <w:t>Sbjct  2766  CTGTAGCGGCGCATTAAGCGCGGCGGG  2740</w:t>
        <w:br/>
        <w:br/>
        <w:br/>
        <w:t xml:space="preserve"> Score =  138 bits (152),  Expect = 1e-28</w:t>
        <w:br/>
        <w:t xml:space="preserve"> Identities = 78/80 (98%), Gaps = 0/80 (0%)</w:t>
        <w:br/>
        <w:t xml:space="preserve"> Strand=Plus/Minus</w:t>
        <w:br/>
        <w:br/>
        <w:t>Query  1   TATNGNATACTCAAGCTATGCATCCAACGCGTTGGGAGCTCTCCCATATGGTCGACCTGC  60</w:t>
        <w:br/>
        <w:t xml:space="preserve">           ||| | ||||||||||||||||||||||||||||||||||||||||||||||||||||||</w:t>
        <w:br/>
        <w:t>Sbjct  80  TATAGAATACTCAAGCTATGCATCCAACGCGTTGGGAGCTCTCCCATATGGTCGACCTGC  21</w:t>
        <w:br/>
        <w:br/>
        <w:t>Query  61  AGGCGGCCGCACTAGTGATT  80</w:t>
        <w:br/>
        <w:t xml:space="preserve">           ||||||||||||||||||||</w:t>
        <w:br/>
        <w:t>Sbjct  20  AGGCGGCCGCACTAGTGATT  1</w:t>
        <w:br/>
        <w:br/>
        <w:br/>
        <w:t>&gt;</w:t>
      </w:r>
      <w:hyperlink r:id="rId113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114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14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E</w:t>
        </w:r>
      </w:hyperlink>
      <w:hyperlink r:id="rId114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7438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Uncultured bacterium partial 16S rRNA gene, clone SBfYyy47</w:t>
        <w:br/>
        <w:t>Length=1722</w:t>
        <w:br/>
        <w:br/>
        <w:t xml:space="preserve"> Score =  416 bits (460),  Expect = 3e-112</w:t>
        <w:br/>
        <w:t xml:space="preserve"> Identities = 253/266 (95%), Gaps = 4/266 (2%)</w:t>
        <w:br/>
        <w:t xml:space="preserve"> Strand=Plus/Minus</w:t>
        <w:br/>
        <w:br/>
        <w:t>Query  789   AATCCCGCGGCCATGGCGGCCGGGAGCATGCGACGTCGGGCCCAATTCGCCCTATAGTGA  848</w:t>
        <w:br/>
        <w:t xml:space="preserve">             ||||||||||||||||||||||||||||||||||||||||||||||||||||||||||||</w:t>
        <w:br/>
        <w:t>Sbjct  397   AATCCCGCGGCCATGGCGGCCGGGAGCATGCGACGTCGGGCCCAATTCGCCCTATAGTGA  338</w:t>
        <w:br/>
        <w:br/>
        <w:t>Query  849   GTCGTATTACAATTCACTGGCCGTCGTTTTACAACGTCGTGACTGGGAAAACCCTGGCGT  908</w:t>
        <w:br/>
        <w:t xml:space="preserve">             ||||||||||||||||||||||||||||||||||||||||||||||||||||||||||||</w:t>
        <w:br/>
        <w:t>Sbjct  337   GTCGTATTACAATTCACTGGCCGTCGTTTTACAACGTCGTGACTGGGAAAACCCTGGCGT  278</w:t>
        <w:br/>
        <w:br/>
        <w:t>Query  909   TACCCAACTTAATCGCCTTGCAGCACATCCCCCTTTCGCCAGCTGGCGTAATAGCGAANA  968</w:t>
        <w:br/>
        <w:t xml:space="preserve">             |||||||||||||||||||||||||||||||||||||||||||||||||||||||||| |</w:t>
        <w:br/>
        <w:t>Sbjct  277   TACCCAACTTAATCGCCTTGCAGCACATCCCCCTTTCGCCAGCTGGCGTAATAGCGAAGA  218</w:t>
        <w:br/>
        <w:br/>
        <w:t>Query  969   GGCCCGCACCGATCGCCCTTCCC-ACAGTTGCGCAGCCTG-ATGGC-NATGGACGCNNCC  1025</w:t>
        <w:br/>
        <w:t xml:space="preserve">             ||||||||||||||||||||||| |||||||||||||||| |||||  ||||||||  ||</w:t>
        <w:br/>
        <w:t>Sbjct  217   GGCCCGCACCGATCGCCCTTCCCAACAGTTGCGCAGCCTGAATGGCGAATGGACGCGCCC  158</w:t>
        <w:br/>
        <w:br/>
        <w:t>Query  1026  TGNANCGNCGCATT-AGCNCGGCNGG  1050</w:t>
        <w:br/>
        <w:t xml:space="preserve">             || | || |||||| ||| |||| ||</w:t>
        <w:br/>
        <w:t>Sbjct  157   TGTAGCGGCGCATTAAGCGCGGCGGG  132</w:t>
        <w:br/>
        <w:br/>
        <w:br/>
        <w:t>&gt;</w:t>
      </w:r>
      <w:hyperlink r:id="rId114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114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14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E</w:t>
        </w:r>
      </w:hyperlink>
      <w:hyperlink r:id="rId114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74365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Uncultured bacterium partial 16S rRNA gene, clone SBfYyy23</w:t>
        <w:br/>
        <w:t>Length=1932</w:t>
        <w:br/>
        <w:br/>
        <w:t xml:space="preserve"> Score =  416 bits (460),  Expect = 3e-112</w:t>
        <w:br/>
        <w:t xml:space="preserve"> Identities = 253/266 (95%), Gaps = 4/266 (2%)</w:t>
        <w:br/>
        <w:t xml:space="preserve"> Strand=Plus/Minus</w:t>
        <w:br/>
        <w:br/>
        <w:t>Query  789   AATCCCGCGGCCATGGCGGCCGGGAGCATGCGACGTCGGGCCCAATTCGCCCTATAGTGA  848</w:t>
        <w:br/>
        <w:t xml:space="preserve">             ||||||||||||||||||||||||||||||||||||||||||||||||||||||||||||</w:t>
        <w:br/>
        <w:t>Sbjct  453   AATCCCGCGGCCATGGCGGCCGGGAGCATGCGACGTCGGGCCCAATTCGCCCTATAGTGA  394</w:t>
        <w:br/>
        <w:br/>
        <w:t>Query  849   GTCGTATTACAATTCACTGGCCGTCGTTTTACAACGTCGTGACTGGGAAAACCCTGGCGT  908</w:t>
        <w:br/>
        <w:t xml:space="preserve">             ||||||||||||||||||||||||||||||||||||||||||||||||||||||||||||</w:t>
        <w:br/>
        <w:t>Sbjct  393   GTCGTATTACAATTCACTGGCCGTCGTTTTACAACGTCGTGACTGGGAAAACCCTGGCGT  334</w:t>
        <w:br/>
        <w:br/>
        <w:t>Query  909   TACCCAACTTAATCGCCTTGCAGCACATCCCCCTTTCGCCAGCTGGCGTAATAGCGAANA  968</w:t>
        <w:br/>
        <w:t xml:space="preserve">             |||||||||||||||||||||||||||||||||||||||||||||||||||||||||| |</w:t>
        <w:br/>
        <w:t>Sbjct  333   TACCCAACTTAATCGCCTTGCAGCACATCCCCCTTTCGCCAGCTGGCGTAATAGCGAAGA  274</w:t>
        <w:br/>
        <w:br/>
        <w:t>Query  969   GGCCCGCACCGATCGCCCTTCCC-ACAGTTGCGCAGCCTG-ATGGC-NATGGACGCNNCC  1025</w:t>
        <w:br/>
        <w:t xml:space="preserve">             ||||||||||||||||||||||| |||||||||||||||| |||||  ||||||||  ||</w:t>
        <w:br/>
        <w:t>Sbjct  273   GGCCCGCACCGATCGCCCTTCCCAACAGTTGCGCAGCCTGAATGGCGAATGGACGCGCCC  214</w:t>
        <w:br/>
        <w:br/>
        <w:t>Query  1026  TGNANCGNCGCATT-AGCNCGGCNGG  1050</w:t>
        <w:br/>
        <w:t xml:space="preserve">             || | || |||||| ||| |||| ||</w:t>
        <w:br/>
        <w:t>Sbjct  213   TGTAGCGGCGCATTAAGCGCGGCGGG  188</w:t>
        <w:br/>
        <w:br/>
        <w:br/>
        <w:t>&gt;</w:t>
      </w:r>
      <w:hyperlink r:id="rId114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114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14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E</w:t>
        </w:r>
      </w:hyperlink>
      <w:hyperlink r:id="rId115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74360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Uncultured bacterium partial 16S rRNA gene, clone SBfYyy18</w:t>
        <w:br/>
        <w:t>Length=1673</w:t>
        <w:br/>
        <w:br/>
        <w:t xml:space="preserve"> Score =  416 bits (460),  Expect = 3e-112</w:t>
        <w:br/>
        <w:t xml:space="preserve"> Identities = 253/266 (95%), Gaps = 4/266 (2%)</w:t>
        <w:br/>
        <w:t xml:space="preserve"> Strand=Plus/Minus</w:t>
        <w:br/>
        <w:br/>
        <w:t>Query  789   AATCCCGCGGCCATGGCGGCCGGGAGCATGCGACGTCGGGCCCAATTCGCCCTATAGTGA  848</w:t>
        <w:br/>
        <w:t xml:space="preserve">             ||||||||||||||||||||||||||||||||||||||||||||||||||||||||||||</w:t>
        <w:br/>
        <w:t>Sbjct  350   AATCCCGCGGCCATGGCGGCCGGGAGCATGCGACGTCGGGCCCAATTCGCCCTATAGTGA  291</w:t>
        <w:br/>
        <w:br/>
        <w:t>Query  849   GTCGTATTACAATTCACTGGCCGTCGTTTTACAACGTCGTGACTGGGAAAACCCTGGCGT  908</w:t>
        <w:br/>
        <w:t xml:space="preserve">             ||||||||||||||||||||||||||||||||||||||||||||||||||||||||||||</w:t>
        <w:br/>
        <w:t>Sbjct  290   GTCGTATTACAATTCACTGGCCGTCGTTTTACAACGTCGTGACTGGGAAAACCCTGGCGT  231</w:t>
        <w:br/>
        <w:br/>
        <w:t>Query  909   TACCCAACTTAATCGCCTTGCAGCACATCCCCCTTTCGCCAGCTGGCGTAATAGCGAANA  968</w:t>
        <w:br/>
        <w:t xml:space="preserve">             |||||||||||||||||||||||||||||||||||||||||||||||||||||||||| |</w:t>
        <w:br/>
        <w:t>Sbjct  230   TACCCAACTTAATCGCCTTGCAGCACATCCCCCTTTCGCCAGCTGGCGTAATAGCGAAGA  171</w:t>
        <w:br/>
        <w:br/>
        <w:t>Query  969   GGCCCGCACCGATCGCCCTTCCC-ACAGTTGCGCAGCCTG-ATGGC-NATGGACGCNNCC  1025</w:t>
        <w:br/>
        <w:t xml:space="preserve">             ||||||||||||||||||||||| |||||||||||||||| |||||  ||||||||  ||</w:t>
        <w:br/>
        <w:t>Sbjct  170   GGCCCGCACCGATCGCCCTTCCCAACAGTTGCGCAGCCTGAATGGCGAATGGACGCGCCC  111</w:t>
        <w:br/>
        <w:br/>
        <w:t>Query  1026  TGNANCGNCGCATT-AGCNCGGCNGG  1050</w:t>
        <w:br/>
        <w:t xml:space="preserve">             || | || |||||| ||| |||| ||</w:t>
        <w:br/>
        <w:t>Sbjct  110   TGTAGCGGCGCATTAAGCGCGGCGGG  85</w:t>
        <w:br/>
        <w:br/>
        <w:br/>
        <w:t>&gt;</w:t>
      </w:r>
      <w:hyperlink r:id="rId115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15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15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U</w:t>
        </w:r>
      </w:hyperlink>
      <w:hyperlink r:id="rId115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7077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DuExAc6, complete sequence</w:t>
        <w:br/>
        <w:t>Length=7271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8818714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8818714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818714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818714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81871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16 bits (460),  Expect = 3e-112</w:t>
        <w:br/>
        <w:t xml:space="preserve"> Identities = 253/266 (95%), Gaps = 4/266 (2%)</w:t>
        <w:br/>
        <w:t xml:space="preserve"> Strand=Plus/Minus</w:t>
        <w:br/>
        <w:br/>
        <w:t>Query  789   AATCCCGCGGCCATGGCGGCCGGGAGCATGCGACGTCGGGCCCAATTCGCCCTATAGTGA  848</w:t>
        <w:br/>
        <w:t xml:space="preserve">             ||||||||||||||||||||||||||||||||||||||||||||||||||||||||||||</w:t>
        <w:br/>
        <w:t>Sbjct  3625  AATCCCGCGGCCATGGCGGCCGGGAGCATGCGACGTCGGGCCCAATTCGCCCTATAGTGA  3566</w:t>
        <w:br/>
        <w:br/>
        <w:t>Query  849   GTCGTATTACAATTCACTGGCCGTCGTTTTACAACGTCGTGACTGGGAAAACCCTGGCGT  908</w:t>
        <w:br/>
        <w:t xml:space="preserve">             ||||||||||||||||||||||||||||||||||||||||||||||||||||||||||||</w:t>
        <w:br/>
        <w:t>Sbjct  3565  GTCGTATTACAATTCACTGGCCGTCGTTTTACAACGTCGTGACTGGGAAAACCCTGGCGT  3506</w:t>
        <w:br/>
        <w:br/>
        <w:t>Query  909   TACCCAACTTAATCGCCTTGCAGCACATCCCCCTTTCGCCAGCTGGCGTAATAGCGAANA  968</w:t>
        <w:br/>
        <w:t xml:space="preserve">             |||||||||||||||||||||||||||||||||||||||||||||||||||||||||| |</w:t>
        <w:br/>
        <w:t>Sbjct  3505  TACCCAACTTAATCGCCTTGCAGCACATCCCCCTTTCGCCAGCTGGCGTAATAGCGAAGA  3446</w:t>
        <w:br/>
        <w:br/>
        <w:t>Query  969   GGCCCGCACCGATCGCCCTTCCC-ACAGTTGCGCAGCCTG-ATGGC-NATGGACGCNNCC  1025</w:t>
        <w:br/>
        <w:t xml:space="preserve">             ||||||||||||||||||||||| |||||||||||||||| |||||  ||||||||  ||</w:t>
        <w:br/>
        <w:t>Sbjct  3445  GGCCCGCACCGATCGCCCTTCCCAACAGTTGCGCAGCCTGAATGGCGAATGGACGCGCCC  3386</w:t>
        <w:br/>
        <w:br/>
        <w:t>Query  1026  TGNANCGNCGCATT-AGCNCGGCNGG  1050</w:t>
        <w:br/>
        <w:t xml:space="preserve">             || | || |||||| ||| |||| ||</w:t>
        <w:br/>
        <w:t>Sbjct  3385  TGTAGCGGCGCATTAAGCGCGGCGGG  3360</w:t>
        <w:br/>
        <w:br/>
        <w:br/>
        <w:t xml:space="preserve"> Score =  262 bits (290),  Expect = 4e-66</w:t>
        <w:br/>
        <w:t xml:space="preserve"> Identities = 153/156 (98%), Gaps = 2/156 (1%)</w:t>
        <w:br/>
        <w:t xml:space="preserve"> Strand=Plus/Plus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283   AATTCACTGGCCGTCGTTTTACAACGTCGTGACTGGGAAAACCCTGGCGTTACCCAACTT  342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343   AATCGCCTTGCAGCACATCCCCCTTTCGCCAGCTGGCGTAATAGCGAAGAGGCCCGCACC  402</w:t>
        <w:br/>
        <w:br/>
        <w:t>Query  979   GATCGCCCTTCCC-ACAGTTGCGCAGCCTG-ATGGC  1012</w:t>
        <w:br/>
        <w:t xml:space="preserve">             ||||||||||||| |||||||||||||||| |||||</w:t>
        <w:br/>
        <w:t>Sbjct  403   GATCGCCCTTCCCAACAGTTGCGCAGCCTGAATGGC  438</w:t>
        <w:br/>
        <w:br/>
        <w:br/>
        <w:t xml:space="preserve"> Score =  138 bits (152),  Expect = 1e-28</w:t>
        <w:br/>
        <w:t xml:space="preserve"> Identities = 78/80 (98%), Gaps = 0/80 (0%)</w:t>
        <w:br/>
        <w:t xml:space="preserve"> Strand=Plus/Minus</w:t>
        <w:br/>
        <w:br/>
        <w:t>Query  1    TATNGNATACTCAAGCTATGCATCCAACGCGTTGGGAGCTCTCCCATATGGTCGACCTGC  60</w:t>
        <w:br/>
        <w:t xml:space="preserve">            ||| | ||||||||||||||||||||||||||||||||||||||||||||||||||||||</w:t>
        <w:br/>
        <w:t>Sbjct  703  TATAGAATACTCAAGCTATGCATCCAACGCGTTGGGAGCTCTCCCATATGGTCGACCTGC  644</w:t>
        <w:br/>
        <w:br/>
        <w:t>Query  61   AGGCGGCCGCACTAGTGATT  80</w:t>
        <w:br/>
        <w:t xml:space="preserve">            ||||||||||||||||||||</w:t>
        <w:br/>
        <w:t>Sbjct  643  AGGCGGCCGCACTAGTGATT  624</w:t>
        <w:br/>
        <w:br/>
        <w:br/>
        <w:t xml:space="preserve"> Score = 44.6 bits (48),  Expect = 1.8</w:t>
        <w:br/>
        <w:t xml:space="preserve"> Identities = 24/24 (100%), Gaps = 0/24 (0%)</w:t>
        <w:br/>
        <w:t xml:space="preserve"> Strand=Plus/Minus</w:t>
        <w:br/>
        <w:br/>
        <w:t>Query  836   CGCCCTATAGTGAGTCGTATTACA  859</w:t>
        <w:br/>
        <w:t xml:space="preserve">             ||||||||||||||||||||||||</w:t>
        <w:br/>
        <w:t>Sbjct  3650  CGCCCTATAGTGAGTCGTATTACA  3627</w:t>
        <w:br/>
        <w:br/>
        <w:br/>
        <w:t>&gt;</w:t>
      </w:r>
      <w:hyperlink r:id="rId115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15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15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F</w:t>
        </w:r>
      </w:hyperlink>
      <w:hyperlink r:id="rId115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65883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Plant expression vector pDuExP (pDuExAn6), complete sequence</w:t>
        <w:br/>
        <w:t>Length=7315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5610679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610679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9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9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9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16 bits (460),  Expect = 3e-112</w:t>
        <w:br/>
        <w:t xml:space="preserve"> Identities = 253/266 (95%), Gaps = 4/266 (2%)</w:t>
        <w:br/>
        <w:t xml:space="preserve"> Strand=Plus/Minus</w:t>
        <w:br/>
        <w:br/>
        <w:t>Query  789   AATCCCGCGGCCATGGCGGCCGGGAGCATGCGACGTCGGGCCCAATTCGCCCTATAGTGA  848</w:t>
        <w:br/>
        <w:t xml:space="preserve">             ||||||||||||||||||||||||||||||||||||||||||||||||||||||||||||</w:t>
        <w:br/>
        <w:t>Sbjct  6217  AATCCCGCGGCCATGGCGGCCGGGAGCATGCGACGTCGGGCCCAATTCGCCCTATAGTGA  6158</w:t>
        <w:br/>
        <w:br/>
        <w:t>Query  849   GTCGTATTACAATTCACTGGCCGTCGTTTTACAACGTCGTGACTGGGAAAACCCTGGCGT  908</w:t>
        <w:br/>
        <w:t xml:space="preserve">             ||||||||||||||||||||||||||||||||||||||||||||||||||||||||||||</w:t>
        <w:br/>
        <w:t>Sbjct  6157  GTCGTATTACAATTCACTGGCCGTCGTTTTACAACGTCGTGACTGGGAAAACCCTGGCGT  6098</w:t>
        <w:br/>
        <w:br/>
        <w:t>Query  909   TACCCAACTTAATCGCCTTGCAGCACATCCCCCTTTCGCCAGCTGGCGTAATAGCGAANA  968</w:t>
        <w:br/>
        <w:t xml:space="preserve">             |||||||||||||||||||||||||||||||||||||||||||||||||||||||||| |</w:t>
        <w:br/>
        <w:t>Sbjct  6097  TACCCAACTTAATCGCCTTGCAGCACATCCCCCTTTCGCCAGCTGGCGTAATAGCGAAGA  6038</w:t>
        <w:br/>
        <w:br/>
        <w:t>Query  969   GGCCCGCACCGATCGCCCTTCCC-ACAGTTGCGCAGCCTG-ATGGC-NATGGACGCNNCC  1025</w:t>
        <w:br/>
        <w:t xml:space="preserve">             ||||||||||||||||||||||| |||||||||||||||| |||||  ||||||||  ||</w:t>
        <w:br/>
        <w:t>Sbjct  6037  GGCCCGCACCGATCGCCCTTCCCAACAGTTGCGCAGCCTGAATGGCGAATGGACGCGCCC  5978</w:t>
        <w:br/>
        <w:br/>
        <w:t>Query  1026  TGNANCGNCGCATT-AGCNCGGCNGG  1050</w:t>
        <w:br/>
        <w:t xml:space="preserve">             || | || |||||| ||| |||| ||</w:t>
        <w:br/>
        <w:t>Sbjct  5977  TGTAGCGGCGCATTAAGCGCGGCGGG  5952</w:t>
        <w:br/>
        <w:br/>
        <w:br/>
        <w:t xml:space="preserve"> Score =  262 bits (290),  Expect = 4e-66</w:t>
        <w:br/>
        <w:t xml:space="preserve"> Identities = 153/156 (98%), Gaps = 2/156 (1%)</w:t>
        <w:br/>
        <w:t xml:space="preserve"> Strand=Plus/Plus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2875  AATTCACTGGCCGTCGTTTTACAACGTCGTGACTGGGAAAACCCTGGCGTTACCCAACTT  2934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2935  AATCGCCTTGCAGCACATCCCCCTTTCGCCAGCTGGCGTAATAGCGAAGAGGCCCGCACC  2994</w:t>
        <w:br/>
        <w:br/>
        <w:t>Query  979   GATCGCCCTTCCC-ACAGTTGCGCAGCCTG-ATGGC  1012</w:t>
        <w:br/>
        <w:t xml:space="preserve">             ||||||||||||| |||||||||||||||| |||||</w:t>
        <w:br/>
        <w:t>Sbjct  2995  GATCGCCCTTCCCAACAGTTGCGCAGCCTGAATGGC  3030</w:t>
        <w:br/>
        <w:br/>
        <w:br/>
        <w:t xml:space="preserve"> Score =  138 bits (152),  Expect = 1e-28</w:t>
        <w:br/>
        <w:t xml:space="preserve"> Identities = 78/80 (98%), Gaps = 0/80 (0%)</w:t>
        <w:br/>
        <w:t xml:space="preserve"> Strand=Plus/Minus</w:t>
        <w:br/>
        <w:br/>
        <w:t>Query  1     TATNGNATACTCAAGCTATGCATCCAACGCGTTGGGAGCTCTCCCATATGGTCGACCTGC  60</w:t>
        <w:br/>
        <w:t xml:space="preserve">             ||| | ||||||||||||||||||||||||||||||||||||||||||||||||||||||</w:t>
        <w:br/>
        <w:t>Sbjct  3295  TATAGAATACTCAAGCTATGCATCCAACGCGTTGGGAGCTCTCCCATATGGTCGACCTGC  3236</w:t>
        <w:br/>
        <w:br/>
        <w:t>Query  61    AGGCGGCCGCACTAGTGATT  80</w:t>
        <w:br/>
        <w:t xml:space="preserve">             ||||||||||||||||||||</w:t>
        <w:br/>
        <w:t>Sbjct  3235  AGGCGGCCGCACTAGTGATT  3216</w:t>
        <w:br/>
        <w:br/>
        <w:br/>
        <w:t xml:space="preserve"> Score = 44.6 bits (48),  Expect = 1.8</w:t>
        <w:br/>
        <w:t xml:space="preserve"> Identities = 24/24 (100%), Gaps = 0/24 (0%)</w:t>
        <w:br/>
        <w:t xml:space="preserve"> Strand=Plus/Minus</w:t>
        <w:br/>
        <w:br/>
        <w:t>Query  836   CGCCCTATAGTGAGTCGTATTACA  859</w:t>
        <w:br/>
        <w:t xml:space="preserve">             ||||||||||||||||||||||||</w:t>
        <w:br/>
        <w:t>Sbjct  6242  CGCCCTATAGTGAGTCGTATTACA  6219</w:t>
        <w:br/>
        <w:br/>
        <w:br/>
        <w:t>&gt;</w:t>
      </w:r>
      <w:hyperlink r:id="rId115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16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16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Y</w:t>
        </w:r>
      </w:hyperlink>
      <w:hyperlink r:id="rId116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2205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Expression vector pCMH411, complete sequence</w:t>
        <w:br/>
        <w:t>Length=3551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200101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200101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101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101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101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16 bits (460),  Expect = 3e-112</w:t>
        <w:br/>
        <w:t xml:space="preserve"> Identities = 253/266 (95%), Gaps = 4/266 (2%)</w:t>
        <w:br/>
        <w:t xml:space="preserve"> Strand=Plus/Plus</w:t>
        <w:br/>
        <w:br/>
        <w:t>Query  789   AATCCCGCGGCCATGGCGGCCGGGAGCATGCGACGTCGGGCCCAATTCGCCCTATAGTGA  848</w:t>
        <w:br/>
        <w:t xml:space="preserve">             ||||||||||||||||||||||||||||||||||||||||||||||||||||||||||||</w:t>
        <w:br/>
        <w:t>Sbjct  592   AATCCCGCGGCCATGGCGGCCGGGAGCATGCGACGTCGGGCCCAATTCGCCCTATAGTGA  651</w:t>
        <w:br/>
        <w:br/>
        <w:t>Query  849   GTCGTATTACAATTCACTGGCCGTCGTTTTACAACGTCGTGACTGGGAAAACCCTGGCGT  908</w:t>
        <w:br/>
        <w:t xml:space="preserve">             ||||||||||||||||||||||||||||||||||||||||||||||||||||||||||||</w:t>
        <w:br/>
        <w:t>Sbjct  652   GTCGTATTACAATTCACTGGCCGTCGTTTTACAACGTCGTGACTGGGAAAACCCTGGCGT  711</w:t>
        <w:br/>
        <w:br/>
        <w:t>Query  909   TACCCAACTTAATCGCCTTGCAGCACATCCCCCTTTCGCCAGCTGGCGTAATAGCGAANA  968</w:t>
        <w:br/>
        <w:t xml:space="preserve">             |||||||||||||||||||||||||||||||||||||||||||||||||||||||||| |</w:t>
        <w:br/>
        <w:t>Sbjct  712   TACCCAACTTAATCGCCTTGCAGCACATCCCCCTTTCGCCAGCTGGCGTAATAGCGAAGA  771</w:t>
        <w:br/>
        <w:br/>
        <w:t>Query  969   GGCCCGCACCGATCGCCCTTCCC-ACAGTTGCGCAGCCTG-ATGGC-NATGGACGCNNCC  1025</w:t>
        <w:br/>
        <w:t xml:space="preserve">             ||||||||||||||||||||||| |||||||||||||||| |||||  ||||||||  ||</w:t>
        <w:br/>
        <w:t>Sbjct  772   GGCCCGCACCGATCGCCCTTCCCAACAGTTGCGCAGCCTGAATGGCGAATGGACGCGCCC  831</w:t>
        <w:br/>
        <w:br/>
        <w:t>Query  1026  TGNANCGNCGCATT-AGCNCGGCNGG  1050</w:t>
        <w:br/>
        <w:t xml:space="preserve">             || | || |||||| ||| |||| ||</w:t>
        <w:br/>
        <w:t>Sbjct  832   TGTAGCGGCGCATTAAGCGCGGCGGG  857</w:t>
        <w:br/>
        <w:br/>
        <w:br/>
        <w:t xml:space="preserve"> Score = 64.4 bits (70),  Expect = 2e-06</w:t>
        <w:br/>
        <w:t xml:space="preserve"> Identities = 35/35 (100%), Gaps = 0/35 (0%)</w:t>
        <w:br/>
        <w:t xml:space="preserve"> Strand=Plus/Plus</w:t>
        <w:br/>
        <w:br/>
        <w:t>Query  36  GAGCTCTCCCATATGGTCGACCTGCAGGCGGCCGC  70</w:t>
        <w:br/>
        <w:t xml:space="preserve">           |||||||||||||||||||||||||||||||||||</w:t>
        <w:br/>
        <w:t>Sbjct  1   GAGCTCTCCCATATGGTCGACCTGCAGGCGGCCGC  35</w:t>
        <w:br/>
        <w:br/>
        <w:br/>
        <w:t xml:space="preserve"> Score = 57.2 bits (62),  Expect = 3e-04</w:t>
        <w:br/>
        <w:t xml:space="preserve"> Identities = 33/35 (94%), Gaps = 0/35 (0%)</w:t>
        <w:br/>
        <w:t xml:space="preserve"> Strand=Plus/Plus</w:t>
        <w:br/>
        <w:br/>
        <w:t>Query  1     TATNGNATACTCAAGCTATGCATCCAACGCGTTGG  35</w:t>
        <w:br/>
        <w:t xml:space="preserve">             ||| | |||||||||||||||||||||||||||||</w:t>
        <w:br/>
        <w:t>Sbjct  3517  TATAGAATACTCAAGCTATGCATCCAACGCGTTGG  3551</w:t>
        <w:br/>
        <w:br/>
        <w:br/>
        <w:t>&gt;</w:t>
      </w:r>
      <w:hyperlink r:id="rId116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16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16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Y</w:t>
        </w:r>
      </w:hyperlink>
      <w:hyperlink r:id="rId116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768815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CMH396, complete sequence</w:t>
        <w:br/>
        <w:t>Length=9404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6032681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32681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32681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32681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32681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16 bits (460),  Expect = 3e-112</w:t>
        <w:br/>
        <w:t xml:space="preserve"> Identities = 253/266 (95%), Gaps = 4/266 (2%)</w:t>
        <w:br/>
        <w:t xml:space="preserve"> Strand=Plus/Minus</w:t>
        <w:br/>
        <w:br/>
        <w:t>Query  789   AATCCCGCGGCCATGGCGGCCGGGAGCATGCGACGTCGGGCCCAATTCGCCCTATAGTGA  848</w:t>
        <w:br/>
        <w:t xml:space="preserve">             ||||||||||||||||||||||||||||||||||||||||||||||||||||||||||||</w:t>
        <w:br/>
        <w:t>Sbjct  9398  AATCCCGCGGCCATGGCGGCCGGGAGCATGCGACGTCGGGCCCAATTCGCCCTATAGTGA  9339</w:t>
        <w:br/>
        <w:br/>
        <w:t>Query  849   GTCGTATTACAATTCACTGGCCGTCGTTTTACAACGTCGTGACTGGGAAAACCCTGGCGT  908</w:t>
        <w:br/>
        <w:t xml:space="preserve">             ||||||||||||||||||||||||||||||||||||||||||||||||||||||||||||</w:t>
        <w:br/>
        <w:t>Sbjct  9338  GTCGTATTACAATTCACTGGCCGTCGTTTTACAACGTCGTGACTGGGAAAACCCTGGCGT  9279</w:t>
        <w:br/>
        <w:br/>
        <w:t>Query  909   TACCCAACTTAATCGCCTTGCAGCACATCCCCCTTTCGCCAGCTGGCGTAATAGCGAANA  968</w:t>
        <w:br/>
        <w:t xml:space="preserve">             |||||||||||||||||||||||||||||||||||||||||||||||||||||||||| |</w:t>
        <w:br/>
        <w:t>Sbjct  9278  TACCCAACTTAATCGCCTTGCAGCACATCCCCCTTTCGCCAGCTGGCGTAATAGCGAAGA  9219</w:t>
        <w:br/>
        <w:br/>
        <w:t>Query  969   GGCCCGCACCGATCGCCCTTCCC-ACAGTTGCGCAGCCTG-ATGGC-NATGGACGCNNCC  1025</w:t>
        <w:br/>
        <w:t xml:space="preserve">             ||||||||||||||||||||||| |||||||||||||||| |||||  ||||||||  ||</w:t>
        <w:br/>
        <w:t>Sbjct  9218  GGCCCGCACCGATCGCCCTTCCCAACAGTTGCGCAGCCTGAATGGCGAATGGACGCGCCC  9159</w:t>
        <w:br/>
        <w:br/>
        <w:t>Query  1026  TGNANCGNCGCATT-AGCNCGGCNGG  1050</w:t>
        <w:br/>
        <w:t xml:space="preserve">             || | || |||||| ||| |||| ||</w:t>
        <w:br/>
        <w:t>Sbjct  9158  TGTAGCGGCGCATTAAGCGCGGCGGG  9133</w:t>
        <w:br/>
        <w:br/>
        <w:br/>
        <w:t xml:space="preserve"> Score = 93.3 bits (102),  Expect = 4e-15</w:t>
        <w:br/>
        <w:t xml:space="preserve"> Identities = 53/55 (96%), Gaps = 0/55 (0%)</w:t>
        <w:br/>
        <w:t xml:space="preserve"> Strand=Plus/Minus</w:t>
        <w:br/>
        <w:br/>
        <w:t>Query  1     TATNGNATACTCAAGCTATGCATCCAACGCGTTGGGAGCTCTCCCATATGGTCGA  55</w:t>
        <w:br/>
        <w:t xml:space="preserve">             ||| | |||||||||||||||||||||||||||||||||||||||||||||||||</w:t>
        <w:br/>
        <w:t>Sbjct  6473  TATAGAATACTCAAGCTATGCATCCAACGCGTTGGGAGCTCTCCCATATGGTCGA  6419</w:t>
        <w:br/>
        <w:br/>
        <w:br/>
        <w:t>&gt;</w:t>
      </w:r>
      <w:hyperlink r:id="rId116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16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16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F</w:t>
        </w:r>
      </w:hyperlink>
      <w:hyperlink r:id="rId117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65882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Plant expression vector pDuExAn1, complete sequence</w:t>
        <w:br/>
        <w:t>Length=7306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5610678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610678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8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8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610678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14 bits (458),  Expect = 9e-112</w:t>
        <w:br/>
        <w:t xml:space="preserve"> Identities = 252/265 (95%), Gaps = 4/265 (2%)</w:t>
        <w:br/>
        <w:t xml:space="preserve"> Strand=Plus/Min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7306  ATCCCGCGGCCATGGCGGCCGGGAGCATGCGACGTCGGGCCCAATTCGCCCTATAGTGAG  7247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7246  TCGTATTACAATTCACTGGCCGTCGTTTTACAACGTCGTGACTGGGAAAACCCTGGCGTT  7187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7186  ACCCAACTTAATCGCCTTGCAGCACATCCCCCTTTCGCCAGCTGGCGTAATAGCGAAGAG  7127</w:t>
        <w:br/>
        <w:br/>
        <w:t>Query  970   GCCCGCACCGATCGCCCTTCCC-ACAGTTGCGCAGCCTG-ATGGC-NATGGACGCNNCCT  1026</w:t>
        <w:br/>
        <w:t xml:space="preserve">             |||||||||||||||||||||| |||||||||||||||| |||||  ||||||||  |||</w:t>
        <w:br/>
        <w:t>Sbjct  7126  GCCCGCACCGATCGCCCTTCCCAACAGTTGCGCAGCCTGAATGGCGAATGGACGCGCCCT  7067</w:t>
        <w:br/>
        <w:br/>
        <w:t>Query  1027  GNANCGNCGCATT-AGCNCGGCNGG  1050</w:t>
        <w:br/>
        <w:t xml:space="preserve">             | | || |||||| ||| |||| ||</w:t>
        <w:br/>
        <w:t>Sbjct  7066  GTAGCGGCGCATTAAGCGCGGCGGG  7042</w:t>
        <w:br/>
        <w:br/>
        <w:br/>
        <w:t xml:space="preserve"> Score =  262 bits (290),  Expect = 4e-66</w:t>
        <w:br/>
        <w:t xml:space="preserve"> Identities = 153/156 (98%), Gaps = 2/156 (1%)</w:t>
        <w:br/>
        <w:t xml:space="preserve"> Strand=Plus/Plus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3965  AATTCACTGGCCGTCGTTTTACAACGTCGTGACTGGGAAAACCCTGGCGTTACCCAACTT  4024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4025  AATCGCCTTGCAGCACATCCCCCTTTCGCCAGCTGGCGTAATAGCGAAGAGGCCCGCACC  4084</w:t>
        <w:br/>
        <w:br/>
        <w:t>Query  979   GATCGCCCTTCCC-ACAGTTGCGCAGCCTG-ATGGC  1012</w:t>
        <w:br/>
        <w:t xml:space="preserve">             ||||||||||||| |||||||||||||||| |||||</w:t>
        <w:br/>
        <w:t>Sbjct  4085  GATCGCCCTTCCCAACAGTTGCGCAGCCTGAATGGC  4120</w:t>
        <w:br/>
        <w:br/>
        <w:br/>
        <w:t xml:space="preserve"> Score =  138 bits (152),  Expect = 1e-28</w:t>
        <w:br/>
        <w:t xml:space="preserve"> Identities = 78/80 (98%), Gaps = 0/80 (0%)</w:t>
        <w:br/>
        <w:t xml:space="preserve"> Strand=Plus/Minus</w:t>
        <w:br/>
        <w:br/>
        <w:t>Query  1     TATNGNATACTCAAGCTATGCATCCAACGCGTTGGGAGCTCTCCCATATGGTCGACCTGC  60</w:t>
        <w:br/>
        <w:t xml:space="preserve">             ||| | ||||||||||||||||||||||||||||||||||||||||||||||||||||||</w:t>
        <w:br/>
        <w:t>Sbjct  4385  TATAGAATACTCAAGCTATGCATCCAACGCGTTGGGAGCTCTCCCATATGGTCGACCTGC  4326</w:t>
        <w:br/>
        <w:br/>
        <w:t>Query  61    AGGCGGCCGCACTAGTGATT  80</w:t>
        <w:br/>
        <w:t xml:space="preserve">             ||||||||||||||||||||</w:t>
        <w:br/>
        <w:t>Sbjct  4325  AGGCGGCCGCACTAGTGATT  4306</w:t>
        <w:br/>
        <w:br/>
        <w:br/>
        <w:t xml:space="preserve"> Score = 44.6 bits (48),  Expect = 1.8</w:t>
        <w:br/>
        <w:t xml:space="preserve"> Identities = 24/24 (100%), Gaps = 0/24 (0%)</w:t>
        <w:br/>
        <w:t xml:space="preserve"> Strand=Plus/Minus</w:t>
        <w:br/>
        <w:br/>
        <w:t>Query  836  CGCCCTATAGTGAGTCGTATTACA  859</w:t>
        <w:br/>
        <w:t xml:space="preserve">            ||||||||||||||||||||||||</w:t>
        <w:br/>
        <w:t>Sbjct  26   CGCCCTATAGTGAGTCGTATTACA  3</w:t>
        <w:br/>
        <w:br/>
        <w:br/>
        <w:t>&gt;</w:t>
      </w:r>
      <w:hyperlink r:id="rId117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17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17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Q</w:t>
        </w:r>
      </w:hyperlink>
      <w:hyperlink r:id="rId117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01560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Discosoma sp. RC-2004 red fluorescent protein gene, complete </w:t>
        <w:br/>
        <w:t>cds</w:t>
        <w:br/>
        <w:t>Length=5388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8500214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8500214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500214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500214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50021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14 bits (458),  Expect = 9e-112</w:t>
        <w:br/>
        <w:t xml:space="preserve"> Identities = 414/537 (77%), Gaps = 0/537 (0%)</w:t>
        <w:br/>
        <w:t xml:space="preserve"> Strand=Plus/Plus</w:t>
        <w:br/>
        <w:br/>
        <w:t>Query  219   ACGGTAAAGCTCACTGTCACCAAGGGTGGACCTCTGCCATTTGCTTGGGATATTTTATCA  278</w:t>
        <w:br/>
        <w:t xml:space="preserve">             || |||||||| |  || |||||||| |||||| ||||||||||||||||||||||||||</w:t>
        <w:br/>
        <w:t>Sbjct  3632  ACCGTAAAGCTTAAGGTAACCAAGGGAGGACCTTTGCCATTTGCTTGGGATATTTTATCA  3691</w:t>
        <w:br/>
        <w:br/>
        <w:t>Query  279   CCACTGTCTCAATACGGAAGCATACCATTCACCAAGTACCCTGAAGACATCCCTGATTAT  338</w:t>
        <w:br/>
        <w:t xml:space="preserve">             ||||  | ||| || |||||||    ||    |||| ||||||  ||||| || || |||</w:t>
        <w:br/>
        <w:t>Sbjct  3692  CCACAATTTCAGTATGGAAGCAAGGTATATGTCAAGCACCCTGCCGACATACCAGACTAT  3751</w:t>
        <w:br/>
        <w:br/>
        <w:t>Query  339   GTAAAGCAGTCATTCCCTGAGGGATATACATGGGAGAGGATCATGAACTTTGAAGATGGT  398</w:t>
        <w:br/>
        <w:t xml:space="preserve">               ||||| |||||| ||||| |||| || |||||| ||| |||||||||||||||| |||</w:t>
        <w:br/>
        <w:t>Sbjct  3752  AAAAAGCTGTCATTTCCTGAAGGATTTAAATGGGAAAGGGTCATGAACTTTGAAGACGGT  3811</w:t>
        <w:br/>
        <w:br/>
        <w:t>Query  399   GCAGTGTGTACTGTCAGCAATGATTCCAGCATCCAAGGCAACTGTTTCATCTACAATGTC  458</w:t>
        <w:br/>
        <w:t xml:space="preserve">             |  ||   |||||| | | | ||| ||||  | || |     |||||||| ||||| |||</w:t>
        <w:br/>
        <w:t>Sbjct  3812  GGCGTCGTTACTGTAACCCAGGATCCCAGTTTGCAGGATGGTTGTTTCATTTACAAGGTC  3871</w:t>
        <w:br/>
        <w:br/>
        <w:t>Query  459   AAAATCTCTGGTGTGAACTTTCCTCCCAATGGACCTGTTATGCAGAAGAAGACACAGGGC  518</w:t>
        <w:br/>
        <w:t xml:space="preserve">             ||  ||  ||| |||||||||||| |  |||||||||||||||| |||||||||  ||||</w:t>
        <w:br/>
        <w:t>Sbjct  3872  AAGTTCATTGGCGTGAACTTTCCTTCTGATGGACCTGTTATGCAAAAGAAGACAATGGGC  3931</w:t>
        <w:br/>
        <w:br/>
        <w:t>Query  519   TGGGAACCCAACACTGAGCGTCTCTTTGCACGAGATGGAATGCTGATAGGAAACAACTTT  578</w:t>
        <w:br/>
        <w:t xml:space="preserve">             |||||| ||| |||||||||| | | | | || |||||  || ||| |||| | |    |</w:t>
        <w:br/>
        <w:t>Sbjct  3932  TGGGAAGCCAGCACTGAGCGTTTGTATCCTCGTGATGGCGTGTTGAAAGGAGAGATTCAT  3991</w:t>
        <w:br/>
        <w:br/>
        <w:t>Query  579   ATGGCTCTGAAGTTGGAAGGAGGTGGTTACTATTTGTGTGAATTCAAATCTACTTACAAG  638</w:t>
        <w:br/>
        <w:t xml:space="preserve">             | ||||||||||||| |||  |||||| | ||  |   |||||||||| ||| ||||| |</w:t>
        <w:br/>
        <w:t>Sbjct  3992  AAGGCTCTGAAGTTGAAAGACGGTGGTCATTACCTAGTTGAATTCAAAACTATTTACATG  4051</w:t>
        <w:br/>
        <w:br/>
        <w:t>Query  639   GCAAAGAAGCCTGTGAGGATGCCAGGGTATCACTATGTTGACCGCAAACTGGATGTAACC  698</w:t>
        <w:br/>
        <w:t xml:space="preserve">             |||||||||||||||  | | ||||||||  |||||||||||  |||||||||| |||| </w:t>
        <w:br/>
        <w:t>Sbjct  4052  GCAAAGAAGCCTGTGCAGCTACCAGGGTACTACTATGTTGACTCCAAACTGGATATAACA  4111</w:t>
        <w:br/>
        <w:br/>
        <w:t>Query  699   AGTCACAACAAGGATTACACATTTGTTGAGCAGTGTGAAATATCCATTGCACGCCAC  755</w:t>
        <w:br/>
        <w:t xml:space="preserve">             || |||||||| || || ||| | |||||||||| ||||| | ||   | |||||||</w:t>
        <w:br/>
        <w:t>Sbjct  4112  AGCCACAACAAAGACTATACAATCGTTGAGCAGTATGAAAGAACCGAGGGACGCCAC  4168</w:t>
        <w:br/>
        <w:br/>
        <w:br/>
        <w:t xml:space="preserve"> Score = 73.4 bits (80),  Expect = 4e-09</w:t>
        <w:br/>
        <w:t xml:space="preserve"> Identities = 61/75 (81%), Gaps = 0/75 (0%)</w:t>
        <w:br/>
        <w:t xml:space="preserve"> Strand=Plus/Plus</w:t>
        <w:br/>
        <w:br/>
        <w:t>Query  135   AAGGTTTATATGTCAGGCACGGTCAATGGACACTACTTTGAGGTCGAAGGCGATGGAAAA  194</w:t>
        <w:br/>
        <w:t xml:space="preserve">             ||||||  ||||  ||| ||||||||||| ||| | |||||  | |||||||| ||| ||</w:t>
        <w:br/>
        <w:t>Sbjct  2587  AAGGTTCGTATGGAAGGAACGGTCAATGGGCACGAGTTTGAAATAGAAGGCGAGGGAGAA  2646</w:t>
        <w:br/>
        <w:br/>
        <w:t>Query  195   GGAAAGCCTTACGAG  209</w:t>
        <w:br/>
        <w:t xml:space="preserve">             |||| ||||||||||</w:t>
        <w:br/>
        <w:t>Sbjct  2647  GGAAGGCCTTACGAG  2661</w:t>
        <w:br/>
        <w:br/>
        <w:br/>
        <w:t>&gt;</w:t>
      </w:r>
      <w:hyperlink r:id="rId117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17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17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117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73955.1|</w:t>
        </w:r>
      </w:hyperlink>
      <w:hyperlink r:id="rId117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118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73955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GEM-HIS1, complete sequence</w:t>
        <w:br/>
        <w:t>Length=5558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600296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0296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6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6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600296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14 bits (458),  Expect = 9e-112</w:t>
        <w:br/>
        <w:t xml:space="preserve"> Identities = 252/265 (95%), Gaps = 4/265 (2%)</w:t>
        <w:br/>
        <w:t xml:space="preserve"> Strand=Plus/Min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2979  ATCCCGCGGCCATGGCGGCCGGGAGCATGCGACGTCGGGCCCAATTCGCCCTATAGTGAG  2920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2919  TCGTATTACAATTCACTGGCCGTCGTTTTACAACGTCGTGACTGGGAAAACCCTGGCGTT  2860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2859  ACCCAACTTAATCGCCTTGCAGCACATCCCCCTTTCGCCAGCTGGCGTAATAGCGAAGAG  2800</w:t>
        <w:br/>
        <w:br/>
        <w:t>Query  970   GCCCGCACCGATCGCCCTTCCC-ACAGTTGCGCAGCCTG-ATGGC-NATGGACGCNNCCT  1026</w:t>
        <w:br/>
        <w:t xml:space="preserve">             |||||||||||||||||||||| |||||||||||||||| |||||  ||||||||  |||</w:t>
        <w:br/>
        <w:t>Sbjct  2799  GCCCGCACCGATCGCCCTTCCCAACAGTTGCGCAGCCTGAATGGCGAATGGACGCGCCCT  2740</w:t>
        <w:br/>
        <w:br/>
        <w:t>Query  1027  GNANCGNCGCATT-AGCNCGGCNGG  1050</w:t>
        <w:br/>
        <w:t xml:space="preserve">             | | || |||||| ||| |||| ||</w:t>
        <w:br/>
        <w:t>Sbjct  2739  GTAGCGGCGCATTAAGCGCGGCGGG  2715</w:t>
        <w:br/>
        <w:br/>
        <w:br/>
        <w:t xml:space="preserve"> Score = 93.3 bits (102),  Expect = 4e-15</w:t>
        <w:br/>
        <w:t xml:space="preserve"> Identities = 53/55 (96%), Gaps = 0/55 (0%)</w:t>
        <w:br/>
        <w:t xml:space="preserve"> Strand=Plus/Minus</w:t>
        <w:br/>
        <w:br/>
        <w:t>Query  1   TATNGNATACTCAAGCTATGCATCCAACGCGTTGGGAGCTCTCCCATATGGTCGA  55</w:t>
        <w:br/>
        <w:t xml:space="preserve">           ||| | |||||||||||||||||||||||||||||||||||||||||||||||||</w:t>
        <w:br/>
        <w:t>Sbjct  55  TATAGAATACTCAAGCTATGCATCCAACGCGTTGGGAGCTCTCCCATATGGTCGA  1</w:t>
        <w:br/>
        <w:br/>
        <w:br/>
        <w:t>&gt;</w:t>
      </w:r>
      <w:hyperlink r:id="rId118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18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18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Y</w:t>
        </w:r>
      </w:hyperlink>
      <w:hyperlink r:id="rId118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67910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Discosoma striata cyan fluorescent protein C1 mRNA, complete </w:t>
        <w:br/>
        <w:t>cds</w:t>
        <w:br/>
        <w:t>Length=871</w:t>
        <w:br/>
        <w:br/>
        <w:t xml:space="preserve"> Score =  412 bits (456),  Expect = 3e-111</w:t>
        <w:br/>
        <w:t xml:space="preserve"> Identities = 481/650 (74%), Gaps = 0/650 (0%)</w:t>
        <w:br/>
        <w:t xml:space="preserve"> Strand=Plus/Plus</w:t>
        <w:br/>
        <w:br/>
        <w:t>Query  104  CATGAGTGTGATCGCTAAACAAATGACCTACAAGGTTTATATGTCAGGCACGGTCAATGG  163</w:t>
        <w:br/>
        <w:t xml:space="preserve">            || ||||||||||    || |||||     |||  || || ||  ||| ||| |||||||</w:t>
        <w:br/>
        <w:t>Sbjct  78   CAAGAGTGTGATCAAGGAAGAAATGTTGATCAATCTTCATCTGGAAGGAACGTTCAATGG  137</w:t>
        <w:br/>
        <w:br/>
        <w:t>Query  164  ACACTACTTTGAGGTCGAAGGCGATGGAAAAGGAAAGCCTTACGAGGGGGAGCAGACGGT  223</w:t>
        <w:br/>
        <w:t xml:space="preserve">             |||||||||||  |  ||||| | |||||||| || ||| | || ||     | || ||</w:t>
        <w:br/>
        <w:t>Sbjct  138  GCACTACTTTGAAATAAAAGGCAAAGGAAAAGGGAACCCTAATGAAGGCACCAATACCGT  197</w:t>
        <w:br/>
        <w:br/>
        <w:t>Query  224  AAAGCTCACTGTCACCAAGGGTGGACCTCTGCCATTTGCTTGGGATATTTTATCACCACT  283</w:t>
        <w:br/>
        <w:t xml:space="preserve">             | ||||   || ||||||||||||||||||||||||| |||| ||||||| |  |||| </w:t>
        <w:br/>
        <w:t>Sbjct  198  CACGCTCGAGGTTACCAAGGGTGGACCTCTGCCATTTGGTTGGCATATTTTGTGCCCACA  257</w:t>
        <w:br/>
        <w:br/>
        <w:t>Query  284  GTCTCAATACGGAAGCATACCATTCACCAAGTACCCTGAAGACATCCCTGATTATGTAAA  343</w:t>
        <w:br/>
        <w:t xml:space="preserve">             | ||| || |||| ||   ||||   | |  ||||||| ||||| || |||||| ||||</w:t>
        <w:br/>
        <w:t>Sbjct  258  ATTTCAGTATGGAAACAAGGCATTTGTCCACCACCCTGACGACATACCCGATTATCTAAA  317</w:t>
        <w:br/>
        <w:br/>
        <w:t>Query  344  GCAGTCATTCCCTGAGGGATATACATGGGAGAGGATCATGAACTTTGAAGATGGTGCAGT  403</w:t>
        <w:br/>
        <w:t xml:space="preserve">            || |||||| || |||||||||||||||||  ||  |||| |||||||||| ||||   |</w:t>
        <w:br/>
        <w:t>Sbjct  318  GCTGTCATTTCCGGAGGGATATACATGGGAACGGTCCATGCACTTTGAAGACGGTGGCTT  377</w:t>
        <w:br/>
        <w:br/>
        <w:t>Query  404  GTGTACTGTCAGCAATGATTCCAGCATCCAAGGCAACTGTTTCATCTACAATGTCAAAAT  463</w:t>
        <w:br/>
        <w:t xml:space="preserve">            ||||  | ||| |||||||  |||  |   |||||||||||||| |||| |  ||||  |</w:t>
        <w:br/>
        <w:t>Sbjct  378  GTGTTGTATCACCAATGATATCAGTTTGACAGGCAACTGTTTCAACTACGACATCAAGTT  437</w:t>
        <w:br/>
        <w:br/>
        <w:t>Query  464  CTCTGGTGTGAACTTTCCTCCCAATGGACCTGTTATGCAGAAGAAGACACAGGGCTGGGA  523</w:t>
        <w:br/>
        <w:t xml:space="preserve">            | ||||  ||||||||||||| |||||||| ||| ||||||||||||||   ||||||||</w:t>
        <w:br/>
        <w:t>Sbjct  438  CACTGGCTTGAACTTTCCTCCAAATGGACCCGTTGTGCAGAAGAAGACAACTGGCTGGGA  497</w:t>
        <w:br/>
        <w:br/>
        <w:t>Query  524  ACCCAACACTGAGCGTCTCTTTGCACGAGATGGAATGCTGATAGGAAACAACTTTATGGC  583</w:t>
        <w:br/>
        <w:t xml:space="preserve">            ||| | |||||||||| | | | | || |||||  || |||||||| ||| |  |   ||</w:t>
        <w:br/>
        <w:t>Sbjct  498  ACCGAGCACTGAGCGTTTGTATCCTCGTGATGGCGTGTTGATAGGAGACATCCATCATGC  557</w:t>
        <w:br/>
        <w:br/>
        <w:t>Query  584  TCTGAAGTTGGAAGGAGGTGGTTACTATTTGTGTGAATTCAAATCTACTTACAAGGCAAA  643</w:t>
        <w:br/>
        <w:t xml:space="preserve">            ||| |   ||| |||||||||| | ||  | |||||  | ||| ||  ||||| ||| ||</w:t>
        <w:br/>
        <w:t>Sbjct  558  TCTCACAGTGGCAGGAGGTGGTCATTACGTATGTGACATTAAAACTGTTTACAGGGCCAA  617</w:t>
        <w:br/>
        <w:br/>
        <w:t>Query  644  GAAGCCTGTGAGGATGCCAGGGTATCACTATGTTGACCGCAAACTGGATGTAACCAGTCA  703</w:t>
        <w:br/>
        <w:t xml:space="preserve">             || || || | |||||||||||||||||||||||||| |||||||| | |||  ||  |</w:t>
        <w:br/>
        <w:t>Sbjct  618  AAASCCCGTAAAGATGCCAGGGTATCACTATGTTGACCCCAAACTGGTTATAAGGAGCAA  677</w:t>
        <w:br/>
        <w:br/>
        <w:t>Query  704  CAACAAGGATTACACATTTGTTGAGCAGTGTGAAATATCCATTGCACGCC  753</w:t>
        <w:br/>
        <w:t xml:space="preserve">            | |||| || | ||     |||||| ||  ||||||  || |||||||||</w:t>
        <w:br/>
        <w:t>Sbjct  678  CGACAAAGAATTCATGAAAGTTGAGGAGCATGAAATCGCCGTTGCACGCC  727</w:t>
        <w:br/>
        <w:br/>
        <w:br/>
        <w:t>&gt;</w:t>
      </w:r>
      <w:hyperlink r:id="rId118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118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18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E</w:t>
        </w:r>
      </w:hyperlink>
      <w:hyperlink r:id="rId118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7436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Uncultured bacterium partial 16S rRNA gene, clone SBfYyy25</w:t>
        <w:br/>
        <w:t>Length=1835</w:t>
        <w:br/>
        <w:br/>
        <w:t xml:space="preserve"> Score =  408 bits (452),  Expect = 4e-110</w:t>
        <w:br/>
        <w:t xml:space="preserve"> Identities = 253/267 (95%), Gaps = 5/267 (2%)</w:t>
        <w:br/>
        <w:t xml:space="preserve"> Strand=Plus/Minus</w:t>
        <w:br/>
        <w:br/>
        <w:t>Query  789   AATCCCGCGGCCATGGCGGCCGGGAGCATGCGACGTCGGGCCCAATTCGCCCTATAGTGA  848</w:t>
        <w:br/>
        <w:t xml:space="preserve">             ||||||||||||||||||||||||||||||||||||||||||||||||||||||||||||</w:t>
        <w:br/>
        <w:t>Sbjct  398   AATCCCGCGGCCATGGCGGCCGGGAGCATGCGACGTCGGGCCCAATTCGCCCTATAGTGA  339</w:t>
        <w:br/>
        <w:br/>
        <w:t>Query  849   GTCGTATTACAATTCACTGGCCGTCGTTTTACAACGTCGTGACTGGGAAAACCCTGGCGT  908</w:t>
        <w:br/>
        <w:t xml:space="preserve">             ||||||||||||||||||||||||||||||||||||||||||||||||||||||||||||</w:t>
        <w:br/>
        <w:t>Sbjct  338   GTCGTATTACAATTCACTGGCCGTCGTTTTACAACGTCGTGACTGGGAAAACCCTGGCGT  279</w:t>
        <w:br/>
        <w:br/>
        <w:t>Query  909   TACCCAACTTAATCGCCTTGCAGCACATCCCCCTTTCGCCAGCTGGCGTAATAGCGAANA  968</w:t>
        <w:br/>
        <w:t xml:space="preserve">             |||||||||||||||||||||||||||||||||||||||||||||||||||||||||| |</w:t>
        <w:br/>
        <w:t>Sbjct  278   TACCCAACTTAATCGCCTTGCAGCACATCCCCCTTTCGCCAGCTGGCGTAATAGCGAAGA  219</w:t>
        <w:br/>
        <w:br/>
        <w:t>Query  969   -GGCCCGCACCGATCGCCCTTCCC-ACAGTTGCGCAGCCTG-ATGGC-NATGGACGCNNC  1024</w:t>
        <w:br/>
        <w:t xml:space="preserve">              ||||||||||||||||||||||| |||||||||||||||| |||||  ||||||||  |</w:t>
        <w:br/>
        <w:t>Sbjct  218   GGGCCCGCACCGATCGCCCTTCCCAACAGTTGCGCAGCCTGAATGGCGAATGGACGCGCC  159</w:t>
        <w:br/>
        <w:br/>
        <w:t>Query  1025  CTGNANCGNCGCATT-AGCNCGGCNGG  1050</w:t>
        <w:br/>
        <w:t xml:space="preserve">             ||| | || |||||| ||| |||| ||</w:t>
        <w:br/>
        <w:t>Sbjct  158   CTGTAGCGGCGCATTAAGCGCGGCGGG  132</w:t>
        <w:br/>
        <w:br/>
        <w:br/>
        <w:t>&gt;</w:t>
      </w:r>
      <w:hyperlink r:id="rId118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119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19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FM</w:t>
        </w:r>
      </w:hyperlink>
      <w:hyperlink r:id="rId119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42736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Uncultured archaeon partial 16S rRNA gene, isolate AEXO15n.4</w:t>
        <w:br/>
        <w:t>Length=1176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54000647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54000647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47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47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47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03 bits (446),  Expect = 2e-108</w:t>
        <w:br/>
        <w:t xml:space="preserve"> Identities = 253/270 (94%), Gaps = 7/270 (3%)</w:t>
        <w:br/>
        <w:t xml:space="preserve"> Strand=Plus/Pl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662   AATTCCCGCGGCCGCCATGGCGGCCGGGAGCATGCGACGTCGGGCCCAATTCGCCCTATA  721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722   GTGAGTCGTATTACAATTCACTGGCCGTCGTTTTACAACGTCGTGACTGGGAAAACCCTG  781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782   GCGTTACCCAACTTAATCGCCTTGCAGCACATCCCCCTTTCGCCAGCTGGCGTAATAGCG  841</w:t>
        <w:br/>
        <w:br/>
        <w:t>Query  965   AANAGGCCCGCACCGATCGCCCTTCCC-ACAGTTGCGCAGCCTG-ATGGC-NATGGACGC  1021</w:t>
        <w:br/>
        <w:t xml:space="preserve">             || |||||||||||||||||||||||| |||||||||||||||| |||||  ||||||||</w:t>
        <w:br/>
        <w:t>Sbjct  842   AAGAGGCCCGCACCGATCGCCCTTCCCAACAGTTGCGCAGCCTGAATGGCGAATGGACGC  901</w:t>
        <w:br/>
        <w:br/>
        <w:t>Query  1022  NNCCTGNANCGNCGCATT-AGCNCGGCNGG  1050</w:t>
        <w:br/>
        <w:t xml:space="preserve">               |||| | || |||||| ||| |||| ||</w:t>
        <w:br/>
        <w:t>Sbjct  902   GCCCTGTAGCGGCGCATTAAGCGCGGCGGG  931</w:t>
        <w:br/>
        <w:br/>
        <w:br/>
        <w:t xml:space="preserve"> Score =  123 bits (136),  Expect = 2e-24</w:t>
        <w:br/>
        <w:t xml:space="preserve"> Identities = 80/89 (90%), Gaps = 6/89 (7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||||||||||||</w:t>
        <w:br/>
        <w:t>Sbjct  18   TATAGAATACTCAAGCTATGCATCCAACGCGTTGGGAGCTCTCCCATATGGTCGACCTGC  77</w:t>
        <w:br/>
        <w:br/>
        <w:t>Query  61   AGGCGGCCG------CACTAGTGATTTTG  83</w:t>
        <w:br/>
        <w:t xml:space="preserve">            |||||||||      ||||||||||| ||</w:t>
        <w:br/>
        <w:t>Sbjct  78   AGGCGGCCGCGAATTCACTAGTGATTATG  106</w:t>
        <w:br/>
        <w:br/>
        <w:br/>
        <w:t>&gt;</w:t>
      </w:r>
      <w:hyperlink r:id="rId119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119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19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FM</w:t>
        </w:r>
      </w:hyperlink>
      <w:hyperlink r:id="rId119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42723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Uncultured bacterium partial 16S rRNA gene, isolate EXO15432</w:t>
        <w:br/>
        <w:t>Length=1178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5400063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5400063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3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34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54000634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03 bits (446),  Expect = 2e-108</w:t>
        <w:br/>
        <w:t xml:space="preserve"> Identities = 253/270 (94%), Gaps = 7/270 (3%)</w:t>
        <w:br/>
        <w:t xml:space="preserve"> Strand=Plus/Pl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153   AATTCCCGCGGCCGCCATGGCGGCCGGGAGCATGCGACGTCGGGCCCAATTCGCCCTATA  212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213   GTGAGTCGTATTACAATTCACTGGCCGTCGTTTTACAACGTCGTGACTGGGAAAACCCTG  272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273   GCGTTACCCAACTTAATCGCCTTGCAGCACATCCCCCTTTCGCCAGCTGGCGTAATAGCG  332</w:t>
        <w:br/>
        <w:br/>
        <w:t>Query  965   AANAGGCCCGCACCGATCGCCCTTCCC-ACAGTTGCGCAGCCTG-ATGGC-NATGGACGC  1021</w:t>
        <w:br/>
        <w:t xml:space="preserve">             || |||||||||||||||||||||||| |||||||||||||||| |||||  ||||||||</w:t>
        <w:br/>
        <w:t>Sbjct  333   AAGAGGCCCGCACCGATCGCCCTTCCCAACAGTTGCGCAGCCTGAATGGCGAATGGACGC  392</w:t>
        <w:br/>
        <w:br/>
        <w:t>Query  1022  NNCCTGNANCGNCGCATT-AGCNCGGCNGG  1050</w:t>
        <w:br/>
        <w:t xml:space="preserve">               |||| | || |||||| ||| |||| ||</w:t>
        <w:br/>
        <w:t>Sbjct  393   GCCCTGTAGCGGCGCATTAAGCGCGGCGGG  422</w:t>
        <w:br/>
        <w:br/>
        <w:br/>
        <w:t xml:space="preserve"> Score =  122 bits (134),  Expect = 8e-24</w:t>
        <w:br/>
        <w:t xml:space="preserve"> Identities = 78/86 (91%), Gaps = 6/86 (7%)</w:t>
        <w:br/>
        <w:t xml:space="preserve"> Strand=Plus/Plus</w:t>
        <w:br/>
        <w:br/>
        <w:t>Query  1   TATNGNATACTCAAGCTATGCATCCAACGCGTTGGGAGCTCTCCCATATGGTCGACCTGC  60</w:t>
        <w:br/>
        <w:t xml:space="preserve">           ||| | ||||||||||||||||||||||||||||||||||||||||||||||||||||||</w:t>
        <w:br/>
        <w:t>Sbjct  15  TATAGAATACTCAAGCTATGCATCCAACGCGTTGGGAGCTCTCCCATATGGTCGACCTGC  74</w:t>
        <w:br/>
        <w:br/>
        <w:t>Query  61  AGGCGGCCG------CACTAGTGATT  80</w:t>
        <w:br/>
        <w:t xml:space="preserve">           |||||||||      |||||||||||</w:t>
        <w:br/>
        <w:t>Sbjct  75  AGGCGGCCGCGAATTCACTAGTGATT  100</w:t>
        <w:br/>
        <w:br/>
        <w:br/>
        <w:t>&gt;</w:t>
      </w:r>
      <w:hyperlink r:id="rId119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19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19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U</w:t>
        </w:r>
      </w:hyperlink>
      <w:hyperlink r:id="rId120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58534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abidopsis lyrata clone SINE9 transposon-insertion display band </w:t>
        <w:br/>
        <w:t>genomic sequence</w:t>
        <w:br/>
        <w:t>Length=953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57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7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7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7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03 bits (446),  Expect = 2e-108</w:t>
        <w:br/>
        <w:t xml:space="preserve"> Identities = 253/270 (94%), Gaps = 7/270 (3%)</w:t>
        <w:br/>
        <w:t xml:space="preserve"> Strand=Plus/Pl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552   AATTCCCGCGGCCGCCATGGCGGCCGGGAGCATGCGACGTCGGGCCCAATTCGCCCTATA  611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612   GTGAGTCGTATTACAATTCACTGGCCGTCGTTTTACAACGTCGTGACTGGGAAAACCCTG  671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672   GCGTTACCCAACTTAATCGCCTTGCAGCACATCCCCCTTTCGCCAGCTGGCGTAATAGCG  731</w:t>
        <w:br/>
        <w:br/>
        <w:t>Query  965   AANAGGCCCGCACCGATCGCCCTTCCC-ACAGTTGCGCAGCCTG-ATGGC-NATGGACGC  1021</w:t>
        <w:br/>
        <w:t xml:space="preserve">             || |||||||||||||||||||||||| |||||||||||||||| |||||  ||||||||</w:t>
        <w:br/>
        <w:t>Sbjct  732   AAGAGGCCCGCACCGATCGCCCTTCCCAACAGTTGCGCAGCCTGAATGGCGAATGGACGC  791</w:t>
        <w:br/>
        <w:br/>
        <w:t>Query  1022  NNCCTGNANCGNCGCATT-AGCNCGGCNGG  1050</w:t>
        <w:br/>
        <w:t xml:space="preserve">               |||| | || |||||| ||| |||| ||</w:t>
        <w:br/>
        <w:t>Sbjct  792   GCCCTGTAGCGGCGCATTAAGCGCGGCGGG  821</w:t>
        <w:br/>
        <w:br/>
        <w:br/>
        <w:t xml:space="preserve"> Score =  122 bits (134),  Expect = 8e-24</w:t>
        <w:br/>
        <w:t xml:space="preserve"> Identities = 78/86 (91%), Gaps = 6/86 (7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||||||||||||</w:t>
        <w:br/>
        <w:t>Sbjct  350  TATAGAATACTCAAGCTATGCATCCAACGCGTTGGGAGCTCTCCCATATGGTCGACCTGC  409</w:t>
        <w:br/>
        <w:br/>
        <w:t>Query  61   AGGCGGCCG------CACTAGTGATT  80</w:t>
        <w:br/>
        <w:t xml:space="preserve">            |||||||||      |||||||||||</w:t>
        <w:br/>
        <w:t>Sbjct  410  AGGCGGCCGCGAATTCACTAGTGATT  435</w:t>
        <w:br/>
        <w:br/>
        <w:br/>
        <w:t>&gt;</w:t>
      </w:r>
      <w:hyperlink r:id="rId120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20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20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U</w:t>
        </w:r>
      </w:hyperlink>
      <w:hyperlink r:id="rId120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58532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abidopsis lyrata clone MITE7 transposon-insertion display band </w:t>
        <w:br/>
        <w:t>genomic sequence</w:t>
        <w:br/>
        <w:t>Length=1065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52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2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2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2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03 bits (446),  Expect = 2e-108</w:t>
        <w:br/>
        <w:t xml:space="preserve"> Identities = 253/270 (94%), Gaps = 7/270 (3%)</w:t>
        <w:br/>
        <w:t xml:space="preserve"> Strand=Plus/Pl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530   AATTCCCGCGGCCGCCATGGCGGCCGGGAGCATGCGACGTCGGGCCCAATTCGCCCTATA  589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590   GTGAGTCGTATTACAATTCACTGGCCGTCGTTTTACAACGTCGTGACTGGGAAAACCCTG  649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650   GCGTTACCCAACTTAATCGCCTTGCAGCACATCCCCCTTTCGCCAGCTGGCGTAATAGCG  709</w:t>
        <w:br/>
        <w:br/>
        <w:t>Query  965   AANAGGCCCGCACCGATCGCCCTTCCC-ACAGTTGCGCAGCCTG-ATGGC-NATGGACGC  1021</w:t>
        <w:br/>
        <w:t xml:space="preserve">             || |||||||||||||||||||||||| |||||||||||||||| |||||  ||||||||</w:t>
        <w:br/>
        <w:t>Sbjct  710   AAGAGGCCCGCACCGATCGCCCTTCCCAACAGTTGCGCAGCCTGAATGGCGAATGGACGC  769</w:t>
        <w:br/>
        <w:br/>
        <w:t>Query  1022  NNCCTGNANCGNCGCATT-AGCNCGGCNGG  1050</w:t>
        <w:br/>
        <w:t xml:space="preserve">               |||| | || |||||| ||| |||| ||</w:t>
        <w:br/>
        <w:t>Sbjct  770   GCCCTGTAGCGGCGCATTAAGCGCGGCGGG  799</w:t>
        <w:br/>
        <w:br/>
        <w:br/>
        <w:t xml:space="preserve"> Score =  122 bits (134),  Expect = 8e-24</w:t>
        <w:br/>
        <w:t xml:space="preserve"> Identities = 78/86 (91%), Gaps = 6/86 (7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||||||||||||</w:t>
        <w:br/>
        <w:t>Sbjct  312  TATAGAATACTCAAGCTATGCATCCAACGCGTTGGGAGCTCTCCCATATGGTCGACCTGC  371</w:t>
        <w:br/>
        <w:br/>
        <w:t>Query  61   AGGCGGCCG------CACTAGTGATT  80</w:t>
        <w:br/>
        <w:t xml:space="preserve">            |||||||||      |||||||||||</w:t>
        <w:br/>
        <w:t>Sbjct  372  AGGCGGCCGCGAATTCACTAGTGATT  397</w:t>
        <w:br/>
        <w:br/>
        <w:br/>
        <w:t>&gt;</w:t>
      </w:r>
      <w:hyperlink r:id="rId120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20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20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U</w:t>
        </w:r>
      </w:hyperlink>
      <w:hyperlink r:id="rId120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58531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abidopsis lyrata clone MITE6 transposon-insertion display band </w:t>
        <w:br/>
        <w:t>genomic sequence</w:t>
        <w:br/>
        <w:t>Length=1056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50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0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0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0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0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03 bits (446),  Expect = 2e-108</w:t>
        <w:br/>
        <w:t xml:space="preserve"> Identities = 253/270 (94%), Gaps = 7/270 (3%)</w:t>
        <w:br/>
        <w:t xml:space="preserve"> Strand=Plus/Pl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647   AATTCCCGCGGCCGCCATGGCGGCCGGGAGCATGCGACGTCGGGCCCAATTCGCCCTATA  706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707   GTGAGTCGTATTACAATTCACTGGCCGTCGTTTTACAACGTCGTGACTGGGAAAACCCTG  766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767   GCGTTACCCAACTTAATCGCCTTGCAGCACATCCCCCTTTCGCCAGCTGGCGTAATAGCG  826</w:t>
        <w:br/>
        <w:br/>
        <w:t>Query  965   AANAGGCCCGCACCGATCGCCCTTCCC-ACAGTTGCGCAGCCTG-ATGGC-NATGGACGC  1021</w:t>
        <w:br/>
        <w:t xml:space="preserve">             || |||||||||||||||||||||||| |||||||||||||||| |||||  ||||||||</w:t>
        <w:br/>
        <w:t>Sbjct  827   AAGAGGCCCGCACCGATCGCCCTTCCCAACAGTTGCGCAGCCTGAATGGCGAATGGACGC  886</w:t>
        <w:br/>
        <w:br/>
        <w:t>Query  1022  NNCCTGNANCGNCGCATT-AGCNCGGCNGG  1050</w:t>
        <w:br/>
        <w:t xml:space="preserve">               |||| | || |||||| ||| |||| ||</w:t>
        <w:br/>
        <w:t>Sbjct  887   GCCCTGTAGCGGCGCATTAAGCGCGGCGGG  916</w:t>
        <w:br/>
        <w:br/>
        <w:br/>
        <w:t xml:space="preserve"> Score =  122 bits (134),  Expect = 8e-24</w:t>
        <w:br/>
        <w:t xml:space="preserve"> Identities = 78/86 (91%), Gaps = 6/86 (7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||||||||||||</w:t>
        <w:br/>
        <w:t>Sbjct  313  TATAGAATACTCAAGCTATGCATCCAACGCGTTGGGAGCTCTCCCATATGGTCGACCTGC  372</w:t>
        <w:br/>
        <w:br/>
        <w:t>Query  61   AGGCGGCCG------CACTAGTGATT  80</w:t>
        <w:br/>
        <w:t xml:space="preserve">            |||||||||      |||||||||||</w:t>
        <w:br/>
        <w:t>Sbjct  373  AGGCGGCCGCGAATTCACTAGTGATT  398</w:t>
        <w:br/>
        <w:br/>
        <w:br/>
        <w:t>&gt;</w:t>
      </w:r>
      <w:hyperlink r:id="rId120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21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21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U</w:t>
        </w:r>
      </w:hyperlink>
      <w:hyperlink r:id="rId121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58522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abidopsis lyrata clone Gypsy21 transposon-insertion display </w:t>
        <w:br/>
        <w:t>band genomic sequence</w:t>
        <w:br/>
        <w:t>Length=1130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29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29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9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9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9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03 bits (446),  Expect = 2e-108</w:t>
        <w:br/>
        <w:t xml:space="preserve"> Identities = 253/270 (94%), Gaps = 7/270 (3%)</w:t>
        <w:br/>
        <w:t xml:space="preserve"> Strand=Plus/Pl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714   AATTCCCGCGGCCGCCATGGCGGCCGGGAGCATGCGACGTCGGGCCCAATTCGCCCTATA  773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774   GTGAGTCGTATTACAATTCACTGGCCGTCGTTTTACAACGTCGTGACTGGGAAAACCCTG  833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834   GCGTTACCCAACTTAATCGCCTTGCAGCACATCCCCCTTTCGCCAGCTGGCGTAATAGCG  893</w:t>
        <w:br/>
        <w:br/>
        <w:t>Query  965   AANAGGCCCGCACCGATCGCCCTTCCC-ACAGTTGCGCAGCCTG-ATGGC-NATGGACGC  1021</w:t>
        <w:br/>
        <w:t xml:space="preserve">             || |||||||||||||||||||||||| |||||||||||||||| |||||  ||||||||</w:t>
        <w:br/>
        <w:t>Sbjct  894   AAGAGGCCCGCACCGATCGCCCTTCCCAACAGTTGCGCAGCCTGAATGGCGAATGGACGC  953</w:t>
        <w:br/>
        <w:br/>
        <w:t>Query  1022  NNCCTGNANCGNCGCATT-AGCNCGGCNGG  1050</w:t>
        <w:br/>
        <w:t xml:space="preserve">               |||| | || |||||| ||| |||| ||</w:t>
        <w:br/>
        <w:t>Sbjct  954   GCCCTGTAGCGGCGCATTAAGCGCGGCGGG  983</w:t>
        <w:br/>
        <w:br/>
        <w:br/>
        <w:t xml:space="preserve"> Score =  122 bits (134),  Expect = 8e-24</w:t>
        <w:br/>
        <w:t xml:space="preserve"> Identities = 78/86 (91%), Gaps = 6/86 (7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||||||||||||</w:t>
        <w:br/>
        <w:t>Sbjct  346  TATAGAATACTCAAGCTATGCATCCAACGCGTTGGGAGCTCTCCCATATGGTCGACCTGC  405</w:t>
        <w:br/>
        <w:br/>
        <w:t>Query  61   AGGCGGCCG------CACTAGTGATT  80</w:t>
        <w:br/>
        <w:t xml:space="preserve">            |||||||||      |||||||||||</w:t>
        <w:br/>
        <w:t>Sbjct  406  AGGCGGCCGCGAATTCACTAGTGATT  431</w:t>
        <w:br/>
        <w:br/>
        <w:br/>
        <w:t>&gt;</w:t>
      </w:r>
      <w:hyperlink r:id="rId121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21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21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121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2577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Expression vector pCMH285, complete sequence</w:t>
        <w:br/>
        <w:t>Length=3711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200081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200081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081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081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200081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403 bits (446),  Expect = 2e-108</w:t>
        <w:br/>
        <w:t xml:space="preserve"> Identities = 253/270 (94%), Gaps = 7/270 (3%)</w:t>
        <w:br/>
        <w:t xml:space="preserve"> Strand=Plus/Pl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748   AATTCCCGCGGCCGCCATGGCGGCCGGGAGCATGCGACGTCGGGCCCAATTCGCCCTATA  807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808   GTGAGTCGTATTACAATTCACTGGCCGTCGTTTTACAACGTCGTGACTGGGAAAACCCTG  867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868   GCGTTACCCAACTTAATCGCCTTGCAGCACATCCCCCTTTCGCCAGCTGGCGTAATAGCG  927</w:t>
        <w:br/>
        <w:br/>
        <w:t>Query  965   AANAGGCCCGCACCGATCGCCCTTCCC-ACAGTTGCGCAGCCTG-ATGGC-NATGGACGC  1021</w:t>
        <w:br/>
        <w:t xml:space="preserve">             || |||||||||||||||||||||||| |||||||||||||||| |||||  ||||||||</w:t>
        <w:br/>
        <w:t>Sbjct  928   AAGAGGCCCGCACCGATCGCCCTTCCCAACAGTTGCGCAGCCTGAATGGCGAATGGACGC  987</w:t>
        <w:br/>
        <w:br/>
        <w:t>Query  1022  NNCCTGNANCGNCGCATT-AGCNCGGCNGG  1050</w:t>
        <w:br/>
        <w:t xml:space="preserve">               |||| | || |||||| ||| |||| ||</w:t>
        <w:br/>
        <w:t>Sbjct  988   GCCCTGTAGCGGCGCATTAAGCGCGGCGGG  1017</w:t>
        <w:br/>
        <w:br/>
        <w:br/>
        <w:t xml:space="preserve"> Score = 64.4 bits (70),  Expect = 2e-06</w:t>
        <w:br/>
        <w:t xml:space="preserve"> Identities = 35/35 (100%), Gaps = 0/35 (0%)</w:t>
        <w:br/>
        <w:t xml:space="preserve"> Strand=Plus/Plus</w:t>
        <w:br/>
        <w:br/>
        <w:t>Query  36  GAGCTCTCCCATATGGTCGACCTGCAGGCGGCCGC  70</w:t>
        <w:br/>
        <w:t xml:space="preserve">           |||||||||||||||||||||||||||||||||||</w:t>
        <w:br/>
        <w:t>Sbjct  1   GAGCTCTCCCATATGGTCGACCTGCAGGCGGCCGC  35</w:t>
        <w:br/>
        <w:br/>
        <w:br/>
        <w:t xml:space="preserve"> Score = 57.2 bits (62),  Expect = 3e-04</w:t>
        <w:br/>
        <w:t xml:space="preserve"> Identities = 33/35 (94%), Gaps = 0/35 (0%)</w:t>
        <w:br/>
        <w:t xml:space="preserve"> Strand=Plus/Plus</w:t>
        <w:br/>
        <w:br/>
        <w:t>Query  1     TATNGNATACTCAAGCTATGCATCCAACGCGTTGG  35</w:t>
        <w:br/>
        <w:t xml:space="preserve">             ||| | |||||||||||||||||||||||||||||</w:t>
        <w:br/>
        <w:t>Sbjct  3677  TATAGAATACTCAAGCTATGCATCCAACGCGTTGG  3711</w:t>
        <w:br/>
        <w:br/>
        <w:br/>
        <w:t>&gt;</w:t>
      </w:r>
      <w:hyperlink r:id="rId121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21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21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U</w:t>
        </w:r>
      </w:hyperlink>
      <w:hyperlink r:id="rId122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58533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abidopsis lyrata clone SINE8 transposon-insertion display band </w:t>
        <w:br/>
        <w:t>genomic sequence</w:t>
        <w:br/>
        <w:t>Length=861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55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5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5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5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55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99 bits (442),  Expect = 2e-107</w:t>
        <w:br/>
        <w:t xml:space="preserve"> Identities = 253/270 (94%), Gaps = 7/270 (3%)</w:t>
        <w:br/>
        <w:t xml:space="preserve"> Strand=Plus/Min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305   AATTCCCGCGGCCGCCATGGCGGCCGGGAGCATGCGACGTCGGGCCCAATTCGCCCTATA  246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245   GTGAGTCGTATTACAATTCACTGGCCGTCGTTTTACAACGTCGTGACTGGGAAAACCCTG  186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185   GCGTTACCCAACTTAATCGCCTTGCAGCACATCCCCCTTTCGCCAGCTGGCGTAATAGCG  126</w:t>
        <w:br/>
        <w:br/>
        <w:t>Query  965   AANAGGCCCGCACCGATCGCCCTTCCC-ACAGTTGCGCAGCCTG-ATGGC-NATGGACGC  1021</w:t>
        <w:br/>
        <w:t xml:space="preserve">             ||||||||||||||||||||||||||| |||||||||||||||| |||||  ||||||||</w:t>
        <w:br/>
        <w:t>Sbjct  125   AANAGGCCCGCACCGATCGCCCTTCCCAACAGTTGCGCAGCCTGAATGGCNAATGGACGC  66</w:t>
        <w:br/>
        <w:br/>
        <w:t>Query  1022  NNCCTGNANCGNCGCATT-AGCNCGGCNGG  1050</w:t>
        <w:br/>
        <w:t xml:space="preserve">               |||| | || |||||| | | |||| ||</w:t>
        <w:br/>
        <w:t>Sbjct  65    GCCCTGTAGCGGCGCATTAANCGCGGCGGG  36</w:t>
        <w:br/>
        <w:br/>
        <w:br/>
        <w:t xml:space="preserve"> Score =  125 bits (138),  Expect = 7e-25</w:t>
        <w:br/>
        <w:t xml:space="preserve"> Identities = 81/90 (90%), Gaps = 6/90 (7%)</w:t>
        <w:br/>
        <w:t xml:space="preserve"> Strand=Plus/Minus</w:t>
        <w:br/>
        <w:br/>
        <w:t>Query  1    TATNGNATACTCAAGCTATGCATCCAACGCGTTGGGAGCTCTCCCATATGGTCGACCTGC  60</w:t>
        <w:br/>
        <w:t xml:space="preserve">            ||| | ||||||||||||||||||||||||||||||||||||||||||||||||||||||</w:t>
        <w:br/>
        <w:t>Sbjct  623  TATAGAATACTCAAGCTATGCATCCAACGCGTTGGGAGCTCTCCCATATGGTCGACCTGC  564</w:t>
        <w:br/>
        <w:br/>
        <w:t>Query  61   AGGCGGCCG------CACTAGTGATTTTGA  84</w:t>
        <w:br/>
        <w:t xml:space="preserve">            |||||||||      ||||||||||| |||</w:t>
        <w:br/>
        <w:t>Sbjct  563  AGGCGGCCGCGAATTCACTAGTGATTGTGA  534</w:t>
        <w:br/>
        <w:br/>
        <w:br/>
        <w:t>&gt;</w:t>
      </w:r>
      <w:hyperlink r:id="rId122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22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22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U</w:t>
        </w:r>
      </w:hyperlink>
      <w:hyperlink r:id="rId122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50578.1|</w:t>
        </w:r>
      </w:hyperlink>
      <w:hyperlink r:id="rId1225">
        <w:r>
          <w:rPr>
            <w:rStyle w:val="InternetLink"/>
            <w:rFonts w:eastAsia="Verdana" w:cs="Verdana" w:ascii="Verdana" w:hAnsi="Verdana"/>
            <w:color w:val="222222"/>
            <w:sz w:val="18"/>
            <w:szCs w:val="18"/>
            <w:shd w:fill="FFFFFF" w:val="clear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Broad host range reporter vector pMJ445, complete sequence</w:t>
        <w:br/>
        <w:t>Length=15976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6068864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6068864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6068864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6068864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6068864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99 bits (442),  Expect = 2e-107</w:t>
        <w:br/>
        <w:t xml:space="preserve"> Identities = 246/260 (95%), Gaps = 4/260 (2%)</w:t>
        <w:br/>
        <w:t xml:space="preserve"> Strand=Plus/Plus</w:t>
        <w:br/>
        <w:br/>
        <w:t>Query  795   GCGGCCATGGCGGCCGGGAGCATGCGACGTCGGGCCCAATTCGCCCTATAGTGAGTCGTA  854</w:t>
        <w:br/>
        <w:t xml:space="preserve">             || |||||||||||||||||||||||||||||||||||||||||||||||||||||||||</w:t>
        <w:br/>
        <w:t>Sbjct  1828  GCCGCCATGGCGGCCGGGAGCATGCGACGTCGGGCCCAATTCGCCCTATAGTGAGTCGTA  1887</w:t>
        <w:br/>
        <w:br/>
        <w:t>Query  855   TTACAATTCACTGGCCGTCGTTTTACAACGTCGTGACTGGGAAAACCCTGGCGTTACCCA  914</w:t>
        <w:br/>
        <w:t xml:space="preserve">             ||||||||||||||||||||||||||||||||||||||||||||||||||||||||||||</w:t>
        <w:br/>
        <w:t>Sbjct  1888  TTACAATTCACTGGCCGTCGTTTTACAACGTCGTGACTGGGAAAACCCTGGCGTTACCCA  1947</w:t>
        <w:br/>
        <w:br/>
        <w:t>Query  915   ACTTAATCGCCTTGCAGCACATCCCCCTTTCGCCAGCTGGCGTAATAGCGAANAGGCCCG  974</w:t>
        <w:br/>
        <w:t xml:space="preserve">             |||||||||||||||||||||||||||||||||||||||||||||||||||| |||||||</w:t>
        <w:br/>
        <w:t>Sbjct  1948  ACTTAATCGCCTTGCAGCACATCCCCCTTTCGCCAGCTGGCGTAATAGCGAAGAGGCCCG  2007</w:t>
        <w:br/>
        <w:br/>
        <w:t>Query  975   CACCGATCGCCCTTCCC-ACAGTTGCGCAGCCTG-ATGGC-NATGGACGCNNCCTGNANC  1031</w:t>
        <w:br/>
        <w:t xml:space="preserve">             ||||||||||||||||| |||||||||||||||| |||||  ||||||||  |||| | |</w:t>
        <w:br/>
        <w:t>Sbjct  2008  CACCGATCGCCCTTCCCAACAGTTGCGCAGCCTGAATGGCGAATGGACGCGCCCTGTAGC  2067</w:t>
        <w:br/>
        <w:br/>
        <w:t>Query  1032  GNCGCATT-AGCNCGGCNGG  1050</w:t>
        <w:br/>
        <w:t xml:space="preserve">             | |||||| ||| |||| ||</w:t>
        <w:br/>
        <w:t>Sbjct  2068  GGCGCATTAAGCGCGGCGGG  2087</w:t>
        <w:br/>
        <w:br/>
        <w:br/>
        <w:t xml:space="preserve"> Score =  260 bits (288),  Expect = 1e-65</w:t>
        <w:br/>
        <w:t xml:space="preserve"> Identities = 152/155 (98%), Gaps = 2/155 (1%)</w:t>
        <w:br/>
        <w:t xml:space="preserve"> Strand=Plus/Minus</w:t>
        <w:br/>
        <w:br/>
        <w:t>Query  860    ATTCACTGGCCGTCGTTTTACAACGTCGTGACTGGGAAAACCCTGGCGTTACCCAACTTA  919</w:t>
        <w:br/>
        <w:t xml:space="preserve">              ||||||||||||||||||||||||||||||||||||||||||||||||||||||||||||</w:t>
        <w:br/>
        <w:t>Sbjct  15947  ATTCACTGGCCGTCGTTTTACAACGTCGTGACTGGGAAAACCCTGGCGTTACCCAACTTA  15888</w:t>
        <w:br/>
        <w:br/>
        <w:t>Query  920    ATCGCCTTGCAGCACATCCCCCTTTCGCCAGCTGGCGTAATAGCGAANAGGCCCGCACCG  979</w:t>
        <w:br/>
        <w:t xml:space="preserve">              ||||||||||||||||||||||||||||||||||||||||||||||| ||||||||||||</w:t>
        <w:br/>
        <w:t>Sbjct  15887  ATCGCCTTGCAGCACATCCCCCTTTCGCCAGCTGGCGTAATAGCGAAGAGGCCCGCACCG  15828</w:t>
        <w:br/>
        <w:br/>
        <w:t>Query  980    ATCGCCCTTCCC-ACAGTTGCGCAGCCTG-ATGGC  1012</w:t>
        <w:br/>
        <w:t xml:space="preserve">              |||||||||||| |||||||||||||||| |||||</w:t>
        <w:br/>
        <w:t>Sbjct  15827  ATCGCCCTTCCCAACAGTTGCGCAGCCTGAATGGC  15793</w:t>
        <w:br/>
        <w:br/>
        <w:br/>
        <w:t>&gt;</w:t>
      </w:r>
      <w:hyperlink r:id="rId122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22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22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U</w:t>
        </w:r>
      </w:hyperlink>
      <w:hyperlink r:id="rId123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5852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abidopsis lyrata clone CACTA2 transposon-insertion display </w:t>
        <w:br/>
        <w:t>band genomic sequence</w:t>
        <w:br/>
        <w:t>Length=841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43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43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43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43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43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98 bits (440),  Expect = 7e-107</w:t>
        <w:br/>
        <w:t xml:space="preserve"> Identities = 246/259 (95%), Gaps = 6/259 (2%)</w:t>
        <w:br/>
        <w:t xml:space="preserve"> Strand=Plus/Min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260   AATTCCCGCGGCCGCCATGGCGGCCGGGAGCATGCGACGTCGGGCCCAATTCGCCCTATA  201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200   GTGAGTCGTATTACAATTCACTGGCCGTCGTTTTACAACGTCGTGACTGGGAAAACCCTG  141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140   GCGTTACCCAACTTAATCGCCTTGCAGCACATCCCCCTTTCGCCAGCTGGCGTAATAGCG  81</w:t>
        <w:br/>
        <w:br/>
        <w:t>Query  965   AANAGGCCCGCACCGATCGCCCTTCCC-ACAGTTGCGCAGCCTG-ATGGC-NATGGACGC  1021</w:t>
        <w:br/>
        <w:t xml:space="preserve">             ||||||||||||||||||||||||||| |||||||||||||||| |||||  ||||||||</w:t>
        <w:br/>
        <w:t>Sbjct  80    AANAGGCCCGCACCGATCGCCCTTCCCAACAGTTGCGCAGCCTGAATGGCNAATGGACGC  21</w:t>
        <w:br/>
        <w:br/>
        <w:t>Query  1022  NNCCTGNANCGNCGCATTA  1040</w:t>
        <w:br/>
        <w:t xml:space="preserve">               |||| | || |||||||</w:t>
        <w:br/>
        <w:t>Sbjct  20    GCCCTGTAGCGGCGCATTA  2</w:t>
        <w:br/>
        <w:br/>
        <w:br/>
        <w:t xml:space="preserve"> Score =  122 bits (134),  Expect = 8e-24</w:t>
        <w:br/>
        <w:t xml:space="preserve"> Identities = 78/86 (91%), Gaps = 6/86 (7%)</w:t>
        <w:br/>
        <w:t xml:space="preserve"> Strand=Plus/Minus</w:t>
        <w:br/>
        <w:br/>
        <w:t>Query  1    TATNGNATACTCAAGCTATGCATCCAACGCGTTGGGAGCTCTCCCATATGGTCGACCTGC  60</w:t>
        <w:br/>
        <w:t xml:space="preserve">            ||| | ||||||||||||||||||||||||||||||||||||||||||||||||||||||</w:t>
        <w:br/>
        <w:t>Sbjct  570  TATAGAATACTCAAGCTATGCATCCAACGCGTTGGGAGCTCTCCCATATGGTCGACCTGC  511</w:t>
        <w:br/>
        <w:br/>
        <w:t>Query  61   AGGCGGCCG------CACTAGTGATT  80</w:t>
        <w:br/>
        <w:t xml:space="preserve">            |||||||||      |||||||||||</w:t>
        <w:br/>
        <w:t>Sbjct  510  AGGCGGCCGCGAATTCACTAGTGATT  485</w:t>
        <w:br/>
        <w:br/>
        <w:br/>
        <w:t>&gt;</w:t>
      </w:r>
      <w:hyperlink r:id="rId123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123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23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J</w:t>
        </w:r>
      </w:hyperlink>
      <w:hyperlink r:id="rId123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634665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andida dubliniensis partial rvs161 gene for reduced viability </w:t>
        <w:br/>
        <w:t>upon starvation protein 161</w:t>
        <w:br/>
        <w:t>Length=680</w:t>
        <w:br/>
        <w:br/>
        <w:t xml:space="preserve"> Score =  398 bits (440),  Expect = 7e-107</w:t>
        <w:br/>
        <w:t xml:space="preserve"> Identities = 245/259 (95%), Gaps = 6/259 (2%)</w:t>
        <w:br/>
        <w:t xml:space="preserve"> Strand=Plus/Pl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420   AATTCCCGCGGCCGCCATGGCGGCCGGGAGCATGCGACGTCGGGCCCAATTCGCCCTATA  479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480   GTGAGTCGTATTACAATTCACTGGCCGTCGTTTTACAACGTCGTGACTGGGAAAACCCTG  539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540   GCGTTACCCAACTTAATCGCCTTGCAGCACATCCCCCTTTCGCCAGCTGGCGTAATAGCG  599</w:t>
        <w:br/>
        <w:br/>
        <w:t>Query  965   AANAGGCCCGCACCGATCGCCCTTCCC-ACAGTTGCGCAGCCTG-ATGGC-NATGGACGC  1021</w:t>
        <w:br/>
        <w:t xml:space="preserve">             || |||||||||||||||||||||||| |||||||||||||||| |||||  ||||||||</w:t>
        <w:br/>
        <w:t>Sbjct  600   AAGAGGCCCGCACCGATCGCCCTTCCCAACAGTTGCGCAGCCTGAATGGCGAATGGACGC  659</w:t>
        <w:br/>
        <w:br/>
        <w:t>Query  1022  NNCCTGNANCGNCGCATTA  1040</w:t>
        <w:br/>
        <w:t xml:space="preserve">               |||| | || |||||||</w:t>
        <w:br/>
        <w:t>Sbjct  660   GCCCTGTAGCGGCGCATTA  678</w:t>
        <w:br/>
        <w:br/>
        <w:br/>
        <w:t>&gt;</w:t>
      </w:r>
      <w:hyperlink r:id="rId123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123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23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J</w:t>
        </w:r>
      </w:hyperlink>
      <w:hyperlink r:id="rId123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44007.1|</w:t>
        </w:r>
      </w:hyperlink>
      <w:hyperlink r:id="rId1239">
        <w:r>
          <w:rPr>
            <w:rStyle w:val="InternetLink"/>
            <w:rFonts w:eastAsia="Verdana" w:cs="Verdana" w:ascii="Verdana" w:hAnsi="Verdana"/>
            <w:color w:val="222222"/>
            <w:sz w:val="18"/>
            <w:szCs w:val="18"/>
            <w:shd w:fill="FFFFFF" w:val="clear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Lepilemur dorsalis genomic fragment, RAPD with primer operon </w:t>
        <w:br/>
        <w:t>OPH4, clone A10a</w:t>
        <w:br/>
        <w:t>Length=891</w:t>
        <w:br/>
        <w:br/>
        <w:t xml:space="preserve"> Score =  398 bits (440),  Expect = 7e-107</w:t>
        <w:br/>
        <w:t xml:space="preserve"> Identities = 270/303 (89%), Gaps = 10/303 (3%)</w:t>
        <w:br/>
        <w:t xml:space="preserve"> Strand=Plus/Min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567   AATTCCCGCGGCCGCCATGGCGGCCGGGAGCATGCGACGTCGGGCCCAATTCGCCCTATA  508</w:t>
        <w:br/>
        <w:br/>
        <w:t>Query  845   GTGAGTCGTATTACAATTCACTGG-CCGTCGTTTTACAACGTCGTGACTGGGAAAACCCT  903</w:t>
        <w:br/>
        <w:t xml:space="preserve">             |||||||||||||||||||||||| |||||||||||||||||||||||||||||||||||</w:t>
        <w:br/>
        <w:t>Sbjct  507   GTGAGTCGTATTACAATTCACTGGGCCGTCGTTTTACAACGTCGTGACTGGGAAAACCCT  448</w:t>
        <w:br/>
        <w:br/>
        <w:t>Query  904   GGCGTTACCCAACTTAATCGCCTTGCAGCACATCCCCCTTTCGCCAGCTGGCGTAATAGC  963</w:t>
        <w:br/>
        <w:t xml:space="preserve">             ||||||||||||||||||||||||||||||||||||||||||||||||||||||||||||</w:t>
        <w:br/>
        <w:t>Sbjct  447   GGCGTTACCCAACTTAATCGCCTTGCAGCACATCCCCCTTTCGCCAGCTGGCGTAATAGC  388</w:t>
        <w:br/>
        <w:br/>
        <w:t>Query  964   GAANAGGCCCGCACCGATCGCCCTTCCCACAGTTGCGCAGCCTG-ATGGC-NATGGACGC  1021</w:t>
        <w:br/>
        <w:t xml:space="preserve">             ||| |||||||||||||||||| | || |||||||||||||||| |||||  ||||||||</w:t>
        <w:br/>
        <w:t>Sbjct  387   GAAGAGGCCCGCACCGATCGCCTTCCCAACAGTTGCGCAGCCTGAATGGCGAATGGACGC  328</w:t>
        <w:br/>
        <w:br/>
        <w:t>Query  1022  NNCCTGNANCGNCGCATT-AGCNCGGCNGG---NNNGNGNNCNCGCAGCGNGACNCTACA  1077</w:t>
        <w:br/>
        <w:t xml:space="preserve">               |||| | || |||||| ||| |||| ||      | |  | ||||||| ||| |||||</w:t>
        <w:br/>
        <w:t>Sbjct  327   GCCCTGTAGCGGCGCATTAAGCGCGGCGGGTGTGGTGGGTACGCGCAGCGTGACGCTACA  268</w:t>
        <w:br/>
        <w:br/>
        <w:t>Query  1078  NTT  1080</w:t>
        <w:br/>
        <w:t xml:space="preserve">              ||</w:t>
        <w:br/>
        <w:t>Sbjct  267   CTT  265</w:t>
        <w:br/>
        <w:br/>
        <w:br/>
        <w:t>&gt;</w:t>
      </w:r>
      <w:hyperlink r:id="rId124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124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24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J</w:t>
        </w:r>
      </w:hyperlink>
      <w:hyperlink r:id="rId124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67251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Gossypium hirsutum microsatellite DNA mGhCIR308, clone CIR308</w:t>
        <w:br/>
        <w:t>Length=385</w:t>
        <w:br/>
        <w:br/>
        <w:t xml:space="preserve"> Score =  396 bits (438),  Expect = 2e-106</w:t>
        <w:br/>
        <w:t xml:space="preserve"> Identities = 248/266 (93%), Gaps = 4/266 (2%)</w:t>
        <w:br/>
        <w:t xml:space="preserve"> Strand=Plus/Plus</w:t>
        <w:br/>
        <w:br/>
        <w:t>Query  789   AATCCCGCGGCCATGGCGGCCGGGAGCATGCGACGTCGGGCCCAATTCGCCCTATAGTGA  848</w:t>
        <w:br/>
        <w:t xml:space="preserve">             |||||||||| |||||||||||||||||||||||| ||| ||||||||| ||||||||||</w:t>
        <w:br/>
        <w:t>Sbjct  111   AATCCCGCGGGCATGGCGGCCGGGAGCATGCGACGNCGGNCCCAATTCGGCCTATAGTGA  170</w:t>
        <w:br/>
        <w:br/>
        <w:t>Query  849   GTCGTATTACAATTCACTGGCCGTCGTTTTACAACGTCGTGACTGGGAAAACCCTGGCGT  908</w:t>
        <w:br/>
        <w:t xml:space="preserve">             |||||||||||||||||||||||||| |||||||||||||||||||||||||||||||||</w:t>
        <w:br/>
        <w:t>Sbjct  171   GTCGTATTACAATTCACTGGCCGTCGNTTTACAACGTCGTGACTGGGAAAACCCTGGCGT  230</w:t>
        <w:br/>
        <w:br/>
        <w:t>Query  909   TACCCAACTTAATCGCCTTGCAGCACATCCCCCTTTCGCCAGCTGGCGTAATAGCGAANA  968</w:t>
        <w:br/>
        <w:t xml:space="preserve">             |||||||||||||||||||||||||||||||||||||||||||||||||||||||||| |</w:t>
        <w:br/>
        <w:t>Sbjct  231   TACCCAACTTAATCGCCTTGCAGCACATCCCCCTTTCGCCAGCTGGCGTAATAGCGAAGA  290</w:t>
        <w:br/>
        <w:br/>
        <w:t>Query  969   GGCCCGCACCGATCGCCCTTCCC-ACAGTTGCGCAGCCTG-ATGGC-NATGGACGCNNCC  1025</w:t>
        <w:br/>
        <w:t xml:space="preserve">             ||||||||||||||||||||||| |||||||||||||||| |||||  ||||||||  ||</w:t>
        <w:br/>
        <w:t>Sbjct  291   GGCCCGCACCGATCGCCCTTCCCAACAGTTGCGCAGCCTGAATGGCGAATGGACGCGCCC  350</w:t>
        <w:br/>
        <w:br/>
        <w:t>Query  1026  TGNANCGNCGCATT-AGCNCGGCNGG  1050</w:t>
        <w:br/>
        <w:t xml:space="preserve">             || | || |||||| ||| |||| ||</w:t>
        <w:br/>
        <w:t>Sbjct  351   TGTAGCGGCGCATTAAGCGCGGCGGG  376</w:t>
        <w:br/>
        <w:br/>
        <w:br/>
        <w:t>&gt;</w:t>
      </w:r>
      <w:hyperlink r:id="rId124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124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24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J</w:t>
        </w:r>
      </w:hyperlink>
      <w:hyperlink r:id="rId124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32212.2|</w:t>
        </w:r>
      </w:hyperlink>
      <w:hyperlink r:id="rId1249">
        <w:r>
          <w:rPr>
            <w:rStyle w:val="InternetLink"/>
            <w:rFonts w:eastAsia="Verdana" w:cs="Verdana" w:ascii="Verdana" w:hAnsi="Verdana"/>
            <w:color w:val="222222"/>
            <w:sz w:val="18"/>
            <w:szCs w:val="18"/>
            <w:shd w:fill="FFFFFF" w:val="clear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Gnetum gnemon mRNA for putative MADS domain transcription factor </w:t>
        <w:br/>
        <w:t>GGM6, partial</w:t>
        <w:br/>
        <w:t>Length=1447</w:t>
        <w:br/>
        <w:br/>
        <w:t xml:space="preserve"> Score =  396 bits (438),  Expect = 2e-106</w:t>
        <w:br/>
        <w:t xml:space="preserve"> Identities = 230/235 (98%), Gaps = 2/235 (1%)</w:t>
        <w:br/>
        <w:t xml:space="preserve"> Strand=Plus/Minus</w:t>
        <w:br/>
        <w:br/>
        <w:t>Query  789   AATCCCGCGGCCATGGCGGCCGGGAGCATGCGACGTCGGGCCCAATTCGCCCTATAGTGA  848</w:t>
        <w:br/>
        <w:t xml:space="preserve">             ||||||||||||||||||||||||||||||||||||||||||||||||||||||||||||</w:t>
        <w:br/>
        <w:t>Sbjct  235   AATCCCGCGGCCATGGCGGCCGGGAGCATGCGACGTCGGGCCCAATTCGCCCTATAGTGA  176</w:t>
        <w:br/>
        <w:br/>
        <w:t>Query  849   GTCGTATTACAATTCACTGGCCGTCGTTTTACAACGTCGTGACTGGGAAAACCCTGGCGT  908</w:t>
        <w:br/>
        <w:t xml:space="preserve">             ||||||||||||||||||||||||||||||||||||||||||||||||||||||||||||</w:t>
        <w:br/>
        <w:t>Sbjct  175   GTCGTATTACAATTCACTGGCCGTCGTTTTACAACGTCGTGACTGGGAAAACCCTGGCGT  116</w:t>
        <w:br/>
        <w:br/>
        <w:t>Query  909   TACCCAACTTAATCGCCTTGCAGCACATCCCCCTTTCGCCAGCTGGCGTAATAGCGAANA  968</w:t>
        <w:br/>
        <w:t xml:space="preserve">             |||||||||||||||||||||||||||||||||||||||||||||||||||||||||| |</w:t>
        <w:br/>
        <w:t>Sbjct  115   TACCCAACTTAATCGCCTTGCAGCACATCCCCCTTTCGCCAGCTGGCGTAATAGCGAAGA  56</w:t>
        <w:br/>
        <w:br/>
        <w:t>Query  969   GGCCCGCACCGATCGCCCTTCCCACAGTTGCGCAGCCTG-ATGGC-NATGGACGC  1021</w:t>
        <w:br/>
        <w:t xml:space="preserve">             |||||||||||||||||||||| |||||||||||||||| |||||  ||||||||</w:t>
        <w:br/>
        <w:t>Sbjct  55    GGCCCGCACCGATCGCCCTTCCAACAGTTGCGCAGCCTGAATGGCGAATGGACGC  1</w:t>
        <w:br/>
        <w:br/>
        <w:br/>
        <w:t>&gt;</w:t>
      </w:r>
      <w:hyperlink r:id="rId125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125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25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M</w:t>
        </w:r>
      </w:hyperlink>
      <w:hyperlink r:id="rId125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049419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Serranus cabrilla microsatellite DNA, clone 31</w:t>
        <w:br/>
        <w:t>Length=830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8899986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8899986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899986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899986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889998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96 bits (438),  Expect = 2e-106</w:t>
        <w:br/>
        <w:t xml:space="preserve"> Identities = 253/271 (93%), Gaps = 8/271 (3%)</w:t>
        <w:br/>
        <w:t xml:space="preserve"> Strand=Plus/Pl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409   AATTCCCGCGGCCGCCATGGCGGCCGGGAGCATGCGACGTCGGGCCCAATTCGCCCTATA  468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469   GTGAGTCGTATTACAATTCACTGGCCGTCGTTTTACAACGTCGTGACTGGGAAAACCCTG  528</w:t>
        <w:br/>
        <w:br/>
        <w:t>Query  905   GCGTTACCCAACTTAATCGCCTTGCAGCACATCCCCCTTTCGCCAGCTGGCGTAATAGC-  963</w:t>
        <w:br/>
        <w:t xml:space="preserve">             ||||||||||||||||||||||||||||||||||||||||||||||||||||||||||| </w:t>
        <w:br/>
        <w:t>Sbjct  529   GCGTTACCCAACTTAATCGCCTTGCAGCACATCCCCCTTTCGCCAGCTGGCGTAATAGCN  588</w:t>
        <w:br/>
        <w:br/>
        <w:t>Query  964   GAANAGGCCCGCACCGATCGCCCTTCCC-ACAGTTGCGCAGCCTG-ATGGC-NATGGACG  1020</w:t>
        <w:br/>
        <w:t xml:space="preserve">             ||| |||||||||||||||||||||||| |||||||||||||||| |||||  |||||||</w:t>
        <w:br/>
        <w:t>Sbjct  589   GAAGAGGCCCGCACCGATCGCCCTTCCCAACAGTTGCGCAGCCTGAATGGCGAATGGACG  648</w:t>
        <w:br/>
        <w:br/>
        <w:t>Query  1021  CNNCCTGNANCGNCGCATT-AGCNCGGCNGG  1050</w:t>
        <w:br/>
        <w:t xml:space="preserve">             |  |||| | || |||||| ||| |||| ||</w:t>
        <w:br/>
        <w:t>Sbjct  649   CGCCCTGTAGCGGCGCATTAAGCGCGGCGGG  679</w:t>
        <w:br/>
        <w:br/>
        <w:br/>
        <w:t xml:space="preserve"> Score = 69.8 bits (76),  Expect = 4e-08</w:t>
        <w:br/>
        <w:t xml:space="preserve"> Identities = 53/63 (84%), Gaps = 6/63 (10%)</w:t>
        <w:br/>
        <w:t xml:space="preserve"> Strand=Plus/Plus</w:t>
        <w:br/>
        <w:br/>
        <w:t>Query  24  CCAACGCGTTGGGAGCTCTCCCATATGGTCGACCTGCAGGCGGCCG------CACTAGTG  77</w:t>
        <w:br/>
        <w:t xml:space="preserve">           ||||||||||||  |||||||||||  |||||||||||||||||||      ||||||||</w:t>
        <w:br/>
        <w:t>Sbjct  13  CCAACGCGTTGGTTGCTCTCCCATACCGTCGACCTGCAGGCGGCCGCGAATTCACTAGTG  72</w:t>
        <w:br/>
        <w:br/>
        <w:t>Query  78  ATT  80</w:t>
        <w:br/>
        <w:t xml:space="preserve">           |||</w:t>
        <w:br/>
        <w:t>Sbjct  73  ATT  75</w:t>
        <w:br/>
        <w:br/>
        <w:br/>
        <w:t>&gt;</w:t>
      </w:r>
      <w:hyperlink r:id="rId125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25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25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125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68420.1|</w:t>
        </w:r>
      </w:hyperlink>
      <w:hyperlink r:id="rId125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126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68420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Discosoma striata fluorescent protein FP483 mRNA, complete cds</w:t>
        <w:br/>
        <w:t>Length=960</w:t>
        <w:br/>
        <w:br/>
        <w:t xml:space="preserve"> Score =  394 bits (436),  Expect = 9e-106</w:t>
        <w:br/>
        <w:t xml:space="preserve"> Identities = 456/611 (75%), Gaps = 5/611 (1%)</w:t>
        <w:br/>
        <w:t xml:space="preserve"> Strand=Plus/Plus</w:t>
        <w:br/>
        <w:br/>
        <w:t>Query  149  AGGCACGGTCAATGGACACTACTTTGAGGTCGAAGGCGATGGAAAAGGAAAGCCTTACGA  208</w:t>
        <w:br/>
        <w:t xml:space="preserve">            ||| ||| ||||||| |||||||||||  |  ||||| | ||||||||| ||||| | ||</w:t>
        <w:br/>
        <w:t>Sbjct  127  AGGAACGTTCAATGGGCACTACTTTGAAATAAAAGGCAAAGGAAAAGGACAGCCTAATGA  186</w:t>
        <w:br/>
        <w:br/>
        <w:t>Query  209  GGGGGAGCAGACGGTAAAGCTCACTGTCACCAAGGGTGGACCTCTGCCATTTGCTTGGGA  268</w:t>
        <w:br/>
        <w:t xml:space="preserve">             ||     | || || | ||||   || ||||||||||||||||||||||||| |||| |</w:t>
        <w:br/>
        <w:t>Sbjct  187  AGGCACCAATACCGTCACGCTCGAGGTTACCAAGGGTGGACCTCTGCCATTTGGTTGGCA  246</w:t>
        <w:br/>
        <w:br/>
        <w:t>Query  269  TATTTTATCACCACTGTCTCAATACGGAAGCATACCATTCACCAAGTACCCTGAAGACAT  328</w:t>
        <w:br/>
        <w:t xml:space="preserve">            |||||| |  ||||  | ||| || |||| ||   ||||   | |  |||||||  ||||</w:t>
        <w:br/>
        <w:t>Sbjct  247  TATTTTGTGCCCACAATTTCAGTATGGAAACAAGGCATTTGTCCACCACCCTGACAACAT  306</w:t>
        <w:br/>
        <w:br/>
        <w:t>Query  329  CCCTGATTATGTAAAGCAGTCATTCCCTGAGGGATATACATGGGAGAGGATCATGAACTT  388</w:t>
        <w:br/>
        <w:t xml:space="preserve">             | ||||||| |||||| |||||| || |||||||||||||||||  ||  |||| ||||</w:t>
        <w:br/>
        <w:t>Sbjct  307  ACATGATTATCTAAAGCTGTCATTTCCGGAGGGATATACATGGGAACGGTCCATGCACTT  366</w:t>
        <w:br/>
        <w:br/>
        <w:t>Query  389  TGAAGATGGTGCAGTGTGTACTGTCAGCAATGATTCCAGCATCCAAGGCAACTGTTTCAT  448</w:t>
        <w:br/>
        <w:t xml:space="preserve">            |||||| ||||   |||||  | ||| |||||||  |||  |   |||||||||||||  </w:t>
        <w:br/>
        <w:t>Sbjct  367  TGAAGACGGTGGCTTGTGTTGTATCACCAATGATATCAGTTTGACAGGCAACTGTTTCTA  426</w:t>
        <w:br/>
        <w:br/>
        <w:t>Query  449  CTACAATGTCAAAATCTCTGGTGTGAACTTTCCTCCCAATGGACCTGTTATGCAGAAGAA  508</w:t>
        <w:br/>
        <w:t xml:space="preserve">            |||| |  ||||  || ||||  ||||||||||||| |||||||| ||| ||||||||||</w:t>
        <w:br/>
        <w:t>Sbjct  427  CTACGACATCAAGTTCACTGGCTTGAACTTTCCTCCAAATGGACCCGTTGTGCAGAAGAA  486</w:t>
        <w:br/>
        <w:br/>
        <w:t>Query  509  GACACAGGGCTGGGAACCCAACACTGAGCGTCTCTTTGCACGAGATGGAATGCTGATAGG  568</w:t>
        <w:br/>
        <w:t xml:space="preserve">            ||||   ||||||||||| | |||||||||| | | | | || |||||  || |||||||</w:t>
        <w:br/>
        <w:t>Sbjct  487  GACAACTGGCTGGGAACCGAGCACTGAGCGTTTGTATCCTCGTGATGGTGTGTTGATAGG  546</w:t>
        <w:br/>
        <w:br/>
        <w:t>Query  569  AAACAACTTTATGGCTCTGA-AGTTGGAAGGAGGTGGTTACTATTTGTGTGAATTCAAAT  627</w:t>
        <w:br/>
        <w:t xml:space="preserve">            | ||| |  |   ||||||| |||| |||||||||||| | ||    |||||  | ||| </w:t>
        <w:br/>
        <w:t>Sbjct  547  AGACATCCATCATGCTCTGACAGTT-GAAGGAGGTGGTCATTACGCATGTGACATTAAAA  605</w:t>
        <w:br/>
        <w:br/>
        <w:t>Query  628  CTACTTACAAGGCAAAGAAGCCTG---TGAGGATGCCAGGGTATCACTATGTTGACCGCA  684</w:t>
        <w:br/>
        <w:t xml:space="preserve">            ||  ||||| ||| |||||| | |   ||| |||||||||||||||||||||||||  ||</w:t>
        <w:br/>
        <w:t>Sbjct  606  CTGTTTACAGGGCCAAGAAGGCCGCCTTGAAGATGCCAGGGTATCACTATGTTGACACCA  665</w:t>
        <w:br/>
        <w:br/>
        <w:t>Query  685  AACTGGATGTAACCAGTCACAACAAGGATTACACATTTGTTGAGCAGTGTGAAATATCCA  744</w:t>
        <w:br/>
        <w:t xml:space="preserve">            |||||| | ||   |   || |||| || | ||     |||||| ||  ||||||  || </w:t>
        <w:br/>
        <w:t>Sbjct  666  AACTGGTTATATGGAACAACGACAAAGAATTCATGAAAGTTGAGGAGCATGAAATCGCCG  725</w:t>
        <w:br/>
        <w:br/>
        <w:t>Query  745  TTGCACGCCAC  755</w:t>
        <w:br/>
        <w:t xml:space="preserve">            |||||||||||</w:t>
        <w:br/>
        <w:t>Sbjct  726  TTGCACGCCAC  736</w:t>
        <w:br/>
        <w:br/>
        <w:br/>
        <w:t>&gt;</w:t>
      </w:r>
      <w:hyperlink r:id="rId126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126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26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E</w:t>
        </w:r>
      </w:hyperlink>
      <w:hyperlink r:id="rId126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74362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Uncultured bacterium partial 16S rRNA gene, clone SBfYyy20</w:t>
        <w:br/>
        <w:t>Length=1735</w:t>
        <w:br/>
        <w:br/>
        <w:t xml:space="preserve"> Score =  387 bits (428),  Expect = 1e-103</w:t>
        <w:br/>
        <w:t xml:space="preserve"> Identities = 249/266 (94%), Gaps = 8/266 (3%)</w:t>
        <w:br/>
        <w:t xml:space="preserve"> Strand=Plus/Minus</w:t>
        <w:br/>
        <w:br/>
        <w:t>Query  789   AATCCCGCGGCCATGGCGGCCGGGAGCATGCGACGTCGGGCCCAATTCGCCCTATAGTGA  848</w:t>
        <w:br/>
        <w:t xml:space="preserve">             ||||||||||||||||||||||||||||||||||||||||||||||||||||||||||||</w:t>
        <w:br/>
        <w:t>Sbjct  392   AATCCCGCGGCCATGGCGGCCGGGAGCATGCGACGTCGGGCCCAATTCGCCCTATAGTGA  333</w:t>
        <w:br/>
        <w:br/>
        <w:t>Query  849   GTCGTATTACAATTCACTGGCCGTCGTTTTACAACGTCGTGACTGGG-AAAACCCTGGCG  907</w:t>
        <w:br/>
        <w:t xml:space="preserve">             ||||||||||||||||||||||||||||||||||||||||||||||| ||||||||||||</w:t>
        <w:br/>
        <w:t>Sbjct  332   GTCGTATTACAATTCACTGGCCGTCGTTTTACAACGTCGTGACTGGGAAAAACCCTGGCG  273</w:t>
        <w:br/>
        <w:br/>
        <w:t>Query  908   TTACCCAACTTAATCGCCTTGCAGCACATCCCCCTTTCGCCAGCTGGCGTAATAGCGAAN  967</w:t>
        <w:br/>
        <w:t xml:space="preserve">             ||||||||||||||||||||||||||||||||||||||||||||||||||||||||||| </w:t>
        <w:br/>
        <w:t>Sbjct  272   TTACCCAACTTAATCGCCTTGCAGCACATCCCCCTTTCGCCAGCTGGCGTAATAGCGAAG  213</w:t>
        <w:br/>
        <w:br/>
        <w:t>Query  968   AGGCCCGCACCGATCGCCCTT--CCCACAGTTGCGCAG-CCTG-ATGGC-NATGGACGC-  1021</w:t>
        <w:br/>
        <w:t xml:space="preserve">             |||||||||||||||||||||  || |||||||||||| |||| |||||  |||||||| </w:t>
        <w:br/>
        <w:t>Sbjct  212   AGGCCCGCACCGATCGCCCTTTCCCAACAGTTGCGCAGCCCTGAATGGCGAATGGACGCG  153</w:t>
        <w:br/>
        <w:br/>
        <w:t>Query  1022  NNCCTGNANCGNCGCATT-AGCNCGG  1046</w:t>
        <w:br/>
        <w:t xml:space="preserve">               |||| | || |||||| ||| |||</w:t>
        <w:br/>
        <w:t>Sbjct  152   CCCCTGTAGCGGCGCATTAAGCGCGG  127</w:t>
        <w:br/>
        <w:br/>
        <w:br/>
        <w:t>&gt;</w:t>
      </w:r>
      <w:hyperlink r:id="rId126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26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26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Q</w:t>
        </w:r>
      </w:hyperlink>
      <w:hyperlink r:id="rId126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99548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Overexpression vector pFC12860OE, complete sequence</w:t>
        <w:br/>
        <w:t>Length=9217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58312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2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87 bits (428),  Expect = 1e-103</w:t>
        <w:br/>
        <w:t xml:space="preserve"> Identities = 227/232 (98%), Gaps = 3/232 (1%)</w:t>
        <w:br/>
        <w:t xml:space="preserve"> Strand=Plus/Pl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7196  ATCCCGCGGCCATGGCGGCCGGGAGCATGCGACGTCGGGCCCAATTCGCCCTATAGTGAG  7255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7256  TCGTATTACAATTCACTGGCCGTCGTTTTACAACGTCGTGACTGGGAAAACCCTGGCGTT  7315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7316  ACCCAACTTAATCGCCTTGCAGCACATCCCCCTTTCGCCAGCTGGCGTAATAGCGAAGAG  7375</w:t>
        <w:br/>
        <w:br/>
        <w:t>Query  970   GCCCGCACCGATCGCCCTTCCC-ACAGTTGCGCAGCCTG-ATGGC-NATGGA  1018</w:t>
        <w:br/>
        <w:t xml:space="preserve">             |||||||||||||||||||||| |||||||||||||||| |||||  |||||</w:t>
        <w:br/>
        <w:t>Sbjct  7376  GCCCGCACCGATCGCCCTTCCCAACAGTTGCGCAGCCTGAATGGCGAATGGA  7427</w:t>
        <w:br/>
        <w:br/>
        <w:br/>
        <w:t xml:space="preserve"> Score =  104 bits (114),  Expect = 2e-18</w:t>
        <w:br/>
        <w:t xml:space="preserve"> Identities = 65/70 (93%), Gaps = 3/70 (4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   |||||||||</w:t>
        <w:br/>
        <w:t>Sbjct  605  TATAGAATACTCAAGCTATGCATCCAACGCGTTGGGAGCTCTCCCATA---TCGACCTGC  661</w:t>
        <w:br/>
        <w:br/>
        <w:t>Query  61   AGGCGGCCGC  70</w:t>
        <w:br/>
        <w:t xml:space="preserve">            ||||||||||</w:t>
        <w:br/>
        <w:t>Sbjct  662  AGGCGGCCGC  671</w:t>
        <w:br/>
        <w:br/>
        <w:br/>
        <w:t>&gt;</w:t>
      </w:r>
      <w:hyperlink r:id="rId126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27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27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Q</w:t>
        </w:r>
      </w:hyperlink>
      <w:hyperlink r:id="rId127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995486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Overexpression vector pFC12850OE, complete sequence</w:t>
        <w:br/>
        <w:t>Length=6925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58312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2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2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87 bits (428),  Expect = 1e-103</w:t>
        <w:br/>
        <w:t xml:space="preserve"> Identities = 227/232 (98%), Gaps = 3/232 (1%)</w:t>
        <w:br/>
        <w:t xml:space="preserve"> Strand=Plus/Pl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4851  ATCCCGCGGCCATGGCGGCCGGGAGCATGCGACGTCGGGCCCAATTCGCCCTATAGTGAG  4910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4911  TCGTATTACAATTCACTGGCCGTCGTTTTACAACGTCGTGACTGGGAAAACCCTGGCGTT  4970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4971  ACCCAACTTAATCGCCTTGCAGCACATCCCCCTTTCGCCAGCTGGCGTAATAGCGAAGAG  5030</w:t>
        <w:br/>
        <w:br/>
        <w:t>Query  970   GCCCGCACCGATCGCCCTTCCC-ACAGTTGCGCAGCCTG-ATGGC-NATGGA  1018</w:t>
        <w:br/>
        <w:t xml:space="preserve">             |||||||||||||||||||||| |||||||||||||||| |||||  |||||</w:t>
        <w:br/>
        <w:t>Sbjct  5031  GCCCGCACCGATCGCCCTTCCCAACAGTTGCGCAGCCTGAATGGCGAATGGA  5082</w:t>
        <w:br/>
        <w:br/>
        <w:br/>
        <w:t xml:space="preserve"> Score =  104 bits (114),  Expect = 2e-18</w:t>
        <w:br/>
        <w:t xml:space="preserve"> Identities = 65/70 (93%), Gaps = 3/70 (4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   |||||||||</w:t>
        <w:br/>
        <w:t>Sbjct  552  TATAGAATACTCAAGCTATGCATCCAACGCGTTGGGAGCTCTCCCATA---TCGACCTGC  608</w:t>
        <w:br/>
        <w:br/>
        <w:t>Query  61   AGGCGGCCGC  70</w:t>
        <w:br/>
        <w:t xml:space="preserve">            ||||||||||</w:t>
        <w:br/>
        <w:t>Sbjct  609  AGGCGGCCGC  618</w:t>
        <w:br/>
        <w:br/>
        <w:br/>
        <w:t>&gt;</w:t>
      </w:r>
      <w:hyperlink r:id="rId127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27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27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Q</w:t>
        </w:r>
      </w:hyperlink>
      <w:hyperlink r:id="rId127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995485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Overexpression vector pLE12860OE, complete sequence</w:t>
        <w:br/>
        <w:t>Length=7284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58311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1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87 bits (428),  Expect = 1e-103</w:t>
        <w:br/>
        <w:t xml:space="preserve"> Identities = 227/232 (98%), Gaps = 3/232 (1%)</w:t>
        <w:br/>
        <w:t xml:space="preserve"> Strand=Plus/Pl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5237  ATCCCGCGGCCATGGCGGCCGGGAGCATGCGACGTCGGGCCCAATTCGCCCTATAGTGAG  5296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5297  TCGTATTACAATTCACTGGCCGTCGTTTTACAACGTCGTGACTGGGAAAACCCTGGCGTT  5356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5357  ACCCAACTTAATCGCCTTGCAGCACATCCCCCTTTCGCCAGCTGGCGTAATAGCGAAGAG  5416</w:t>
        <w:br/>
        <w:br/>
        <w:t>Query  970   GCCCGCACCGATCGCCCTTCCC-ACAGTTGCGCAGCCTG-ATGGC-NATGGA  1018</w:t>
        <w:br/>
        <w:t xml:space="preserve">             |||||||||||||||||||||| |||||||||||||||| |||||  |||||</w:t>
        <w:br/>
        <w:t>Sbjct  5417  GCCCGCACCGATCGCCCTTCCCAACAGTTGCGCAGCCTGAATGGCGAATGGA  5468</w:t>
        <w:br/>
        <w:br/>
        <w:br/>
        <w:t xml:space="preserve"> Score =  105 bits (116),  Expect = 6e-19</w:t>
        <w:br/>
        <w:t xml:space="preserve"> Identities = 66/71 (93%), Gaps = 3/71 (4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   |||||||||</w:t>
        <w:br/>
        <w:t>Sbjct  579  TATAGAATACTCAAGCTATGCATCCAACGCGTTGGGAGCTCTCCCATA---TCGACCTGC  635</w:t>
        <w:br/>
        <w:br/>
        <w:t>Query  61   AGGCGGCCGCA  71</w:t>
        <w:br/>
        <w:t xml:space="preserve">            |||||||||||</w:t>
        <w:br/>
        <w:t>Sbjct  636  AGGCGGCCGCA  646</w:t>
        <w:br/>
        <w:br/>
        <w:br/>
        <w:t>&gt;</w:t>
      </w:r>
      <w:hyperlink r:id="rId127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27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27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Q</w:t>
        </w:r>
      </w:hyperlink>
      <w:hyperlink r:id="rId128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995484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Overexpression vector pFE12860OE, complete sequence</w:t>
        <w:br/>
        <w:t>Length=7022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58311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1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58311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87 bits (428),  Expect = 1e-103</w:t>
        <w:br/>
        <w:t xml:space="preserve"> Identities = 227/232 (98%), Gaps = 3/232 (1%)</w:t>
        <w:br/>
        <w:t xml:space="preserve"> Strand=Plus/Pl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4929  ATCCCGCGGCCATGGCGGCCGGGAGCATGCGACGTCGGGCCCAATTCGCCCTATAGTGAG  4988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4989  TCGTATTACAATTCACTGGCCGTCGTTTTACAACGTCGTGACTGGGAAAACCCTGGCGTT  5048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5049  ACCCAACTTAATCGCCTTGCAGCACATCCCCCTTTCGCCAGCTGGCGTAATAGCGAAGAG  5108</w:t>
        <w:br/>
        <w:br/>
        <w:t>Query  970   GCCCGCACCGATCGCCCTTCCC-ACAGTTGCGCAGCCTG-ATGGC-NATGGA  1018</w:t>
        <w:br/>
        <w:t xml:space="preserve">             |||||||||||||||||||||| |||||||||||||||| |||||  |||||</w:t>
        <w:br/>
        <w:t>Sbjct  5109  GCCCGCACCGATCGCCCTTCCCAACAGTTGCGCAGCCTGAATGGCGAATGGA  5160</w:t>
        <w:br/>
        <w:br/>
        <w:br/>
        <w:t xml:space="preserve"> Score =  104 bits (114),  Expect = 2e-18</w:t>
        <w:br/>
        <w:t xml:space="preserve"> Identities = 65/70 (93%), Gaps = 3/70 (4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   |||||||||</w:t>
        <w:br/>
        <w:t>Sbjct  533  TATAGAATACTCAAGCTATGCATCCAACGCGTTGGGAGCTCTCCCATA---TCGACCTGC  589</w:t>
        <w:br/>
        <w:br/>
        <w:t>Query  61   AGGCGGCCGC  70</w:t>
        <w:br/>
        <w:t xml:space="preserve">            ||||||||||</w:t>
        <w:br/>
        <w:t>Sbjct  590  AGGCGGCCGC  599</w:t>
        <w:br/>
        <w:br/>
        <w:br/>
        <w:t>&gt;</w:t>
      </w:r>
      <w:hyperlink r:id="rId128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28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28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F</w:t>
        </w:r>
      </w:hyperlink>
      <w:hyperlink r:id="rId128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010980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Silencing vector p3UTR12850S, complete sequence</w:t>
        <w:br/>
        <w:t>Length=7145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20978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8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8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8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87 bits (428),  Expect = 1e-103</w:t>
        <w:br/>
        <w:t xml:space="preserve"> Identities = 227/232 (98%), Gaps = 3/232 (1%)</w:t>
        <w:br/>
        <w:t xml:space="preserve"> Strand=Plus/Pl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5112  ATCCCGCGGCCATGGCGGCCGGGAGCATGCGACGTCGGGCCCAATTCGCCCTATAGTGAG  5171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5172  TCGTATTACAATTCACTGGCCGTCGTTTTACAACGTCGTGACTGGGAAAACCCTGGCGTT  5231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5232  ACCCAACTTAATCGCCTTGCAGCACATCCCCCTTTCGCCAGCTGGCGTAATAGCGAAGAG  5291</w:t>
        <w:br/>
        <w:br/>
        <w:t>Query  970   GCCCGCACCGATCGCCCTTCCC-ACAGTTGCGCAGCCTG-ATGGC-NATGGA  1018</w:t>
        <w:br/>
        <w:t xml:space="preserve">             |||||||||||||||||||||| |||||||||||||||| |||||  |||||</w:t>
        <w:br/>
        <w:t>Sbjct  5292  GCCCGCACCGATCGCCCTTCCCAACAGTTGCGCAGCCTGAATGGCGAATGGA  5343</w:t>
        <w:br/>
        <w:br/>
        <w:br/>
        <w:t xml:space="preserve"> Score =  104 bits (114),  Expect = 2e-18</w:t>
        <w:br/>
        <w:t xml:space="preserve"> Identities = 65/70 (93%), Gaps = 3/70 (4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   |||||||||</w:t>
        <w:br/>
        <w:t>Sbjct  593  TATAGAATACTCAAGCTATGCATCCAACGCGTTGGGAGCTCTCCCATA---TCGACCTGC  649</w:t>
        <w:br/>
        <w:br/>
        <w:t>Query  61   AGGCGGCCGC  70</w:t>
        <w:br/>
        <w:t xml:space="preserve">            ||||||||||</w:t>
        <w:br/>
        <w:t>Sbjct  650  AGGCGGCCGC  659</w:t>
        <w:br/>
        <w:br/>
        <w:br/>
        <w:t>&gt;</w:t>
      </w:r>
      <w:hyperlink r:id="rId128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28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28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F</w:t>
        </w:r>
      </w:hyperlink>
      <w:hyperlink r:id="rId128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010979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Silencing vector pSE12860S, complete sequence</w:t>
        <w:br/>
        <w:t>Length=6268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20977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7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87 bits (428),  Expect = 1e-103</w:t>
        <w:br/>
        <w:t xml:space="preserve"> Identities = 227/232 (98%), Gaps = 3/232 (1%)</w:t>
        <w:br/>
        <w:t xml:space="preserve"> Strand=Plus/Pl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4224  ATCCCGCGGCCATGGCGGCCGGGAGCATGCGACGTCGGGCCCAATTCGCCCTATAGTGAG  4283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4284  TCGTATTACAATTCACTGGCCGTCGTTTTACAACGTCGTGACTGGGAAAACCCTGGCGTT  4343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4344  ACCCAACTTAATCGCCTTGCAGCACATCCCCCTTTCGCCAGCTGGCGTAATAGCGAAGAG  4403</w:t>
        <w:br/>
        <w:br/>
        <w:t>Query  970   GCCCGCACCGATCGCCCTTCCC-ACAGTTGCGCAGCCTG-ATGGC-NATGGA  1018</w:t>
        <w:br/>
        <w:t xml:space="preserve">             |||||||||||||||||||||| |||||||||||||||| |||||  |||||</w:t>
        <w:br/>
        <w:t>Sbjct  4404  GCCCGCACCGATCGCCCTTCCCAACAGTTGCGCAGCCTGAATGGCGAATGGA  4455</w:t>
        <w:br/>
        <w:br/>
        <w:br/>
        <w:t xml:space="preserve"> Score =  104 bits (114),  Expect = 2e-18</w:t>
        <w:br/>
        <w:t xml:space="preserve"> Identities = 65/70 (93%), Gaps = 3/70 (4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   |||||||||</w:t>
        <w:br/>
        <w:t>Sbjct  582  TATAGAATACTCAAGCTATGCATCCAACGCGTTGGGAGCTCTCCCATA---TCGACCTGC  638</w:t>
        <w:br/>
        <w:br/>
        <w:t>Query  61   AGGCGGCCGC  70</w:t>
        <w:br/>
        <w:t xml:space="preserve">            ||||||||||</w:t>
        <w:br/>
        <w:t>Sbjct  639  AGGCGGCCGC  648</w:t>
        <w:br/>
        <w:br/>
        <w:br/>
        <w:t>&gt;</w:t>
      </w:r>
      <w:hyperlink r:id="rId128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29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29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F</w:t>
        </w:r>
      </w:hyperlink>
      <w:hyperlink r:id="rId129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01097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Silencing vector pFE12860S, complete sequence</w:t>
        <w:br/>
        <w:t>Length=6158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20977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7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1720977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87 bits (428),  Expect = 1e-103</w:t>
        <w:br/>
        <w:t xml:space="preserve"> Identities = 227/232 (98%), Gaps = 3/232 (1%)</w:t>
        <w:br/>
        <w:t xml:space="preserve"> Strand=Plus/Pl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4073  ATCCCGCGGCCATGGCGGCCGGGAGCATGCGACGTCGGGCCCAATTCGCCCTATAGTGAG  4132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4133  TCGTATTACAATTCACTGGCCGTCGTTTTACAACGTCGTGACTGGGAAAACCCTGGCGTT  4192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4193  ACCCAACTTAATCGCCTTGCAGCACATCCCCCTTTCGCCAGCTGGCGTAATAGCGAAGAG  4252</w:t>
        <w:br/>
        <w:br/>
        <w:t>Query  970   GCCCGCACCGATCGCCCTTCCC-ACAGTTGCGCAGCCTG-ATGGC-NATGGA  1018</w:t>
        <w:br/>
        <w:t xml:space="preserve">             |||||||||||||||||||||| |||||||||||||||| |||||  |||||</w:t>
        <w:br/>
        <w:t>Sbjct  4253  GCCCGCACCGATCGCCCTTCCCAACAGTTGCGCAGCCTGAATGGCGAATGGA  4304</w:t>
        <w:br/>
        <w:br/>
        <w:br/>
        <w:t xml:space="preserve"> Score =  104 bits (114),  Expect = 2e-18</w:t>
        <w:br/>
        <w:t xml:space="preserve"> Identities = 65/70 (93%), Gaps = 3/70 (4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|||||||   |||||||||</w:t>
        <w:br/>
        <w:t>Sbjct  541  TATAGAATACTCAAGCTATGCATCCAACGCGTTGGGAGCTCTCCCATA---TCGACCTGC  597</w:t>
        <w:br/>
        <w:br/>
        <w:t>Query  61   AGGCGGCCGC  70</w:t>
        <w:br/>
        <w:t xml:space="preserve">            ||||||||||</w:t>
        <w:br/>
        <w:t>Sbjct  598  AGGCGGCCGC  607</w:t>
        <w:br/>
        <w:br/>
        <w:br/>
        <w:t>&gt;</w:t>
      </w:r>
      <w:hyperlink r:id="rId129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29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29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Q</w:t>
        </w:r>
      </w:hyperlink>
      <w:hyperlink r:id="rId129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463703.2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Uncultured Chloroflexi bacterium clone TK-SH14 16S ribosomal </w:t>
        <w:br/>
        <w:t>RNA gene, partial sequence</w:t>
        <w:br/>
        <w:t>Length=1704</w:t>
        <w:br/>
        <w:br/>
        <w:t xml:space="preserve"> Score =  387 bits (428),  Expect = 1e-103</w:t>
        <w:br/>
        <w:t xml:space="preserve"> Identities = 237/249 (95%), Gaps = 5/249 (2%)</w:t>
        <w:br/>
        <w:t xml:space="preserve"> Strand=Plus/Minus</w:t>
        <w:br/>
        <w:br/>
        <w:t>Query  789   AATCCCGCGGCCATGGCGGCCGGGAGCATGCGACGTCGGGCCCAATTCGCCCTATAGTGA  848</w:t>
        <w:br/>
        <w:t xml:space="preserve">             ||||||||||||||||||||||||||||||||||||||||||||||||||||||||||||</w:t>
        <w:br/>
        <w:t>Sbjct  250   AATCCCGCGGCCATGGCGGCCGGGAGCATGCGACGTCGGGCCCAATTCGCCCTATAGTGA  191</w:t>
        <w:br/>
        <w:br/>
        <w:t>Query  849   GTCGTATTACAATTCACTGGCCGTCGTTTTACAACGTCGTGACTGGGAAAACCCTGGCGT  908</w:t>
        <w:br/>
        <w:t xml:space="preserve">             ||||||||||||||||||||||||||||||||||||||||||||||||||||||||||||</w:t>
        <w:br/>
        <w:t>Sbjct  190   GTCGTATTACAATTCACTGGCCGTCGTTTTACAACGTCGTGACTGGGAAAACCCTGGCGT  131</w:t>
        <w:br/>
        <w:br/>
        <w:t>Query  909   TACCCAACTTAATCGCCTTGCAGCACATCCCCCTTTCGCCAGCTGGCGTAATAGCGAANA  968</w:t>
        <w:br/>
        <w:t xml:space="preserve">             |||||||||||||||||||||||||||||||||||||||||||||||||||||||||| |</w:t>
        <w:br/>
        <w:t>Sbjct  130   TACCCAACTTAATCGCCTTGCAGCACATCCCCCTTTCGCCAGCTGGCGTAATAGCGAAGA  71</w:t>
        <w:br/>
        <w:br/>
        <w:t>Query  969   GGCCCGCACCGATCGCCCTTCCC-ACAGTTGCGC-AGCCTG-ATGG--CNATGGACGCNN  1023</w:t>
        <w:br/>
        <w:t xml:space="preserve">             ||||||||||||||||||||||| |||||||||| |||||| ||||    ||||||||  </w:t>
        <w:br/>
        <w:t>Sbjct  70    GGCCCGCACCGATCGCCCTTCCCAACAGTTGCGCAAGCCTGAATGGGCGAATGGACGCGC  11</w:t>
        <w:br/>
        <w:br/>
        <w:t>Query  1024  CCTGNANCG  1032</w:t>
        <w:br/>
        <w:t xml:space="preserve">             |||| | ||</w:t>
        <w:br/>
        <w:t>Sbjct  10    CCTGTAACG  2</w:t>
        <w:br/>
        <w:br/>
        <w:br/>
        <w:t>&gt;</w:t>
      </w:r>
      <w:hyperlink r:id="rId129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29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29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F</w:t>
        </w:r>
      </w:hyperlink>
      <w:hyperlink r:id="rId130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489904.1|</w:t>
        </w:r>
      </w:hyperlink>
      <w:hyperlink r:id="rId1301">
        <w:r>
          <w:rPr>
            <w:rStyle w:val="InternetLink"/>
            <w:rFonts w:eastAsia="Verdana" w:cs="Verdana" w:ascii="Verdana" w:hAnsi="Verdana"/>
            <w:color w:val="222222"/>
            <w:sz w:val="18"/>
            <w:szCs w:val="18"/>
            <w:shd w:fill="FFFFFF" w:val="clear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Cloning vector pHellsgate 8, complete sequence</w:t>
        <w:br/>
        <w:t>Length=17485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332049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332049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32049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320493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320493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87 bits (428),  Expect = 1e-103</w:t>
        <w:br/>
        <w:t xml:space="preserve"> Identities = 227/232 (98%), Gaps = 3/232 (1%)</w:t>
        <w:br/>
        <w:t xml:space="preserve"> Strand=Plus/Pl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16    ATCCCGCGGCCATGGCGGCCGGGAGCATGCGACGTCGGGCCCAATTCGCCCTATAGTGAG  75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76    TCGTATTACAATTCACTGGCCGTCGTTTTACAACGTCGTGACTGGGAAAACCCTGGCGTT  135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136   ACCCAACTTAATCGCCTTGCAGCACATCCCCCTTTCGCCAGCTGGCGTAATAGCGAAGAG  195</w:t>
        <w:br/>
        <w:br/>
        <w:t>Query  970   GCCCGCACCGATCGCCCTTCCC-ACAGTTGCGCAGCCTG-ATGGC-NATGGA  1018</w:t>
        <w:br/>
        <w:t xml:space="preserve">             |||||||||||||||||||||| |||||||||||||||| |||||  |||||</w:t>
        <w:br/>
        <w:t>Sbjct  196   GCCCGCACCGATCGCCCTTCCCAACAGTTGCGCAGCCTGAATGGCGAATGGA  247</w:t>
        <w:br/>
        <w:br/>
        <w:br/>
        <w:t xml:space="preserve"> Score =  104 bits (114),  Expect = 2e-18</w:t>
        <w:br/>
        <w:t xml:space="preserve"> Identities = 65/70 (93%), Gaps = 3/70 (4%)</w:t>
        <w:br/>
        <w:t xml:space="preserve"> Strand=Plus/Plus</w:t>
        <w:br/>
        <w:br/>
        <w:t>Query  1      TATNGNATACTCAAGCTATGCATCCAACGCGTTGGGAGCTCTCCCATATGGTCGACCTGC  60</w:t>
        <w:br/>
        <w:t xml:space="preserve">              ||| | ||||||||||||||||||||||||||||||||||||||||||   |||||||||</w:t>
        <w:br/>
        <w:t>Sbjct  11607  TATAGAATACTCAAGCTATGCATCCAACGCGTTGGGAGCTCTCCCATA---TCGACCTGC  11663</w:t>
        <w:br/>
        <w:br/>
        <w:t>Query  61     AGGCGGCCGC  70</w:t>
        <w:br/>
        <w:t xml:space="preserve">              ||||||||||</w:t>
        <w:br/>
        <w:t>Sbjct  11664  AGGCGGCCGC  11673</w:t>
        <w:br/>
        <w:br/>
        <w:br/>
        <w:t>&gt;</w:t>
      </w:r>
      <w:hyperlink r:id="rId130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130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30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J</w:t>
        </w:r>
      </w:hyperlink>
      <w:hyperlink r:id="rId130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11874.1|</w:t>
        </w:r>
      </w:hyperlink>
      <w:hyperlink r:id="rId1307">
        <w:r>
          <w:rPr>
            <w:rStyle w:val="InternetLink"/>
            <w:rFonts w:eastAsia="Verdana" w:cs="Verdana" w:ascii="Verdana" w:hAnsi="Verdana"/>
            <w:color w:val="222222"/>
            <w:sz w:val="18"/>
            <w:szCs w:val="18"/>
            <w:shd w:fill="FFFFFF" w:val="clear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Cloning vector pHELLSGATE</w:t>
        <w:br/>
        <w:t>Length=18691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598221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98221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98221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98221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598221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87 bits (428),  Expect = 1e-103</w:t>
        <w:br/>
        <w:t xml:space="preserve"> Identities = 227/232 (98%), Gaps = 3/232 (1%)</w:t>
        <w:br/>
        <w:t xml:space="preserve"> Strand=Plus/Pl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16    ATCCCGCGGCCATGGCGGCCGGGAGCATGCGACGTCGGGCCCAATTCGCCCTATAGTGAG  75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76    TCGTATTACAATTCACTGGCCGTCGTTTTACAACGTCGTGACTGGGAAAACCCTGGCGTT  135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136   ACCCAACTTAATCGCCTTGCAGCACATCCCCCTTTCGCCAGCTGGCGTAATAGCGAAGAG  195</w:t>
        <w:br/>
        <w:br/>
        <w:t>Query  970   GCCCGCACCGATCGCCCTTCCC-ACAGTTGCGCAGCCTG-ATGGC-NATGGA  1018</w:t>
        <w:br/>
        <w:t xml:space="preserve">             |||||||||||||||||||||| |||||||||||||||| |||||  |||||</w:t>
        <w:br/>
        <w:t>Sbjct  196   GCCCGCACCGATCGCCCTTCCCAACAGTTGCGCAGCCTGAATGGCGAATGGA  247</w:t>
        <w:br/>
        <w:br/>
        <w:br/>
        <w:t xml:space="preserve"> Score =  104 bits (114),  Expect = 2e-18</w:t>
        <w:br/>
        <w:t xml:space="preserve"> Identities = 65/70 (93%), Gaps = 3/70 (4%)</w:t>
        <w:br/>
        <w:t xml:space="preserve"> Strand=Plus/Plus</w:t>
        <w:br/>
        <w:br/>
        <w:t>Query  1      TATNGNATACTCAAGCTATGCATCCAACGCGTTGGGAGCTCTCCCATATGGTCGACCTGC  60</w:t>
        <w:br/>
        <w:t xml:space="preserve">              ||| | ||||||||||||||||||||||||||||||||||||||||||   |||||||||</w:t>
        <w:br/>
        <w:t>Sbjct  11607  TATAGAATACTCAAGCTATGCATCCAACGCGTTGGGAGCTCTCCCATA---TCGACCTGC  11663</w:t>
        <w:br/>
        <w:br/>
        <w:t>Query  61     AGGCGGCCGC  70</w:t>
        <w:br/>
        <w:t xml:space="preserve">              ||||||||||</w:t>
        <w:br/>
        <w:t>Sbjct  11664  AGGCGGCCGC  11673</w:t>
        <w:br/>
        <w:br/>
        <w:br/>
        <w:t>&gt;</w:t>
      </w:r>
      <w:hyperlink r:id="rId130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31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31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U</w:t>
        </w:r>
      </w:hyperlink>
      <w:hyperlink r:id="rId131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4121.1|</w:t>
        </w:r>
      </w:hyperlink>
      <w:hyperlink r:id="rId131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CVU</w:t>
        </w:r>
      </w:hyperlink>
      <w:hyperlink r:id="rId131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4121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SG928, HIS4-based plasmid, complete sequence</w:t>
        <w:br/>
        <w:t>Length=5622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53746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3746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3746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3746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3746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87 bits (428),  Expect = 1e-103</w:t>
        <w:br/>
        <w:t xml:space="preserve"> Identities = 222/225 (99%), Gaps = 2/225 (1%)</w:t>
        <w:br/>
        <w:t xml:space="preserve"> Strand=Plus/Minus</w:t>
        <w:br/>
        <w:br/>
        <w:t>Query  790   ATCCCGCGGCCATGGCGGCCGGGAGCATGCGACGTCGGGCCCAATTCGCCCTATAGTGAG  849</w:t>
        <w:br/>
        <w:t xml:space="preserve">             ||||||||||||||||||||||||||||||||||||||||||||||||||||||||||||</w:t>
        <w:br/>
        <w:t>Sbjct  704   ATCCCGCGGCCATGGCGGCCGGGAGCATGCGACGTCGGGCCCAATTCGCCCTATAGTGAG  645</w:t>
        <w:br/>
        <w:br/>
        <w:t>Query  850   TCGTATTACAATTCACTGGCCGTCGTTTTACAACGTCGTGACTGGGAAAACCCTGGCGTT  909</w:t>
        <w:br/>
        <w:t xml:space="preserve">             ||||||||||||||||||||||||||||||||||||||||||||||||||||||||||||</w:t>
        <w:br/>
        <w:t>Sbjct  644   TCGTATTACAATTCACTGGCCGTCGTTTTACAACGTCGTGACTGGGAAAACCCTGGCGTT  585</w:t>
        <w:br/>
        <w:br/>
        <w:t>Query  910   ACCCAACTTAATCGCCTTGCAGCACATCCCCCTTTCGCCAGCTGGCGTAATAGCGAANAG  969</w:t>
        <w:br/>
        <w:t xml:space="preserve">             ||||||||||||||||||||||||||||||||||||||||||||||||||||||||| ||</w:t>
        <w:br/>
        <w:t>Sbjct  584   ACCCAACTTAATCGCCTTGCAGCACATCCCCCTTTCGCCAGCTGGCGTAATAGCGAAGAG  525</w:t>
        <w:br/>
        <w:br/>
        <w:t>Query  970   GCCCGCACCGATCGCCCTTCCC-ACAGTTGCGCAGCCTG-ATGGC  1012</w:t>
        <w:br/>
        <w:t xml:space="preserve">             |||||||||||||||||||||| |||||||||||||||| |||||</w:t>
        <w:br/>
        <w:t>Sbjct  524   GCCCGCACCGATCGCCCTTCCCAACAGTTGCGCAGCCTGAATGGC  480</w:t>
        <w:br/>
        <w:br/>
        <w:br/>
        <w:t xml:space="preserve"> Score =  136 bits (150),  Expect = 4e-28</w:t>
        <w:br/>
        <w:t xml:space="preserve"> Identities = 77/79 (97%), Gaps = 0/79 (0%)</w:t>
        <w:br/>
        <w:t xml:space="preserve"> Strand=Plus/Minus</w:t>
        <w:br/>
        <w:br/>
        <w:t>Query  1    TATNGNATACTCAAGCTATGCATCCAACGCGTTGGGAGCTCTCCCATATGGTCGACCTGC  60</w:t>
        <w:br/>
        <w:t xml:space="preserve">            ||| | ||||||||||||||||||||||||||||||||||||||||||||||||||||||</w:t>
        <w:br/>
        <w:t>Sbjct  783  TATAGAATACTCAAGCTATGCATCCAACGCGTTGGGAGCTCTCCCATATGGTCGACCTGC  724</w:t>
        <w:br/>
        <w:br/>
        <w:t>Query  61   AGGCGGCCGCACTAGTGAT  79</w:t>
        <w:br/>
        <w:t xml:space="preserve">            |||||||||||||||||||</w:t>
        <w:br/>
        <w:t>Sbjct  723  AGGCGGCCGCACTAGTGAT  705</w:t>
        <w:br/>
        <w:br/>
        <w:br/>
        <w:t>&gt;</w:t>
      </w:r>
      <w:hyperlink r:id="rId131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131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31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Y</w:t>
        </w:r>
      </w:hyperlink>
      <w:hyperlink r:id="rId131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16359.1|</w:t>
        </w:r>
      </w:hyperlink>
      <w:hyperlink r:id="rId1319">
        <w:r>
          <w:rPr>
            <w:rStyle w:val="InternetLink"/>
            <w:rFonts w:eastAsia="Verdana" w:cs="Verdana" w:ascii="Verdana" w:hAnsi="Verdana"/>
            <w:color w:val="222222"/>
            <w:sz w:val="18"/>
            <w:szCs w:val="18"/>
            <w:shd w:fill="FFFFFF" w:val="clear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Calonectris diomedea random amplified polymorphic DNA, clone </w:t>
        <w:br/>
        <w:t>Cd-O8f1</w:t>
        <w:br/>
        <w:t>Length=1375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85306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85306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5306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5306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285306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83 bits (424),  Expect = 2e-102</w:t>
        <w:br/>
        <w:t xml:space="preserve"> Identities = 248/269 (92%), Gaps = 7/269 (3%)</w:t>
        <w:br/>
        <w:t xml:space="preserve"> Strand=Plus/Plus</w:t>
        <w:br/>
        <w:br/>
        <w:t>Query  788   AAATCCCGCGGCC---ATGGCGGCCGGGAGCATGCGACGTCGGGCCCAATTCGCCCTATA  844</w:t>
        <w:br/>
        <w:t xml:space="preserve">             || ||||||||||   |||||||| | |||||||||||||||||||||||||||||||||</w:t>
        <w:br/>
        <w:t>Sbjct  179   AATTCCCGCGGCCGCCATGGCGGC-GCGAGCATGCGACGTCGGGCCCAATTCGCCCTATA  237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238   GTGAGTCGTATTACAATTCACTGGCCGTCGTTTTACAACGTCGTGACTGGGAAAACCCTG  297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298   GCGTTACCCAACTTAATCGCCTTGCAGCACATCCCCCTTTCGCCAGCTGGCGTAATAGCG  357</w:t>
        <w:br/>
        <w:br/>
        <w:t>Query  965   AANAGGCCCGCACCGATCGCCCTTCCC-ACAGTTGCGCAGCCTGATGGC-NATGGACGCN  1022</w:t>
        <w:br/>
        <w:t xml:space="preserve">             || |||||||||||||||||||||||| |||||||||||||   |||||  |||||||| </w:t>
        <w:br/>
        <w:t>Sbjct  358   AAGAGGCCCGCACCGATCGCCCTTCCCAACAGTTGCGCAGCTGAATGGCGAATGGACGCG  417</w:t>
        <w:br/>
        <w:br/>
        <w:t>Query  1023  NCCTGNANCGNCGCATT-AGCNCGGCNGG  1050</w:t>
        <w:br/>
        <w:t xml:space="preserve">              |||| | || |||||| ||| |||| ||</w:t>
        <w:br/>
        <w:t>Sbjct  418   CCCTGTAGCGGCGCATTAAGCGCGGCGGG  446</w:t>
        <w:br/>
        <w:br/>
        <w:br/>
        <w:t xml:space="preserve"> Score =  147 bits (162),  Expect = 2e-31</w:t>
        <w:br/>
        <w:t xml:space="preserve"> Identities = 122/143 (85%), Gaps = 5/143 (3%)</w:t>
        <w:br/>
        <w:t xml:space="preserve"> Strand=Plus/Plus</w:t>
        <w:br/>
        <w:br/>
        <w:t>Query  863   CACTGGCCGTCGTTTTACAACGTCGTGACTGGGAAAACCCTGGCGTTACCCAACTTAATC  922</w:t>
        <w:br/>
        <w:t xml:space="preserve">             |||||| || || ||||||||||||||||| ||  |  |||||||||||||| ||| |||</w:t>
        <w:br/>
        <w:t>Sbjct  868   CACTGGTCGGCGCTTTACAACGTCGTGACTCGGCGAGACCTGGCGTTACCCAGCTTTATC  927</w:t>
        <w:br/>
        <w:br/>
        <w:t>Query  923   GCCTTGCAGCACATCCCCCTTTCGCCAGCTGGCGTA-ATAGCGAANAGGCCCGCA-CCGA  980</w:t>
        <w:br/>
        <w:t xml:space="preserve">             |||||||||||||| |||||||||||||||| |||| |||||| | ||  ||||| | ||</w:t>
        <w:br/>
        <w:t>Sbjct  928   GCCTTGCAGCACAT-CCCCTTTCGCCAGCTGTCGTACATAGCG-AGAGTACCGCAGCAGA  985</w:t>
        <w:br/>
        <w:br/>
        <w:t>Query  981   TCGCCCTTCC-CACAGTTGCGCA  1002</w:t>
        <w:br/>
        <w:t xml:space="preserve">             ||||||| || ||||||||||||</w:t>
        <w:br/>
        <w:t>Sbjct  986   TCGCCCTCCCTCACAGTTGCGCA  1008</w:t>
        <w:br/>
        <w:br/>
        <w:br/>
        <w:t>&gt;</w:t>
      </w:r>
      <w:hyperlink r:id="rId132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132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32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J</w:t>
        </w:r>
      </w:hyperlink>
      <w:hyperlink r:id="rId132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44005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Lepilemur dorsalis genomic fragment, RAPD with primer operon </w:t>
        <w:br/>
        <w:t>OPH4, clone A9c</w:t>
        <w:br/>
        <w:t>Length=926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556658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56658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8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81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81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76 bits (416),  Expect = 2e-100</w:t>
        <w:br/>
        <w:t xml:space="preserve"> Identities = 223/230 (97%), Gaps = 5/230 (2%)</w:t>
        <w:br/>
        <w:t xml:space="preserve"> Strand=Plus/Min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699   AATTCCCGCGGCCGCCATGGCGGCCGGGAGCATGCGACGTCGGGCCCAATTCGCCCTATA  640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639   GTGAGTCGTATTACAATTCACTGGCCGTCGTTTTACAACGTCGTGACTGGGAAAACCCTG  580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579   GCGTTACCCAACTTAATCGCCTTGCAGCACATCCCCCTTTCGCCAGCTGGCGTAATAGCG  520</w:t>
        <w:br/>
        <w:br/>
        <w:t>Query  965   AANAGGCCCGCACCGATCGCCCTTCCC-ACAGTTGCGCAGCCTG-ATGGC  1012</w:t>
        <w:br/>
        <w:t xml:space="preserve">             || |||||||||||||||||||||||| |||||||||||||||| |||||</w:t>
        <w:br/>
        <w:t>Sbjct  519   AAGAGGCCCGCACCGATCGCCCTTCCCAACAGTTGCGCAGCCTGAATGGC  470</w:t>
        <w:br/>
        <w:br/>
        <w:br/>
        <w:t xml:space="preserve"> Score =  122 bits (134),  Expect = 8e-24</w:t>
        <w:br/>
        <w:t xml:space="preserve"> Identities = 78/86 (91%), Gaps = 6/86 (7%)</w:t>
        <w:br/>
        <w:t xml:space="preserve"> Strand=Plus/Minus</w:t>
        <w:br/>
        <w:br/>
        <w:t>Query  1    TATNGNATACTCAAGCTATGCATCCAACGCGTTGGGAGCTCTCCCATATGGTCGACCTGC  60</w:t>
        <w:br/>
        <w:t xml:space="preserve">            ||| | ||||||||||||||||||||||||||||||||||||||||||||||||||||||</w:t>
        <w:br/>
        <w:t>Sbjct  248  TATAGAATACTCAAGCTATGCATCCAACGCGTTGGGAGCTCTCCCATATGGTCGACCTGC  189</w:t>
        <w:br/>
        <w:br/>
        <w:t>Query  61   AGGCGGCCG------CACTAGTGATT  80</w:t>
        <w:br/>
        <w:t xml:space="preserve">            |||||||||      |||||||||||</w:t>
        <w:br/>
        <w:t>Sbjct  188  AGGCGGCCGCGAATTCACTAGTGATT  163</w:t>
        <w:br/>
        <w:br/>
        <w:br/>
        <w:t>&gt;</w:t>
      </w:r>
      <w:hyperlink r:id="rId132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132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32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M</w:t>
        </w:r>
      </w:hyperlink>
      <w:hyperlink r:id="rId132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989326.1|</w:t>
        </w:r>
      </w:hyperlink>
      <w:hyperlink r:id="rId1329">
        <w:r>
          <w:rPr>
            <w:rStyle w:val="InternetLink"/>
            <w:rFonts w:eastAsia="Verdana" w:cs="Verdana" w:ascii="Verdana" w:hAnsi="Verdana"/>
            <w:color w:val="222222"/>
            <w:sz w:val="18"/>
            <w:szCs w:val="18"/>
            <w:shd w:fill="FFFFFF" w:val="clear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Triticum aestivum subsp. macha mRNA for putative puroindoline </w:t>
        <w:br/>
        <w:t>b protein (pinb gene)</w:t>
        <w:br/>
        <w:t>Length=687</w:t>
        <w:br/>
        <w:br/>
        <w:t xml:space="preserve"> Score =  374 bits (414),  Expect = 8e-100</w:t>
        <w:br/>
        <w:t xml:space="preserve"> Identities = 219/225 (97%), Gaps = 4/225 (2%)</w:t>
        <w:br/>
        <w:t xml:space="preserve"> Strand=Plus/Plus</w:t>
        <w:br/>
        <w:br/>
        <w:t>Query  788   AAATCCCGCGGCC---ATGGCGGCCGGGAGCATGCGACGTCGGGCCCAATTCGCCCTATA  844</w:t>
        <w:br/>
        <w:t xml:space="preserve">             || ||||||||||   ||||||||||||||||||||||||||||||||||||||||||||</w:t>
        <w:br/>
        <w:t>Sbjct  463   AATTCCCGCGGCCGCCATGGCGGCCGGGAGCATGCGACGTCGGGCCCAATTCGCCCTATA  522</w:t>
        <w:br/>
        <w:br/>
        <w:t>Query  845   GTGAGTCGTATTACAATTCACTGGCCGTCGTTTTACAACGTCGTGACTGGGAAAACCCTG  904</w:t>
        <w:br/>
        <w:t xml:space="preserve">             ||||||||||||||||||||||||||||||||||||||||||||||||||||||||||||</w:t>
        <w:br/>
        <w:t>Sbjct  523   GTGAGTCGTATTACAATTCACTGGCCGTCGTTTTACAACGTCGTGACTGGGAAAACCCTG  582</w:t>
        <w:br/>
        <w:br/>
        <w:t>Query  905   GCGTTACCCAACTTAATCGCCTTGCAGCACATCCCCCTTTCGCCAGCTGGCGTAATAGCG  964</w:t>
        <w:br/>
        <w:t xml:space="preserve">             ||||||||||||||||||||||||||||||||||||||||||||||||||||||||||||</w:t>
        <w:br/>
        <w:t>Sbjct  583   GCGTTACCCAACTTAATCGCCTTGCAGCACATCCCCCTTTCGCCAGCTGGCGTAATAGCG  642</w:t>
        <w:br/>
        <w:br/>
        <w:t>Query  965   AANAGGCCCGCACCGATCGCCCTTCCC-ACAGTTGCGCAGCCTGA  1008</w:t>
        <w:br/>
        <w:t xml:space="preserve">             || |||||||||||||||||||||||| |||||||||||||||||</w:t>
        <w:br/>
        <w:t>Sbjct  643   AAGAGGCCCGCACCGATCGCCCTTCCCAACAGTTGCGCAGCCTGA  687</w:t>
        <w:br/>
        <w:br/>
        <w:br/>
        <w:t>&gt;</w:t>
      </w:r>
      <w:hyperlink r:id="rId133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33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33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U</w:t>
        </w:r>
      </w:hyperlink>
      <w:hyperlink r:id="rId133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58519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abidopsis lyrata clone Gypsy19 transposon-insertion display </w:t>
        <w:br/>
        <w:t>band genomic sequence</w:t>
        <w:br/>
        <w:t>Length=1484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22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22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2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26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172025226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72 bits (412),  Expect = 3e-99</w:t>
        <w:br/>
        <w:t xml:space="preserve"> Identities = 248/273 (91%), Gaps = 10/273 (4%)</w:t>
        <w:br/>
        <w:t xml:space="preserve"> Strand=Plus/Plus</w:t>
        <w:br/>
        <w:br/>
        <w:t>Query  788   AAATCCCGCG---GCCATGGCGGCCGGGAGCATGCGACGTCGGGCCCAATTCGCCCTATA  844</w:t>
        <w:br/>
        <w:t xml:space="preserve">             || |||||||   |||||||||||||||||||||||||||||||||||||||||||||||</w:t>
        <w:br/>
        <w:t>Sbjct  898   AATTCCCGCGSCCGCCATGGCGGCCGGGAGCATGCGACGTCGGGCCCAATTCGCCCTATA  957</w:t>
        <w:br/>
        <w:br/>
        <w:t>Query  845   GTGAGTCGTATTACAA--TTCACTGGCCG-TCGTTTTACAACGTCGTGACTGGGAAAACC  901</w:t>
        <w:br/>
        <w:t xml:space="preserve">             |||||||||||||||   | ||| ||||| ||||| ||||||||||||||||||||||||</w:t>
        <w:br/>
        <w:t>Sbjct  958   GTGAGTCGTATTACATAYTKCACWGGCCGCTCGTTKTACAACGTCGTGACTGGGAAAACC  1017</w:t>
        <w:br/>
        <w:br/>
        <w:t>Query  902   CTGGCGTTACCCAACTTAATCGCCTTGCAGCACATCCCCCTTTCGCCAGCTGGCGTAATA  961</w:t>
        <w:br/>
        <w:t xml:space="preserve">             ||||||||||||||||||||||||||||||||||||||||||||||||||||||||||||</w:t>
        <w:br/>
        <w:t>Sbjct  1018  CTGGCGTTACCCAACTTAATCGCCTTGCAGCACATCCCCCTTTCGCCAGCTGGCGTAATA  1077</w:t>
        <w:br/>
        <w:br/>
        <w:t>Query  962   GCGAANAGGCCCGCACCGATCGCCCTTCCC-ACAGTTGCGCAGCCTG-ATGGC-NATGGA  1018</w:t>
        <w:br/>
        <w:t xml:space="preserve">             ||||| ||||||||||||||||| |||||| |||||||||||||||| |||||  |||||</w:t>
        <w:br/>
        <w:t>Sbjct  1078  GCGAAGAGGCCCGCACCGATCGCYCTTCCCAACAGTTGCGCAGCCTGAATGGCGAATGGA  1137</w:t>
        <w:br/>
        <w:br/>
        <w:t>Query  1019  CGCNNCCTGNANCGNCGCATT-AGCNCGGCNGG  1050</w:t>
        <w:br/>
        <w:t xml:space="preserve">             |||  |||| | || |||||| ||| |||| ||</w:t>
        <w:br/>
        <w:t>Sbjct  1138  CGCGCCCTGTAGCGGCGCATTAAGCGCGGCGGG  1170</w:t>
        <w:br/>
        <w:br/>
        <w:br/>
        <w:t xml:space="preserve"> Score =  116 bits (128),  Expect = 3e-22</w:t>
        <w:br/>
        <w:t xml:space="preserve"> Identities = 67/70 (96%), Gaps = 0/70 (0%)</w:t>
        <w:br/>
        <w:t xml:space="preserve"> Strand=Plus/Plus</w:t>
        <w:br/>
        <w:br/>
        <w:t>Query  1    TATNGNATACTCAAGCTATGCATCCAACGCGTTGGGAGCTCTCCCATATGGTCGACCTGC  60</w:t>
        <w:br/>
        <w:t xml:space="preserve">            ||| | ||||||||||||||||||||||||||||||||||| ||||||||||||||||||</w:t>
        <w:br/>
        <w:t>Sbjct  530  TATAGAATACTCAAGCTATGCATCCAACGCGTTGGGAGCTCKCCCATATGGTCGACCTGC  589</w:t>
        <w:br/>
        <w:br/>
        <w:t>Query  61   AGGCGGCCGC  70</w:t>
        <w:br/>
        <w:t xml:space="preserve">            ||||||||||</w:t>
        <w:br/>
        <w:t>Sbjct  590  AGGCGGCCGC  599</w:t>
        <w:br/>
        <w:br/>
        <w:br/>
        <w:t>&gt;</w:t>
      </w:r>
      <w:hyperlink r:id="rId133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133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33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J</w:t>
        </w:r>
      </w:hyperlink>
      <w:hyperlink r:id="rId133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44003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Lepilemur dorsalis genomic fragment, RAPD with primer operon </w:t>
        <w:br/>
        <w:t>OPH4, clone A8b</w:t>
        <w:br/>
        <w:t>Length=910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556657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56657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7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7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556657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72 bits (412),  Expect = 3e-99</w:t>
        <w:br/>
        <w:t xml:space="preserve"> Identities = 264/301 (88%), Gaps = 11/301 (4%)</w:t>
        <w:br/>
        <w:t xml:space="preserve"> Strand=Plus/Minus</w:t>
        <w:br/>
        <w:br/>
        <w:t>Query  791   TCCCGCGGCC---ATGGCGGCCGGGAGCATGCGACGTCGGGCCCAATTCGCCCTATAGTG  847</w:t>
        <w:br/>
        <w:t xml:space="preserve">             ||||||||||   ||||||| |||| ||| |||||| | |||||  ||||||||||||||</w:t>
        <w:br/>
        <w:t>Sbjct  881   TCCCGCGGCCGCCATGGCGGGCGGGGGCAAGCGACGCCCGGCCCCTTTCGCCCTATAGTG  822</w:t>
        <w:br/>
        <w:br/>
        <w:t>Query  848   AGTCGTATTACAATTCACTGGCCGTCGTTTTACAACGTCGTGACTGGGAAAACCCTGGCG  907</w:t>
        <w:br/>
        <w:t xml:space="preserve">             ||||||||||||||||||||||||||||||||||||||||||||||||||||||||||||</w:t>
        <w:br/>
        <w:t>Sbjct  821   AGTCGTATTACAATTCACTGGCCGTCGTTTTACAACGTCGTGACTGGGAAAACCCTGGCG  762</w:t>
        <w:br/>
        <w:br/>
        <w:t>Query  908   TTACCCAACTTAATCGCCTTGCAGCACATCCCCCTTTCGCCAGCTGGCGTAATAGCGAAN  967</w:t>
        <w:br/>
        <w:t xml:space="preserve">             ||||||||||||||||||||||||||||||||||||||||||||||||||||||||||| </w:t>
        <w:br/>
        <w:t>Sbjct  761   TTACCCAACTTAATCGCCTTGCAGCACATCCCCCTTTCGCCAGCTGGCGTAATAGCGAAG  702</w:t>
        <w:br/>
        <w:br/>
        <w:t>Query  968   AGGCCCGCACCGATCGCCCTTCCC-ACAGTTGCGCAGCCTG-ATGGC-NATGGACGCNNC  1024</w:t>
        <w:br/>
        <w:t xml:space="preserve">             |||||||||||||||||||||||| |||||||||||||||| |||||  ||||||||  |</w:t>
        <w:br/>
        <w:t>Sbjct  701   AGGCCCGCACCGATCGCCCTTCCCAACAGTTGCGCAGCCTGAATGGCGAATGGACGCGCC  642</w:t>
        <w:br/>
        <w:br/>
        <w:t>Query  1025  CTGNANCGNCGCATT-AGCNCGGCNGGNNNGNG---NNCNCGCAGCGNGA-CNCTACANT  1079</w:t>
        <w:br/>
        <w:t xml:space="preserve">             ||| | || |||||| ||| |||| ||   | |     | ||||||| || | ||||| |</w:t>
        <w:br/>
        <w:t>Sbjct  641   CTGTAGCGGCGCATTAAGCGCGGCGGGGGGGGGGGTTACGCGCAGCGGGACCGCTACACT  582</w:t>
        <w:br/>
        <w:br/>
        <w:t>Query  1080  T  1080</w:t>
        <w:br/>
        <w:t xml:space="preserve">             |</w:t>
        <w:br/>
        <w:t>Sbjct  581   T  581</w:t>
        <w:br/>
        <w:br/>
        <w:br/>
        <w:t xml:space="preserve"> Score = 73.4 bits (80),  Expect = 4e-09</w:t>
        <w:br/>
        <w:t xml:space="preserve"> Identities = 42/44 (95%), Gaps = 0/44 (0%)</w:t>
        <w:br/>
        <w:t xml:space="preserve"> Strand=Plus/Minus</w:t>
        <w:br/>
        <w:br/>
        <w:t>Query  1   TATNGNATACTCAAGCTATGCATCCAACGCGTTGGGAGCTCTCC  44</w:t>
        <w:br/>
        <w:t xml:space="preserve">           ||| | ||||||||||||||||||||||||||||||||||||||</w:t>
        <w:br/>
        <w:t>Sbjct  44  TATAGAATACTCAAGCTATGCATCCAACGCGTTGGGAGCTCTCC  1</w:t>
        <w:br/>
        <w:br/>
        <w:br/>
        <w:t>&gt;</w:t>
      </w:r>
      <w:hyperlink r:id="rId133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134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34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J</w:t>
        </w:r>
      </w:hyperlink>
      <w:hyperlink r:id="rId134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863511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Rhizoctonia fragariae partial mRNA for putative reduced viability </w:t>
        <w:br/>
        <w:t>upon starvation protein 161 (rvs161 gene)</w:t>
        <w:br/>
        <w:t>Length=637</w:t>
        <w:br/>
        <w:br/>
        <w:t xml:space="preserve"> Score =  352 bits (390),  Expect = 3e-93</w:t>
        <w:br/>
        <w:t xml:space="preserve"> Identities = 203/208 (98%), Gaps = 3/208 (1%)</w:t>
        <w:br/>
        <w:t xml:space="preserve"> Strand=Plus/Plus</w:t>
        <w:br/>
        <w:br/>
        <w:t>Query  788  AAATCCCGCGGCC---ATGGCGGCCGGGAGCATGCGACGTCGGGCCCAATTCGCCCTATA  844</w:t>
        <w:br/>
        <w:t xml:space="preserve">            || ||||||||||   ||||||||||||||||||||||||||||||||||||||||||||</w:t>
        <w:br/>
        <w:t>Sbjct  426  AATTCCCGCGGCCGCCATGGCGGCCGGGAGCATGCGACGTCGGGCCCAATTCGCCCTATA  485</w:t>
        <w:br/>
        <w:br/>
        <w:t>Query  845  GTGAGTCGTATTACAATTCACTGGCCGTCGTTTTACAACGTCGTGACTGGGAAAACCCTG  904</w:t>
        <w:br/>
        <w:t xml:space="preserve">            ||||||||||||||||||||||||||||||||||||||||||||||||||||||||||||</w:t>
        <w:br/>
        <w:t>Sbjct  486  GTGAGTCGTATTACAATTCACTGGCCGTCGTTTTACAACGTCGTGACTGGGAAAACCCTG  545</w:t>
        <w:br/>
        <w:br/>
        <w:t>Query  905  GCGTTACCCAACTTAATCGCCTTGCAGCACATCCCCCTTTCGCCAGCTGGCGTAATAGCG  964</w:t>
        <w:br/>
        <w:t xml:space="preserve">            ||||||||||||||||||||||||||||||||||||||||||||||||||||||||||||</w:t>
        <w:br/>
        <w:t>Sbjct  546  GCGTTACCCAACTTAATCGCCTTGCAGCACATCCCCCTTTCGCCAGCTGGCGTAATAGCG  605</w:t>
        <w:br/>
        <w:br/>
        <w:t>Query  965  AANAGGCCCGCACCGATCGCCCTTCCCA  992</w:t>
        <w:br/>
        <w:t xml:space="preserve">            || |||||||||||||||||||||||||</w:t>
        <w:br/>
        <w:t>Sbjct  606  AAGAGGCCCGCACCGATCGCCCTTCCCA  633</w:t>
        <w:br/>
        <w:br/>
        <w:br/>
        <w:t>&gt;</w:t>
      </w:r>
      <w:hyperlink r:id="rId134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34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34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134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749204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Neurospora cloning vector pTH1124.1, complete sequence</w:t>
        <w:br/>
        <w:t>Length=6586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2980  TGGCGGCCGCTCGAGCATGCATCTAGAGGGCCCAATTCGCCCTATAGTGAGTCGTATTAC  3039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3040  AATTCACTGGCCGTCGTTTTACAACGTCGTGACTGGGAAAACCCTGGCGTTACCCAACTT  3099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3100  AATCGCCTTGCAGCACATCCCCCTTTCGCCAGCTGGCGTAATAGCGAAGAGGCCCGCACC  3159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3160  GATCGCCCTTCCCAACAGTTGCGCAGCCTGAATGGCGAATGGACGCGCCCTGTAGCGGCG  3219</w:t>
        <w:br/>
        <w:br/>
        <w:t>Query  1036  CATT-AGCNCGGCNGG  1050</w:t>
        <w:br/>
        <w:t xml:space="preserve">             |||| ||| |||| ||</w:t>
        <w:br/>
        <w:t>Sbjct  3220  CATTAAGCGCGGCGGG  3235</w:t>
        <w:br/>
        <w:br/>
        <w:br/>
        <w:t>&gt;</w:t>
      </w:r>
      <w:hyperlink r:id="rId134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34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34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135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749203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Neurospora cloning vector pTH1123.1, complete sequence</w:t>
        <w:br/>
        <w:t>Length=6796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3190  TGGCGGCCGCTCGAGCATGCATCTAGAGGGCCCAATTCGCCCTATAGTGAGTCGTATTAC  3249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3250  AATTCACTGGCCGTCGTTTTACAACGTCGTGACTGGGAAAACCCTGGCGTTACCCAACTT  3309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3310  AATCGCCTTGCAGCACATCCCCCTTTCGCCAGCTGGCGTAATAGCGAAGAGGCCCGCACC  3369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3370  GATCGCCCTTCCCAACAGTTGCGCAGCCTGAATGGCGAATGGACGCGCCCTGTAGCGGCG  3429</w:t>
        <w:br/>
        <w:br/>
        <w:t>Query  1036  CATT-AGCNCGGCNGG  1050</w:t>
        <w:br/>
        <w:t xml:space="preserve">             |||| ||| |||| ||</w:t>
        <w:br/>
        <w:t>Sbjct  3430  CATTAAGCGCGGCGGG  3445</w:t>
        <w:br/>
        <w:br/>
        <w:br/>
        <w:t>&gt;</w:t>
      </w:r>
      <w:hyperlink r:id="rId135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35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35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135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749202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Neurospora cloning vector pTH1117.12, complete sequence</w:t>
        <w:br/>
        <w:t>Length=7048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3442  TGGCGGCCGCTCGAGCATGCATCTAGAGGGCCCAATTCGCCCTATAGTGAGTCGTATTAC  3501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3502  AATTCACTGGCCGTCGTTTTACAACGTCGTGACTGGGAAAACCCTGGCGTTACCCAACTT  3561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3562  AATCGCCTTGCAGCACATCCCCCTTTCGCCAGCTGGCGTAATAGCGAAGAGGCCCGCACC  3621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3622  GATCGCCCTTCCCAACAGTTGCGCAGCCTGAATGGCGAATGGACGCGCCCTGTAGCGGCG  3681</w:t>
        <w:br/>
        <w:br/>
        <w:t>Query  1036  CATT-AGCNCGGCNGG  1050</w:t>
        <w:br/>
        <w:t xml:space="preserve">             |||| ||| |||| ||</w:t>
        <w:br/>
        <w:t>Sbjct  3682  CATTAAGCGCGGCGGG  3697</w:t>
        <w:br/>
        <w:br/>
        <w:br/>
        <w:t>&gt;</w:t>
      </w:r>
      <w:hyperlink r:id="rId135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35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35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135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749201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Neurospora cloning vector pTH1112.8, complete sequence</w:t>
        <w:br/>
        <w:t>Length=6367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2761  TGGCGGCCGCTCGAGCATGCATCTAGAGGGCCCAATTCGCCCTATAGTGAGTCGTATTAC  2820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2821  AATTCACTGGCCGTCGTTTTACAACGTCGTGACTGGGAAAACCCTGGCGTTACCCAACTT  2880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2881  AATCGCCTTGCAGCACATCCCCCTTTCGCCAGCTGGCGTAATAGCGAAGAGGCCCGCACC  2940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2941  GATCGCCCTTCCCAACAGTTGCGCAGCCTGAATGGCGAATGGACGCGCCCTGTAGCGGCG  3000</w:t>
        <w:br/>
        <w:br/>
        <w:t>Query  1036  CATT-AGCNCGGCNGG  1050</w:t>
        <w:br/>
        <w:t xml:space="preserve">             |||| ||| |||| ||</w:t>
        <w:br/>
        <w:t>Sbjct  3001  CATTAAGCGCGGCGGG  3016</w:t>
        <w:br/>
        <w:br/>
        <w:br/>
        <w:t>&gt;</w:t>
      </w:r>
      <w:hyperlink r:id="rId135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36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36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136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749200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Neurospora cloning vector pTH1111.1, complete sequence</w:t>
        <w:br/>
        <w:t>Length=7308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3928378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3928378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928378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9283780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39283780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3702  TGGCGGCCGCTCGAGCATGCATCTAGAGGGCCCAATTCGCCCTATAGTGAGTCGTATTAC  3761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3762  AATTCACTGGCCGTCGTTTTACAACGTCGTGACTGGGAAAACCCTGGCGTTACCCAACTT  3821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3822  AATCGCCTTGCAGCACATCCCCCTTTCGCCAGCTGGCGTAATAGCGAAGAGGCCCGCACC  3881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3882  GATCGCCCTTCCCAACAGTTGCGCAGCCTGAATGGCGAATGGACGCGCCCTGTAGCGGCG  3941</w:t>
        <w:br/>
        <w:br/>
        <w:t>Query  1036  CATT-AGCNCGGCNGG  1050</w:t>
        <w:br/>
        <w:t xml:space="preserve">             |||| ||| |||| ||</w:t>
        <w:br/>
        <w:t>Sbjct  3942  CATTAAGCGCGGCGGG  3957</w:t>
        <w:br/>
        <w:br/>
        <w:br/>
        <w:t xml:space="preserve"> Score =  145 bits (160),  Expect = 7e-31</w:t>
        <w:br/>
        <w:t xml:space="preserve"> Identities = 384/584 (66%), Gaps = 2/584 (0%)</w:t>
        <w:br/>
        <w:t xml:space="preserve"> Strand=Plus/Plus</w:t>
        <w:br/>
        <w:br/>
        <w:t>Query  150   GGCACGGTCAATGGACACTACTTTGAGGTCGAAGGCGATGGAAAAGGAAAGCCTTACGAG  209</w:t>
        <w:br/>
        <w:t xml:space="preserve">             ||| | || || || ||| | || ||| |||| ||||| ||  | ||    || ||||||</w:t>
        <w:br/>
        <w:t>Sbjct  421   GGCTCCGTGAACGGCCACGAGTTCGAGATCGAGGGCGAGGGCGAGGGCCGCCCCTACGAG  480</w:t>
        <w:br/>
        <w:br/>
        <w:t>Query  210   GGGGAGCAGACGGTAAAGCTCACTGTCACCAAGGGTGGACCTCTGCCATTTGCTTGGGAT  269</w:t>
        <w:br/>
        <w:t xml:space="preserve">             ||    ||||| |  ||||| |  || |||||||| || || ||||| || || ||||| </w:t>
        <w:br/>
        <w:t>Sbjct  481   GGCACCCAGACCGCCAAGCTGAAGGTGACCAAGGGCGGCCCCCTGCCCTTCGCCTGGGAC  540</w:t>
        <w:br/>
        <w:br/>
        <w:t>Query  270   ATTTTATCACCACTGTCTCAATACGGAAGCATACCATTCACCAAGTACCCTGAAGACATC  329</w:t>
        <w:br/>
        <w:t xml:space="preserve">             ||  | || || | ||  || |||||   ||   | | |   ||| |||| |  ||||||</w:t>
        <w:br/>
        <w:t>Sbjct  541   ATCCTGTCCCCCCAGTTCCAGTACGGCTCCAAGGCGTACGTGAAGCACCCCGCCGACATC  600</w:t>
        <w:br/>
        <w:br/>
        <w:t>Query  330   CCTGATTATGTAAAGCAGTCATTCCCTGAGGGATATACATGGGAGAGGATCATGAACTTT  389</w:t>
        <w:br/>
        <w:t xml:space="preserve">             || || ||    |||| ||| ||||| ||||| |  |  |||||| |  | |||||||| </w:t>
        <w:br/>
        <w:t>Sbjct  601   CCCGACTACAAGAAGCTGTCCTTCCCCGAGGGCTTCAAGTGGGAGCGCGTGATGAACTTC  660</w:t>
        <w:br/>
        <w:br/>
        <w:t>Query  390   GAAGATGGTGCAGTGTGTACTGTCAGCAATGATTCCAGCATCCAAGGCAACTGTTTCATC  449</w:t>
        <w:br/>
        <w:t xml:space="preserve">             || || || |  |||   || || | | | || |||  | | || | |  |    | |||</w:t>
        <w:br/>
        <w:t>Sbjct  661   GAGGACGGCGGCGTGGTGACCGTGACCCAGGACTCCTCCCTGCAGGACGGCACGCTGATC  720</w:t>
        <w:br/>
        <w:br/>
        <w:t>Query  450   TACAATGTCAAAATCTCTGGTGTGAACTTTCCTCCCAATGGACCTGTTATGCAGAAGAAG  509</w:t>
        <w:br/>
        <w:t xml:space="preserve">             ||||| || ||  ||   ||    ||||| || ||| | || || || ||||||||||||</w:t>
        <w:br/>
        <w:t>Sbjct  721   TACAAGGTGAAGTTCCGCGGCACCAACTTCCCCCCCGACGGCCCCGTAATGCAGAAGAAG  780</w:t>
        <w:br/>
        <w:br/>
        <w:t>Query  510   ACACAGGGCTGGGAACCCAACACTGAGCGTCTCTTTGCACGAGATGGAATGCTGATAGGA  569</w:t>
        <w:br/>
        <w:t xml:space="preserve">             ||   |||||||||  ||  ||| ||||| || |   | || || ||  ||||||  || </w:t>
        <w:br/>
        <w:t>Sbjct  781   ACCATGGGCTGGGAGGCCTCCACCGAGCGCCTGTACCCCCGCGACGGCGTGCTGAAGGGC  840</w:t>
        <w:br/>
        <w:br/>
        <w:t>Query  570   AACAACTTTATGGCTCTGAAGTTGGAAGGA-GGTGGTTACTATTTGTGTGAATTCAAATC  628</w:t>
        <w:br/>
        <w:t xml:space="preserve">              | | |     ||| |||||| | |||||| || ||  ||||  ||   || |||||  |</w:t>
        <w:br/>
        <w:t>Sbjct  841   GAGATCCACCAGGCCCTGAAGCT-GAAGGACGGCGGCCACTACCTGGTGGAGTTCAAGAC  899</w:t>
        <w:br/>
        <w:br/>
        <w:t>Query  629   TACTTACAAGGCAAAGAAGCCTGTGAGGATGCCAGGGTATCACTATGTTGACCGCAAACT  688</w:t>
        <w:br/>
        <w:t xml:space="preserve">              |  |||| ||| |||||||| |||  | |||| || ||  |||| || |||  ||| ||</w:t>
        <w:br/>
        <w:t>Sbjct  900   CATCTACATGGCCAAGAAGCCCGTGCAGCTGCCCGGCTACTACTACGTGGACACCAAGCT  959</w:t>
        <w:br/>
        <w:br/>
        <w:t>Query  689   GGATGTAACCAGTCACAACAAGGATTACACATTTGTTGAGCAGT  732</w:t>
        <w:br/>
        <w:t xml:space="preserve">             |||  | |||   |||||| |||| |||||  | || || ||||</w:t>
        <w:br/>
        <w:t>Sbjct  960   GGACATCACCTCCCACAACGAGGACTACACCATCGTGGAACAGT  1003</w:t>
        <w:br/>
        <w:br/>
        <w:br/>
        <w:t xml:space="preserve"> Score =  140 bits (154),  Expect = 3e-29</w:t>
        <w:br/>
        <w:t xml:space="preserve"> Identities = 383/584 (66%), Gaps = 2/584 (0%)</w:t>
        <w:br/>
        <w:t xml:space="preserve"> Strand=Plus/Plus</w:t>
        <w:br/>
        <w:br/>
        <w:t>Query  150   GGCACGGTCAATGGACACTACTTTGAGGTCGAAGGCGATGGAAAAGGAAAGCCTTACGAG  209</w:t>
        <w:br/>
        <w:t xml:space="preserve">             ||| | || || || ||| | || ||| |||| ||||| ||  | ||    || ||||||</w:t>
        <w:br/>
        <w:t>Sbjct  1135  GGCTCCGTGAACGGCCACGAGTTCGAGATCGAGGGCGAGGGCGAGGGCCGCCCCTACGAG  1194</w:t>
        <w:br/>
        <w:br/>
        <w:t>Query  210   GGGGAGCAGACGGTAAAGCTCACTGTCACCAAGGGTGGACCTCTGCCATTTGCTTGGGAT  269</w:t>
        <w:br/>
        <w:t xml:space="preserve">             ||    ||||| |  ||||| |  || |||||||| || || ||||| || || ||||| </w:t>
        <w:br/>
        <w:t>Sbjct  1195  GGCACCCAGACCGCCAAGCTGAAGGTGACCAAGGGCGGCCCCCTGCCCTTCGCCTGGGAC  1254</w:t>
        <w:br/>
        <w:br/>
        <w:t>Query  270   ATTTTATCACCACTGTCTCAATACGGAAGCATACCATTCACCAAGTACCCTGAAGACATC  329</w:t>
        <w:br/>
        <w:t xml:space="preserve">             ||  | || || | ||  || |||||   ||   | | |   ||| |||| |  ||||||</w:t>
        <w:br/>
        <w:t>Sbjct  1255  ATCCTGTCCCCCCAGTTCCAGTACGGCTCCAAGGCGTACGTGAAGCACCCCGCCGACATC  1314</w:t>
        <w:br/>
        <w:br/>
        <w:t>Query  330   CCTGATTATGTAAAGCAGTCATTCCCTGAGGGATATACATGGGAGAGGATCATGAACTTT  389</w:t>
        <w:br/>
        <w:t xml:space="preserve">             || || ||    |||| ||| ||||| ||||| |  |  |||||| |  | |||||||| </w:t>
        <w:br/>
        <w:t>Sbjct  1315  CCCGACTACAAGAAGCTGTCCTTCCCCGAGGGCTTCAAGTGGGAGCGCGTGATGAACTTC  1374</w:t>
        <w:br/>
        <w:br/>
        <w:t>Query  390   GAAGATGGTGCAGTGTGTACTGTCAGCAATGATTCCAGCATCCAAGGCAACTGTTTCATC  449</w:t>
        <w:br/>
        <w:t xml:space="preserve">             || || || |  |||   || || | | | || |||  | | || | |  |    | |||</w:t>
        <w:br/>
        <w:t>Sbjct  1375  GAGGACGGCGGCGTGGTGACCGTGACCCAGGACTCCTCCCTGCAGGACGGCACGCTGATC  1434</w:t>
        <w:br/>
        <w:br/>
        <w:t>Query  450   TACAATGTCAAAATCTCTGGTGTGAACTTTCCTCCCAATGGACCTGTTATGCAGAAGAAG  509</w:t>
        <w:br/>
        <w:t xml:space="preserve">             ||||| || ||  ||   ||    ||||| || ||| | || || || ||||||||||||</w:t>
        <w:br/>
        <w:t>Sbjct  1435  TACAAGGTGAAGTTCCGCGGCACCAACTTCCCCCCCGACGGCCCCGTAATGCAGAAGAAG  1494</w:t>
        <w:br/>
        <w:br/>
        <w:t>Query  510   ACACAGGGCTGGGAACCCAACACTGAGCGTCTCTTTGCACGAGATGGAATGCTGATAGGA  569</w:t>
        <w:br/>
        <w:t xml:space="preserve">             ||   |||||||||  ||  ||| ||||| || |   | || || ||  ||||||   | </w:t>
        <w:br/>
        <w:t>Sbjct  1495  ACCATGGGCTGGGAGGCCTCCACCGAGCGCCTGTACCCCCGCGACGGCGTGCTGAAGAGC  1554</w:t>
        <w:br/>
        <w:br/>
        <w:t>Query  570   AACAACTTTATGGCTCTGAAGTTGGAAGGA-GGTGGTTACTATTTGTGTGAATTCAAATC  628</w:t>
        <w:br/>
        <w:t xml:space="preserve">              | | |     ||| |||||| | |||||| || ||  ||||  ||   || |||||  |</w:t>
        <w:br/>
        <w:t>Sbjct  1555  GAGATCCACCAGGCCCTGAAGCT-GAAGGACGGCGGCCACTACCTGGTGGAGTTCAAGAC  1613</w:t>
        <w:br/>
        <w:br/>
        <w:t>Query  629   TACTTACAAGGCAAAGAAGCCTGTGAGGATGCCAGGGTATCACTATGTTGACCGCAAACT  688</w:t>
        <w:br/>
        <w:t xml:space="preserve">              |  |||| ||| |||||||| |||  | |||| || ||  |||| || |||  ||| ||</w:t>
        <w:br/>
        <w:t>Sbjct  1614  CATCTACATGGCCAAGAAGCCCGTGCAGCTGCCCGGCTACTACTACGTGGACACCAAGCT  1673</w:t>
        <w:br/>
        <w:br/>
        <w:t>Query  689   GGATGTAACCAGTCACAACAAGGATTACACATTTGTTGAGCAGT  732</w:t>
        <w:br/>
        <w:t xml:space="preserve">             |||  | |||   |||||| |||| |||||  | || || ||||</w:t>
        <w:br/>
        <w:t>Sbjct  1674  GGACATCACCTCCCACAACGAGGACTACACCATCGTGGAACAGT  1717</w:t>
        <w:br/>
        <w:br/>
        <w:br/>
        <w:t>&gt;</w:t>
      </w:r>
      <w:hyperlink r:id="rId136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36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36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136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749199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Neurospora cloning vector pTH1108.2, complete sequence</w:t>
        <w:br/>
        <w:t>Length=6242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2636  TGGCGGCCGCTCGAGCATGCATCTAGAGGGCCCAATTCGCCCTATAGTGAGTCGTATTAC  2695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2696  AATTCACTGGCCGTCGTTTTACAACGTCGTGACTGGGAAAACCCTGGCGTTACCCAACTT  2755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2756  AATCGCCTTGCAGCACATCCCCCTTTCGCCAGCTGGCGTAATAGCGAAGAGGCCCGCACC  2815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2816  GATCGCCCTTCCCAACAGTTGCGCAGCCTGAATGGCGAATGGACGCGCCCTGTAGCGGCG  2875</w:t>
        <w:br/>
        <w:br/>
        <w:t>Query  1036  CATT-AGCNCGGCNGG  1050</w:t>
        <w:br/>
        <w:t xml:space="preserve">             |||| ||| |||| ||</w:t>
        <w:br/>
        <w:t>Sbjct  2876  CATTAAGCGCGGCGGG  2891</w:t>
        <w:br/>
        <w:br/>
        <w:br/>
        <w:t>&gt;</w:t>
      </w:r>
      <w:hyperlink r:id="rId136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36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36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137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74919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Neurospora cloning vector pTH1067.9, complete sequence</w:t>
        <w:br/>
        <w:t>Length=6695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3089  TGGCGGCCGCTCGAGCATGCATCTAGAGGGCCCAATTCGCCCTATAGTGAGTCGTATTAC  3148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3149  AATTCACTGGCCGTCGTTTTACAACGTCGTGACTGGGAAAACCCTGGCGTTACCCAACTT  3208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3209  AATCGCCTTGCAGCACATCCCCCTTTCGCCAGCTGGCGTAATAGCGAAGAGGCCCGCACC  3268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3269  GATCGCCCTTCCCAACAGTTGCGCAGCCTGAATGGCGAATGGACGCGCCCTGTAGCGGCG  3328</w:t>
        <w:br/>
        <w:br/>
        <w:t>Query  1036  CATT-AGCNCGGCNGG  1050</w:t>
        <w:br/>
        <w:t xml:space="preserve">             |||| ||| |||| ||</w:t>
        <w:br/>
        <w:t>Sbjct  3329  CATTAAGCGCGGCGGG  3344</w:t>
        <w:br/>
        <w:br/>
        <w:br/>
        <w:t>&gt;</w:t>
      </w:r>
      <w:hyperlink r:id="rId137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37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37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137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9500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tificial vector pJL541, complete sequence</w:t>
        <w:br/>
        <w:t>Length=8765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5159  TGGCGGCCGCTCGAGCATGCATCTAGAGGGCCCAATTCGCCCTATAGTGAGTCGTATTAC  5218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5219  AATTCACTGGCCGTCGTTTTACAACGTCGTGACTGGGAAAACCCTGGCGTTACCCAACTT  5278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5279  AATCGCCTTGCAGCACATCCCCCTTTCGCCAGCTGGCGTAATAGCGAAGAGGCCCGCACC  5338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5339  GATCGCCCTTCCCAACAGTTGCGCAGCCTGAATGGCGAATGGACGCGCCCTGTAGCGGCG  5398</w:t>
        <w:br/>
        <w:br/>
        <w:t>Query  1036  CATT-AGCNCGGCNGG  1050</w:t>
        <w:br/>
        <w:t xml:space="preserve">             |||| ||| |||| ||</w:t>
        <w:br/>
        <w:t>Sbjct  5399  CATTAAGCGCGGCGGG  5414</w:t>
        <w:br/>
        <w:br/>
        <w:br/>
        <w:t>&gt;</w:t>
      </w:r>
      <w:hyperlink r:id="rId137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37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37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137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95006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tificial vector pJL531, complete sequence</w:t>
        <w:br/>
        <w:t>Length=5716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2110  TGGCGGCCGCTCGAGCATGCATCTAGAGGGCCCAATTCGCCCTATAGTGAGTCGTATTAC  2169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2170  AATTCACTGGCCGTCGTTTTACAACGTCGTGACTGGGAAAACCCTGGCGTTACCCAACTT  2229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2230  AATCGCCTTGCAGCACATCCCCCTTTCGCCAGCTGGCGTAATAGCGAAGAGGCCCGCACC  2289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2290  GATCGCCCTTCCCAACAGTTGCGCAGCCTGAATGGCGAATGGACGCGCCCTGTAGCGGCG  2349</w:t>
        <w:br/>
        <w:br/>
        <w:t>Query  1036  CATT-AGCNCGGCNGG  1050</w:t>
        <w:br/>
        <w:t xml:space="preserve">             |||| ||| |||| ||</w:t>
        <w:br/>
        <w:t>Sbjct  2350  CATTAAGCGCGGCGGG  2365</w:t>
        <w:br/>
        <w:br/>
        <w:br/>
        <w:t>&gt;</w:t>
      </w:r>
      <w:hyperlink r:id="rId137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38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38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138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95005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tificial vector pJL529, complete sequence</w:t>
        <w:br/>
        <w:t>Length=6799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3193  TGGCGGCCGCTCGAGCATGCATCTAGAGGGCCCAATTCGCCCTATAGTGAGTCGTATTAC  3252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3253  AATTCACTGGCCGTCGTTTTACAACGTCGTGACTGGGAAAACCCTGGCGTTACCCAACTT  3312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3313  AATCGCCTTGCAGCACATCCCCCTTTCGCCAGCTGGCGTAATAGCGAAGAGGCCCGCACC  3372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3373  GATCGCCCTTCCCAACAGTTGCGCAGCCTGAATGGCGAATGGACGCGCCCTGTAGCGGCG  3432</w:t>
        <w:br/>
        <w:br/>
        <w:t>Query  1036  CATT-AGCNCGGCNGG  1050</w:t>
        <w:br/>
        <w:t xml:space="preserve">             |||| ||| |||| ||</w:t>
        <w:br/>
        <w:t>Sbjct  3433  CATTAAGCGCGGCGGG  3448</w:t>
        <w:br/>
        <w:br/>
        <w:br/>
        <w:t>&gt;</w:t>
      </w:r>
      <w:hyperlink r:id="rId138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38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38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138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95004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tificial vector pJL517, complete sequence</w:t>
        <w:br/>
        <w:t>Length=6612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3006  TGGCGGCCGCTCGAGCATGCATCTAGAGGGCCCAATTCGCCCTATAGTGAGTCGTATTAC  3065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3066  AATTCACTGGCCGTCGTTTTACAACGTCGTGACTGGGAAAACCCTGGCGTTACCCAACTT  3125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3126  AATCGCCTTGCAGCACATCCCCCTTTCGCCAGCTGGCGTAATAGCGAAGAGGCCCGCACC  3185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3186  GATCGCCCTTCCCAACAGTTGCGCAGCCTGAATGGCGAATGGACGCGCCCTGTAGCGGCG  3245</w:t>
        <w:br/>
        <w:br/>
        <w:t>Query  1036  CATT-AGCNCGGCNGG  1050</w:t>
        <w:br/>
        <w:t xml:space="preserve">             |||| ||| |||| ||</w:t>
        <w:br/>
        <w:t>Sbjct  3246  CATTAAGCGCGGCGGG  3261</w:t>
        <w:br/>
        <w:br/>
        <w:br/>
        <w:t>&gt;</w:t>
      </w:r>
      <w:hyperlink r:id="rId138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38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38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JF</w:t>
        </w:r>
      </w:hyperlink>
      <w:hyperlink r:id="rId139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95003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Artificial vector pJL519, complete sequence</w:t>
        <w:br/>
        <w:t>Length=7869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4263  TGGCGGCCGCTCGAGCATGCATCTAGAGGGCCCAATTCGCCCTATAGTGAGTCGTATTAC  4322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4323  AATTCACTGGCCGTCGTTTTACAACGTCGTGACTGGGAAAACCCTGGCGTTACCCAACTT  4382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4383  AATCGCCTTGCAGCACATCCCCCTTTCGCCAGCTGGCGTAATAGCGAAGAGGCCCGCACC  4442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4443  GATCGCCCTTCCCAACAGTTGCGCAGCCTGAATGGCGAATGGACGCGCCCTGTAGCGGCG  4502</w:t>
        <w:br/>
        <w:br/>
        <w:t>Query  1036  CATT-AGCNCGGCNGG  1050</w:t>
        <w:br/>
        <w:t xml:space="preserve">             |||| ||| |||| ||</w:t>
        <w:br/>
        <w:t>Sbjct  4503  CATTAAGCGCGGCGGG  4518</w:t>
        <w:br/>
        <w:br/>
        <w:br/>
        <w:t>&gt;</w:t>
      </w:r>
      <w:hyperlink r:id="rId139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139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39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FN</w:t>
        </w:r>
      </w:hyperlink>
      <w:hyperlink r:id="rId139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826015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Uncultured bacterium partial 16S rRNA gene, clone UK10.40_V02193D_033</w:t>
        <w:br/>
        <w:t>Length=540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Min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511   TGGCGGCCGCTCGAGCATGCATCTAGAGGGCCCAATTCGCCCTATAGTGAGTCGTATTAC  452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451   AATTCACTGGCCGTCGTTTTACAACGTCGTGACTGGGAAAACCCTGGCGTTACCCAACTT  392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391   AATCGCCTTGCAGCACATCCCCCTTTCGCCAGCTGGCGTAATAGCGAAGAGGCCCGCACC  332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331   GATCGCCCTTCCCAACAGTTGCGCAGCCTGAATGGCGAATGGACGCGCCCTGTAGCGGCG  272</w:t>
        <w:br/>
        <w:br/>
        <w:t>Query  1036  CATT-AGCNCGGCNGG  1050</w:t>
        <w:br/>
        <w:t xml:space="preserve">             |||| ||| |||| ||</w:t>
        <w:br/>
        <w:t>Sbjct  271   CATTAAGCGCGGCGGG  256</w:t>
        <w:br/>
        <w:br/>
        <w:br/>
        <w:t>&gt;</w:t>
      </w:r>
      <w:hyperlink r:id="rId139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39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39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M</w:t>
        </w:r>
      </w:hyperlink>
      <w:hyperlink r:id="rId139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3662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TAP6, complete sequence</w:t>
        <w:br/>
        <w:t>Length=6479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2873  TGGCGGCCGCTCGAGCATGCATCTAGAGGGCCCAATTCGCCCTATAGTGAGTCGTATTAC  2932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2933  AATTCACTGGCCGTCGTTTTACAACGTCGTGACTGGGAAAACCCTGGCGTTACCCAACTT  2992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2993  AATCGCCTTGCAGCACATCCCCCTTTCGCCAGCTGGCGTAATAGCGAAGAGGCCCGCACC  3052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3053  GATCGCCCTTCCCAACAGTTGCGCAGCCTGAATGGCGAATGGACGCGCCCTGTAGCGGCG  3112</w:t>
        <w:br/>
        <w:br/>
        <w:t>Query  1036  CATT-AGCNCGGCNGG  1050</w:t>
        <w:br/>
        <w:t xml:space="preserve">             |||| ||| |||| ||</w:t>
        <w:br/>
        <w:t>Sbjct  3113  CATTAAGCGCGGCGGG  3128</w:t>
        <w:br/>
        <w:br/>
        <w:br/>
        <w:t>&gt;</w:t>
      </w:r>
      <w:hyperlink r:id="rId139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40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40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U</w:t>
        </w:r>
      </w:hyperlink>
      <w:hyperlink r:id="rId140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33623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EASY-T1, complete sequence</w:t>
        <w:br/>
        <w:t>Length=3928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Pl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322   TGGCGGCCGCTCGAGCATGCATCTAGAGGGCCCAATTCGCCCTATAGTGAGTCGTATTAC  381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382   AATTCACTGGCCGTCGTTTTACAACGTCGTGACTGGGAAAACCCTGGCGTTACCCAACTT  441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442   AATCGCCTTGCAGCACATCCCCCTTTCGCCAGCTGGCGTAATAGCGAAGAGGCCCGCACC  501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502   GATCGCCCTTCCCAACAGTTGCGCAGCCTGAATGGCGAATGGACGCGCCCTGTAGCGGCG  561</w:t>
        <w:br/>
        <w:br/>
        <w:t>Query  1036  CATT-AGCNCGGCNGG  1050</w:t>
        <w:br/>
        <w:t xml:space="preserve">             |||| ||| |||| ||</w:t>
        <w:br/>
        <w:t>Sbjct  562   CATTAAGCGCGGCGGG  577</w:t>
        <w:br/>
        <w:br/>
        <w:br/>
        <w:t>&gt;</w:t>
      </w:r>
      <w:hyperlink r:id="rId140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140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40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J</w:t>
        </w:r>
      </w:hyperlink>
      <w:hyperlink r:id="rId140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544074.1|</w:t>
        </w:r>
      </w:hyperlink>
      <w:hyperlink r:id="rId1407">
        <w:r>
          <w:rPr>
            <w:rStyle w:val="InternetLink"/>
            <w:rFonts w:eastAsia="Verdana" w:cs="Verdana" w:ascii="Verdana" w:hAnsi="Verdana"/>
            <w:color w:val="222222"/>
            <w:sz w:val="18"/>
            <w:szCs w:val="18"/>
            <w:shd w:fill="FFFFFF" w:val="clear"/>
          </w:rPr>
          <w:t xml:space="preserve"> </w:t>
        </w:r>
      </w:hyperlink>
      <w:r>
        <w:rPr/>
        <w:drawing>
          <wp:inline distT="0" distB="0" distL="0" distR="0">
            <wp:extent cx="2032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Crassostrea gigas tbetaRI gene for TGF-beta Type I receptor, </w:t>
        <w:br/>
        <w:t>exons 1-10</w:t>
        <w:br/>
        <w:t>Length=11567</w:t>
        <w:br/>
        <w:br/>
        <w:t xml:space="preserve"> Score =  351 bits (388),  Expect = 9e-93</w:t>
        <w:br/>
        <w:t xml:space="preserve"> Identities = 234/256 (91%), Gaps = 7/256 (3%)</w:t>
        <w:br/>
        <w:t xml:space="preserve"> Strand=Plus/Minus</w:t>
        <w:br/>
        <w:br/>
        <w:t>Query  802   TGGCGGCCGG--GAGCATGCGACGTC-GGGCCCAATTCGCCCTATAGTGAGTCGTATTAC  858</w:t>
        <w:br/>
        <w:t xml:space="preserve">             |||||||||   ||||||||  |    |||||||||||||||||||||||||||||||||</w:t>
        <w:br/>
        <w:t>Sbjct  325   TGGCGGCCGCTCGAGCATGCATCTAGAGGGCCCAATTCGCCCTATAGTGAGTCGTATTAC  266</w:t>
        <w:br/>
        <w:br/>
        <w:t>Query  859   AATTCACTGGCCGTCGTTTTACAACGTCGTGACTGGGAAAACCCTGGCGTTACCCAACTT  918</w:t>
        <w:br/>
        <w:t xml:space="preserve">             ||||||||||||||||||||||||||||||||||||||||||||||||||||||||||||</w:t>
        <w:br/>
        <w:t>Sbjct  265   AATTCACTGGCCGTCGTTTTACAACGTCGTGACTGGGAAAACCCTGGCGTTACCCAACTT  206</w:t>
        <w:br/>
        <w:br/>
        <w:t>Query  919   AATCGCCTTGCAGCACATCCCCCTTTCGCCAGCTGGCGTAATAGCGAANAGGCCCGCACC  978</w:t>
        <w:br/>
        <w:t xml:space="preserve">             |||||||||||||||||||||||||||||||||||||||||||||||| |||||||||||</w:t>
        <w:br/>
        <w:t>Sbjct  205   AATCGCCTTGCAGCACATCCCCCTTTCGCCAGCTGGCGTAATAGCGAAGAGGCCCGCACC  146</w:t>
        <w:br/>
        <w:br/>
        <w:t>Query  979   GATCGCCCTTCCC-ACAGTTGCGCAGCCTG-ATGGC-NATGGACGCNNCCTGNANCGNCG  1035</w:t>
        <w:br/>
        <w:t xml:space="preserve">             ||||||||||||| |||||||||||||||| |||||  ||||||||  |||| | || ||</w:t>
        <w:br/>
        <w:t>Sbjct  145   GATCGCCCTTCCCAACAGTTGCGCAGCCTGAATGGCGAATGGACGCGCCCTGTAGCGGCG  86</w:t>
        <w:br/>
        <w:br/>
        <w:t>Query  1036  CATT-AGCNCGGCNGG  1050</w:t>
        <w:br/>
        <w:t xml:space="preserve">             |||| ||| |||| ||</w:t>
        <w:br/>
        <w:t>Sbjct  85    CATTAAGCGCGGCGGG  70</w:t>
        <w:br/>
        <w:br/>
        <w:br/>
        <w:t>&gt;</w:t>
      </w:r>
      <w:hyperlink r:id="rId140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bj</w:t>
        </w:r>
      </w:hyperlink>
      <w:hyperlink r:id="rId141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41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B</w:t>
        </w:r>
      </w:hyperlink>
      <w:hyperlink r:id="rId141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038600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PVLUC441 DNA, complete sequence</w:t>
        <w:br/>
        <w:t>Length=6320</w:t>
        <w:br/>
        <w:br/>
        <w:t xml:space="preserve"> Score =  351 bits (388),  Expect = 9e-93</w:t>
        <w:br/>
        <w:t xml:space="preserve"> Identities = 217/230 (94%), Gaps = 4/230 (2%)</w:t>
        <w:br/>
        <w:t xml:space="preserve"> Strand=Plus/Plus</w:t>
        <w:br/>
        <w:br/>
        <w:t>Query  825   CGGGCCCAATTCGCCCTATAGTGAGTCGTATTACAATTCACTGGCCGTCGTTTTACAACG  884</w:t>
        <w:br/>
        <w:t xml:space="preserve">             ||||||||||||||||||||||||||||||||||||||||||||||||||||||||||||</w:t>
        <w:br/>
        <w:t>Sbjct  3415  CGGGCCCAATTCGCCCTATAGTGAGTCGTATTACAATTCACTGGCCGTCGTTTTACAACG  3474</w:t>
        <w:br/>
        <w:br/>
        <w:t>Query  885   TCGTGACTGGGAAAACCCTGGCGTTACCCAACTTAATCGCCTTGCAGCACATCCCCCTTT  944</w:t>
        <w:br/>
        <w:t xml:space="preserve">             ||||||||||||||||||||||||||||||||||||||||||||||||||||||||||||</w:t>
        <w:br/>
        <w:t>Sbjct  3475  TCGTGACTGGGAAAACCCTGGCGTTACCCAACTTAATCGCCTTGCAGCACATCCCCCTTT  3534</w:t>
        <w:br/>
        <w:br/>
        <w:t>Query  945   CGCCAGCTGGCGTAATAGCGAANAGGCCCGCACCGATCGCCCTTCCC-ACAGTTGCGCAG  1003</w:t>
        <w:br/>
        <w:t xml:space="preserve">             |||||||||||||||||||||| |||||||||||||||||||||||| ||||||||||||</w:t>
        <w:br/>
        <w:t>Sbjct  3535  CGCCAGCTGGCGTAATAGCGAAGAGGCCCGCACCGATCGCCCTTCCCAACAGTTGCGCAG  3594</w:t>
        <w:br/>
        <w:br/>
        <w:t>Query  1004  CCTG-ATGGC-NATGGACGCNNCCTGNANCGNCGCATT-AGCNCGGCNGG  1050</w:t>
        <w:br/>
        <w:t xml:space="preserve">             |||| |||||  ||||||||  |||| | || |||||| ||| |||| ||</w:t>
        <w:br/>
        <w:t>Sbjct  3595  CCTGAATGGCGAATGGACGCGCCCTGTAGCGGCGCATTAAGCGCGGCGGG  3644</w:t>
        <w:br/>
        <w:br/>
        <w:br/>
        <w:t>&gt;</w:t>
      </w:r>
      <w:hyperlink r:id="rId141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dbj</w:t>
        </w:r>
      </w:hyperlink>
      <w:hyperlink r:id="rId141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41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AB</w:t>
        </w:r>
      </w:hyperlink>
      <w:hyperlink r:id="rId141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038599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PV2 DNA, complete sequence</w:t>
        <w:br/>
        <w:t>Length=3877</w:t>
        <w:br/>
        <w:br/>
        <w:t xml:space="preserve"> Score =  351 bits (388),  Expect = 9e-93</w:t>
        <w:br/>
        <w:t xml:space="preserve"> Identities = 217/230 (94%), Gaps = 4/230 (2%)</w:t>
        <w:br/>
        <w:t xml:space="preserve"> Strand=Plus/Plus</w:t>
        <w:br/>
        <w:br/>
        <w:t>Query  825   CGGGCCCAATTCGCCCTATAGTGAGTCGTATTACAATTCACTGGCCGTCGTTTTACAACG  884</w:t>
        <w:br/>
        <w:t xml:space="preserve">             ||||||||||||||||||||||||||||||||||||||||||||||||||||||||||||</w:t>
        <w:br/>
        <w:t>Sbjct  972   CGGGCCCAATTCGCCCTATAGTGAGTCGTATTACAATTCACTGGCCGTCGTTTTACAACG  1031</w:t>
        <w:br/>
        <w:br/>
        <w:t>Query  885   TCGTGACTGGGAAAACCCTGGCGTTACCCAACTTAATCGCCTTGCAGCACATCCCCCTTT  944</w:t>
        <w:br/>
        <w:t xml:space="preserve">             ||||||||||||||||||||||||||||||||||||||||||||||||||||||||||||</w:t>
        <w:br/>
        <w:t>Sbjct  1032  TCGTGACTGGGAAAACCCTGGCGTTACCCAACTTAATCGCCTTGCAGCACATCCCCCTTT  1091</w:t>
        <w:br/>
        <w:br/>
        <w:t>Query  945   CGCCAGCTGGCGTAATAGCGAANAGGCCCGCACCGATCGCCCTTCCC-ACAGTTGCGCAG  1003</w:t>
        <w:br/>
        <w:t xml:space="preserve">             |||||||||||||||||||||| |||||||||||||||||||||||| ||||||||||||</w:t>
        <w:br/>
        <w:t>Sbjct  1092  CGCCAGCTGGCGTAATAGCGAAGAGGCCCGCACCGATCGCCCTTCCCAACAGTTGCGCAG  1151</w:t>
        <w:br/>
        <w:br/>
        <w:t>Query  1004  CCTG-ATGGC-NATGGACGCNNCCTGNANCGNCGCATT-AGCNCGGCNGG  1050</w:t>
        <w:br/>
        <w:t xml:space="preserve">             |||| |||||  ||||||||  |||| | || |||||| ||| |||| ||</w:t>
        <w:br/>
        <w:t>Sbjct  1152  CCTGAATGGCGAATGGACGCGCCCTGTAGCGGCGCATTAAGCGCGGCGGG  1201</w:t>
        <w:br/>
        <w:br/>
        <w:br/>
        <w:t>&gt;</w:t>
      </w:r>
      <w:hyperlink r:id="rId141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emb</w:t>
        </w:r>
      </w:hyperlink>
      <w:hyperlink r:id="rId141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41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Z</w:t>
        </w:r>
      </w:hyperlink>
      <w:hyperlink r:id="rId142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29589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Expression vector pCOR116aN (modified from pCOR116 in [3])</w:t>
        <w:br/>
        <w:t>Length=4486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45234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45234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45234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452348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452348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51 bits (388),  Expect = 9e-93</w:t>
        <w:br/>
        <w:t xml:space="preserve"> Identities = 219/233 (94%), Gaps = 4/233 (2%)</w:t>
        <w:br/>
        <w:t xml:space="preserve"> Strand=Plus/Plus</w:t>
        <w:br/>
        <w:br/>
        <w:t>Query  822   CGTCGGGCCCAATTCGCCCTATAGTGAGTCGTATTACAATTCACTGGCCGTCGTTTTACA  881</w:t>
        <w:br/>
        <w:t xml:space="preserve">             || |||||||||||||||||||||||||||||||||||||||||||||||||||||||||</w:t>
        <w:br/>
        <w:t>Sbjct  313   CGACGGGCCCAATTCGCCCTATAGTGAGTCGTATTACAATTCACTGGCCGTCGTTTTACA  372</w:t>
        <w:br/>
        <w:br/>
        <w:t>Query  882   ACGTCGTGACTGGGAAAACCCTGGCGTTACCCAACTTAATCGCCTTGCAGCACATCCCCC  941</w:t>
        <w:br/>
        <w:t xml:space="preserve">             ||||||||||||||||||||||||||||||||||||||||||||||||||||||||||||</w:t>
        <w:br/>
        <w:t>Sbjct  373   ACGTCGTGACTGGGAAAACCCTGGCGTTACCCAACTTAATCGCCTTGCAGCACATCCCCC  432</w:t>
        <w:br/>
        <w:br/>
        <w:t>Query  942   TTTCGCCAGCTGGCGTAATAGCGAANAGGCCCGCACCGATCGCCCTTCCC-ACAGTTGCG  1000</w:t>
        <w:br/>
        <w:t xml:space="preserve">             ||||||||||||||||||||||||| |||||||||||||||||||||||| |||||||||</w:t>
        <w:br/>
        <w:t>Sbjct  433   TTTCGCCAGCTGGCGTAATAGCGAAGAGGCCCGCACCGATCGCCCTTCCCAACAGTTGCG  492</w:t>
        <w:br/>
        <w:br/>
        <w:t>Query  1001  CAGCCTG-ATGGC-NATGGACGCNNCCTGNANCGNCGCATT-AGCNCGGCNGG  1050</w:t>
        <w:br/>
        <w:t xml:space="preserve">             ||||||| |||||  ||||||||  |||| | || |||||| ||| |||| ||</w:t>
        <w:br/>
        <w:t>Sbjct  493   CAGCCTGAATGGCGAATGGACGCGCCCTGTAGCGGCGCATTAAGCGCGGCGGG  545</w:t>
        <w:br/>
        <w:br/>
        <w:br/>
        <w:t xml:space="preserve"> Score = 93.3 bits (102),  Expect = 4e-15</w:t>
        <w:br/>
        <w:t xml:space="preserve"> Identities = 53/55 (96%), Gaps = 0/55 (0%)</w:t>
        <w:br/>
        <w:t xml:space="preserve"> Strand=Plus/Plus</w:t>
        <w:br/>
        <w:br/>
        <w:t>Query  1     TATNGNATACTCAAGCTATGCATCCAACGCGTTGGGAGCTCTCCCATATGGTCGA  55</w:t>
        <w:br/>
        <w:t xml:space="preserve">             ||| | |||||||||||||||||||||||||||||||||||||||||||||||||</w:t>
        <w:br/>
        <w:t>Sbjct  3205  TATAGAATACTCAAGCTATGCATCCAACGCGTTGGGAGCTCTCCCATATGGTCGA  3259</w:t>
        <w:br/>
        <w:br/>
        <w:br/>
        <w:t>&gt;</w:t>
      </w:r>
      <w:hyperlink r:id="rId142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42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42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Q</w:t>
        </w:r>
      </w:hyperlink>
      <w:hyperlink r:id="rId142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35170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GBT-RP2, complete sequence</w:t>
        <w:br/>
        <w:t>Length=9119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2717684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4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5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5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49 bits (386),  Expect = 3e-92</w:t>
        <w:br/>
        <w:t xml:space="preserve"> Identities = 216/229 (94%), Gaps = 4/229 (2%)</w:t>
        <w:br/>
        <w:t xml:space="preserve"> Strand=Plus/Plus</w:t>
        <w:br/>
        <w:br/>
        <w:t>Query  826   GGGCCCAATTCGCCCTATAGTGAGTCGTATTACAATTCACTGGCCGTCGTTTTACAACGT  885</w:t>
        <w:br/>
        <w:t xml:space="preserve">             ||||||||||||||||||||||||||||||||||||||||||||||||||||||||||||</w:t>
        <w:br/>
        <w:t>Sbjct  6401  GGGCCCAATTCGCCCTATAGTGAGTCGTATTACAATTCACTGGCCGTCGTTTTACAACGT  6460</w:t>
        <w:br/>
        <w:br/>
        <w:t>Query  886   CGTGACTGGGAAAACCCTGGCGTTACCCAACTTAATCGCCTTGCAGCACATCCCCCTTTC  945</w:t>
        <w:br/>
        <w:t xml:space="preserve">             ||||||||||||||||||||||||||||||||||||||||||||||||||||||||||||</w:t>
        <w:br/>
        <w:t>Sbjct  6461  CGTGACTGGGAAAACCCTGGCGTTACCCAACTTAATCGCCTTGCAGCACATCCCCCTTTC  6520</w:t>
        <w:br/>
        <w:br/>
        <w:t>Query  946   GCCAGCTGGCGTAATAGCGAANAGGCCCGCACCGATCGCCCTTCCC-ACAGTTGCGCAGC  1004</w:t>
        <w:br/>
        <w:t xml:space="preserve">             ||||||||||||||||||||| |||||||||||||||||||||||| |||||||||||||</w:t>
        <w:br/>
        <w:t>Sbjct  6521  GCCAGCTGGCGTAATAGCGAAGAGGCCCGCACCGATCGCCCTTCCCAACAGTTGCGCAGC  6580</w:t>
        <w:br/>
        <w:br/>
        <w:t>Query  1005  CTG-ATGGC-NATGGACGCNNCCTGNANCGNCGCATT-AGCNCGGCNGG  1050</w:t>
        <w:br/>
        <w:t xml:space="preserve">             ||| |||||  ||||||||  |||| | || |||||| ||| |||| ||</w:t>
        <w:br/>
        <w:t>Sbjct  6581  CTGAATGGCGAATGGACGCGCCCTGTAGCGGCGCATTAAGCGCGGCGGG  6629</w:t>
        <w:br/>
        <w:br/>
        <w:br/>
        <w:t xml:space="preserve"> Score =  107 bits (118),  Expect = 2e-19</w:t>
        <w:br/>
        <w:t xml:space="preserve"> Identities = 257/389 (66%), Gaps = 0/389 (0%)</w:t>
        <w:br/>
        <w:t xml:space="preserve"> Strand=Plus/Plus</w:t>
        <w:br/>
        <w:br/>
        <w:t>Query  150   GGCACGGTCAATGGACACTACTTTGAGGTCGAAGGCGATGGAAAAGGAAAGCCTTACGAG  209</w:t>
        <w:br/>
        <w:t xml:space="preserve">             ||| | || || || ||| | || ||| |||| ||||| ||  | ||    || ||||||</w:t>
        <w:br/>
        <w:t>Sbjct  707   GGCTCCGTGAACGGCCACGAGTTCGAGATCGAGGGCGAGGGCGAGGGCCGCCCCTACGAG  766</w:t>
        <w:br/>
        <w:br/>
        <w:t>Query  210   GGGGAGCAGACGGTAAAGCTCACTGTCACCAAGGGTGGACCTCTGCCATTTGCTTGGGAT  269</w:t>
        <w:br/>
        <w:t xml:space="preserve">             ||    ||||| |  ||||| |  || |||||||| || || ||||| || || ||||| </w:t>
        <w:br/>
        <w:t>Sbjct  767   GGCACCCAGACCGCCAAGCTGAAGGTGACCAAGGGCGGCCCCCTGCCCTTCGCCTGGGAC  826</w:t>
        <w:br/>
        <w:br/>
        <w:t>Query  270   ATTTTATCACCACTGTCTCAATACGGAAGCATACCATTCACCAAGTACCCTGAAGACATC  329</w:t>
        <w:br/>
        <w:t xml:space="preserve">             ||  | || || | ||  || |||||   ||   | | |   ||| |||| |  ||||||</w:t>
        <w:br/>
        <w:t>Sbjct  827   ATCCTGTCCCCTCAGTTCCAGTACGGCTCCAAGGCCTACGTGAAGCACCCCGCCGACATC  886</w:t>
        <w:br/>
        <w:br/>
        <w:t>Query  330   CCTGATTATGTAAAGCAGTCATTCCCTGAGGGATATACATGGGAGAGGATCATGAACTTT  389</w:t>
        <w:br/>
        <w:t xml:space="preserve">             || || ||  | |||| ||| ||||| ||||| |  |  |||||| |  | |||||||| </w:t>
        <w:br/>
        <w:t>Sbjct  887   CCCGACTACTTGAAGCTGTCCTTCCCCGAGGGCTTCAAGTGGGAGCGCGTGATGAACTTC  946</w:t>
        <w:br/>
        <w:br/>
        <w:t>Query  390   GAAGATGGTGCAGTGTGTACTGTCAGCAATGATTCCAGCATCCAAGGCAACTGTTTCATC  449</w:t>
        <w:br/>
        <w:t xml:space="preserve">             || || || |  |||   || || | | | || |||  | | || | |  |   ||||||</w:t>
        <w:br/>
        <w:t>Sbjct  947   GAGGACGGCGGCGTGGTGACCGTGACCCAGGACTCCTCCCTGCAGGACGGCGAGTTCATC  1006</w:t>
        <w:br/>
        <w:br/>
        <w:t>Query  450   TACAATGTCAAAATCTCTGGTGTGAACTTTCCTCCCAATGGACCTGTTATGCAGAAGAAG  509</w:t>
        <w:br/>
        <w:t xml:space="preserve">             ||||| || ||  |    ||    ||||| ||  || | || || || ||||||||||||</w:t>
        <w:br/>
        <w:t>Sbjct  1007  TACAAGGTGAAGCTGCGCGGCACCAACTTCCCCTCCGACGGCCCCGTAATGCAGAAGAAG  1066</w:t>
        <w:br/>
        <w:br/>
        <w:t>Query  510   ACACAGGGCTGGGAACCCAACACTGAGCG  538</w:t>
        <w:br/>
        <w:t xml:space="preserve">             ||   |||||||||  ||  ||| |||||</w:t>
        <w:br/>
        <w:t>Sbjct  1067  ACCATGGGCTGGGAGGCCTCCACCGAGCG  1095</w:t>
        <w:br/>
        <w:br/>
        <w:br/>
        <w:t xml:space="preserve"> Score = 93.3 bits (102),  Expect = 4e-15</w:t>
        <w:br/>
        <w:t xml:space="preserve"> Identities = 53/55 (96%), Gaps = 0/55 (0%)</w:t>
        <w:br/>
        <w:t xml:space="preserve"> Strand=Plus/Plus</w:t>
        <w:br/>
        <w:br/>
        <w:t>Query  1    TATNGNATACTCAAGCTATGCATCCAACGCGTTGGGAGCTCTCCCATATGGTCGA  55</w:t>
        <w:br/>
        <w:t xml:space="preserve">            ||| | |||||||||||||||||||||||||||||||||||||||||||||||||</w:t>
        <w:br/>
        <w:t>Sbjct  167  TATAGAATACTCAAGCTATGCATCCAACGCGTTGGGAGCTCTCCCATATGGTCGA  221</w:t>
        <w:br/>
        <w:br/>
        <w:br/>
        <w:t>&gt;</w:t>
      </w:r>
      <w:hyperlink r:id="rId142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42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427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Q</w:t>
        </w:r>
      </w:hyperlink>
      <w:hyperlink r:id="rId1428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35169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GBT-R16, complete sequence</w:t>
        <w:br/>
        <w:t>Length=5622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2717684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4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2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42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49 bits (386),  Expect = 3e-92</w:t>
        <w:br/>
        <w:t xml:space="preserve"> Identities = 216/229 (94%), Gaps = 4/229 (2%)</w:t>
        <w:br/>
        <w:t xml:space="preserve"> Strand=Plus/Plus</w:t>
        <w:br/>
        <w:br/>
        <w:t>Query  826   GGGCCCAATTCGCCCTATAGTGAGTCGTATTACAATTCACTGGCCGTCGTTTTACAACGT  885</w:t>
        <w:br/>
        <w:t xml:space="preserve">             ||||||||||||||||||||||||||||||||||||||||||||||||||||||||||||</w:t>
        <w:br/>
        <w:t>Sbjct  2683  GGGCCCAATTCGCCCTATAGTGAGTCGTATTACAATTCACTGGCCGTCGTTTTACAACGT  2742</w:t>
        <w:br/>
        <w:br/>
        <w:t>Query  886   CGTGACTGGGAAAACCCTGGCGTTACCCAACTTAATCGCCTTGCAGCACATCCCCCTTTC  945</w:t>
        <w:br/>
        <w:t xml:space="preserve">             ||||||||||||||||||||||||||||||||||||||||||||||||||||||||||||</w:t>
        <w:br/>
        <w:t>Sbjct  2743  CGTGACTGGGAAAACCCTGGCGTTACCCAACTTAATCGCCTTGCAGCACATCCCCCTTTC  2802</w:t>
        <w:br/>
        <w:br/>
        <w:t>Query  946   GCCAGCTGGCGTAATAGCGAANAGGCCCGCACCGATCGCCCTTCCC-ACAGTTGCGCAGC  1004</w:t>
        <w:br/>
        <w:t xml:space="preserve">             ||||||||||||||||||||| |||||||||||||||||||||||| |||||||||||||</w:t>
        <w:br/>
        <w:t>Sbjct  2803  GCCAGCTGGCGTAATAGCGAAGAGGCCCGCACCGATCGCCCTTCCCAACAGTTGCGCAGC  2862</w:t>
        <w:br/>
        <w:br/>
        <w:t>Query  1005  CTG-ATGGC-NATGGACGCNNCCTGNANCGNCGCATT-AGCNCGGCNGG  1050</w:t>
        <w:br/>
        <w:t xml:space="preserve">             ||| |||||  ||||||||  |||| | || |||||| ||| |||| ||</w:t>
        <w:br/>
        <w:t>Sbjct  2863  CTGAATGGCGAATGGACGCGCCCTGTAGCGGCGCATTAAGCGCGGCGGG  2911</w:t>
        <w:br/>
        <w:br/>
        <w:br/>
        <w:t xml:space="preserve"> Score =  107 bits (118),  Expect = 2e-19</w:t>
        <w:br/>
        <w:t xml:space="preserve"> Identities = 257/389 (66%), Gaps = 0/389 (0%)</w:t>
        <w:br/>
        <w:t xml:space="preserve"> Strand=Plus/Plus</w:t>
        <w:br/>
        <w:br/>
        <w:t>Query  150   GGCACGGTCAATGGACACTACTTTGAGGTCGAAGGCGATGGAAAAGGAAAGCCTTACGAG  209</w:t>
        <w:br/>
        <w:t xml:space="preserve">             ||| | || || || ||| | || ||| |||| ||||| ||  | ||    || ||||||</w:t>
        <w:br/>
        <w:t>Sbjct  635   GGCTCCGTGAACGGCCACGAGTTCGAGATCGAGGGCGAGGGCGAGGGCCGCCCCTACGAG  694</w:t>
        <w:br/>
        <w:br/>
        <w:t>Query  210   GGGGAGCAGACGGTAAAGCTCACTGTCACCAAGGGTGGACCTCTGCCATTTGCTTGGGAT  269</w:t>
        <w:br/>
        <w:t xml:space="preserve">             ||    ||||| |  ||||| |  || |||||||| || || ||||| || || ||||| </w:t>
        <w:br/>
        <w:t>Sbjct  695   GGCACCCAGACCGCCAAGCTGAAGGTGACCAAGGGCGGCCCCCTGCCCTTCGCCTGGGAC  754</w:t>
        <w:br/>
        <w:br/>
        <w:t>Query  270   ATTTTATCACCACTGTCTCAATACGGAAGCATACCATTCACCAAGTACCCTGAAGACATC  329</w:t>
        <w:br/>
        <w:t xml:space="preserve">             ||  | || || | ||  || |||||   ||   | | |   ||| |||| |  ||||||</w:t>
        <w:br/>
        <w:t>Sbjct  755   ATCCTGTCCCCTCAGTTCCAGTACGGCTCCAAGGCCTACGTGAAGCACCCCGCCGACATC  814</w:t>
        <w:br/>
        <w:br/>
        <w:t>Query  330   CCTGATTATGTAAAGCAGTCATTCCCTGAGGGATATACATGGGAGAGGATCATGAACTTT  389</w:t>
        <w:br/>
        <w:t xml:space="preserve">             || || ||  | |||| ||| ||||| ||||| |  |  |||||| |  | |||||||| </w:t>
        <w:br/>
        <w:t>Sbjct  815   CCCGACTACTTGAAGCTGTCCTTCCCCGAGGGCTTCAAGTGGGAGCGCGTGATGAACTTC  874</w:t>
        <w:br/>
        <w:br/>
        <w:t>Query  390   GAAGATGGTGCAGTGTGTACTGTCAGCAATGATTCCAGCATCCAAGGCAACTGTTTCATC  449</w:t>
        <w:br/>
        <w:t xml:space="preserve">             || || || |  |||   || || | | | || |||  | | || | |  |   ||||||</w:t>
        <w:br/>
        <w:t>Sbjct  875   GAGGACGGCGGCGTGGTGACCGTGACCCAGGACTCCTCCCTGCAGGACGGCGAGTTCATC  934</w:t>
        <w:br/>
        <w:br/>
        <w:t>Query  450   TACAATGTCAAAATCTCTGGTGTGAACTTTCCTCCCAATGGACCTGTTATGCAGAAGAAG  509</w:t>
        <w:br/>
        <w:t xml:space="preserve">             ||||| || ||  |    ||    ||||| ||  || | || || || ||||||||||||</w:t>
        <w:br/>
        <w:t>Sbjct  935   TACAAGGTGAAGCTGCGCGGCACCAACTTCCCCTCCGACGGCCCCGTAATGCAGAAGAAG  994</w:t>
        <w:br/>
        <w:br/>
        <w:t>Query  510   ACACAGGGCTGGGAACCCAACACTGAGCG  538</w:t>
        <w:br/>
        <w:t xml:space="preserve">             ||   |||||||||  ||  ||| |||||</w:t>
        <w:br/>
        <w:t>Sbjct  995   ACCATGGGCTGGGAGGCCTCCACCGAGCG  1023</w:t>
        <w:br/>
        <w:br/>
        <w:br/>
        <w:t xml:space="preserve"> Score = 93.3 bits (102),  Expect = 4e-15</w:t>
        <w:br/>
        <w:t xml:space="preserve"> Identities = 53/55 (96%), Gaps = 0/55 (0%)</w:t>
        <w:br/>
        <w:t xml:space="preserve"> Strand=Plus/Plus</w:t>
        <w:br/>
        <w:br/>
        <w:t>Query  1     TATNGNATACTCAAGCTATGCATCCAACGCGTTGGGAGCTCTCCCATATGGTCGA  55</w:t>
        <w:br/>
        <w:t xml:space="preserve">             ||| | |||||||||||||||||||||||||||||||||||||||||||||||||</w:t>
        <w:br/>
        <w:t>Sbjct  5568  TATAGAATACTCAAGCTATGCATCCAACGCGTTGGGAGCTCTCCCATATGGTCGA  5622</w:t>
        <w:br/>
        <w:br/>
        <w:br/>
        <w:t>&gt;</w:t>
      </w:r>
      <w:hyperlink r:id="rId1429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430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431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Q</w:t>
        </w:r>
      </w:hyperlink>
      <w:hyperlink r:id="rId1432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35168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GBT-R15, complete sequence</w:t>
        <w:br/>
        <w:t>Length=5469</w:t>
        <w:br/>
        <w:br/>
        <w:br/>
        <w:t xml:space="preserve">                                                         Sort alignments for this subject sequence by:</w:t>
        <w:br/>
        <w:t xml:space="preserve">                                                           E value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2717683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1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core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3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ercen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3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identit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                                                        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3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Query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2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39"</w:instrTex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separate"/>
      </w:r>
      <w:r>
        <w:rPr>
          <w:rStyle w:val="InternetLink"/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</w:t>
      </w:r>
      <w:r>
        <w:rPr>
          <w:rStyle w:val="InternetLink"/>
          <w:sz w:val="18"/>
          <w:shd w:fill="FFFFFF" w:val="clear"/>
          <w:szCs w:val="18"/>
          <w:rFonts w:eastAsia="Verdana" w:cs="Verdana" w:ascii="Verdana" w:hAnsi="Verdana"/>
          <w:color w:val="222222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ubjec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start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 xml:space="preserve"> 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fldChar w:fldCharType="begin"/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instrText xml:space="preserve"> HYPERLINK "http://blast.ncbi.nlm.nih.gov/Blast.cgi?CMD=Get&amp;ALIGNMENTS=100&amp;ALIGNMENT_VIEW=Pairwise&amp;DATABASE_SORT=0&amp;DESCRIPTIONS=100&amp;DISPLAY_SORT=0&amp;FIRST_QUERY_NUM=0&amp;FORMAT_OBJECT=Alignment&amp;FORMAT_PAGE_TARGET=&amp;FORMAT_TYPE=HTML&amp;GET_SEQUENCE=yes&amp;I_THRESH=&amp;MASK_CHAR=2&amp;MASK_COLOR=1&amp;NEW_DESIGN=on&amp;NEW_VIEW=yes&amp;NUM_OVERVIEW=100&amp;OLD_BLAST=false&amp;PAGE=Nucleotides&amp;QUERY_INDEX=0&amp;QUERY_NUMBER=0&amp;RESULTS_PAGE_TARGET=&amp;RID=XZ4Z8HXV01N&amp;SHOW_LINKOUT=yes&amp;SHOW_OVERVIEW=yes&amp;STEP_NUMBER=&amp;WORD_SIZE=11&amp;HSP_SORT=4" \l "327176839"</w:instrTex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separate"/>
      </w:r>
      <w:r>
        <w:rPr>
          <w:rStyle w:val="InternetLink"/>
          <w:rFonts w:eastAsia="Verdana" w:cs="Verdana" w:ascii="Verdana" w:hAnsi="Verdana"/>
          <w:color w:val="664E99"/>
          <w:sz w:val="18"/>
          <w:szCs w:val="18"/>
          <w:u w:val="single"/>
          <w:shd w:fill="FFFFFF" w:val="clear"/>
        </w:rPr>
        <w:t>position</w:t>
      </w:r>
      <w:r>
        <w:rPr>
          <w:rStyle w:val="InternetLink"/>
          <w:sz w:val="18"/>
          <w:u w:val="single"/>
          <w:shd w:fill="FFFFFF" w:val="clear"/>
          <w:szCs w:val="18"/>
          <w:rFonts w:eastAsia="Verdana" w:cs="Verdana" w:ascii="Verdana" w:hAnsi="Verdana"/>
          <w:color w:val="664E99"/>
        </w:rPr>
        <w:fldChar w:fldCharType="end"/>
      </w: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t xml:space="preserve"> Score =  349 bits (386),  Expect = 3e-92</w:t>
        <w:br/>
        <w:t xml:space="preserve"> Identities = 216/229 (94%), Gaps = 4/229 (2%)</w:t>
        <w:br/>
        <w:t xml:space="preserve"> Strand=Plus/Plus</w:t>
        <w:br/>
        <w:br/>
        <w:t>Query  826   GGGCCCAATTCGCCCTATAGTGAGTCGTATTACAATTCACTGGCCGTCGTTTTACAACGT  885</w:t>
        <w:br/>
        <w:t xml:space="preserve">             ||||||||||||||||||||||||||||||||||||||||||||||||||||||||||||</w:t>
        <w:br/>
        <w:t>Sbjct  2530  GGGCCCAATTCGCCCTATAGTGAGTCGTATTACAATTCACTGGCCGTCGTTTTACAACGT  2589</w:t>
        <w:br/>
        <w:br/>
        <w:t>Query  886   CGTGACTGGGAAAACCCTGGCGTTACCCAACTTAATCGCCTTGCAGCACATCCCCCTTTC  945</w:t>
        <w:br/>
        <w:t xml:space="preserve">             ||||||||||||||||||||||||||||||||||||||||||||||||||||||||||||</w:t>
        <w:br/>
        <w:t>Sbjct  2590  CGTGACTGGGAAAACCCTGGCGTTACCCAACTTAATCGCCTTGCAGCACATCCCCCTTTC  2649</w:t>
        <w:br/>
        <w:br/>
        <w:t>Query  946   GCCAGCTGGCGTAATAGCGAANAGGCCCGCACCGATCGCCCTTCCC-ACAGTTGCGCAGC  1004</w:t>
        <w:br/>
        <w:t xml:space="preserve">             ||||||||||||||||||||| |||||||||||||||||||||||| |||||||||||||</w:t>
        <w:br/>
        <w:t>Sbjct  2650  GCCAGCTGGCGTAATAGCGAAGAGGCCCGCACCGATCGCCCTTCCCAACAGTTGCGCAGC  2709</w:t>
        <w:br/>
        <w:br/>
        <w:t>Query  1005  CTG-ATGGC-NATGGACGCNNCCTGNANCGNCGCATT-AGCNCGGCNGG  1050</w:t>
        <w:br/>
        <w:t xml:space="preserve">             ||| |||||  ||||||||  |||| | || |||||| ||| |||| ||</w:t>
        <w:br/>
        <w:t>Sbjct  2710  CTGAATGGCGAATGGACGCGCCCTGTAGCGGCGCATTAAGCGCGGCGGG  2758</w:t>
        <w:br/>
        <w:br/>
        <w:br/>
        <w:t xml:space="preserve"> Score =  107 bits (118),  Expect = 2e-19</w:t>
        <w:br/>
        <w:t xml:space="preserve"> Identities = 257/389 (66%), Gaps = 0/389 (0%)</w:t>
        <w:br/>
        <w:t xml:space="preserve"> Strand=Plus/Plus</w:t>
        <w:br/>
        <w:br/>
        <w:t>Query  150  GGCACGGTCAATGGACACTACTTTGAGGTCGAAGGCGATGGAAAAGGAAAGCCTTACGAG  209</w:t>
        <w:br/>
        <w:t xml:space="preserve">            ||| | || || || ||| | || ||| |||| ||||| ||  | ||    || ||||||</w:t>
        <w:br/>
        <w:t>Sbjct  482  GGCTCCGTGAACGGCCACGAGTTCGAGATCGAGGGCGAGGGCGAGGGCCGCCCCTACGAG  541</w:t>
        <w:br/>
        <w:br/>
        <w:t>Query  210  GGGGAGCAGACGGTAAAGCTCACTGTCACCAAGGGTGGACCTCTGCCATTTGCTTGGGAT  269</w:t>
        <w:br/>
        <w:t xml:space="preserve">            ||    ||||| |  ||||| |  || |||||||| || || ||||| || || ||||| </w:t>
        <w:br/>
        <w:t>Sbjct  542  GGCACCCAGACCGCCAAGCTGAAGGTGACCAAGGGCGGCCCCCTGCCCTTCGCCTGGGAC  601</w:t>
        <w:br/>
        <w:br/>
        <w:t>Query  270  ATTTTATCACCACTGTCTCAATACGGAAGCATACCATTCACCAAGTACCCTGAAGACATC  329</w:t>
        <w:br/>
        <w:t xml:space="preserve">            ||  | || || | ||  || |||||   ||   | | |   ||| |||| |  ||||||</w:t>
        <w:br/>
        <w:t>Sbjct  602  ATCCTGTCCCCTCAGTTCCAGTACGGCTCCAAGGCCTACGTGAAGCACCCCGCCGACATC  661</w:t>
        <w:br/>
        <w:br/>
        <w:t>Query  330  CCTGATTATGTAAAGCAGTCATTCCCTGAGGGATATACATGGGAGAGGATCATGAACTTT  389</w:t>
        <w:br/>
        <w:t xml:space="preserve">            || || ||  | |||| ||| ||||| ||||| |  |  |||||| |  | |||||||| </w:t>
        <w:br/>
        <w:t>Sbjct  662  CCCGACTACTTGAAGCTGTCCTTCCCCGAGGGCTTCAAGTGGGAGCGCGTGATGAACTTC  721</w:t>
        <w:br/>
        <w:br/>
        <w:t>Query  390  GAAGATGGTGCAGTGTGTACTGTCAGCAATGATTCCAGCATCCAAGGCAACTGTTTCATC  449</w:t>
        <w:br/>
        <w:t xml:space="preserve">            || || || |  |||   || || | | | || |||  | | || | |  |   ||||||</w:t>
        <w:br/>
        <w:t>Sbjct  722  GAGGACGGCGGCGTGGTGACCGTGACCCAGGACTCCTCCCTGCAGGACGGCGAGTTCATC  781</w:t>
        <w:br/>
        <w:br/>
        <w:t>Query  450  TACAATGTCAAAATCTCTGGTGTGAACTTTCCTCCCAATGGACCTGTTATGCAGAAGAAG  509</w:t>
        <w:br/>
        <w:t xml:space="preserve">            ||||| || ||  |    ||    ||||| ||  || | || || || ||||||||||||</w:t>
        <w:br/>
        <w:t>Sbjct  782  TACAAGGTGAAGCTGCGCGGCACCAACTTCCCCTCCGACGGCCCCGTAATGCAGAAGAAG  841</w:t>
        <w:br/>
        <w:br/>
        <w:t>Query  510  ACACAGGGCTGGGAACCCAACACTGAGCG  538</w:t>
        <w:br/>
        <w:t xml:space="preserve">            ||   |||||||||  ||  ||| |||||</w:t>
        <w:br/>
        <w:t>Sbjct  842  ACCATGGGCTGGGAGGCCTCCACCGAGCG  870</w:t>
        <w:br/>
        <w:br/>
        <w:br/>
        <w:t xml:space="preserve"> Score = 93.3 bits (102),  Expect = 4e-15</w:t>
        <w:br/>
        <w:t xml:space="preserve"> Identities = 53/55 (96%), Gaps = 0/55 (0%)</w:t>
        <w:br/>
        <w:t xml:space="preserve"> Strand=Plus/Plus</w:t>
        <w:br/>
        <w:br/>
        <w:t>Query  1     TATNGNATACTCAAGCTATGCATCCAACGCGTTGGGAGCTCTCCCATATGGTCGA  55</w:t>
        <w:br/>
        <w:t xml:space="preserve">             ||| | |||||||||||||||||||||||||||||||||||||||||||||||||</w:t>
        <w:br/>
        <w:t>Sbjct  5415  TATAGAATACTCAAGCTATGCATCCAACGCGTTGGGAGCTCTCCCATATGGTCGA  5469</w:t>
        <w:br/>
        <w:br/>
        <w:br/>
        <w:t>&gt;</w:t>
      </w:r>
      <w:hyperlink r:id="rId1433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gb</w:t>
        </w:r>
      </w:hyperlink>
      <w:hyperlink r:id="rId1434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|</w:t>
        </w:r>
      </w:hyperlink>
      <w:hyperlink r:id="rId1435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HQ</w:t>
        </w:r>
      </w:hyperlink>
      <w:hyperlink r:id="rId1436">
        <w:r>
          <w:rPr>
            <w:rStyle w:val="InternetLink"/>
            <w:rFonts w:eastAsia="Verdana" w:cs="Verdana" w:ascii="Verdana" w:hAnsi="Verdana"/>
            <w:color w:val="664E99"/>
            <w:sz w:val="18"/>
            <w:szCs w:val="18"/>
            <w:u w:val="single"/>
            <w:shd w:fill="FFFFFF" w:val="clear"/>
          </w:rPr>
          <w:t>335167.1|</w:t>
        </w:r>
      </w:hyperlink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t xml:space="preserve">  Cloning vector pGBT-R14, complete sequence</w:t>
        <w:br/>
        <w:t>Length=8392</w:t>
        <w:br/>
        <w:br/>
        <w:t xml:space="preserve"> Score =  349 bits (386),  Expect = 3e-92</w:t>
        <w:br/>
        <w:t xml:space="preserve"> Identities = 216/229 (94%), Gaps = 4/229 (2%)</w:t>
        <w:br/>
        <w:t xml:space="preserve"> Strand=Plus/Plus</w:t>
        <w:br/>
        <w:br/>
        <w:t>Query  826   GGGCCCAATTCGCCCTATAGTGAGTCGTATTACAATTCACTGGCCGTCGTTTTACAACGT  885</w:t>
        <w:br/>
        <w:t xml:space="preserve">             ||||||||||||||||||||||||||||||||||||||||||||||||||||||||||||</w:t>
        <w:br/>
        <w:t>Sbjct  5453  GGGCCCAATTCGCCCTATAGTGAGTCGTATTACAATTCACTGGCCGTCGTTTTACAACGT  5512</w:t>
        <w:br/>
        <w:br/>
        <w:t>Query  886   CGTGACTGGGAAAACCCTGGCGTTACCCAACTTAATCGCCTTGCAGCACATCCCCCTTTC  945</w:t>
        <w:br/>
        <w:t xml:space="preserve">             ||||||||||||||||||||||||||||||||||||||||||||||||||||||||||||</w:t>
        <w:br/>
        <w:t>Sbjct  5513  CGTGACTGGGAAAACCCTGGCGTTACCCAACTTAATCGCCTTGCAGCACATCCCCCTTTC  5572</w:t>
      </w:r>
    </w:p>
    <w:p>
      <w:pPr>
        <w:pStyle w:val="Normal"/>
        <w:spacing w:lineRule="auto" w:line="240"/>
        <w:rPr>
          <w:rFonts w:ascii="Verdana" w:hAnsi="Verdana" w:eastAsia="Verdana" w:cs="Verdana"/>
          <w:color w:val="222222"/>
          <w:sz w:val="18"/>
          <w:szCs w:val="18"/>
          <w:shd w:fill="FFFFFF" w:val="clear"/>
        </w:rPr>
      </w:pP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  <w:br/>
        <w:t>Query  946   GCCAGCTGGCGTAATAGCGAANAGGCCCGCACCGATCGCCCTTCCC-ACAGTTGCGCAGC  1004</w:t>
        <w:br/>
        <w:t xml:space="preserve">             ||||||||||||||||||||| |||||||||||||||||||||||| |||||||||||||</w:t>
        <w:br/>
        <w:t>Sbjct  5573  GCCAGCTGGCGTAATAGCGAAGAGGCCCGCACCGATCGCCCTTCCCAACAGTTGCGCAGC  5632</w:t>
        <w:br/>
        <w:br/>
        <w:t>Query  1005  CTG-ATGGC-NATGGACGCNNCCTGNANCGNCGCATT-AGCNCGGCNGG  1050</w:t>
        <w:br/>
        <w:t xml:space="preserve">             ||| |||||  ||||||||  |||| | || |||||| ||| |||| ||</w:t>
        <w:br/>
        <w:t>Sbjct  5633  CTGAATGGCGAATGGACGCGCCCTGTAGCGGCGCATTAAGCGCGGCGGG  5681</w:t>
      </w:r>
    </w:p>
    <w:p>
      <w:pPr>
        <w:pStyle w:val="Normal"/>
        <w:spacing w:lineRule="auto" w:line="240"/>
        <w:rPr>
          <w:rFonts w:ascii="Verdana" w:hAnsi="Verdana" w:eastAsia="Verdana" w:cs="Verdana"/>
          <w:color w:val="222222"/>
          <w:sz w:val="18"/>
          <w:szCs w:val="18"/>
          <w:shd w:fill="FFFFFF" w:val="clear"/>
        </w:rPr>
      </w:pP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Comparative Blast between Purple Protein Coding and M13R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  <w:t xml:space="preserve">&gt;lcl|55929 </w:t>
        <w:br/>
        <w:t>Length=684</w:t>
        <w:br/>
        <w:br/>
        <w:t xml:space="preserve"> Score = 1258 bits (681),  Expect = 0.0</w:t>
        <w:br/>
        <w:t xml:space="preserve"> Identities = 683/684 (99%), Gaps = 0/684 (0%)</w:t>
        <w:br/>
        <w:t xml:space="preserve"> Strand=Plus/Plus</w:t>
        <w:br/>
        <w:br/>
        <w:t>Query  105  ATGAGTGTGATCGCTAAACAAATGACCTACAAGGTTTATATGTCAGGCACGGTCAATGGA  164</w:t>
        <w:br/>
        <w:t xml:space="preserve">            ||||||||||||||||||||||||||||||||||||||||||||||||||||||||||||</w:t>
        <w:br/>
        <w:t>Sbjct  1    ATGAGTGTGATCGCTAAACAAATGACCTACAAGGTTTATATGTCAGGCACGGTCAATGGA  60</w:t>
        <w:br/>
        <w:br/>
        <w:t>Query  165  CACTACTTTGAGGTCGAAGGCGATGGAAAAGGAAAGCCTTACGAGGGGGAGCAGACGGTA  224</w:t>
        <w:br/>
        <w:t xml:space="preserve">            ||||||||||||||||||||||||||||||||||||||||||||||||||||||||||||</w:t>
        <w:br/>
        <w:t>Sbjct  61   CACTACTTTGAGGTCGAAGGCGATGGAAAAGGAAAGCCTTACGAGGGGGAGCAGACGGTA  120</w:t>
        <w:br/>
        <w:br/>
        <w:t>Query  225  AAGCTCACTGTCACCAAGGGTGGACCTCTGCCATTTGCTTGGGATATTTTATCACCACTG  284</w:t>
        <w:br/>
        <w:t xml:space="preserve">            ||||||||||||||||||||||||||||||||||||||||||||||||||||||||||||</w:t>
        <w:br/>
        <w:t>Sbjct  121  AAGCTCACTGTCACCAAGGGTGGACCTCTGCCATTTGCTTGGGATATTTTATCACCACTG  180</w:t>
        <w:br/>
        <w:br/>
        <w:t>Query  285  TCTCAATACGGAAGCATACCATTCACCAAGTACCCTGAAGACATCCCTGATTATGTAAAG  344</w:t>
        <w:br/>
        <w:t xml:space="preserve">            ||||||||||||||||||||||||||||||||||||||||||||||||||||||||||||</w:t>
        <w:br/>
        <w:t>Sbjct  181  TCTCAATACGGAAGCATACCATTCACCAAGTACCCTGAAGACATCCCTGATTATGTAAAG  240</w:t>
        <w:br/>
        <w:br/>
        <w:t>Query  345  CAGTCATTCCCTGAGGGATATACATGGGAGAGGATCATGAACTTTGAAGATGGTGCAGTG  404</w:t>
        <w:br/>
        <w:t xml:space="preserve">            ||||||||||||||||||||||||||||||||||||||||||||||||||||||||||||</w:t>
        <w:br/>
        <w:t>Sbjct  241  CAGTCATTCCCTGAGGGATATACATGGGAGAGGATCATGAACTTTGAAGATGGTGCAGTG  300</w:t>
        <w:br/>
        <w:br/>
        <w:t>Query  405  TGTACTGTCAGCAATGATTCCAGCATCCAAGGCAACTGTTTCATCTACAATGTCAAAATC  464</w:t>
        <w:br/>
        <w:t xml:space="preserve">            ||||||||||||||||||||||||||||||||||||||||||||||||||||||||||||</w:t>
        <w:br/>
        <w:t>Sbjct  301  TGTACTGTCAGCAATGATTCCAGCATCCAAGGCAACTGTTTCATCTACAATGTCAAAATC  360</w:t>
        <w:br/>
        <w:br/>
        <w:t>Query  465  TCTGGTGTGAACTTTCCTCCCAATGGACCTGTTATGCAGAAGAAGACACAGGGCTGGGAA  524</w:t>
        <w:br/>
        <w:t xml:space="preserve">            ||||||||||||||||||||||||||||||||||||||||||||||||||||||||||||</w:t>
        <w:br/>
        <w:t>Sbjct  361  TCTGGTGTGAACTTTCCTCCCAATGGACCTGTTATGCAGAAGAAGACACAGGGCTGGGAA  420</w:t>
        <w:br/>
        <w:br/>
        <w:t>Query  525  CCCAACACTGAGCGTCTCTTTGCACGAGATGGAATGCTGATAGGAAACAACTTTATGGCT  584</w:t>
        <w:br/>
        <w:t xml:space="preserve">            ||||||||||||||||||||||||||||||||||||||||||||||||||||||||||||</w:t>
        <w:br/>
        <w:t>Sbjct  421  CCCAACACTGAGCGTCTCTTTGCACGAGATGGAATGCTGATAGGAAACAACTTTATGGCT  480</w:t>
        <w:br/>
        <w:br/>
        <w:t>Query  585  CTGAAGTTGGAAGGAGGTGGTTACTATTTGTGTGAATTCAAATCTACTTACAAGGCAAAG  644</w:t>
        <w:br/>
        <w:t xml:space="preserve">            ||||||||||||||||||||||||||||||||||| ||||||||||||||||||||||||</w:t>
        <w:br/>
        <w:t>Sbjct  481  CTGAAGTTGGAAGGAGGTGGTTACTATTTGTGTGAGTTCAAATCTACTTACAAGGCAAAG  540</w:t>
        <w:br/>
        <w:br/>
        <w:t>Query  645  AAGCCTGTGAGGATGCCAGGGTATCACTATGTTGACCGCAAACTGGATGTAACCAGTCAC  704</w:t>
        <w:br/>
        <w:t xml:space="preserve">            ||||||||||||||||||||||||||||||||||||||||||||||||||||||||||||</w:t>
        <w:br/>
        <w:t>Sbjct  541  AAGCCTGTGAGGATGCCAGGGTATCACTATGTTGACCGCAAACTGGATGTAACCAGTCAC  600</w:t>
        <w:br/>
        <w:br/>
        <w:t>Query  705  AACAAGGATTACACATTTGTTGAGCAGTGTGAAATATCCATTGCACGCCACTCTTTGCTC  764</w:t>
        <w:br/>
        <w:t xml:space="preserve">            ||||||||||||||||||||||||||||||||||||||||||||||||||||||||||||</w:t>
        <w:br/>
        <w:t>Sbjct  601  AACAAGGATTACACATTTGTTGAGCAGTGTGAAATATCCATTGCACGCCACTCTTTGCTC  660</w:t>
        <w:br/>
        <w:br/>
        <w:t>Query  765  GGTCATCACCATCACCATCACTAA  788</w:t>
        <w:br/>
        <w:t xml:space="preserve">            ||||||||||||||||||||||||</w:t>
        <w:br/>
        <w:t>Sbjct  661  GGTCATCACCATCACCATCACTAA  684</w:t>
        <w:br/>
      </w:r>
    </w:p>
    <w:p>
      <w:pPr>
        <w:pStyle w:val="Normal"/>
        <w:spacing w:lineRule="auto" w:line="240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</w:r>
    </w:p>
    <w:p>
      <w:pPr>
        <w:pStyle w:val="Normal"/>
        <w:spacing w:lineRule="auto" w:line="240"/>
        <w:rPr/>
      </w:pPr>
      <w:r>
        <w:rPr/>
        <w:t>M13 Protein Translatio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&gt;rf 1 Untitled</w:t>
        <w:br/>
        <w:t>YXILKLCIQRVGSSPIWSTCRRPH**F*LIEGEIS*V*SLNK*PTRFICQARSMDTTLRS</w:t>
        <w:br/>
        <w:t>KAMEKESLTRGSRR*SSLSPRVDLCHLLGIFYHHCLNTEAYHSPSTLKTSLIM*SSHSLR</w:t>
        <w:br/>
        <w:t>DIHGRGS*TLKMVQCVLSAMIPASKATVSSTMSKSLV*TFLPMDLLCRRRHRAGNPTLSV</w:t>
        <w:br/>
        <w:t>SLHEMEC**ETTLWL*SWKEVVTICVNSNLLTRQRSL*GCQGITMLTANWM*PVTTRITH</w:t>
        <w:br/>
        <w:t>LLSSVKYPLHATLCSVITITITKIPRPWRPGACDVGPNSPYSESYYNSLAVVLQRRDWEN</w:t>
        <w:br/>
        <w:t>PGVTQLNRLAAHPPFASWRNSEXARTDRPSHSCAA*WXWTXPXXXH*XGXXXXXQRDXTX</w:t>
        <w:br/>
        <w:t>XAXXXSXXXXXRXXXXGXXSKXXGXHNXX</w:t>
        <w:br/>
        <w:br/>
      </w:r>
    </w:p>
    <w:p>
      <w:pPr>
        <w:pStyle w:val="Normal"/>
        <w:spacing w:lineRule="auto" w:line="240"/>
        <w:rPr/>
      </w:pPr>
      <w:r>
        <w:rPr/>
        <w:t>&gt;rf 2 Untitled</w:t>
        <w:br/>
        <w:t>XXYSSYASNALGALPYGRPAGGRTSDFD*LKEKYHECDR*TNDLQGLYVRHGQWTLL*GR</w:t>
        <w:br/>
        <w:t>RRWKRKALRGGADGKAHCHQGWTSAICLGYFITTVSIRKHTIHQVP*RHP*LCKAVIP*G</w:t>
        <w:br/>
        <w:t>IYMGEDHEL*RWCSVYCQQ*FQHPRQLFHLQCQNLWCELSSQWTCYAEEDTGLGTQH*AS</w:t>
        <w:br/>
        <w:t>LCTRWNADRKQLYGSEVGRRWLLFV*IQIYLQGKEACEDARVSLC*PQTGCNQSQQGLHI</w:t>
        <w:br/>
        <w:t>C*AV*NIHCTPLFARSSPSPSLKSRGHGGREHATSGPIRPIVSRITIHWPSFYNVVTGKT</w:t>
        <w:br/>
        <w:t>LALPNLIALQHIPLSPAGVIAXRPAPIALPTVAQPDGXGRXLXRRISXAGXXXRSXTLXX</w:t>
        <w:br/>
        <w:t>XXXXXXXXXFXXXXXXGXXPXXXGXTTXX</w:t>
        <w:br/>
        <w:b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&gt;rf 3 Untitled</w:t>
        <w:br/>
        <w:t>XXTQA</w:t>
      </w:r>
      <w:r>
        <w:rPr>
          <w:shd w:fill="00FF00" w:val="clear"/>
        </w:rPr>
        <w:t>M</w:t>
      </w:r>
      <w:r>
        <w:rPr/>
        <w:t>HPTRWELSHMVDLQAAALVILID*RRNIMSVIAKQMTYKVYMSGTVNGHYFEVE</w:t>
        <w:br/>
        <w:t>GDGKGKPYEGEQTVKLTVTKGGPLPFAWDILSPLSQYGSIPFTKYPEDIPDYVKQSFPEG</w:t>
        <w:br/>
        <w:t>YTWERIMNFEDGAVCTVSNDSSIQGNCFIYNVKISGVNFPPNGPVMQKKTQGWEPNTERL</w:t>
        <w:br/>
        <w:t>FARDGMLIGNNFMALKLEGGGYYLCEFKSTYKAKKPVRMPGYHYVDRKLDVTSHNKDYTF</w:t>
        <w:br/>
        <w:t>VEQCEISIARHSLLG</w:t>
      </w:r>
      <w:r>
        <w:rPr>
          <w:shd w:fill="00FFFF" w:val="clear"/>
        </w:rPr>
        <w:t>HHHHHH*</w:t>
      </w:r>
      <w:r>
        <w:rPr/>
        <w:t>NPAAMAAGSMRRRAQFAL**VVLQFTGRRFTTS*LGKP</w:t>
        <w:br/>
        <w:t>WRYPT*SPCSTSPFRQLA**RXGPHRSPFPQLRSLMAMDAXXXXALARXXXXXAAXXYXX</w:t>
        <w:br/>
        <w:t>XXXPFXXXXXPXXXXGDXXQXXXGXQPX</w:t>
        <w:br/>
      </w:r>
    </w:p>
    <w:p>
      <w:pPr>
        <w:pStyle w:val="Normal"/>
        <w:spacing w:lineRule="auto" w:line="240"/>
        <w:rPr/>
      </w:pPr>
      <w:r>
        <w:rPr/>
        <w:t>Purple Protein Coding Translatio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&gt;rf 1 Untitled</w:t>
        <w:br/>
      </w:r>
      <w:r>
        <w:rPr>
          <w:shd w:fill="00FF00" w:val="clear"/>
        </w:rPr>
        <w:t>M</w:t>
      </w:r>
      <w:r>
        <w:rPr/>
        <w:t>SVIAKQMTYKVYMSGTVNGHYFEVEGDGKGKPYEGEQTVKLTVTKGGPLPFAWDILSPL</w:t>
        <w:br/>
        <w:t>SQYGSIPFTKYPEDIPDYVKQSFPEGYTWERIMNFEDGAVCTVSNDSSIQGNCFIYNVKI</w:t>
        <w:br/>
        <w:t>SGVNFPPNGPVMQKKTQGWEPNTERLFARDGMLIGNNFMALKLEGGGYYLCEFKSTYKAK</w:t>
        <w:br/>
        <w:t>KPVRMPGYHYVDRKLDVTSHNKDYTFVEQCEISIARHSLLG</w:t>
      </w:r>
      <w:r>
        <w:rPr>
          <w:shd w:fill="00FFFF" w:val="clear"/>
        </w:rPr>
        <w:t>HHHHHH</w:t>
      </w:r>
      <w:r>
        <w:rPr/>
        <w:t>*</w:t>
        <w:b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lasmid cut by EcoRI and PvuII</w:t>
      </w:r>
    </w:p>
    <w:p>
      <w:pPr>
        <w:pStyle w:val="Normal"/>
        <w:spacing w:lineRule="auto" w:line="24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81350" cy="2667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EcoRI Buffer: NEBuffer EcoRI</w:t>
      </w:r>
    </w:p>
    <w:p>
      <w:pPr>
        <w:pStyle w:val="Normal"/>
        <w:spacing w:lineRule="auto" w:line="240"/>
        <w:rPr/>
      </w:pPr>
      <w:r>
        <w:rPr/>
        <w:t>PvuII Buffer: NEBuffer 2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1143000" cy="4105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31" t="-9" r="-3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Verdana" w:hAnsi="Verdana" w:eastAsia="Verdana" w:cs="Verdana"/>
          <w:color w:val="222222"/>
          <w:sz w:val="18"/>
          <w:szCs w:val="18"/>
          <w:shd w:fill="FFFFFF" w:val="clear"/>
        </w:rPr>
      </w:pPr>
      <w:r>
        <w:rPr>
          <w:rFonts w:eastAsia="Verdana" w:cs="Verdana" w:ascii="Verdana" w:hAnsi="Verdana"/>
          <w:color w:val="222222"/>
          <w:sz w:val="18"/>
          <w:szCs w:val="18"/>
          <w:shd w:fill="FFFFFF" w:val="clear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mapview/maps.cgi?maps=blast_set&amp;db=all_contig+rna&amp;na=1&amp;gnl=ref|NW_001842393.1|&amp;gi=157698000&amp;term=157698000%5Bgi%5D&amp;taxid=9606&amp;RID=XZ597P5401N&amp;QUERY_NUMBER=1&amp;log$=nuclalign" TargetMode="External"/><Relationship Id="rId3" Type="http://schemas.openxmlformats.org/officeDocument/2006/relationships/hyperlink" Target="http://www.ncbi.nlm.nih.gov/mapview/maps.cgi?maps=blast_set&amp;db=all_contig+rna&amp;na=1&amp;gnl=ref|NW_001842393.1|&amp;gi=157698000&amp;term=157698000%5Bgi%5D&amp;taxid=9606&amp;RID=XZ597P5401N&amp;QUERY_NUMBER=1&amp;log$=nuclalign" TargetMode="External"/><Relationship Id="rId4" Type="http://schemas.openxmlformats.org/officeDocument/2006/relationships/hyperlink" Target="http://www.ncbi.nlm.nih.gov/mapview/maps.cgi?maps=blast_set&amp;db=all_contig+rna&amp;na=1&amp;gnl=ref|NW_001842393.1|&amp;gi=157698000&amp;term=157698000%5Bgi%5D&amp;taxid=9606&amp;RID=XZ597P5401N&amp;QUERY_NUMBER=1&amp;log$=nuclalign" TargetMode="External"/><Relationship Id="rId5" Type="http://schemas.openxmlformats.org/officeDocument/2006/relationships/hyperlink" Target="http://www.ncbi.nlm.nih.gov/mapview/maps.cgi?maps=blast_set&amp;db=all_contig+rna&amp;na=1&amp;gnl=ref|NW_001842393.1|&amp;gi=157698000&amp;term=157698000%5Bgi%5D&amp;taxid=9606&amp;RID=XZ597P5401N&amp;QUERY_NUMBER=1&amp;log$=nuclalign" TargetMode="External"/><Relationship Id="rId6" Type="http://schemas.openxmlformats.org/officeDocument/2006/relationships/hyperlink" Target="http://blast.ncbi.nlm.nih.gov/blast/dumpgnl.cgi?db=GPIPE%2F9606%2Fcurrent%2Fall_contig+GPIPE%2F9606%2Fcurrent%2Frna&amp;na=1&amp;gnl=ref|NW_001842393.1|&amp;gi=157698000&amp;term=157698000%5Bgi%5D&amp;RID=XZ597P5401N&amp;QUERY_NUMBER=1&amp;segs=1139325-1139358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ncbi.nlm.nih.gov/nucleotide/157698000?report=gbwithparts&amp;from=958972&amp;to=975758&amp;RID=XZ597P5401N" TargetMode="External"/><Relationship Id="rId9" Type="http://schemas.openxmlformats.org/officeDocument/2006/relationships/hyperlink" Target="http://www.ncbi.nlm.nih.gov/nucleotide/157698000?report=gbwithparts&amp;from=958972&amp;to=975758&amp;RID=XZ597P5401N" TargetMode="External"/><Relationship Id="rId10" Type="http://schemas.openxmlformats.org/officeDocument/2006/relationships/hyperlink" Target="http://www.ncbi.nlm.nih.gov/nucleotide/157698000?report=gbwithparts&amp;from=958972&amp;to=975758&amp;RID=XZ597P5401N" TargetMode="External"/><Relationship Id="rId11" Type="http://schemas.openxmlformats.org/officeDocument/2006/relationships/hyperlink" Target="http://www.ncbi.nlm.nih.gov/nucleotide/157698000?report=gbwithparts&amp;from=958972&amp;to=975758&amp;RID=XZ597P5401N" TargetMode="External"/><Relationship Id="rId12" Type="http://schemas.openxmlformats.org/officeDocument/2006/relationships/hyperlink" Target="http://www.ncbi.nlm.nih.gov/nucleotide/157698000?report=gbwithparts&amp;from=958972&amp;to=975758&amp;RID=XZ597P5401N" TargetMode="External"/><Relationship Id="rId13" Type="http://schemas.openxmlformats.org/officeDocument/2006/relationships/hyperlink" Target="http://www.ncbi.nlm.nih.gov/nucleotide/157698000?report=gbwithparts&amp;from=958972&amp;to=975758&amp;RID=XZ597P5401N" TargetMode="External"/><Relationship Id="rId14" Type="http://schemas.openxmlformats.org/officeDocument/2006/relationships/hyperlink" Target="http://www.ncbi.nlm.nih.gov/nucleotide/157698000?report=gbwithparts&amp;from=958972&amp;to=975758&amp;RID=XZ597P5401N" TargetMode="External"/><Relationship Id="rId15" Type="http://schemas.openxmlformats.org/officeDocument/2006/relationships/hyperlink" Target="http://www.ncbi.nlm.nih.gov/nucleotide/157698000?report=gbwithparts&amp;from=958972&amp;to=975758&amp;RID=XZ597P5401N" TargetMode="External"/><Relationship Id="rId16" Type="http://schemas.openxmlformats.org/officeDocument/2006/relationships/hyperlink" Target="http://www.ncbi.nlm.nih.gov/nucleotide/157698000?report=gbwithparts&amp;from=958972&amp;to=975758&amp;RID=XZ597P5401N" TargetMode="External"/><Relationship Id="rId17" Type="http://schemas.openxmlformats.org/officeDocument/2006/relationships/hyperlink" Target="http://www.ncbi.nlm.nih.gov/nucleotide/157698000?report=gbwithparts&amp;from=958972&amp;to=975758&amp;RID=XZ597P5401N" TargetMode="External"/><Relationship Id="rId18" Type="http://schemas.openxmlformats.org/officeDocument/2006/relationships/hyperlink" Target="http://www.ncbi.nlm.nih.gov/nucleotide/157698000?report=gbwithparts&amp;from=958972&amp;to=975758&amp;RID=XZ597P5401N" TargetMode="External"/><Relationship Id="rId19" Type="http://schemas.openxmlformats.org/officeDocument/2006/relationships/hyperlink" Target="http://www.ncbi.nlm.nih.gov/nucleotide/157698000?report=gbwithparts&amp;from=958972&amp;to=975758&amp;RID=XZ597P5401N" TargetMode="External"/><Relationship Id="rId20" Type="http://schemas.openxmlformats.org/officeDocument/2006/relationships/hyperlink" Target="http://www.ncbi.nlm.nih.gov/nucleotide/157698000?report=gbwithparts&amp;from=958972&amp;to=975758&amp;RID=XZ597P5401N" TargetMode="External"/><Relationship Id="rId21" Type="http://schemas.openxmlformats.org/officeDocument/2006/relationships/hyperlink" Target="http://www.ncbi.nlm.nih.gov/nucleotide/157698000?report=gbwithparts&amp;from=958972&amp;to=975758&amp;RID=XZ597P5401N" TargetMode="External"/><Relationship Id="rId22" Type="http://schemas.openxmlformats.org/officeDocument/2006/relationships/hyperlink" Target="http://www.ncbi.nlm.nih.gov/nucleotide/157698000?report=gbwithparts&amp;from=1277647&amp;to=1316070&amp;RID=XZ597P5401N" TargetMode="External"/><Relationship Id="rId23" Type="http://schemas.openxmlformats.org/officeDocument/2006/relationships/hyperlink" Target="http://www.ncbi.nlm.nih.gov/nucleotide/157698000?report=gbwithparts&amp;from=1277647&amp;to=1316070&amp;RID=XZ597P5401N" TargetMode="External"/><Relationship Id="rId24" Type="http://schemas.openxmlformats.org/officeDocument/2006/relationships/hyperlink" Target="http://www.ncbi.nlm.nih.gov/nucleotide/157698000?report=gbwithparts&amp;from=1277647&amp;to=1316070&amp;RID=XZ597P5401N" TargetMode="External"/><Relationship Id="rId25" Type="http://schemas.openxmlformats.org/officeDocument/2006/relationships/hyperlink" Target="http://www.ncbi.nlm.nih.gov/nucleotide/157698000?report=gbwithparts&amp;from=1277647&amp;to=1316070&amp;RID=XZ597P5401N" TargetMode="External"/><Relationship Id="rId26" Type="http://schemas.openxmlformats.org/officeDocument/2006/relationships/hyperlink" Target="http://www.ncbi.nlm.nih.gov/nucleotide/157698000?report=gbwithparts&amp;from=1277647&amp;to=1316070&amp;RID=XZ597P5401N" TargetMode="External"/><Relationship Id="rId27" Type="http://schemas.openxmlformats.org/officeDocument/2006/relationships/hyperlink" Target="http://www.ncbi.nlm.nih.gov/nucleotide/157698000?report=gbwithparts&amp;from=1277647&amp;to=1316070&amp;RID=XZ597P5401N" TargetMode="External"/><Relationship Id="rId28" Type="http://schemas.openxmlformats.org/officeDocument/2006/relationships/hyperlink" Target="http://www.ncbi.nlm.nih.gov/nucleotide/157698000?report=gbwithparts&amp;from=1277647&amp;to=1316070&amp;RID=XZ597P5401N" TargetMode="External"/><Relationship Id="rId29" Type="http://schemas.openxmlformats.org/officeDocument/2006/relationships/hyperlink" Target="http://www.ncbi.nlm.nih.gov/nucleotide/157698000?report=gbwithparts&amp;from=1277647&amp;to=1316070&amp;RID=XZ597P5401N" TargetMode="External"/><Relationship Id="rId30" Type="http://schemas.openxmlformats.org/officeDocument/2006/relationships/hyperlink" Target="http://www.ncbi.nlm.nih.gov/nucleotide/157698000?report=gbwithparts&amp;from=1277647&amp;to=1316070&amp;RID=XZ597P5401N" TargetMode="External"/><Relationship Id="rId31" Type="http://schemas.openxmlformats.org/officeDocument/2006/relationships/hyperlink" Target="http://www.ncbi.nlm.nih.gov/nucleotide/157698000?report=gbwithparts&amp;from=1277647&amp;to=1316070&amp;RID=XZ597P5401N" TargetMode="External"/><Relationship Id="rId32" Type="http://schemas.openxmlformats.org/officeDocument/2006/relationships/hyperlink" Target="http://www.ncbi.nlm.nih.gov/nucleotide/157698000?report=gbwithparts&amp;from=1277647&amp;to=1316070&amp;RID=XZ597P5401N" TargetMode="External"/><Relationship Id="rId33" Type="http://schemas.openxmlformats.org/officeDocument/2006/relationships/hyperlink" Target="http://www.ncbi.nlm.nih.gov/nucleotide/157698000?report=gbwithparts&amp;from=1277647&amp;to=1316070&amp;RID=XZ597P5401N" TargetMode="External"/><Relationship Id="rId34" Type="http://schemas.openxmlformats.org/officeDocument/2006/relationships/hyperlink" Target="http://www.ncbi.nlm.nih.gov/mapview/maps.cgi?maps=blast_set&amp;db=all_contig+rna&amp;na=1&amp;gnl=ref|NW_001838706.1|&amp;gi=157697894&amp;term=157697894%5Bgi%5D&amp;taxid=9606&amp;RID=XZ597P5401N&amp;QUERY_NUMBER=1&amp;log$=nuclalign" TargetMode="External"/><Relationship Id="rId35" Type="http://schemas.openxmlformats.org/officeDocument/2006/relationships/hyperlink" Target="http://www.ncbi.nlm.nih.gov/mapview/maps.cgi?maps=blast_set&amp;db=all_contig+rna&amp;na=1&amp;gnl=ref|NW_001838706.1|&amp;gi=157697894&amp;term=157697894%5Bgi%5D&amp;taxid=9606&amp;RID=XZ597P5401N&amp;QUERY_NUMBER=1&amp;log$=nuclalign" TargetMode="External"/><Relationship Id="rId36" Type="http://schemas.openxmlformats.org/officeDocument/2006/relationships/hyperlink" Target="http://www.ncbi.nlm.nih.gov/mapview/maps.cgi?maps=blast_set&amp;db=all_contig+rna&amp;na=1&amp;gnl=ref|NW_001838706.1|&amp;gi=157697894&amp;term=157697894%5Bgi%5D&amp;taxid=9606&amp;RID=XZ597P5401N&amp;QUERY_NUMBER=1&amp;log$=nuclalign" TargetMode="External"/><Relationship Id="rId37" Type="http://schemas.openxmlformats.org/officeDocument/2006/relationships/hyperlink" Target="http://www.ncbi.nlm.nih.gov/mapview/maps.cgi?maps=blast_set&amp;db=all_contig+rna&amp;na=1&amp;gnl=ref|NW_001838706.1|&amp;gi=157697894&amp;term=157697894%5Bgi%5D&amp;taxid=9606&amp;RID=XZ597P5401N&amp;QUERY_NUMBER=1&amp;log$=nuclalign" TargetMode="External"/><Relationship Id="rId38" Type="http://schemas.openxmlformats.org/officeDocument/2006/relationships/hyperlink" Target="http://blast.ncbi.nlm.nih.gov/blast/dumpgnl.cgi?db=GPIPE%2F9606%2Fcurrent%2Fall_contig+GPIPE%2F9606%2Fcurrent%2Frna&amp;na=1&amp;gnl=ref|NW_001838706.1|&amp;gi=157697894&amp;term=157697894%5Bgi%5D&amp;RID=XZ597P5401N&amp;QUERY_NUMBER=1&amp;segs=3696061-3696083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ncbi.nlm.nih.gov/nucleotide/157697894?report=gbwithparts&amp;from=1911286&amp;to=2059420&amp;RID=XZ597P5401N" TargetMode="External"/><Relationship Id="rId41" Type="http://schemas.openxmlformats.org/officeDocument/2006/relationships/hyperlink" Target="http://www.ncbi.nlm.nih.gov/nucleotide/157697894?report=gbwithparts&amp;from=1911286&amp;to=2059420&amp;RID=XZ597P5401N" TargetMode="External"/><Relationship Id="rId42" Type="http://schemas.openxmlformats.org/officeDocument/2006/relationships/hyperlink" Target="http://www.ncbi.nlm.nih.gov/nucleotide/157697894?report=gbwithparts&amp;from=1911286&amp;to=2059420&amp;RID=XZ597P5401N" TargetMode="External"/><Relationship Id="rId43" Type="http://schemas.openxmlformats.org/officeDocument/2006/relationships/hyperlink" Target="http://www.ncbi.nlm.nih.gov/nucleotide/157697894?report=gbwithparts&amp;from=1911286&amp;to=2059420&amp;RID=XZ597P5401N" TargetMode="External"/><Relationship Id="rId44" Type="http://schemas.openxmlformats.org/officeDocument/2006/relationships/hyperlink" Target="http://www.ncbi.nlm.nih.gov/nucleotide/157697894?report=gbwithparts&amp;from=1911286&amp;to=2059420&amp;RID=XZ597P5401N" TargetMode="External"/><Relationship Id="rId45" Type="http://schemas.openxmlformats.org/officeDocument/2006/relationships/hyperlink" Target="http://www.ncbi.nlm.nih.gov/nucleotide/157697894?report=gbwithparts&amp;from=1911286&amp;to=2059420&amp;RID=XZ597P5401N" TargetMode="External"/><Relationship Id="rId46" Type="http://schemas.openxmlformats.org/officeDocument/2006/relationships/hyperlink" Target="http://www.ncbi.nlm.nih.gov/nucleotide/157697894?report=gbwithparts&amp;from=1911286&amp;to=2059420&amp;RID=XZ597P5401N" TargetMode="External"/><Relationship Id="rId47" Type="http://schemas.openxmlformats.org/officeDocument/2006/relationships/hyperlink" Target="http://www.ncbi.nlm.nih.gov/nucleotide/157697894?report=gbwithparts&amp;from=1911286&amp;to=2059420&amp;RID=XZ597P5401N" TargetMode="External"/><Relationship Id="rId48" Type="http://schemas.openxmlformats.org/officeDocument/2006/relationships/hyperlink" Target="http://www.ncbi.nlm.nih.gov/nucleotide/157697894?report=gbwithparts&amp;from=1911286&amp;to=2059420&amp;RID=XZ597P5401N" TargetMode="External"/><Relationship Id="rId49" Type="http://schemas.openxmlformats.org/officeDocument/2006/relationships/hyperlink" Target="http://www.ncbi.nlm.nih.gov/nucleotide/157697894?report=gbwithparts&amp;from=1911286&amp;to=2059420&amp;RID=XZ597P5401N" TargetMode="External"/><Relationship Id="rId50" Type="http://schemas.openxmlformats.org/officeDocument/2006/relationships/hyperlink" Target="http://www.ncbi.nlm.nih.gov/nucleotide/157697894?report=gbwithparts&amp;from=1911286&amp;to=2059420&amp;RID=XZ597P5401N" TargetMode="External"/><Relationship Id="rId51" Type="http://schemas.openxmlformats.org/officeDocument/2006/relationships/hyperlink" Target="http://www.ncbi.nlm.nih.gov/nucleotide/157697894?report=gbwithparts&amp;from=1911286&amp;to=2059420&amp;RID=XZ597P5401N" TargetMode="External"/><Relationship Id="rId52" Type="http://schemas.openxmlformats.org/officeDocument/2006/relationships/hyperlink" Target="http://www.ncbi.nlm.nih.gov/nucleotide/157697894?report=gbwithparts&amp;from=1911286&amp;to=2059420&amp;RID=XZ597P5401N" TargetMode="External"/><Relationship Id="rId53" Type="http://schemas.openxmlformats.org/officeDocument/2006/relationships/hyperlink" Target="http://www.ncbi.nlm.nih.gov/nucleotide/157697894?report=gbwithparts&amp;from=1911286&amp;to=2059420&amp;RID=XZ597P5401N" TargetMode="External"/><Relationship Id="rId54" Type="http://schemas.openxmlformats.org/officeDocument/2006/relationships/hyperlink" Target="http://www.ncbi.nlm.nih.gov/nucleotide/157697894?report=gbwithparts&amp;from=1911286&amp;to=2059420&amp;RID=XZ597P5401N" TargetMode="External"/><Relationship Id="rId55" Type="http://schemas.openxmlformats.org/officeDocument/2006/relationships/hyperlink" Target="http://www.ncbi.nlm.nih.gov/nucleotide/157697894?report=gbwithparts&amp;from=1911286&amp;to=2059420&amp;RID=XZ597P5401N" TargetMode="External"/><Relationship Id="rId56" Type="http://schemas.openxmlformats.org/officeDocument/2006/relationships/hyperlink" Target="http://www.ncbi.nlm.nih.gov/nucleotide/157697894?report=gbwithparts&amp;from=3700666&amp;to=3753051&amp;RID=XZ597P5401N" TargetMode="External"/><Relationship Id="rId57" Type="http://schemas.openxmlformats.org/officeDocument/2006/relationships/hyperlink" Target="http://www.ncbi.nlm.nih.gov/nucleotide/157697894?report=gbwithparts&amp;from=3700666&amp;to=3753051&amp;RID=XZ597P5401N" TargetMode="External"/><Relationship Id="rId58" Type="http://schemas.openxmlformats.org/officeDocument/2006/relationships/hyperlink" Target="http://www.ncbi.nlm.nih.gov/nucleotide/157697894?report=gbwithparts&amp;from=3700666&amp;to=3753051&amp;RID=XZ597P5401N" TargetMode="External"/><Relationship Id="rId59" Type="http://schemas.openxmlformats.org/officeDocument/2006/relationships/hyperlink" Target="http://www.ncbi.nlm.nih.gov/nucleotide/157697894?report=gbwithparts&amp;from=3700666&amp;to=3753051&amp;RID=XZ597P5401N" TargetMode="External"/><Relationship Id="rId60" Type="http://schemas.openxmlformats.org/officeDocument/2006/relationships/hyperlink" Target="http://www.ncbi.nlm.nih.gov/nucleotide/157697894?report=gbwithparts&amp;from=3700666&amp;to=3753051&amp;RID=XZ597P5401N" TargetMode="External"/><Relationship Id="rId61" Type="http://schemas.openxmlformats.org/officeDocument/2006/relationships/hyperlink" Target="http://www.ncbi.nlm.nih.gov/nucleotide/157697894?report=gbwithparts&amp;from=3700666&amp;to=3753051&amp;RID=XZ597P5401N" TargetMode="External"/><Relationship Id="rId62" Type="http://schemas.openxmlformats.org/officeDocument/2006/relationships/hyperlink" Target="http://www.ncbi.nlm.nih.gov/nucleotide/157697894?report=gbwithparts&amp;from=3700666&amp;to=3753051&amp;RID=XZ597P5401N" TargetMode="External"/><Relationship Id="rId63" Type="http://schemas.openxmlformats.org/officeDocument/2006/relationships/hyperlink" Target="http://www.ncbi.nlm.nih.gov/nucleotide/157697894?report=gbwithparts&amp;from=3700666&amp;to=3753051&amp;RID=XZ597P5401N" TargetMode="External"/><Relationship Id="rId64" Type="http://schemas.openxmlformats.org/officeDocument/2006/relationships/hyperlink" Target="http://www.ncbi.nlm.nih.gov/nucleotide/157697894?report=gbwithparts&amp;from=3700666&amp;to=3753051&amp;RID=XZ597P5401N" TargetMode="External"/><Relationship Id="rId65" Type="http://schemas.openxmlformats.org/officeDocument/2006/relationships/hyperlink" Target="http://www.ncbi.nlm.nih.gov/nucleotide/157697894?report=gbwithparts&amp;from=3700666&amp;to=3753051&amp;RID=XZ597P5401N" TargetMode="External"/><Relationship Id="rId66" Type="http://schemas.openxmlformats.org/officeDocument/2006/relationships/hyperlink" Target="http://www.ncbi.nlm.nih.gov/nucleotide/157697894?report=gbwithparts&amp;from=3700666&amp;to=3753051&amp;RID=XZ597P5401N" TargetMode="External"/><Relationship Id="rId67" Type="http://schemas.openxmlformats.org/officeDocument/2006/relationships/hyperlink" Target="http://www.ncbi.nlm.nih.gov/nucleotide/157697894?report=gbwithparts&amp;from=3700666&amp;to=3753051&amp;RID=XZ597P5401N" TargetMode="External"/><Relationship Id="rId68" Type="http://schemas.openxmlformats.org/officeDocument/2006/relationships/hyperlink" Target="http://www.ncbi.nlm.nih.gov/nucleotide/157697894?report=gbwithparts&amp;from=3700666&amp;to=3753051&amp;RID=XZ597P5401N" TargetMode="External"/><Relationship Id="rId69" Type="http://schemas.openxmlformats.org/officeDocument/2006/relationships/hyperlink" Target="http://www.ncbi.nlm.nih.gov/nucleotide/157697894?report=gbwithparts&amp;from=3700666&amp;to=3753051&amp;RID=XZ597P5401N" TargetMode="External"/><Relationship Id="rId70" Type="http://schemas.openxmlformats.org/officeDocument/2006/relationships/hyperlink" Target="http://www.ncbi.nlm.nih.gov/nucleotide/157697894?report=gbwithparts&amp;from=3700666&amp;to=3753051&amp;RID=XZ597P5401N" TargetMode="External"/><Relationship Id="rId71" Type="http://schemas.openxmlformats.org/officeDocument/2006/relationships/hyperlink" Target="http://www.ncbi.nlm.nih.gov/nucleotide/157697894?report=gbwithparts&amp;from=3700666&amp;to=3753051&amp;RID=XZ597P5401N" TargetMode="External"/><Relationship Id="rId72" Type="http://schemas.openxmlformats.org/officeDocument/2006/relationships/hyperlink" Target="http://www.ncbi.nlm.nih.gov/nucleotide/157697894?report=gbwithparts&amp;from=3700666&amp;to=3753051&amp;RID=XZ597P5401N" TargetMode="External"/><Relationship Id="rId73" Type="http://schemas.openxmlformats.org/officeDocument/2006/relationships/hyperlink" Target="http://www.ncbi.nlm.nih.gov/nucleotide/157697894?report=gbwithparts&amp;from=3700666&amp;to=3753051&amp;RID=XZ597P5401N" TargetMode="External"/><Relationship Id="rId74" Type="http://schemas.openxmlformats.org/officeDocument/2006/relationships/hyperlink" Target="http://www.ncbi.nlm.nih.gov/nucleotide/157697894?report=gbwithparts&amp;from=3700666&amp;to=3753051&amp;RID=XZ597P5401N" TargetMode="External"/><Relationship Id="rId75" Type="http://schemas.openxmlformats.org/officeDocument/2006/relationships/hyperlink" Target="http://www.ncbi.nlm.nih.gov/mapview/maps.cgi?maps=blast_set&amp;db=all_contig+rna&amp;na=1&amp;gnl=ref|NW_001838218.2|&amp;gi=157812275&amp;term=157812275%5Bgi%5D&amp;taxid=9606&amp;RID=XZ597P5401N&amp;QUERY_NUMBER=1&amp;log$=nuclalign" TargetMode="External"/><Relationship Id="rId76" Type="http://schemas.openxmlformats.org/officeDocument/2006/relationships/hyperlink" Target="http://www.ncbi.nlm.nih.gov/mapview/maps.cgi?maps=blast_set&amp;db=all_contig+rna&amp;na=1&amp;gnl=ref|NW_001838218.2|&amp;gi=157812275&amp;term=157812275%5Bgi%5D&amp;taxid=9606&amp;RID=XZ597P5401N&amp;QUERY_NUMBER=1&amp;log$=nuclalign" TargetMode="External"/><Relationship Id="rId77" Type="http://schemas.openxmlformats.org/officeDocument/2006/relationships/hyperlink" Target="http://www.ncbi.nlm.nih.gov/mapview/maps.cgi?maps=blast_set&amp;db=all_contig+rna&amp;na=1&amp;gnl=ref|NW_001838218.2|&amp;gi=157812275&amp;term=157812275%5Bgi%5D&amp;taxid=9606&amp;RID=XZ597P5401N&amp;QUERY_NUMBER=1&amp;log$=nuclalign" TargetMode="External"/><Relationship Id="rId78" Type="http://schemas.openxmlformats.org/officeDocument/2006/relationships/hyperlink" Target="http://www.ncbi.nlm.nih.gov/mapview/maps.cgi?maps=blast_set&amp;db=all_contig+rna&amp;na=1&amp;gnl=ref|NW_001838218.2|&amp;gi=157812275&amp;term=157812275%5Bgi%5D&amp;taxid=9606&amp;RID=XZ597P5401N&amp;QUERY_NUMBER=1&amp;log$=nuclalign" TargetMode="External"/><Relationship Id="rId79" Type="http://schemas.openxmlformats.org/officeDocument/2006/relationships/hyperlink" Target="http://blast.ncbi.nlm.nih.gov/blast/dumpgnl.cgi?db=GPIPE%2F9606%2Fcurrent%2Fall_contig+GPIPE%2F9606%2Fcurrent%2Frna&amp;na=1&amp;gnl=ref|NW_001838218.2|&amp;gi=157812275&amp;term=157812275%5Bgi%5D&amp;RID=XZ597P5401N&amp;QUERY_NUMBER=1&amp;segs=30104097-30104119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ncbi.nlm.nih.gov/nucleotide/157812275?report=gbwithparts&amp;from=29880412&amp;to=30202200&amp;RID=XZ597P5401N" TargetMode="External"/><Relationship Id="rId82" Type="http://schemas.openxmlformats.org/officeDocument/2006/relationships/hyperlink" Target="http://www.ncbi.nlm.nih.gov/nucleotide/157812275?report=gbwithparts&amp;from=29880412&amp;to=30202200&amp;RID=XZ597P5401N" TargetMode="External"/><Relationship Id="rId83" Type="http://schemas.openxmlformats.org/officeDocument/2006/relationships/hyperlink" Target="http://www.ncbi.nlm.nih.gov/nucleotide/157812275?report=gbwithparts&amp;from=29880412&amp;to=30202200&amp;RID=XZ597P5401N" TargetMode="External"/><Relationship Id="rId84" Type="http://schemas.openxmlformats.org/officeDocument/2006/relationships/hyperlink" Target="http://www.ncbi.nlm.nih.gov/nucleotide/157812275?report=gbwithparts&amp;from=29880412&amp;to=30202200&amp;RID=XZ597P5401N" TargetMode="External"/><Relationship Id="rId85" Type="http://schemas.openxmlformats.org/officeDocument/2006/relationships/hyperlink" Target="http://www.ncbi.nlm.nih.gov/nucleotide/157812275?report=gbwithparts&amp;from=29880412&amp;to=30202200&amp;RID=XZ597P5401N" TargetMode="External"/><Relationship Id="rId86" Type="http://schemas.openxmlformats.org/officeDocument/2006/relationships/hyperlink" Target="http://www.ncbi.nlm.nih.gov/nucleotide/157812275?report=gbwithparts&amp;from=29880412&amp;to=30202200&amp;RID=XZ597P5401N" TargetMode="External"/><Relationship Id="rId87" Type="http://schemas.openxmlformats.org/officeDocument/2006/relationships/hyperlink" Target="http://www.ncbi.nlm.nih.gov/nucleotide/157812275?report=gbwithparts&amp;from=29880412&amp;to=30202200&amp;RID=XZ597P5401N" TargetMode="External"/><Relationship Id="rId88" Type="http://schemas.openxmlformats.org/officeDocument/2006/relationships/hyperlink" Target="http://www.ncbi.nlm.nih.gov/nucleotide/157812275?report=gbwithparts&amp;from=29880412&amp;to=30202200&amp;RID=XZ597P5401N" TargetMode="External"/><Relationship Id="rId89" Type="http://schemas.openxmlformats.org/officeDocument/2006/relationships/hyperlink" Target="http://www.ncbi.nlm.nih.gov/nucleotide/157812275?report=gbwithparts&amp;from=29880412&amp;to=30202200&amp;RID=XZ597P5401N" TargetMode="External"/><Relationship Id="rId90" Type="http://schemas.openxmlformats.org/officeDocument/2006/relationships/hyperlink" Target="http://www.ncbi.nlm.nih.gov/nucleotide/157812275?report=gbwithparts&amp;from=29880412&amp;to=30202200&amp;RID=XZ597P5401N" TargetMode="External"/><Relationship Id="rId91" Type="http://schemas.openxmlformats.org/officeDocument/2006/relationships/hyperlink" Target="http://www.ncbi.nlm.nih.gov/nucleotide/157812275?report=gbwithparts&amp;from=29880412&amp;to=30202200&amp;RID=XZ597P5401N" TargetMode="External"/><Relationship Id="rId92" Type="http://schemas.openxmlformats.org/officeDocument/2006/relationships/hyperlink" Target="http://www.ncbi.nlm.nih.gov/mapview/maps.cgi?maps=blast_set&amp;db=all_contig+rna&amp;na=1&amp;gnl=ref|NW_001837987.2|&amp;gi=157812158&amp;term=157812158%5Bgi%5D&amp;taxid=9606&amp;RID=XZ597P5401N&amp;QUERY_NUMBER=1&amp;log$=nuclalign" TargetMode="External"/><Relationship Id="rId93" Type="http://schemas.openxmlformats.org/officeDocument/2006/relationships/hyperlink" Target="http://www.ncbi.nlm.nih.gov/mapview/maps.cgi?maps=blast_set&amp;db=all_contig+rna&amp;na=1&amp;gnl=ref|NW_001837987.2|&amp;gi=157812158&amp;term=157812158%5Bgi%5D&amp;taxid=9606&amp;RID=XZ597P5401N&amp;QUERY_NUMBER=1&amp;log$=nuclalign" TargetMode="External"/><Relationship Id="rId94" Type="http://schemas.openxmlformats.org/officeDocument/2006/relationships/hyperlink" Target="http://www.ncbi.nlm.nih.gov/mapview/maps.cgi?maps=blast_set&amp;db=all_contig+rna&amp;na=1&amp;gnl=ref|NW_001837987.2|&amp;gi=157812158&amp;term=157812158%5Bgi%5D&amp;taxid=9606&amp;RID=XZ597P5401N&amp;QUERY_NUMBER=1&amp;log$=nuclalign" TargetMode="External"/><Relationship Id="rId95" Type="http://schemas.openxmlformats.org/officeDocument/2006/relationships/hyperlink" Target="http://www.ncbi.nlm.nih.gov/mapview/maps.cgi?maps=blast_set&amp;db=all_contig+rna&amp;na=1&amp;gnl=ref|NW_001837987.2|&amp;gi=157812158&amp;term=157812158%5Bgi%5D&amp;taxid=9606&amp;RID=XZ597P5401N&amp;QUERY_NUMBER=1&amp;log$=nuclalign" TargetMode="External"/><Relationship Id="rId96" Type="http://schemas.openxmlformats.org/officeDocument/2006/relationships/hyperlink" Target="http://blast.ncbi.nlm.nih.gov/blast/dumpgnl.cgi?db=GPIPE%2F9606%2Fcurrent%2Fall_contig+GPIPE%2F9606%2Fcurrent%2Frna&amp;na=1&amp;gnl=ref|NW_001837987.2|&amp;gi=157812158&amp;term=157812158%5Bgi%5D&amp;RID=XZ597P5401N&amp;QUERY_NUMBER=1&amp;segs=7397353-7397375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ncbi.nlm.nih.gov/nucleotide/157812158?report=gbwithparts&amp;from=7347202&amp;to=7366391&amp;RID=XZ597P5401N" TargetMode="External"/><Relationship Id="rId99" Type="http://schemas.openxmlformats.org/officeDocument/2006/relationships/hyperlink" Target="http://www.ncbi.nlm.nih.gov/nucleotide/157812158?report=gbwithparts&amp;from=7347202&amp;to=7366391&amp;RID=XZ597P5401N" TargetMode="External"/><Relationship Id="rId100" Type="http://schemas.openxmlformats.org/officeDocument/2006/relationships/hyperlink" Target="http://www.ncbi.nlm.nih.gov/nucleotide/157812158?report=gbwithparts&amp;from=7347202&amp;to=7366391&amp;RID=XZ597P5401N" TargetMode="External"/><Relationship Id="rId101" Type="http://schemas.openxmlformats.org/officeDocument/2006/relationships/hyperlink" Target="http://www.ncbi.nlm.nih.gov/nucleotide/157812158?report=gbwithparts&amp;from=7347202&amp;to=7366391&amp;RID=XZ597P5401N" TargetMode="External"/><Relationship Id="rId102" Type="http://schemas.openxmlformats.org/officeDocument/2006/relationships/hyperlink" Target="http://www.ncbi.nlm.nih.gov/nucleotide/157812158?report=gbwithparts&amp;from=7347202&amp;to=7366391&amp;RID=XZ597P5401N" TargetMode="External"/><Relationship Id="rId103" Type="http://schemas.openxmlformats.org/officeDocument/2006/relationships/hyperlink" Target="http://www.ncbi.nlm.nih.gov/nucleotide/157812158?report=gbwithparts&amp;from=7347202&amp;to=7366391&amp;RID=XZ597P5401N" TargetMode="External"/><Relationship Id="rId104" Type="http://schemas.openxmlformats.org/officeDocument/2006/relationships/hyperlink" Target="http://www.ncbi.nlm.nih.gov/nucleotide/157812158?report=gbwithparts&amp;from=7347202&amp;to=7366391&amp;RID=XZ597P5401N" TargetMode="External"/><Relationship Id="rId105" Type="http://schemas.openxmlformats.org/officeDocument/2006/relationships/hyperlink" Target="http://www.ncbi.nlm.nih.gov/nucleotide/157812158?report=gbwithparts&amp;from=7347202&amp;to=7366391&amp;RID=XZ597P5401N" TargetMode="External"/><Relationship Id="rId106" Type="http://schemas.openxmlformats.org/officeDocument/2006/relationships/hyperlink" Target="http://www.ncbi.nlm.nih.gov/nucleotide/157812158?report=gbwithparts&amp;from=7347202&amp;to=7366391&amp;RID=XZ597P5401N" TargetMode="External"/><Relationship Id="rId107" Type="http://schemas.openxmlformats.org/officeDocument/2006/relationships/hyperlink" Target="http://www.ncbi.nlm.nih.gov/nucleotide/157812158?report=gbwithparts&amp;from=7347202&amp;to=7366391&amp;RID=XZ597P5401N" TargetMode="External"/><Relationship Id="rId108" Type="http://schemas.openxmlformats.org/officeDocument/2006/relationships/hyperlink" Target="http://www.ncbi.nlm.nih.gov/nucleotide/157812158?report=gbwithparts&amp;from=7347202&amp;to=7366391&amp;RID=XZ597P5401N" TargetMode="External"/><Relationship Id="rId109" Type="http://schemas.openxmlformats.org/officeDocument/2006/relationships/hyperlink" Target="http://www.ncbi.nlm.nih.gov/nucleotide/157812158?report=gbwithparts&amp;from=7347202&amp;to=7366391&amp;RID=XZ597P5401N" TargetMode="External"/><Relationship Id="rId110" Type="http://schemas.openxmlformats.org/officeDocument/2006/relationships/hyperlink" Target="http://www.ncbi.nlm.nih.gov/nucleotide/157812158?report=gbwithparts&amp;from=7347202&amp;to=7366391&amp;RID=XZ597P5401N" TargetMode="External"/><Relationship Id="rId111" Type="http://schemas.openxmlformats.org/officeDocument/2006/relationships/hyperlink" Target="http://www.ncbi.nlm.nih.gov/nucleotide/157812158?report=gbwithparts&amp;from=7347202&amp;to=7366391&amp;RID=XZ597P5401N" TargetMode="External"/><Relationship Id="rId112" Type="http://schemas.openxmlformats.org/officeDocument/2006/relationships/hyperlink" Target="http://www.ncbi.nlm.nih.gov/nucleotide/157812158?report=gbwithparts&amp;from=7347202&amp;to=7366391&amp;RID=XZ597P5401N" TargetMode="External"/><Relationship Id="rId113" Type="http://schemas.openxmlformats.org/officeDocument/2006/relationships/hyperlink" Target="http://www.ncbi.nlm.nih.gov/nucleotide/157812158?report=gbwithparts&amp;from=7347202&amp;to=7366391&amp;RID=XZ597P5401N" TargetMode="External"/><Relationship Id="rId114" Type="http://schemas.openxmlformats.org/officeDocument/2006/relationships/hyperlink" Target="http://www.ncbi.nlm.nih.gov/nucleotide/157812158?report=gbwithparts&amp;from=7347202&amp;to=7366391&amp;RID=XZ597P5401N" TargetMode="External"/><Relationship Id="rId115" Type="http://schemas.openxmlformats.org/officeDocument/2006/relationships/hyperlink" Target="http://www.ncbi.nlm.nih.gov/nucleotide/157812158?report=gbwithparts&amp;from=7347202&amp;to=7366391&amp;RID=XZ597P5401N" TargetMode="External"/><Relationship Id="rId116" Type="http://schemas.openxmlformats.org/officeDocument/2006/relationships/hyperlink" Target="http://www.ncbi.nlm.nih.gov/nucleotide/157812158?report=gbwithparts&amp;from=7426738&amp;to=7427709&amp;RID=XZ597P5401N" TargetMode="External"/><Relationship Id="rId117" Type="http://schemas.openxmlformats.org/officeDocument/2006/relationships/hyperlink" Target="http://www.ncbi.nlm.nih.gov/nucleotide/157812158?report=gbwithparts&amp;from=7426738&amp;to=7427709&amp;RID=XZ597P5401N" TargetMode="External"/><Relationship Id="rId118" Type="http://schemas.openxmlformats.org/officeDocument/2006/relationships/hyperlink" Target="http://www.ncbi.nlm.nih.gov/nucleotide/157812158?report=gbwithparts&amp;from=7426738&amp;to=7427709&amp;RID=XZ597P5401N" TargetMode="External"/><Relationship Id="rId119" Type="http://schemas.openxmlformats.org/officeDocument/2006/relationships/hyperlink" Target="http://www.ncbi.nlm.nih.gov/nucleotide/157812158?report=gbwithparts&amp;from=7426738&amp;to=7427709&amp;RID=XZ597P5401N" TargetMode="External"/><Relationship Id="rId120" Type="http://schemas.openxmlformats.org/officeDocument/2006/relationships/hyperlink" Target="http://www.ncbi.nlm.nih.gov/nucleotide/157812158?report=gbwithparts&amp;from=7426738&amp;to=7427709&amp;RID=XZ597P5401N" TargetMode="External"/><Relationship Id="rId121" Type="http://schemas.openxmlformats.org/officeDocument/2006/relationships/hyperlink" Target="http://www.ncbi.nlm.nih.gov/nucleotide/157812158?report=gbwithparts&amp;from=7426738&amp;to=7427709&amp;RID=XZ597P5401N" TargetMode="External"/><Relationship Id="rId122" Type="http://schemas.openxmlformats.org/officeDocument/2006/relationships/hyperlink" Target="http://www.ncbi.nlm.nih.gov/nucleotide/157812158?report=gbwithparts&amp;from=7426738&amp;to=7427709&amp;RID=XZ597P5401N" TargetMode="External"/><Relationship Id="rId123" Type="http://schemas.openxmlformats.org/officeDocument/2006/relationships/hyperlink" Target="http://www.ncbi.nlm.nih.gov/nucleotide/157812158?report=gbwithparts&amp;from=7426738&amp;to=7427709&amp;RID=XZ597P5401N" TargetMode="External"/><Relationship Id="rId124" Type="http://schemas.openxmlformats.org/officeDocument/2006/relationships/hyperlink" Target="http://www.ncbi.nlm.nih.gov/nucleotide/157812158?report=gbwithparts&amp;from=7426738&amp;to=7427709&amp;RID=XZ597P5401N" TargetMode="External"/><Relationship Id="rId125" Type="http://schemas.openxmlformats.org/officeDocument/2006/relationships/hyperlink" Target="http://www.ncbi.nlm.nih.gov/nucleotide/157812158?report=gbwithparts&amp;from=7426738&amp;to=7427709&amp;RID=XZ597P5401N" TargetMode="External"/><Relationship Id="rId126" Type="http://schemas.openxmlformats.org/officeDocument/2006/relationships/hyperlink" Target="http://www.ncbi.nlm.nih.gov/nucleotide/157812158?report=gbwithparts&amp;from=7426738&amp;to=7427709&amp;RID=XZ597P5401N" TargetMode="External"/><Relationship Id="rId127" Type="http://schemas.openxmlformats.org/officeDocument/2006/relationships/hyperlink" Target="http://www.ncbi.nlm.nih.gov/nucleotide/157812158?report=gbwithparts&amp;from=7426738&amp;to=7427709&amp;RID=XZ597P5401N" TargetMode="External"/><Relationship Id="rId128" Type="http://schemas.openxmlformats.org/officeDocument/2006/relationships/hyperlink" Target="http://www.ncbi.nlm.nih.gov/nucleotide/157812158?report=gbwithparts&amp;from=7426738&amp;to=7427709&amp;RID=XZ597P5401N" TargetMode="External"/><Relationship Id="rId129" Type="http://schemas.openxmlformats.org/officeDocument/2006/relationships/hyperlink" Target="http://www.ncbi.nlm.nih.gov/nucleotide/157812158?report=gbwithparts&amp;from=7426738&amp;to=7427709&amp;RID=XZ597P5401N" TargetMode="External"/><Relationship Id="rId130" Type="http://schemas.openxmlformats.org/officeDocument/2006/relationships/hyperlink" Target="http://www.ncbi.nlm.nih.gov/nucleotide/157812158?report=gbwithparts&amp;from=7426738&amp;to=7427709&amp;RID=XZ597P5401N" TargetMode="External"/><Relationship Id="rId131" Type="http://schemas.openxmlformats.org/officeDocument/2006/relationships/hyperlink" Target="http://www.ncbi.nlm.nih.gov/nucleotide/157812158?report=gbwithparts&amp;from=7426738&amp;to=7427709&amp;RID=XZ597P5401N" TargetMode="External"/><Relationship Id="rId132" Type="http://schemas.openxmlformats.org/officeDocument/2006/relationships/hyperlink" Target="http://www.ncbi.nlm.nih.gov/nucleotide/157812158?report=gbwithparts&amp;from=7426738&amp;to=7427709&amp;RID=XZ597P5401N" TargetMode="External"/><Relationship Id="rId133" Type="http://schemas.openxmlformats.org/officeDocument/2006/relationships/hyperlink" Target="http://www.ncbi.nlm.nih.gov/mapview/maps.cgi?maps=blast_set&amp;db=all_contig+rna&amp;na=1&amp;gnl=ref|NW_001838967.1|&amp;gi=157696528&amp;term=157696528%5Bgi%5D&amp;taxid=9606&amp;RID=XZ597P5401N&amp;QUERY_NUMBER=1&amp;log$=nuclalign" TargetMode="External"/><Relationship Id="rId134" Type="http://schemas.openxmlformats.org/officeDocument/2006/relationships/hyperlink" Target="http://www.ncbi.nlm.nih.gov/mapview/maps.cgi?maps=blast_set&amp;db=all_contig+rna&amp;na=1&amp;gnl=ref|NW_001838967.1|&amp;gi=157696528&amp;term=157696528%5Bgi%5D&amp;taxid=9606&amp;RID=XZ597P5401N&amp;QUERY_NUMBER=1&amp;log$=nuclalign" TargetMode="External"/><Relationship Id="rId135" Type="http://schemas.openxmlformats.org/officeDocument/2006/relationships/hyperlink" Target="http://www.ncbi.nlm.nih.gov/mapview/maps.cgi?maps=blast_set&amp;db=all_contig+rna&amp;na=1&amp;gnl=ref|NW_001838967.1|&amp;gi=157696528&amp;term=157696528%5Bgi%5D&amp;taxid=9606&amp;RID=XZ597P5401N&amp;QUERY_NUMBER=1&amp;log$=nuclalign" TargetMode="External"/><Relationship Id="rId136" Type="http://schemas.openxmlformats.org/officeDocument/2006/relationships/hyperlink" Target="http://www.ncbi.nlm.nih.gov/mapview/maps.cgi?maps=blast_set&amp;db=all_contig+rna&amp;na=1&amp;gnl=ref|NW_001838967.1|&amp;gi=157696528&amp;term=157696528%5Bgi%5D&amp;taxid=9606&amp;RID=XZ597P5401N&amp;QUERY_NUMBER=1&amp;log$=nuclalign" TargetMode="External"/><Relationship Id="rId137" Type="http://schemas.openxmlformats.org/officeDocument/2006/relationships/hyperlink" Target="http://blast.ncbi.nlm.nih.gov/blast/dumpgnl.cgi?db=GPIPE%2F9606%2Fcurrent%2Fall_contig+GPIPE%2F9606%2Fcurrent%2Frna&amp;na=1&amp;gnl=ref|NW_001838967.1|&amp;gi=157696528&amp;term=157696528%5Bgi%5D&amp;RID=XZ597P5401N&amp;QUERY_NUMBER=1&amp;segs=1587811-1587833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ncbi.nlm.nih.gov/nucleotide/157696528?report=gbwithparts&amp;from=1573807&amp;to=1581396&amp;RID=XZ597P5401N" TargetMode="External"/><Relationship Id="rId140" Type="http://schemas.openxmlformats.org/officeDocument/2006/relationships/hyperlink" Target="http://www.ncbi.nlm.nih.gov/nucleotide/157696528?report=gbwithparts&amp;from=1573807&amp;to=1581396&amp;RID=XZ597P5401N" TargetMode="External"/><Relationship Id="rId141" Type="http://schemas.openxmlformats.org/officeDocument/2006/relationships/hyperlink" Target="http://www.ncbi.nlm.nih.gov/nucleotide/157696528?report=gbwithparts&amp;from=1573807&amp;to=1581396&amp;RID=XZ597P5401N" TargetMode="External"/><Relationship Id="rId142" Type="http://schemas.openxmlformats.org/officeDocument/2006/relationships/hyperlink" Target="http://www.ncbi.nlm.nih.gov/nucleotide/157696528?report=gbwithparts&amp;from=1573807&amp;to=1581396&amp;RID=XZ597P5401N" TargetMode="External"/><Relationship Id="rId143" Type="http://schemas.openxmlformats.org/officeDocument/2006/relationships/hyperlink" Target="http://www.ncbi.nlm.nih.gov/nucleotide/157696528?report=gbwithparts&amp;from=1573807&amp;to=1581396&amp;RID=XZ597P5401N" TargetMode="External"/><Relationship Id="rId144" Type="http://schemas.openxmlformats.org/officeDocument/2006/relationships/hyperlink" Target="http://www.ncbi.nlm.nih.gov/nucleotide/157696528?report=gbwithparts&amp;from=1573807&amp;to=1581396&amp;RID=XZ597P5401N" TargetMode="External"/><Relationship Id="rId145" Type="http://schemas.openxmlformats.org/officeDocument/2006/relationships/hyperlink" Target="http://www.ncbi.nlm.nih.gov/nucleotide/157696528?report=gbwithparts&amp;from=1573807&amp;to=1581396&amp;RID=XZ597P5401N" TargetMode="External"/><Relationship Id="rId146" Type="http://schemas.openxmlformats.org/officeDocument/2006/relationships/hyperlink" Target="http://www.ncbi.nlm.nih.gov/nucleotide/157696528?report=gbwithparts&amp;from=1573807&amp;to=1581396&amp;RID=XZ597P5401N" TargetMode="External"/><Relationship Id="rId147" Type="http://schemas.openxmlformats.org/officeDocument/2006/relationships/hyperlink" Target="http://www.ncbi.nlm.nih.gov/nucleotide/157696528?report=gbwithparts&amp;from=1573807&amp;to=1581396&amp;RID=XZ597P5401N" TargetMode="External"/><Relationship Id="rId148" Type="http://schemas.openxmlformats.org/officeDocument/2006/relationships/hyperlink" Target="http://www.ncbi.nlm.nih.gov/nucleotide/157696528?report=gbwithparts&amp;from=1573807&amp;to=1581396&amp;RID=XZ597P5401N" TargetMode="External"/><Relationship Id="rId149" Type="http://schemas.openxmlformats.org/officeDocument/2006/relationships/hyperlink" Target="http://www.ncbi.nlm.nih.gov/nucleotide/157696528?report=gbwithparts&amp;from=1573807&amp;to=1581396&amp;RID=XZ597P5401N" TargetMode="External"/><Relationship Id="rId150" Type="http://schemas.openxmlformats.org/officeDocument/2006/relationships/hyperlink" Target="http://www.ncbi.nlm.nih.gov/nucleotide/157696528?report=gbwithparts&amp;from=1573807&amp;to=1581396&amp;RID=XZ597P5401N" TargetMode="External"/><Relationship Id="rId151" Type="http://schemas.openxmlformats.org/officeDocument/2006/relationships/hyperlink" Target="http://www.ncbi.nlm.nih.gov/nucleotide/157696528?report=gbwithparts&amp;from=1573807&amp;to=1581396&amp;RID=XZ597P5401N" TargetMode="External"/><Relationship Id="rId152" Type="http://schemas.openxmlformats.org/officeDocument/2006/relationships/hyperlink" Target="http://www.ncbi.nlm.nih.gov/nucleotide/157696528?report=gbwithparts&amp;from=1573807&amp;to=1581396&amp;RID=XZ597P5401N" TargetMode="External"/><Relationship Id="rId153" Type="http://schemas.openxmlformats.org/officeDocument/2006/relationships/hyperlink" Target="http://www.ncbi.nlm.nih.gov/nucleotide/157696528?report=gbwithparts&amp;from=1573807&amp;to=1581396&amp;RID=XZ597P5401N" TargetMode="External"/><Relationship Id="rId154" Type="http://schemas.openxmlformats.org/officeDocument/2006/relationships/hyperlink" Target="http://www.ncbi.nlm.nih.gov/nucleotide/157696528?report=gbwithparts&amp;from=1605914&amp;to=1608592&amp;RID=XZ597P5401N" TargetMode="External"/><Relationship Id="rId155" Type="http://schemas.openxmlformats.org/officeDocument/2006/relationships/hyperlink" Target="http://www.ncbi.nlm.nih.gov/nucleotide/157696528?report=gbwithparts&amp;from=1605914&amp;to=1608592&amp;RID=XZ597P5401N" TargetMode="External"/><Relationship Id="rId156" Type="http://schemas.openxmlformats.org/officeDocument/2006/relationships/hyperlink" Target="http://www.ncbi.nlm.nih.gov/nucleotide/157696528?report=gbwithparts&amp;from=1605914&amp;to=1608592&amp;RID=XZ597P5401N" TargetMode="External"/><Relationship Id="rId157" Type="http://schemas.openxmlformats.org/officeDocument/2006/relationships/hyperlink" Target="http://www.ncbi.nlm.nih.gov/nucleotide/157696528?report=gbwithparts&amp;from=1605914&amp;to=1608592&amp;RID=XZ597P5401N" TargetMode="External"/><Relationship Id="rId158" Type="http://schemas.openxmlformats.org/officeDocument/2006/relationships/hyperlink" Target="http://www.ncbi.nlm.nih.gov/nucleotide/157696528?report=gbwithparts&amp;from=1605914&amp;to=1608592&amp;RID=XZ597P5401N" TargetMode="External"/><Relationship Id="rId159" Type="http://schemas.openxmlformats.org/officeDocument/2006/relationships/hyperlink" Target="http://www.ncbi.nlm.nih.gov/nucleotide/157696528?report=gbwithparts&amp;from=1605914&amp;to=1608592&amp;RID=XZ597P5401N" TargetMode="External"/><Relationship Id="rId160" Type="http://schemas.openxmlformats.org/officeDocument/2006/relationships/hyperlink" Target="http://www.ncbi.nlm.nih.gov/nucleotide/157696528?report=gbwithparts&amp;from=1605914&amp;to=1608592&amp;RID=XZ597P5401N" TargetMode="External"/><Relationship Id="rId161" Type="http://schemas.openxmlformats.org/officeDocument/2006/relationships/hyperlink" Target="http://www.ncbi.nlm.nih.gov/nucleotide/157696528?report=gbwithparts&amp;from=1605914&amp;to=1608592&amp;RID=XZ597P5401N" TargetMode="External"/><Relationship Id="rId162" Type="http://schemas.openxmlformats.org/officeDocument/2006/relationships/hyperlink" Target="http://www.ncbi.nlm.nih.gov/nucleotide/157696528?report=gbwithparts&amp;from=1605914&amp;to=1608592&amp;RID=XZ597P5401N" TargetMode="External"/><Relationship Id="rId163" Type="http://schemas.openxmlformats.org/officeDocument/2006/relationships/hyperlink" Target="http://www.ncbi.nlm.nih.gov/nucleotide/157696528?report=gbwithparts&amp;from=1605914&amp;to=1608592&amp;RID=XZ597P5401N" TargetMode="External"/><Relationship Id="rId164" Type="http://schemas.openxmlformats.org/officeDocument/2006/relationships/hyperlink" Target="http://www.ncbi.nlm.nih.gov/nucleotide/157696528?report=gbwithparts&amp;from=1605914&amp;to=1608592&amp;RID=XZ597P5401N" TargetMode="External"/><Relationship Id="rId165" Type="http://schemas.openxmlformats.org/officeDocument/2006/relationships/hyperlink" Target="http://www.ncbi.nlm.nih.gov/nucleotide/157696528?report=gbwithparts&amp;from=1605914&amp;to=1608592&amp;RID=XZ597P5401N" TargetMode="External"/><Relationship Id="rId166" Type="http://schemas.openxmlformats.org/officeDocument/2006/relationships/hyperlink" Target="http://www.ncbi.nlm.nih.gov/nucleotide/157696528?report=gbwithparts&amp;from=1605914&amp;to=1608592&amp;RID=XZ597P5401N" TargetMode="External"/><Relationship Id="rId167" Type="http://schemas.openxmlformats.org/officeDocument/2006/relationships/hyperlink" Target="http://www.ncbi.nlm.nih.gov/nucleotide/157696528?report=gbwithparts&amp;from=1605914&amp;to=1608592&amp;RID=XZ597P5401N" TargetMode="External"/><Relationship Id="rId168" Type="http://schemas.openxmlformats.org/officeDocument/2006/relationships/hyperlink" Target="http://www.ncbi.nlm.nih.gov/nucleotide/157696528?report=gbwithparts&amp;from=1605914&amp;to=1608592&amp;RID=XZ597P5401N" TargetMode="External"/><Relationship Id="rId169" Type="http://schemas.openxmlformats.org/officeDocument/2006/relationships/hyperlink" Target="http://www.ncbi.nlm.nih.gov/nucleotide/157696528?report=gbwithparts&amp;from=1605914&amp;to=1608592&amp;RID=XZ597P5401N" TargetMode="External"/><Relationship Id="rId170" Type="http://schemas.openxmlformats.org/officeDocument/2006/relationships/hyperlink" Target="http://www.ncbi.nlm.nih.gov/nucleotide/157696528?report=gbwithparts&amp;from=1605914&amp;to=1608592&amp;RID=XZ597P5401N" TargetMode="External"/><Relationship Id="rId171" Type="http://schemas.openxmlformats.org/officeDocument/2006/relationships/hyperlink" Target="http://www.ncbi.nlm.nih.gov/nucleotide/157696528?report=gbwithparts&amp;from=1605914&amp;to=1608592&amp;RID=XZ597P5401N" TargetMode="External"/><Relationship Id="rId172" Type="http://schemas.openxmlformats.org/officeDocument/2006/relationships/hyperlink" Target="http://www.ncbi.nlm.nih.gov/mapview/maps.cgi?maps=blast_set&amp;db=all_contig+rna&amp;na=1&amp;gnl=ref|NW_001838935.2|&amp;gi=157811979&amp;term=157811979%5Bgi%5D&amp;taxid=9606&amp;RID=XZ597P5401N&amp;QUERY_NUMBER=1&amp;log$=nuclalign" TargetMode="External"/><Relationship Id="rId173" Type="http://schemas.openxmlformats.org/officeDocument/2006/relationships/hyperlink" Target="http://www.ncbi.nlm.nih.gov/mapview/maps.cgi?maps=blast_set&amp;db=all_contig+rna&amp;na=1&amp;gnl=ref|NW_001838935.2|&amp;gi=157811979&amp;term=157811979%5Bgi%5D&amp;taxid=9606&amp;RID=XZ597P5401N&amp;QUERY_NUMBER=1&amp;log$=nuclalign" TargetMode="External"/><Relationship Id="rId174" Type="http://schemas.openxmlformats.org/officeDocument/2006/relationships/hyperlink" Target="http://www.ncbi.nlm.nih.gov/mapview/maps.cgi?maps=blast_set&amp;db=all_contig+rna&amp;na=1&amp;gnl=ref|NW_001838935.2|&amp;gi=157811979&amp;term=157811979%5Bgi%5D&amp;taxid=9606&amp;RID=XZ597P5401N&amp;QUERY_NUMBER=1&amp;log$=nuclalign" TargetMode="External"/><Relationship Id="rId175" Type="http://schemas.openxmlformats.org/officeDocument/2006/relationships/hyperlink" Target="http://www.ncbi.nlm.nih.gov/mapview/maps.cgi?maps=blast_set&amp;db=all_contig+rna&amp;na=1&amp;gnl=ref|NW_001838935.2|&amp;gi=157811979&amp;term=157811979%5Bgi%5D&amp;taxid=9606&amp;RID=XZ597P5401N&amp;QUERY_NUMBER=1&amp;log$=nuclalign" TargetMode="External"/><Relationship Id="rId176" Type="http://schemas.openxmlformats.org/officeDocument/2006/relationships/hyperlink" Target="http://blast.ncbi.nlm.nih.gov/blast/dumpgnl.cgi?db=GPIPE%2F9606%2Fcurrent%2Fall_contig+GPIPE%2F9606%2Fcurrent%2Frna&amp;na=1&amp;gnl=ref|NW_001838935.2|&amp;gi=157811979&amp;term=157811979%5Bgi%5D&amp;RID=XZ597P5401N&amp;QUERY_NUMBER=1&amp;segs=226030-226052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ncbi.nlm.nih.gov/nucleotide/157811979?report=gbwithparts&amp;from=182872&amp;to=183666&amp;RID=XZ597P5401N" TargetMode="External"/><Relationship Id="rId179" Type="http://schemas.openxmlformats.org/officeDocument/2006/relationships/hyperlink" Target="http://www.ncbi.nlm.nih.gov/nucleotide/157811979?report=gbwithparts&amp;from=182872&amp;to=183666&amp;RID=XZ597P5401N" TargetMode="External"/><Relationship Id="rId180" Type="http://schemas.openxmlformats.org/officeDocument/2006/relationships/hyperlink" Target="http://www.ncbi.nlm.nih.gov/nucleotide/157811979?report=gbwithparts&amp;from=182872&amp;to=183666&amp;RID=XZ597P5401N" TargetMode="External"/><Relationship Id="rId181" Type="http://schemas.openxmlformats.org/officeDocument/2006/relationships/hyperlink" Target="http://www.ncbi.nlm.nih.gov/nucleotide/157811979?report=gbwithparts&amp;from=182872&amp;to=183666&amp;RID=XZ597P5401N" TargetMode="External"/><Relationship Id="rId182" Type="http://schemas.openxmlformats.org/officeDocument/2006/relationships/hyperlink" Target="http://www.ncbi.nlm.nih.gov/nucleotide/157811979?report=gbwithparts&amp;from=182872&amp;to=183666&amp;RID=XZ597P5401N" TargetMode="External"/><Relationship Id="rId183" Type="http://schemas.openxmlformats.org/officeDocument/2006/relationships/hyperlink" Target="http://www.ncbi.nlm.nih.gov/nucleotide/157811979?report=gbwithparts&amp;from=182872&amp;to=183666&amp;RID=XZ597P5401N" TargetMode="External"/><Relationship Id="rId184" Type="http://schemas.openxmlformats.org/officeDocument/2006/relationships/hyperlink" Target="http://www.ncbi.nlm.nih.gov/nucleotide/157811979?report=gbwithparts&amp;from=182872&amp;to=183666&amp;RID=XZ597P5401N" TargetMode="External"/><Relationship Id="rId185" Type="http://schemas.openxmlformats.org/officeDocument/2006/relationships/hyperlink" Target="http://www.ncbi.nlm.nih.gov/nucleotide/157811979?report=gbwithparts&amp;from=182872&amp;to=183666&amp;RID=XZ597P5401N" TargetMode="External"/><Relationship Id="rId186" Type="http://schemas.openxmlformats.org/officeDocument/2006/relationships/hyperlink" Target="http://www.ncbi.nlm.nih.gov/nucleotide/157811979?report=gbwithparts&amp;from=182872&amp;to=183666&amp;RID=XZ597P5401N" TargetMode="External"/><Relationship Id="rId187" Type="http://schemas.openxmlformats.org/officeDocument/2006/relationships/hyperlink" Target="http://www.ncbi.nlm.nih.gov/nucleotide/157811979?report=gbwithparts&amp;from=182872&amp;to=183666&amp;RID=XZ597P5401N" TargetMode="External"/><Relationship Id="rId188" Type="http://schemas.openxmlformats.org/officeDocument/2006/relationships/hyperlink" Target="http://www.ncbi.nlm.nih.gov/nucleotide/157811979?report=gbwithparts&amp;from=182872&amp;to=183666&amp;RID=XZ597P5401N" TargetMode="External"/><Relationship Id="rId189" Type="http://schemas.openxmlformats.org/officeDocument/2006/relationships/hyperlink" Target="http://www.ncbi.nlm.nih.gov/nucleotide/157811979?report=gbwithparts&amp;from=182872&amp;to=183666&amp;RID=XZ597P5401N" TargetMode="External"/><Relationship Id="rId190" Type="http://schemas.openxmlformats.org/officeDocument/2006/relationships/hyperlink" Target="http://www.ncbi.nlm.nih.gov/nucleotide/157811979?report=gbwithparts&amp;from=182872&amp;to=183666&amp;RID=XZ597P5401N" TargetMode="External"/><Relationship Id="rId191" Type="http://schemas.openxmlformats.org/officeDocument/2006/relationships/hyperlink" Target="http://www.ncbi.nlm.nih.gov/nucleotide/157811979?report=gbwithparts&amp;from=182872&amp;to=183666&amp;RID=XZ597P5401N" TargetMode="External"/><Relationship Id="rId192" Type="http://schemas.openxmlformats.org/officeDocument/2006/relationships/hyperlink" Target="http://www.ncbi.nlm.nih.gov/nucleotide/157811979?report=gbwithparts&amp;from=182872&amp;to=183666&amp;RID=XZ597P5401N" TargetMode="External"/><Relationship Id="rId193" Type="http://schemas.openxmlformats.org/officeDocument/2006/relationships/hyperlink" Target="http://www.ncbi.nlm.nih.gov/nucleotide/157811979?report=gbwithparts&amp;from=182872&amp;to=183666&amp;RID=XZ597P5401N" TargetMode="External"/><Relationship Id="rId194" Type="http://schemas.openxmlformats.org/officeDocument/2006/relationships/hyperlink" Target="http://www.ncbi.nlm.nih.gov/nucleotide/157811979?report=gbwithparts&amp;from=182872&amp;to=183666&amp;RID=XZ597P5401N" TargetMode="External"/><Relationship Id="rId195" Type="http://schemas.openxmlformats.org/officeDocument/2006/relationships/hyperlink" Target="http://www.ncbi.nlm.nih.gov/nucleotide/157811979?report=gbwithparts&amp;from=228191&amp;to=265831&amp;RID=XZ597P5401N" TargetMode="External"/><Relationship Id="rId196" Type="http://schemas.openxmlformats.org/officeDocument/2006/relationships/hyperlink" Target="http://www.ncbi.nlm.nih.gov/nucleotide/157811979?report=gbwithparts&amp;from=228191&amp;to=265831&amp;RID=XZ597P5401N" TargetMode="External"/><Relationship Id="rId197" Type="http://schemas.openxmlformats.org/officeDocument/2006/relationships/hyperlink" Target="http://www.ncbi.nlm.nih.gov/nucleotide/157811979?report=gbwithparts&amp;from=228191&amp;to=265831&amp;RID=XZ597P5401N" TargetMode="External"/><Relationship Id="rId198" Type="http://schemas.openxmlformats.org/officeDocument/2006/relationships/hyperlink" Target="http://www.ncbi.nlm.nih.gov/nucleotide/157811979?report=gbwithparts&amp;from=228191&amp;to=265831&amp;RID=XZ597P5401N" TargetMode="External"/><Relationship Id="rId199" Type="http://schemas.openxmlformats.org/officeDocument/2006/relationships/hyperlink" Target="http://www.ncbi.nlm.nih.gov/nucleotide/157811979?report=gbwithparts&amp;from=228191&amp;to=265831&amp;RID=XZ597P5401N" TargetMode="External"/><Relationship Id="rId200" Type="http://schemas.openxmlformats.org/officeDocument/2006/relationships/hyperlink" Target="http://www.ncbi.nlm.nih.gov/nucleotide/157811979?report=gbwithparts&amp;from=228191&amp;to=265831&amp;RID=XZ597P5401N" TargetMode="External"/><Relationship Id="rId201" Type="http://schemas.openxmlformats.org/officeDocument/2006/relationships/hyperlink" Target="http://www.ncbi.nlm.nih.gov/nucleotide/157811979?report=gbwithparts&amp;from=228191&amp;to=265831&amp;RID=XZ597P5401N" TargetMode="External"/><Relationship Id="rId202" Type="http://schemas.openxmlformats.org/officeDocument/2006/relationships/hyperlink" Target="http://www.ncbi.nlm.nih.gov/nucleotide/157811979?report=gbwithparts&amp;from=228191&amp;to=265831&amp;RID=XZ597P5401N" TargetMode="External"/><Relationship Id="rId203" Type="http://schemas.openxmlformats.org/officeDocument/2006/relationships/hyperlink" Target="http://www.ncbi.nlm.nih.gov/nucleotide/157811979?report=gbwithparts&amp;from=228191&amp;to=265831&amp;RID=XZ597P5401N" TargetMode="External"/><Relationship Id="rId204" Type="http://schemas.openxmlformats.org/officeDocument/2006/relationships/hyperlink" Target="http://www.ncbi.nlm.nih.gov/nucleotide/157811979?report=gbwithparts&amp;from=228191&amp;to=265831&amp;RID=XZ597P5401N" TargetMode="External"/><Relationship Id="rId205" Type="http://schemas.openxmlformats.org/officeDocument/2006/relationships/hyperlink" Target="http://www.ncbi.nlm.nih.gov/nucleotide/157811979?report=gbwithparts&amp;from=228191&amp;to=265831&amp;RID=XZ597P5401N" TargetMode="External"/><Relationship Id="rId206" Type="http://schemas.openxmlformats.org/officeDocument/2006/relationships/hyperlink" Target="http://www.ncbi.nlm.nih.gov/nucleotide/157811979?report=gbwithparts&amp;from=228191&amp;to=265831&amp;RID=XZ597P5401N" TargetMode="External"/><Relationship Id="rId207" Type="http://schemas.openxmlformats.org/officeDocument/2006/relationships/hyperlink" Target="http://www.ncbi.nlm.nih.gov/nucleotide/157811979?report=gbwithparts&amp;from=228191&amp;to=265831&amp;RID=XZ597P5401N" TargetMode="External"/><Relationship Id="rId208" Type="http://schemas.openxmlformats.org/officeDocument/2006/relationships/hyperlink" Target="http://www.ncbi.nlm.nih.gov/nucleotide/157811979?report=gbwithparts&amp;from=228191&amp;to=265831&amp;RID=XZ597P5401N" TargetMode="External"/><Relationship Id="rId209" Type="http://schemas.openxmlformats.org/officeDocument/2006/relationships/hyperlink" Target="http://www.ncbi.nlm.nih.gov/nucleotide/157811979?report=gbwithparts&amp;from=228191&amp;to=265831&amp;RID=XZ597P5401N" TargetMode="External"/><Relationship Id="rId210" Type="http://schemas.openxmlformats.org/officeDocument/2006/relationships/hyperlink" Target="http://www.ncbi.nlm.nih.gov/nucleotide/157811979?report=gbwithparts&amp;from=228191&amp;to=265831&amp;RID=XZ597P5401N" TargetMode="External"/><Relationship Id="rId211" Type="http://schemas.openxmlformats.org/officeDocument/2006/relationships/hyperlink" Target="http://www.ncbi.nlm.nih.gov/nucleotide/157811979?report=gbwithparts&amp;from=228191&amp;to=265831&amp;RID=XZ597P5401N" TargetMode="External"/><Relationship Id="rId212" Type="http://schemas.openxmlformats.org/officeDocument/2006/relationships/hyperlink" Target="http://www.ncbi.nlm.nih.gov/nucleotide/157811979?report=gbwithparts&amp;from=228191&amp;to=265831&amp;RID=XZ597P5401N" TargetMode="External"/><Relationship Id="rId213" Type="http://schemas.openxmlformats.org/officeDocument/2006/relationships/hyperlink" Target="http://www.ncbi.nlm.nih.gov/mapview/maps.cgi?maps=blast_set&amp;db=all_contig+rna&amp;na=1&amp;gnl=ref|NW_001838577.2|&amp;gi=157811764&amp;term=157811764%5Bgi%5D&amp;taxid=9606&amp;RID=XZ597P5401N&amp;QUERY_NUMBER=1&amp;log$=nuclalign" TargetMode="External"/><Relationship Id="rId214" Type="http://schemas.openxmlformats.org/officeDocument/2006/relationships/hyperlink" Target="http://www.ncbi.nlm.nih.gov/mapview/maps.cgi?maps=blast_set&amp;db=all_contig+rna&amp;na=1&amp;gnl=ref|NW_001838577.2|&amp;gi=157811764&amp;term=157811764%5Bgi%5D&amp;taxid=9606&amp;RID=XZ597P5401N&amp;QUERY_NUMBER=1&amp;log$=nuclalign" TargetMode="External"/><Relationship Id="rId215" Type="http://schemas.openxmlformats.org/officeDocument/2006/relationships/hyperlink" Target="http://www.ncbi.nlm.nih.gov/mapview/maps.cgi?maps=blast_set&amp;db=all_contig+rna&amp;na=1&amp;gnl=ref|NW_001838577.2|&amp;gi=157811764&amp;term=157811764%5Bgi%5D&amp;taxid=9606&amp;RID=XZ597P5401N&amp;QUERY_NUMBER=1&amp;log$=nuclalign" TargetMode="External"/><Relationship Id="rId216" Type="http://schemas.openxmlformats.org/officeDocument/2006/relationships/hyperlink" Target="http://www.ncbi.nlm.nih.gov/mapview/maps.cgi?maps=blast_set&amp;db=all_contig+rna&amp;na=1&amp;gnl=ref|NW_001838577.2|&amp;gi=157811764&amp;term=157811764%5Bgi%5D&amp;taxid=9606&amp;RID=XZ597P5401N&amp;QUERY_NUMBER=1&amp;log$=nuclalign" TargetMode="External"/><Relationship Id="rId217" Type="http://schemas.openxmlformats.org/officeDocument/2006/relationships/hyperlink" Target="http://blast.ncbi.nlm.nih.gov/blast/dumpgnl.cgi?db=GPIPE%2F9606%2Fcurrent%2Fall_contig+GPIPE%2F9606%2Fcurrent%2Frna&amp;na=1&amp;gnl=ref|NW_001838577.2|&amp;gi=157811764&amp;term=157811764%5Bgi%5D&amp;RID=XZ597P5401N&amp;QUERY_NUMBER=1&amp;segs=3642805-3642827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www.ncbi.nlm.nih.gov/nucleotide/157811764?report=gbwithparts&amp;from=3269262&amp;to=3273545&amp;RID=XZ597P5401N" TargetMode="External"/><Relationship Id="rId220" Type="http://schemas.openxmlformats.org/officeDocument/2006/relationships/hyperlink" Target="http://www.ncbi.nlm.nih.gov/nucleotide/157811764?report=gbwithparts&amp;from=3269262&amp;to=3273545&amp;RID=XZ597P5401N" TargetMode="External"/><Relationship Id="rId221" Type="http://schemas.openxmlformats.org/officeDocument/2006/relationships/hyperlink" Target="http://www.ncbi.nlm.nih.gov/nucleotide/157811764?report=gbwithparts&amp;from=3269262&amp;to=3273545&amp;RID=XZ597P5401N" TargetMode="External"/><Relationship Id="rId222" Type="http://schemas.openxmlformats.org/officeDocument/2006/relationships/hyperlink" Target="http://www.ncbi.nlm.nih.gov/nucleotide/157811764?report=gbwithparts&amp;from=3269262&amp;to=3273545&amp;RID=XZ597P5401N" TargetMode="External"/><Relationship Id="rId223" Type="http://schemas.openxmlformats.org/officeDocument/2006/relationships/hyperlink" Target="http://www.ncbi.nlm.nih.gov/nucleotide/157811764?report=gbwithparts&amp;from=3269262&amp;to=3273545&amp;RID=XZ597P5401N" TargetMode="External"/><Relationship Id="rId224" Type="http://schemas.openxmlformats.org/officeDocument/2006/relationships/hyperlink" Target="http://www.ncbi.nlm.nih.gov/nucleotide/157811764?report=gbwithparts&amp;from=3269262&amp;to=3273545&amp;RID=XZ597P5401N" TargetMode="External"/><Relationship Id="rId225" Type="http://schemas.openxmlformats.org/officeDocument/2006/relationships/hyperlink" Target="http://www.ncbi.nlm.nih.gov/nucleotide/157811764?report=gbwithparts&amp;from=3269262&amp;to=3273545&amp;RID=XZ597P5401N" TargetMode="External"/><Relationship Id="rId226" Type="http://schemas.openxmlformats.org/officeDocument/2006/relationships/hyperlink" Target="http://www.ncbi.nlm.nih.gov/nucleotide/157811764?report=gbwithparts&amp;from=3269262&amp;to=3273545&amp;RID=XZ597P5401N" TargetMode="External"/><Relationship Id="rId227" Type="http://schemas.openxmlformats.org/officeDocument/2006/relationships/hyperlink" Target="http://www.ncbi.nlm.nih.gov/nucleotide/157811764?report=gbwithparts&amp;from=3269262&amp;to=3273545&amp;RID=XZ597P5401N" TargetMode="External"/><Relationship Id="rId228" Type="http://schemas.openxmlformats.org/officeDocument/2006/relationships/hyperlink" Target="http://www.ncbi.nlm.nih.gov/nucleotide/157811764?report=gbwithparts&amp;from=3269262&amp;to=3273545&amp;RID=XZ597P5401N" TargetMode="External"/><Relationship Id="rId229" Type="http://schemas.openxmlformats.org/officeDocument/2006/relationships/hyperlink" Target="http://www.ncbi.nlm.nih.gov/nucleotide/157811764?report=gbwithparts&amp;from=3269262&amp;to=3273545&amp;RID=XZ597P5401N" TargetMode="External"/><Relationship Id="rId230" Type="http://schemas.openxmlformats.org/officeDocument/2006/relationships/hyperlink" Target="http://www.ncbi.nlm.nih.gov/nucleotide/157811764?report=gbwithparts&amp;from=3269262&amp;to=3273545&amp;RID=XZ597P5401N" TargetMode="External"/><Relationship Id="rId231" Type="http://schemas.openxmlformats.org/officeDocument/2006/relationships/hyperlink" Target="http://www.ncbi.nlm.nih.gov/nucleotide/157811764?report=gbwithparts&amp;from=3269262&amp;to=3273545&amp;RID=XZ597P5401N" TargetMode="External"/><Relationship Id="rId232" Type="http://schemas.openxmlformats.org/officeDocument/2006/relationships/hyperlink" Target="http://www.ncbi.nlm.nih.gov/nucleotide/157811764?report=gbwithparts&amp;from=3269262&amp;to=3273545&amp;RID=XZ597P5401N" TargetMode="External"/><Relationship Id="rId233" Type="http://schemas.openxmlformats.org/officeDocument/2006/relationships/hyperlink" Target="http://www.ncbi.nlm.nih.gov/nucleotide/157811764?report=gbwithparts&amp;from=3648947&amp;to=3654685&amp;RID=XZ597P5401N" TargetMode="External"/><Relationship Id="rId234" Type="http://schemas.openxmlformats.org/officeDocument/2006/relationships/hyperlink" Target="http://www.ncbi.nlm.nih.gov/nucleotide/157811764?report=gbwithparts&amp;from=3648947&amp;to=3654685&amp;RID=XZ597P5401N" TargetMode="External"/><Relationship Id="rId235" Type="http://schemas.openxmlformats.org/officeDocument/2006/relationships/hyperlink" Target="http://www.ncbi.nlm.nih.gov/nucleotide/157811764?report=gbwithparts&amp;from=3648947&amp;to=3654685&amp;RID=XZ597P5401N" TargetMode="External"/><Relationship Id="rId236" Type="http://schemas.openxmlformats.org/officeDocument/2006/relationships/hyperlink" Target="http://www.ncbi.nlm.nih.gov/nucleotide/157811764?report=gbwithparts&amp;from=3648947&amp;to=3654685&amp;RID=XZ597P5401N" TargetMode="External"/><Relationship Id="rId237" Type="http://schemas.openxmlformats.org/officeDocument/2006/relationships/hyperlink" Target="http://www.ncbi.nlm.nih.gov/nucleotide/157811764?report=gbwithparts&amp;from=3648947&amp;to=3654685&amp;RID=XZ597P5401N" TargetMode="External"/><Relationship Id="rId238" Type="http://schemas.openxmlformats.org/officeDocument/2006/relationships/hyperlink" Target="http://www.ncbi.nlm.nih.gov/nucleotide/157811764?report=gbwithparts&amp;from=3648947&amp;to=3654685&amp;RID=XZ597P5401N" TargetMode="External"/><Relationship Id="rId239" Type="http://schemas.openxmlformats.org/officeDocument/2006/relationships/hyperlink" Target="http://www.ncbi.nlm.nih.gov/nucleotide/157811764?report=gbwithparts&amp;from=3648947&amp;to=3654685&amp;RID=XZ597P5401N" TargetMode="External"/><Relationship Id="rId240" Type="http://schemas.openxmlformats.org/officeDocument/2006/relationships/hyperlink" Target="http://www.ncbi.nlm.nih.gov/nucleotide/157811764?report=gbwithparts&amp;from=3648947&amp;to=3654685&amp;RID=XZ597P5401N" TargetMode="External"/><Relationship Id="rId241" Type="http://schemas.openxmlformats.org/officeDocument/2006/relationships/hyperlink" Target="http://www.ncbi.nlm.nih.gov/nucleotide/157811764?report=gbwithparts&amp;from=3648947&amp;to=3654685&amp;RID=XZ597P5401N" TargetMode="External"/><Relationship Id="rId242" Type="http://schemas.openxmlformats.org/officeDocument/2006/relationships/hyperlink" Target="http://www.ncbi.nlm.nih.gov/nucleotide/157811764?report=gbwithparts&amp;from=3648947&amp;to=3654685&amp;RID=XZ597P5401N" TargetMode="External"/><Relationship Id="rId243" Type="http://schemas.openxmlformats.org/officeDocument/2006/relationships/hyperlink" Target="http://www.ncbi.nlm.nih.gov/nucleotide/157811764?report=gbwithparts&amp;from=3648947&amp;to=3654685&amp;RID=XZ597P5401N" TargetMode="External"/><Relationship Id="rId244" Type="http://schemas.openxmlformats.org/officeDocument/2006/relationships/hyperlink" Target="http://www.ncbi.nlm.nih.gov/nucleotide/157811764?report=gbwithparts&amp;from=3648947&amp;to=3654685&amp;RID=XZ597P5401N" TargetMode="External"/><Relationship Id="rId245" Type="http://schemas.openxmlformats.org/officeDocument/2006/relationships/hyperlink" Target="http://www.ncbi.nlm.nih.gov/nucleotide/157811764?report=gbwithparts&amp;from=3648947&amp;to=3654685&amp;RID=XZ597P5401N" TargetMode="External"/><Relationship Id="rId246" Type="http://schemas.openxmlformats.org/officeDocument/2006/relationships/hyperlink" Target="http://www.ncbi.nlm.nih.gov/nucleotide/157811764?report=gbwithparts&amp;from=3648947&amp;to=3654685&amp;RID=XZ597P5401N" TargetMode="External"/><Relationship Id="rId247" Type="http://schemas.openxmlformats.org/officeDocument/2006/relationships/hyperlink" Target="http://www.ncbi.nlm.nih.gov/nucleotide/157811764?report=gbwithparts&amp;from=3648947&amp;to=3654685&amp;RID=XZ597P5401N" TargetMode="External"/><Relationship Id="rId248" Type="http://schemas.openxmlformats.org/officeDocument/2006/relationships/hyperlink" Target="http://www.ncbi.nlm.nih.gov/nucleotide/157811764?report=gbwithparts&amp;from=3648947&amp;to=3654685&amp;RID=XZ597P5401N" TargetMode="External"/><Relationship Id="rId249" Type="http://schemas.openxmlformats.org/officeDocument/2006/relationships/hyperlink" Target="http://www.ncbi.nlm.nih.gov/nucleotide/157811764?report=gbwithparts&amp;from=3648947&amp;to=3654685&amp;RID=XZ597P5401N" TargetMode="External"/><Relationship Id="rId250" Type="http://schemas.openxmlformats.org/officeDocument/2006/relationships/hyperlink" Target="http://www.ncbi.nlm.nih.gov/nucleotide/157811764?report=gbwithparts&amp;from=3648947&amp;to=3654685&amp;RID=XZ597P5401N" TargetMode="External"/><Relationship Id="rId251" Type="http://schemas.openxmlformats.org/officeDocument/2006/relationships/hyperlink" Target="http://www.ncbi.nlm.nih.gov/nucleotide/157811764?report=gbwithparts&amp;from=3648947&amp;to=3654685&amp;RID=XZ597P5401N" TargetMode="External"/><Relationship Id="rId252" Type="http://schemas.openxmlformats.org/officeDocument/2006/relationships/hyperlink" Target="http://www.ncbi.nlm.nih.gov/nucleotide/157811764?report=gbwithparts&amp;from=3648947&amp;to=3654685&amp;RID=XZ597P5401N" TargetMode="External"/><Relationship Id="rId253" Type="http://schemas.openxmlformats.org/officeDocument/2006/relationships/hyperlink" Target="http://www.ncbi.nlm.nih.gov/mapview/maps.cgi?maps=blast_set&amp;db=all_contig+rna&amp;na=1&amp;gnl=ref|NT_011651.17|&amp;gi=224514715&amp;term=224514715%5Bgi%5D&amp;taxid=9606&amp;RID=XZ597P5401N&amp;QUERY_NUMBER=1&amp;log$=nuclalign" TargetMode="External"/><Relationship Id="rId254" Type="http://schemas.openxmlformats.org/officeDocument/2006/relationships/hyperlink" Target="http://www.ncbi.nlm.nih.gov/mapview/maps.cgi?maps=blast_set&amp;db=all_contig+rna&amp;na=1&amp;gnl=ref|NT_011651.17|&amp;gi=224514715&amp;term=224514715%5Bgi%5D&amp;taxid=9606&amp;RID=XZ597P5401N&amp;QUERY_NUMBER=1&amp;log$=nuclalign" TargetMode="External"/><Relationship Id="rId255" Type="http://schemas.openxmlformats.org/officeDocument/2006/relationships/hyperlink" Target="http://www.ncbi.nlm.nih.gov/mapview/maps.cgi?maps=blast_set&amp;db=all_contig+rna&amp;na=1&amp;gnl=ref|NT_011651.17|&amp;gi=224514715&amp;term=224514715%5Bgi%5D&amp;taxid=9606&amp;RID=XZ597P5401N&amp;QUERY_NUMBER=1&amp;log$=nuclalign" TargetMode="External"/><Relationship Id="rId256" Type="http://schemas.openxmlformats.org/officeDocument/2006/relationships/hyperlink" Target="http://www.ncbi.nlm.nih.gov/mapview/maps.cgi?maps=blast_set&amp;db=all_contig+rna&amp;na=1&amp;gnl=ref|NT_011651.17|&amp;gi=224514715&amp;term=224514715%5Bgi%5D&amp;taxid=9606&amp;RID=XZ597P5401N&amp;QUERY_NUMBER=1&amp;log$=nuclalign" TargetMode="External"/><Relationship Id="rId257" Type="http://schemas.openxmlformats.org/officeDocument/2006/relationships/hyperlink" Target="http://blast.ncbi.nlm.nih.gov/blast/dumpgnl.cgi?db=GPIPE%2F9606%2Fcurrent%2Fall_contig+GPIPE%2F9606%2Fcurrent%2Frna&amp;na=1&amp;gnl=ref|NT_011651.17|&amp;gi=224514715&amp;term=224514715%5Bgi%5D&amp;RID=XZ597P5401N&amp;QUERY_NUMBER=1&amp;segs=9076139-9076165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www.ncbi.nlm.nih.gov/nucleotide/224514715?report=gbwithparts&amp;from=8699933&amp;to=9383466&amp;RID=XZ597P5401N" TargetMode="External"/><Relationship Id="rId260" Type="http://schemas.openxmlformats.org/officeDocument/2006/relationships/hyperlink" Target="http://www.ncbi.nlm.nih.gov/nucleotide/224514715?report=gbwithparts&amp;from=8699933&amp;to=9383466&amp;RID=XZ597P5401N" TargetMode="External"/><Relationship Id="rId261" Type="http://schemas.openxmlformats.org/officeDocument/2006/relationships/hyperlink" Target="http://www.ncbi.nlm.nih.gov/nucleotide/224514715?report=gbwithparts&amp;from=8699933&amp;to=9383466&amp;RID=XZ597P5401N" TargetMode="External"/><Relationship Id="rId262" Type="http://schemas.openxmlformats.org/officeDocument/2006/relationships/hyperlink" Target="http://www.ncbi.nlm.nih.gov/nucleotide/224514715?report=gbwithparts&amp;from=8699933&amp;to=9383466&amp;RID=XZ597P5401N" TargetMode="External"/><Relationship Id="rId263" Type="http://schemas.openxmlformats.org/officeDocument/2006/relationships/hyperlink" Target="http://www.ncbi.nlm.nih.gov/nucleotide/224514715?report=gbwithparts&amp;from=8699933&amp;to=9383466&amp;RID=XZ597P5401N" TargetMode="External"/><Relationship Id="rId264" Type="http://schemas.openxmlformats.org/officeDocument/2006/relationships/hyperlink" Target="http://www.ncbi.nlm.nih.gov/nucleotide/224514715?report=gbwithparts&amp;from=8699933&amp;to=9383466&amp;RID=XZ597P5401N" TargetMode="External"/><Relationship Id="rId265" Type="http://schemas.openxmlformats.org/officeDocument/2006/relationships/hyperlink" Target="http://www.ncbi.nlm.nih.gov/nucleotide/224514715?report=gbwithparts&amp;from=8699933&amp;to=9383466&amp;RID=XZ597P5401N" TargetMode="External"/><Relationship Id="rId266" Type="http://schemas.openxmlformats.org/officeDocument/2006/relationships/hyperlink" Target="http://www.ncbi.nlm.nih.gov/nucleotide/224514715?report=gbwithparts&amp;from=8699933&amp;to=9383466&amp;RID=XZ597P5401N" TargetMode="External"/><Relationship Id="rId267" Type="http://schemas.openxmlformats.org/officeDocument/2006/relationships/hyperlink" Target="http://www.ncbi.nlm.nih.gov/nucleotide/224514715?report=gbwithparts&amp;from=8699933&amp;to=9379081&amp;RID=XZ597P5401N" TargetMode="External"/><Relationship Id="rId268" Type="http://schemas.openxmlformats.org/officeDocument/2006/relationships/hyperlink" Target="http://www.ncbi.nlm.nih.gov/nucleotide/224514715?report=gbwithparts&amp;from=8699933&amp;to=9379081&amp;RID=XZ597P5401N" TargetMode="External"/><Relationship Id="rId269" Type="http://schemas.openxmlformats.org/officeDocument/2006/relationships/hyperlink" Target="http://www.ncbi.nlm.nih.gov/nucleotide/224514715?report=gbwithparts&amp;from=8699933&amp;to=9379081&amp;RID=XZ597P5401N" TargetMode="External"/><Relationship Id="rId270" Type="http://schemas.openxmlformats.org/officeDocument/2006/relationships/hyperlink" Target="http://www.ncbi.nlm.nih.gov/nucleotide/224514715?report=gbwithparts&amp;from=8699933&amp;to=9379081&amp;RID=XZ597P5401N" TargetMode="External"/><Relationship Id="rId271" Type="http://schemas.openxmlformats.org/officeDocument/2006/relationships/hyperlink" Target="http://www.ncbi.nlm.nih.gov/nucleotide/224514715?report=gbwithparts&amp;from=8699933&amp;to=9379081&amp;RID=XZ597P5401N" TargetMode="External"/><Relationship Id="rId272" Type="http://schemas.openxmlformats.org/officeDocument/2006/relationships/hyperlink" Target="http://www.ncbi.nlm.nih.gov/nucleotide/224514715?report=gbwithparts&amp;from=8699933&amp;to=9379081&amp;RID=XZ597P5401N" TargetMode="External"/><Relationship Id="rId273" Type="http://schemas.openxmlformats.org/officeDocument/2006/relationships/hyperlink" Target="http://www.ncbi.nlm.nih.gov/nucleotide/224514715?report=gbwithparts&amp;from=8699933&amp;to=9379081&amp;RID=XZ597P5401N" TargetMode="External"/><Relationship Id="rId274" Type="http://schemas.openxmlformats.org/officeDocument/2006/relationships/hyperlink" Target="http://www.ncbi.nlm.nih.gov/nucleotide/224514715?report=gbwithparts&amp;from=8699933&amp;to=9379081&amp;RID=XZ597P5401N" TargetMode="External"/><Relationship Id="rId275" Type="http://schemas.openxmlformats.org/officeDocument/2006/relationships/hyperlink" Target="http://www.ncbi.nlm.nih.gov/mapview/maps.cgi?maps=blast_set&amp;db=all_contig+rna&amp;na=1&amp;gnl=ref|NT_010498.15|&amp;gi=51473102&amp;term=51473102%5Bgi%5D&amp;taxid=9606&amp;RID=XZ597P5401N&amp;QUERY_NUMBER=1&amp;log$=nuclalign" TargetMode="External"/><Relationship Id="rId276" Type="http://schemas.openxmlformats.org/officeDocument/2006/relationships/hyperlink" Target="http://www.ncbi.nlm.nih.gov/mapview/maps.cgi?maps=blast_set&amp;db=all_contig+rna&amp;na=1&amp;gnl=ref|NT_010498.15|&amp;gi=51473102&amp;term=51473102%5Bgi%5D&amp;taxid=9606&amp;RID=XZ597P5401N&amp;QUERY_NUMBER=1&amp;log$=nuclalign" TargetMode="External"/><Relationship Id="rId277" Type="http://schemas.openxmlformats.org/officeDocument/2006/relationships/hyperlink" Target="http://www.ncbi.nlm.nih.gov/mapview/maps.cgi?maps=blast_set&amp;db=all_contig+rna&amp;na=1&amp;gnl=ref|NT_010498.15|&amp;gi=51473102&amp;term=51473102%5Bgi%5D&amp;taxid=9606&amp;RID=XZ597P5401N&amp;QUERY_NUMBER=1&amp;log$=nuclalign" TargetMode="External"/><Relationship Id="rId278" Type="http://schemas.openxmlformats.org/officeDocument/2006/relationships/hyperlink" Target="http://www.ncbi.nlm.nih.gov/mapview/maps.cgi?maps=blast_set&amp;db=all_contig+rna&amp;na=1&amp;gnl=ref|NT_010498.15|&amp;gi=51473102&amp;term=51473102%5Bgi%5D&amp;taxid=9606&amp;RID=XZ597P5401N&amp;QUERY_NUMBER=1&amp;log$=nuclalign" TargetMode="External"/><Relationship Id="rId279" Type="http://schemas.openxmlformats.org/officeDocument/2006/relationships/hyperlink" Target="http://blast.ncbi.nlm.nih.gov/blast/dumpgnl.cgi?db=GPIPE%2F9606%2Fcurrent%2Fall_contig+GPIPE%2F9606%2Fcurrent%2Frna&amp;na=1&amp;gnl=ref|NT_010498.15|&amp;gi=51473102&amp;term=51473102%5Bgi%5D&amp;RID=XZ597P5401N&amp;QUERY_NUMBER=1&amp;segs=40861522-40861548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www.ncbi.nlm.nih.gov/nucleotide/51473102?report=gbwithparts&amp;from=40226529&amp;to=40227566&amp;RID=XZ597P5401N" TargetMode="External"/><Relationship Id="rId282" Type="http://schemas.openxmlformats.org/officeDocument/2006/relationships/hyperlink" Target="http://www.ncbi.nlm.nih.gov/nucleotide/51473102?report=gbwithparts&amp;from=40226529&amp;to=40227566&amp;RID=XZ597P5401N" TargetMode="External"/><Relationship Id="rId283" Type="http://schemas.openxmlformats.org/officeDocument/2006/relationships/hyperlink" Target="http://www.ncbi.nlm.nih.gov/nucleotide/51473102?report=gbwithparts&amp;from=40226529&amp;to=40227566&amp;RID=XZ597P5401N" TargetMode="External"/><Relationship Id="rId284" Type="http://schemas.openxmlformats.org/officeDocument/2006/relationships/hyperlink" Target="http://www.ncbi.nlm.nih.gov/nucleotide/51473102?report=gbwithparts&amp;from=40226529&amp;to=40227566&amp;RID=XZ597P5401N" TargetMode="External"/><Relationship Id="rId285" Type="http://schemas.openxmlformats.org/officeDocument/2006/relationships/hyperlink" Target="http://www.ncbi.nlm.nih.gov/nucleotide/51473102?report=gbwithparts&amp;from=40226529&amp;to=40227566&amp;RID=XZ597P5401N" TargetMode="External"/><Relationship Id="rId286" Type="http://schemas.openxmlformats.org/officeDocument/2006/relationships/hyperlink" Target="http://www.ncbi.nlm.nih.gov/nucleotide/51473102?report=gbwithparts&amp;from=40226529&amp;to=40227566&amp;RID=XZ597P5401N" TargetMode="External"/><Relationship Id="rId287" Type="http://schemas.openxmlformats.org/officeDocument/2006/relationships/hyperlink" Target="http://www.ncbi.nlm.nih.gov/nucleotide/51473102?report=gbwithparts&amp;from=40226529&amp;to=40227566&amp;RID=XZ597P5401N" TargetMode="External"/><Relationship Id="rId288" Type="http://schemas.openxmlformats.org/officeDocument/2006/relationships/hyperlink" Target="http://www.ncbi.nlm.nih.gov/nucleotide/51473102?report=gbwithparts&amp;from=40226529&amp;to=40227566&amp;RID=XZ597P5401N" TargetMode="External"/><Relationship Id="rId289" Type="http://schemas.openxmlformats.org/officeDocument/2006/relationships/hyperlink" Target="http://www.ncbi.nlm.nih.gov/nucleotide/51473102?report=gbwithparts&amp;from=40226529&amp;to=40227566&amp;RID=XZ597P5401N" TargetMode="External"/><Relationship Id="rId290" Type="http://schemas.openxmlformats.org/officeDocument/2006/relationships/hyperlink" Target="http://www.ncbi.nlm.nih.gov/nucleotide/51473102?report=gbwithparts&amp;from=40226529&amp;to=40227566&amp;RID=XZ597P5401N" TargetMode="External"/><Relationship Id="rId291" Type="http://schemas.openxmlformats.org/officeDocument/2006/relationships/hyperlink" Target="http://www.ncbi.nlm.nih.gov/nucleotide/51473102?report=gbwithparts&amp;from=40226529&amp;to=40227566&amp;RID=XZ597P5401N" TargetMode="External"/><Relationship Id="rId292" Type="http://schemas.openxmlformats.org/officeDocument/2006/relationships/hyperlink" Target="http://www.ncbi.nlm.nih.gov/nucleotide/51473102?report=gbwithparts&amp;from=40226529&amp;to=40227566&amp;RID=XZ597P5401N" TargetMode="External"/><Relationship Id="rId293" Type="http://schemas.openxmlformats.org/officeDocument/2006/relationships/hyperlink" Target="http://www.ncbi.nlm.nih.gov/nucleotide/51473102?report=gbwithparts&amp;from=40226529&amp;to=40227566&amp;RID=XZ597P5401N" TargetMode="External"/><Relationship Id="rId294" Type="http://schemas.openxmlformats.org/officeDocument/2006/relationships/hyperlink" Target="http://www.ncbi.nlm.nih.gov/nucleotide/51473102?report=gbwithparts&amp;from=40226529&amp;to=40227566&amp;RID=XZ597P5401N" TargetMode="External"/><Relationship Id="rId295" Type="http://schemas.openxmlformats.org/officeDocument/2006/relationships/hyperlink" Target="http://www.ncbi.nlm.nih.gov/nucleotide/51473102?report=gbwithparts&amp;from=40226529&amp;to=40227566&amp;RID=XZ597P5401N" TargetMode="External"/><Relationship Id="rId296" Type="http://schemas.openxmlformats.org/officeDocument/2006/relationships/hyperlink" Target="http://www.ncbi.nlm.nih.gov/nucleotide/51473102?report=gbwithparts&amp;from=40226529&amp;to=40227566&amp;RID=XZ597P5401N" TargetMode="External"/><Relationship Id="rId297" Type="http://schemas.openxmlformats.org/officeDocument/2006/relationships/hyperlink" Target="http://www.ncbi.nlm.nih.gov/nucleotide/51473102?report=gbwithparts&amp;from=40950862&amp;to=40965047&amp;RID=XZ597P5401N" TargetMode="External"/><Relationship Id="rId298" Type="http://schemas.openxmlformats.org/officeDocument/2006/relationships/hyperlink" Target="http://www.ncbi.nlm.nih.gov/nucleotide/51473102?report=gbwithparts&amp;from=40950862&amp;to=40965047&amp;RID=XZ597P5401N" TargetMode="External"/><Relationship Id="rId299" Type="http://schemas.openxmlformats.org/officeDocument/2006/relationships/hyperlink" Target="http://www.ncbi.nlm.nih.gov/nucleotide/51473102?report=gbwithparts&amp;from=40950862&amp;to=40965047&amp;RID=XZ597P5401N" TargetMode="External"/><Relationship Id="rId300" Type="http://schemas.openxmlformats.org/officeDocument/2006/relationships/hyperlink" Target="http://www.ncbi.nlm.nih.gov/nucleotide/51473102?report=gbwithparts&amp;from=40950862&amp;to=40965047&amp;RID=XZ597P5401N" TargetMode="External"/><Relationship Id="rId301" Type="http://schemas.openxmlformats.org/officeDocument/2006/relationships/hyperlink" Target="http://www.ncbi.nlm.nih.gov/nucleotide/51473102?report=gbwithparts&amp;from=40950862&amp;to=40965047&amp;RID=XZ597P5401N" TargetMode="External"/><Relationship Id="rId302" Type="http://schemas.openxmlformats.org/officeDocument/2006/relationships/hyperlink" Target="http://www.ncbi.nlm.nih.gov/nucleotide/51473102?report=gbwithparts&amp;from=40950862&amp;to=40965047&amp;RID=XZ597P5401N" TargetMode="External"/><Relationship Id="rId303" Type="http://schemas.openxmlformats.org/officeDocument/2006/relationships/hyperlink" Target="http://www.ncbi.nlm.nih.gov/nucleotide/51473102?report=gbwithparts&amp;from=40950862&amp;to=40965047&amp;RID=XZ597P5401N" TargetMode="External"/><Relationship Id="rId304" Type="http://schemas.openxmlformats.org/officeDocument/2006/relationships/hyperlink" Target="http://www.ncbi.nlm.nih.gov/nucleotide/51473102?report=gbwithparts&amp;from=40950862&amp;to=40965047&amp;RID=XZ597P5401N" TargetMode="External"/><Relationship Id="rId305" Type="http://schemas.openxmlformats.org/officeDocument/2006/relationships/hyperlink" Target="http://www.ncbi.nlm.nih.gov/nucleotide/51473102?report=gbwithparts&amp;from=40950862&amp;to=40965047&amp;RID=XZ597P5401N" TargetMode="External"/><Relationship Id="rId306" Type="http://schemas.openxmlformats.org/officeDocument/2006/relationships/hyperlink" Target="http://www.ncbi.nlm.nih.gov/nucleotide/51473102?report=gbwithparts&amp;from=40950862&amp;to=40965047&amp;RID=XZ597P5401N" TargetMode="External"/><Relationship Id="rId307" Type="http://schemas.openxmlformats.org/officeDocument/2006/relationships/hyperlink" Target="http://www.ncbi.nlm.nih.gov/nucleotide/51473102?report=gbwithparts&amp;from=40950862&amp;to=40965047&amp;RID=XZ597P5401N" TargetMode="External"/><Relationship Id="rId308" Type="http://schemas.openxmlformats.org/officeDocument/2006/relationships/hyperlink" Target="http://www.ncbi.nlm.nih.gov/nucleotide/51473102?report=gbwithparts&amp;from=40950862&amp;to=40965047&amp;RID=XZ597P5401N" TargetMode="External"/><Relationship Id="rId309" Type="http://schemas.openxmlformats.org/officeDocument/2006/relationships/hyperlink" Target="http://www.ncbi.nlm.nih.gov/nucleotide/51473102?report=gbwithparts&amp;from=40950862&amp;to=40965047&amp;RID=XZ597P5401N" TargetMode="External"/><Relationship Id="rId310" Type="http://schemas.openxmlformats.org/officeDocument/2006/relationships/hyperlink" Target="http://www.ncbi.nlm.nih.gov/nucleotide/51473102?report=gbwithparts&amp;from=40950862&amp;to=40965047&amp;RID=XZ597P5401N" TargetMode="External"/><Relationship Id="rId311" Type="http://schemas.openxmlformats.org/officeDocument/2006/relationships/hyperlink" Target="http://www.ncbi.nlm.nih.gov/nucleotide/51473102?report=gbwithparts&amp;from=40950862&amp;to=40965047&amp;RID=XZ597P5401N" TargetMode="External"/><Relationship Id="rId312" Type="http://schemas.openxmlformats.org/officeDocument/2006/relationships/hyperlink" Target="http://www.ncbi.nlm.nih.gov/nucleotide/51473102?report=gbwithparts&amp;from=40950862&amp;to=40965047&amp;RID=XZ597P5401N" TargetMode="External"/><Relationship Id="rId313" Type="http://schemas.openxmlformats.org/officeDocument/2006/relationships/hyperlink" Target="http://www.ncbi.nlm.nih.gov/mapview/maps.cgi?maps=blast_set&amp;db=all_contig+rna&amp;na=1&amp;gnl=ref|NT_008046.16|&amp;gi=224514806&amp;term=224514806%5Bgi%5D&amp;taxid=9606&amp;RID=XZ597P5401N&amp;QUERY_NUMBER=1&amp;log$=nuclalign" TargetMode="External"/><Relationship Id="rId314" Type="http://schemas.openxmlformats.org/officeDocument/2006/relationships/hyperlink" Target="http://www.ncbi.nlm.nih.gov/mapview/maps.cgi?maps=blast_set&amp;db=all_contig+rna&amp;na=1&amp;gnl=ref|NT_008046.16|&amp;gi=224514806&amp;term=224514806%5Bgi%5D&amp;taxid=9606&amp;RID=XZ597P5401N&amp;QUERY_NUMBER=1&amp;log$=nuclalign" TargetMode="External"/><Relationship Id="rId315" Type="http://schemas.openxmlformats.org/officeDocument/2006/relationships/hyperlink" Target="http://www.ncbi.nlm.nih.gov/mapview/maps.cgi?maps=blast_set&amp;db=all_contig+rna&amp;na=1&amp;gnl=ref|NT_008046.16|&amp;gi=224514806&amp;term=224514806%5Bgi%5D&amp;taxid=9606&amp;RID=XZ597P5401N&amp;QUERY_NUMBER=1&amp;log$=nuclalign" TargetMode="External"/><Relationship Id="rId316" Type="http://schemas.openxmlformats.org/officeDocument/2006/relationships/hyperlink" Target="http://www.ncbi.nlm.nih.gov/mapview/maps.cgi?maps=blast_set&amp;db=all_contig+rna&amp;na=1&amp;gnl=ref|NT_008046.16|&amp;gi=224514806&amp;term=224514806%5Bgi%5D&amp;taxid=9606&amp;RID=XZ597P5401N&amp;QUERY_NUMBER=1&amp;log$=nuclalign" TargetMode="External"/><Relationship Id="rId317" Type="http://schemas.openxmlformats.org/officeDocument/2006/relationships/hyperlink" Target="http://blast.ncbi.nlm.nih.gov/blast/dumpgnl.cgi?db=GPIPE%2F9606%2Fcurrent%2Fall_contig+GPIPE%2F9606%2Fcurrent%2Frna&amp;na=1&amp;gnl=ref|NT_008046.16|&amp;gi=224514806&amp;term=224514806%5Bgi%5D&amp;RID=XZ597P5401N&amp;QUERY_NUMBER=1&amp;segs=44696949-44696970" TargetMode="External"/><Relationship Id="rId318" Type="http://schemas.openxmlformats.org/officeDocument/2006/relationships/image" Target="media/image1.png"/><Relationship Id="rId319" Type="http://schemas.openxmlformats.org/officeDocument/2006/relationships/hyperlink" Target="http://www.ncbi.nlm.nih.gov/nucleotide/224514806?report=gbwithparts&amp;from=44340526&amp;to=44687738&amp;RID=XZ597P5401N" TargetMode="External"/><Relationship Id="rId320" Type="http://schemas.openxmlformats.org/officeDocument/2006/relationships/hyperlink" Target="http://www.ncbi.nlm.nih.gov/nucleotide/224514806?report=gbwithparts&amp;from=44340526&amp;to=44687738&amp;RID=XZ597P5401N" TargetMode="External"/><Relationship Id="rId321" Type="http://schemas.openxmlformats.org/officeDocument/2006/relationships/hyperlink" Target="http://www.ncbi.nlm.nih.gov/nucleotide/224514806?report=gbwithparts&amp;from=44340526&amp;to=44687738&amp;RID=XZ597P5401N" TargetMode="External"/><Relationship Id="rId322" Type="http://schemas.openxmlformats.org/officeDocument/2006/relationships/hyperlink" Target="http://www.ncbi.nlm.nih.gov/nucleotide/224514806?report=gbwithparts&amp;from=44340526&amp;to=44687738&amp;RID=XZ597P5401N" TargetMode="External"/><Relationship Id="rId323" Type="http://schemas.openxmlformats.org/officeDocument/2006/relationships/hyperlink" Target="http://www.ncbi.nlm.nih.gov/nucleotide/224514806?report=gbwithparts&amp;from=44340526&amp;to=44687738&amp;RID=XZ597P5401N" TargetMode="External"/><Relationship Id="rId324" Type="http://schemas.openxmlformats.org/officeDocument/2006/relationships/hyperlink" Target="http://www.ncbi.nlm.nih.gov/nucleotide/224514806?report=gbwithparts&amp;from=44340526&amp;to=44687738&amp;RID=XZ597P5401N" TargetMode="External"/><Relationship Id="rId325" Type="http://schemas.openxmlformats.org/officeDocument/2006/relationships/hyperlink" Target="http://www.ncbi.nlm.nih.gov/nucleotide/224514806?report=gbwithparts&amp;from=44340526&amp;to=44687738&amp;RID=XZ597P5401N" TargetMode="External"/><Relationship Id="rId326" Type="http://schemas.openxmlformats.org/officeDocument/2006/relationships/hyperlink" Target="http://www.ncbi.nlm.nih.gov/nucleotide/224514806?report=gbwithparts&amp;from=44340526&amp;to=44687738&amp;RID=XZ597P5401N" TargetMode="External"/><Relationship Id="rId327" Type="http://schemas.openxmlformats.org/officeDocument/2006/relationships/hyperlink" Target="http://www.ncbi.nlm.nih.gov/nucleotide/224514806?report=gbwithparts&amp;from=44340526&amp;to=44687738&amp;RID=XZ597P5401N" TargetMode="External"/><Relationship Id="rId328" Type="http://schemas.openxmlformats.org/officeDocument/2006/relationships/hyperlink" Target="http://www.ncbi.nlm.nih.gov/nucleotide/224514806?report=gbwithparts&amp;from=44340526&amp;to=44687738&amp;RID=XZ597P5401N" TargetMode="External"/><Relationship Id="rId329" Type="http://schemas.openxmlformats.org/officeDocument/2006/relationships/hyperlink" Target="http://www.ncbi.nlm.nih.gov/nucleotide/224514806?report=gbwithparts&amp;from=44340526&amp;to=44687738&amp;RID=XZ597P5401N" TargetMode="External"/><Relationship Id="rId330" Type="http://schemas.openxmlformats.org/officeDocument/2006/relationships/hyperlink" Target="http://www.ncbi.nlm.nih.gov/nucleotide/224514806?report=gbwithparts&amp;from=44340526&amp;to=44687738&amp;RID=XZ597P5401N" TargetMode="External"/><Relationship Id="rId331" Type="http://schemas.openxmlformats.org/officeDocument/2006/relationships/hyperlink" Target="http://www.ncbi.nlm.nih.gov/nucleotide/224514806?report=gbwithparts&amp;from=44340526&amp;to=44687738&amp;RID=XZ597P5401N" TargetMode="External"/><Relationship Id="rId332" Type="http://schemas.openxmlformats.org/officeDocument/2006/relationships/hyperlink" Target="http://www.ncbi.nlm.nih.gov/nucleotide/224514806?report=gbwithparts&amp;from=44340526&amp;to=44687738&amp;RID=XZ597P5401N" TargetMode="External"/><Relationship Id="rId333" Type="http://schemas.openxmlformats.org/officeDocument/2006/relationships/hyperlink" Target="http://www.ncbi.nlm.nih.gov/nucleotide/224514806?report=gbwithparts&amp;from=44340526&amp;to=44687738&amp;RID=XZ597P5401N" TargetMode="External"/><Relationship Id="rId334" Type="http://schemas.openxmlformats.org/officeDocument/2006/relationships/hyperlink" Target="http://www.ncbi.nlm.nih.gov/nucleotide/224514806?report=gbwithparts&amp;from=44340526&amp;to=44687738&amp;RID=XZ597P5401N" TargetMode="External"/><Relationship Id="rId335" Type="http://schemas.openxmlformats.org/officeDocument/2006/relationships/hyperlink" Target="http://www.ncbi.nlm.nih.gov/nucleotide/224514806?report=gbwithparts&amp;from=44340526&amp;to=44687738&amp;RID=XZ597P5401N" TargetMode="External"/><Relationship Id="rId336" Type="http://schemas.openxmlformats.org/officeDocument/2006/relationships/hyperlink" Target="http://www.ncbi.nlm.nih.gov/nucleotide/224514806?report=gbwithparts&amp;from=44340526&amp;to=44687738&amp;RID=XZ597P5401N" TargetMode="External"/><Relationship Id="rId337" Type="http://schemas.openxmlformats.org/officeDocument/2006/relationships/hyperlink" Target="http://www.ncbi.nlm.nih.gov/nucleotide/224514806?report=gbwithparts&amp;from=44340526&amp;to=44687738&amp;RID=XZ597P5401N" TargetMode="External"/><Relationship Id="rId338" Type="http://schemas.openxmlformats.org/officeDocument/2006/relationships/hyperlink" Target="http://www.ncbi.nlm.nih.gov/nucleotide/224514806?report=gbwithparts&amp;from=44340526&amp;to=44687738&amp;RID=XZ597P5401N" TargetMode="External"/><Relationship Id="rId339" Type="http://schemas.openxmlformats.org/officeDocument/2006/relationships/hyperlink" Target="http://www.ncbi.nlm.nih.gov/nucleotide/224514806?report=gbwithparts&amp;from=44340526&amp;to=44687738&amp;RID=XZ597P5401N" TargetMode="External"/><Relationship Id="rId340" Type="http://schemas.openxmlformats.org/officeDocument/2006/relationships/hyperlink" Target="http://www.ncbi.nlm.nih.gov/nucleotide/224514806?report=gbwithparts&amp;from=44340526&amp;to=44687738&amp;RID=XZ597P5401N" TargetMode="External"/><Relationship Id="rId341" Type="http://schemas.openxmlformats.org/officeDocument/2006/relationships/hyperlink" Target="http://www.ncbi.nlm.nih.gov/nucleotide/224514806?report=gbwithparts&amp;from=44340526&amp;to=44687738&amp;RID=XZ597P5401N" TargetMode="External"/><Relationship Id="rId342" Type="http://schemas.openxmlformats.org/officeDocument/2006/relationships/hyperlink" Target="http://www.ncbi.nlm.nih.gov/nucleotide/224514806?report=gbwithparts&amp;from=44340526&amp;to=44687738&amp;RID=XZ597P5401N" TargetMode="External"/><Relationship Id="rId343" Type="http://schemas.openxmlformats.org/officeDocument/2006/relationships/hyperlink" Target="http://www.ncbi.nlm.nih.gov/nucleotide/224514806?report=gbwithparts&amp;from=44340526&amp;to=44687738&amp;RID=XZ597P5401N" TargetMode="External"/><Relationship Id="rId344" Type="http://schemas.openxmlformats.org/officeDocument/2006/relationships/hyperlink" Target="http://www.ncbi.nlm.nih.gov/nucleotide/224514806?report=gbwithparts&amp;from=44340526&amp;to=44687738&amp;RID=XZ597P5401N" TargetMode="External"/><Relationship Id="rId345" Type="http://schemas.openxmlformats.org/officeDocument/2006/relationships/hyperlink" Target="http://www.ncbi.nlm.nih.gov/nucleotide/224514806?report=gbwithparts&amp;from=44340526&amp;to=44687738&amp;RID=XZ597P5401N" TargetMode="External"/><Relationship Id="rId346" Type="http://schemas.openxmlformats.org/officeDocument/2006/relationships/hyperlink" Target="http://www.ncbi.nlm.nih.gov/nucleotide/224514806?report=gbwithparts&amp;from=44340526&amp;to=44687738&amp;RID=XZ597P5401N" TargetMode="External"/><Relationship Id="rId347" Type="http://schemas.openxmlformats.org/officeDocument/2006/relationships/hyperlink" Target="http://www.ncbi.nlm.nih.gov/nucleotide/224514806?report=gbwithparts&amp;from=44340526&amp;to=44687738&amp;RID=XZ597P5401N" TargetMode="External"/><Relationship Id="rId348" Type="http://schemas.openxmlformats.org/officeDocument/2006/relationships/hyperlink" Target="http://www.ncbi.nlm.nih.gov/nucleotide/224514806?report=gbwithparts&amp;from=44340526&amp;to=44687738&amp;RID=XZ597P5401N" TargetMode="External"/><Relationship Id="rId349" Type="http://schemas.openxmlformats.org/officeDocument/2006/relationships/hyperlink" Target="http://www.ncbi.nlm.nih.gov/nucleotide/224514806?report=gbwithparts&amp;from=45066185&amp;to=45326128&amp;RID=XZ597P5401N" TargetMode="External"/><Relationship Id="rId350" Type="http://schemas.openxmlformats.org/officeDocument/2006/relationships/hyperlink" Target="http://www.ncbi.nlm.nih.gov/nucleotide/224514806?report=gbwithparts&amp;from=45066185&amp;to=45326128&amp;RID=XZ597P5401N" TargetMode="External"/><Relationship Id="rId351" Type="http://schemas.openxmlformats.org/officeDocument/2006/relationships/hyperlink" Target="http://www.ncbi.nlm.nih.gov/nucleotide/224514806?report=gbwithparts&amp;from=45066185&amp;to=45326128&amp;RID=XZ597P5401N" TargetMode="External"/><Relationship Id="rId352" Type="http://schemas.openxmlformats.org/officeDocument/2006/relationships/hyperlink" Target="http://www.ncbi.nlm.nih.gov/nucleotide/224514806?report=gbwithparts&amp;from=45066185&amp;to=45326128&amp;RID=XZ597P5401N" TargetMode="External"/><Relationship Id="rId353" Type="http://schemas.openxmlformats.org/officeDocument/2006/relationships/hyperlink" Target="http://www.ncbi.nlm.nih.gov/nucleotide/224514806?report=gbwithparts&amp;from=45066185&amp;to=45326128&amp;RID=XZ597P5401N" TargetMode="External"/><Relationship Id="rId354" Type="http://schemas.openxmlformats.org/officeDocument/2006/relationships/hyperlink" Target="http://www.ncbi.nlm.nih.gov/nucleotide/224514806?report=gbwithparts&amp;from=45066185&amp;to=45326128&amp;RID=XZ597P5401N" TargetMode="External"/><Relationship Id="rId355" Type="http://schemas.openxmlformats.org/officeDocument/2006/relationships/hyperlink" Target="http://www.ncbi.nlm.nih.gov/nucleotide/224514806?report=gbwithparts&amp;from=45066185&amp;to=45326128&amp;RID=XZ597P5401N" TargetMode="External"/><Relationship Id="rId356" Type="http://schemas.openxmlformats.org/officeDocument/2006/relationships/hyperlink" Target="http://www.ncbi.nlm.nih.gov/nucleotide/224514806?report=gbwithparts&amp;from=45066185&amp;to=45326128&amp;RID=XZ597P5401N" TargetMode="External"/><Relationship Id="rId357" Type="http://schemas.openxmlformats.org/officeDocument/2006/relationships/hyperlink" Target="http://www.ncbi.nlm.nih.gov/nucleotide/224514806?report=gbwithparts&amp;from=45066185&amp;to=45326128&amp;RID=XZ597P5401N" TargetMode="External"/><Relationship Id="rId358" Type="http://schemas.openxmlformats.org/officeDocument/2006/relationships/hyperlink" Target="http://www.ncbi.nlm.nih.gov/nucleotide/224514806?report=gbwithparts&amp;from=45066185&amp;to=45326128&amp;RID=XZ597P5401N" TargetMode="External"/><Relationship Id="rId359" Type="http://schemas.openxmlformats.org/officeDocument/2006/relationships/hyperlink" Target="http://www.ncbi.nlm.nih.gov/nucleotide/224514806?report=gbwithparts&amp;from=45066185&amp;to=45326128&amp;RID=XZ597P5401N" TargetMode="External"/><Relationship Id="rId360" Type="http://schemas.openxmlformats.org/officeDocument/2006/relationships/hyperlink" Target="http://www.ncbi.nlm.nih.gov/nucleotide/224514806?report=gbwithparts&amp;from=45066185&amp;to=45326128&amp;RID=XZ597P5401N" TargetMode="External"/><Relationship Id="rId361" Type="http://schemas.openxmlformats.org/officeDocument/2006/relationships/hyperlink" Target="http://www.ncbi.nlm.nih.gov/nucleotide/224514806?report=gbwithparts&amp;from=45066185&amp;to=45326128&amp;RID=XZ597P5401N" TargetMode="External"/><Relationship Id="rId362" Type="http://schemas.openxmlformats.org/officeDocument/2006/relationships/hyperlink" Target="http://www.ncbi.nlm.nih.gov/nucleotide/224514806?report=gbwithparts&amp;from=45066185&amp;to=45326128&amp;RID=XZ597P5401N" TargetMode="External"/><Relationship Id="rId363" Type="http://schemas.openxmlformats.org/officeDocument/2006/relationships/hyperlink" Target="http://www.ncbi.nlm.nih.gov/mapview/maps.cgi?maps=blast_set&amp;db=all_contig+rna&amp;na=1&amp;gnl=ref|NT_016354.19|&amp;gi=224514665&amp;term=224514665%5Bgi%5D&amp;taxid=9606&amp;RID=XZ597P5401N&amp;QUERY_NUMBER=1&amp;log$=nuclalign" TargetMode="External"/><Relationship Id="rId364" Type="http://schemas.openxmlformats.org/officeDocument/2006/relationships/hyperlink" Target="http://www.ncbi.nlm.nih.gov/mapview/maps.cgi?maps=blast_set&amp;db=all_contig+rna&amp;na=1&amp;gnl=ref|NT_016354.19|&amp;gi=224514665&amp;term=224514665%5Bgi%5D&amp;taxid=9606&amp;RID=XZ597P5401N&amp;QUERY_NUMBER=1&amp;log$=nuclalign" TargetMode="External"/><Relationship Id="rId365" Type="http://schemas.openxmlformats.org/officeDocument/2006/relationships/hyperlink" Target="http://www.ncbi.nlm.nih.gov/mapview/maps.cgi?maps=blast_set&amp;db=all_contig+rna&amp;na=1&amp;gnl=ref|NT_016354.19|&amp;gi=224514665&amp;term=224514665%5Bgi%5D&amp;taxid=9606&amp;RID=XZ597P5401N&amp;QUERY_NUMBER=1&amp;log$=nuclalign" TargetMode="External"/><Relationship Id="rId366" Type="http://schemas.openxmlformats.org/officeDocument/2006/relationships/hyperlink" Target="http://www.ncbi.nlm.nih.gov/mapview/maps.cgi?maps=blast_set&amp;db=all_contig+rna&amp;na=1&amp;gnl=ref|NT_016354.19|&amp;gi=224514665&amp;term=224514665%5Bgi%5D&amp;taxid=9606&amp;RID=XZ597P5401N&amp;QUERY_NUMBER=1&amp;log$=nuclalign" TargetMode="External"/><Relationship Id="rId367" Type="http://schemas.openxmlformats.org/officeDocument/2006/relationships/hyperlink" Target="http://blast.ncbi.nlm.nih.gov/blast/dumpgnl.cgi?db=GPIPE%2F9606%2Fcurrent%2Fall_contig+GPIPE%2F9606%2Fcurrent%2Frna&amp;na=1&amp;gnl=ref|NT_016354.19|&amp;gi=224514665&amp;term=224514665%5Bgi%5D&amp;RID=XZ597P5401N&amp;QUERY_NUMBER=1&amp;segs=91024207-91024241" TargetMode="External"/><Relationship Id="rId368" Type="http://schemas.openxmlformats.org/officeDocument/2006/relationships/image" Target="media/image1.png"/><Relationship Id="rId369" Type="http://schemas.openxmlformats.org/officeDocument/2006/relationships/hyperlink" Target="http://www.ncbi.nlm.nih.gov/nucleotide/224514665?report=gbwithparts&amp;from=90848095&amp;to=90966483&amp;RID=XZ597P5401N" TargetMode="External"/><Relationship Id="rId370" Type="http://schemas.openxmlformats.org/officeDocument/2006/relationships/hyperlink" Target="http://www.ncbi.nlm.nih.gov/nucleotide/224514665?report=gbwithparts&amp;from=90848095&amp;to=90966483&amp;RID=XZ597P5401N" TargetMode="External"/><Relationship Id="rId371" Type="http://schemas.openxmlformats.org/officeDocument/2006/relationships/hyperlink" Target="http://www.ncbi.nlm.nih.gov/nucleotide/224514665?report=gbwithparts&amp;from=90848095&amp;to=90966483&amp;RID=XZ597P5401N" TargetMode="External"/><Relationship Id="rId372" Type="http://schemas.openxmlformats.org/officeDocument/2006/relationships/hyperlink" Target="http://www.ncbi.nlm.nih.gov/nucleotide/224514665?report=gbwithparts&amp;from=90848095&amp;to=90966483&amp;RID=XZ597P5401N" TargetMode="External"/><Relationship Id="rId373" Type="http://schemas.openxmlformats.org/officeDocument/2006/relationships/hyperlink" Target="http://www.ncbi.nlm.nih.gov/nucleotide/224514665?report=gbwithparts&amp;from=90848095&amp;to=90966483&amp;RID=XZ597P5401N" TargetMode="External"/><Relationship Id="rId374" Type="http://schemas.openxmlformats.org/officeDocument/2006/relationships/hyperlink" Target="http://www.ncbi.nlm.nih.gov/nucleotide/224514665?report=gbwithparts&amp;from=90848095&amp;to=90966483&amp;RID=XZ597P5401N" TargetMode="External"/><Relationship Id="rId375" Type="http://schemas.openxmlformats.org/officeDocument/2006/relationships/hyperlink" Target="http://www.ncbi.nlm.nih.gov/nucleotide/224514665?report=gbwithparts&amp;from=90848095&amp;to=90966483&amp;RID=XZ597P5401N" TargetMode="External"/><Relationship Id="rId376" Type="http://schemas.openxmlformats.org/officeDocument/2006/relationships/hyperlink" Target="http://www.ncbi.nlm.nih.gov/nucleotide/224514665?report=gbwithparts&amp;from=90848095&amp;to=90966483&amp;RID=XZ597P5401N" TargetMode="External"/><Relationship Id="rId377" Type="http://schemas.openxmlformats.org/officeDocument/2006/relationships/hyperlink" Target="http://www.ncbi.nlm.nih.gov/nucleotide/224514665?report=gbwithparts&amp;from=90848095&amp;to=90966483&amp;RID=XZ597P5401N" TargetMode="External"/><Relationship Id="rId378" Type="http://schemas.openxmlformats.org/officeDocument/2006/relationships/hyperlink" Target="http://www.ncbi.nlm.nih.gov/nucleotide/224514665?report=gbwithparts&amp;from=90848095&amp;to=90966483&amp;RID=XZ597P5401N" TargetMode="External"/><Relationship Id="rId379" Type="http://schemas.openxmlformats.org/officeDocument/2006/relationships/hyperlink" Target="http://www.ncbi.nlm.nih.gov/nucleotide/224514665?report=gbwithparts&amp;from=90848095&amp;to=90966483&amp;RID=XZ597P5401N" TargetMode="External"/><Relationship Id="rId380" Type="http://schemas.openxmlformats.org/officeDocument/2006/relationships/hyperlink" Target="http://www.ncbi.nlm.nih.gov/nucleotide/224514665?report=gbwithparts&amp;from=90848095&amp;to=90966483&amp;RID=XZ597P5401N" TargetMode="External"/><Relationship Id="rId381" Type="http://schemas.openxmlformats.org/officeDocument/2006/relationships/hyperlink" Target="http://www.ncbi.nlm.nih.gov/nucleotide/224514665?report=gbwithparts&amp;from=90848095&amp;to=90966483&amp;RID=XZ597P5401N" TargetMode="External"/><Relationship Id="rId382" Type="http://schemas.openxmlformats.org/officeDocument/2006/relationships/hyperlink" Target="http://www.ncbi.nlm.nih.gov/nucleotide/224514665?report=gbwithparts&amp;from=90848095&amp;to=90966483&amp;RID=XZ597P5401N" TargetMode="External"/><Relationship Id="rId383" Type="http://schemas.openxmlformats.org/officeDocument/2006/relationships/hyperlink" Target="http://www.ncbi.nlm.nih.gov/nucleotide/224514665?report=gbwithparts&amp;from=90848095&amp;to=90966483&amp;RID=XZ597P5401N" TargetMode="External"/><Relationship Id="rId384" Type="http://schemas.openxmlformats.org/officeDocument/2006/relationships/hyperlink" Target="http://www.ncbi.nlm.nih.gov/nucleotide/224514665?report=gbwithparts&amp;from=91342778&amp;to=91569749&amp;RID=XZ597P5401N" TargetMode="External"/><Relationship Id="rId385" Type="http://schemas.openxmlformats.org/officeDocument/2006/relationships/hyperlink" Target="http://www.ncbi.nlm.nih.gov/nucleotide/224514665?report=gbwithparts&amp;from=91342778&amp;to=91569749&amp;RID=XZ597P5401N" TargetMode="External"/><Relationship Id="rId386" Type="http://schemas.openxmlformats.org/officeDocument/2006/relationships/hyperlink" Target="http://www.ncbi.nlm.nih.gov/nucleotide/224514665?report=gbwithparts&amp;from=91342778&amp;to=91569749&amp;RID=XZ597P5401N" TargetMode="External"/><Relationship Id="rId387" Type="http://schemas.openxmlformats.org/officeDocument/2006/relationships/hyperlink" Target="http://www.ncbi.nlm.nih.gov/nucleotide/224514665?report=gbwithparts&amp;from=91342778&amp;to=91569749&amp;RID=XZ597P5401N" TargetMode="External"/><Relationship Id="rId388" Type="http://schemas.openxmlformats.org/officeDocument/2006/relationships/hyperlink" Target="http://www.ncbi.nlm.nih.gov/nucleotide/224514665?report=gbwithparts&amp;from=91342778&amp;to=91569749&amp;RID=XZ597P5401N" TargetMode="External"/><Relationship Id="rId389" Type="http://schemas.openxmlformats.org/officeDocument/2006/relationships/hyperlink" Target="http://www.ncbi.nlm.nih.gov/nucleotide/224514665?report=gbwithparts&amp;from=91342778&amp;to=91569749&amp;RID=XZ597P5401N" TargetMode="External"/><Relationship Id="rId390" Type="http://schemas.openxmlformats.org/officeDocument/2006/relationships/hyperlink" Target="http://www.ncbi.nlm.nih.gov/nucleotide/224514665?report=gbwithparts&amp;from=91342778&amp;to=91569749&amp;RID=XZ597P5401N" TargetMode="External"/><Relationship Id="rId391" Type="http://schemas.openxmlformats.org/officeDocument/2006/relationships/hyperlink" Target="http://www.ncbi.nlm.nih.gov/nucleotide/224514665?report=gbwithparts&amp;from=91342778&amp;to=91569749&amp;RID=XZ597P5401N" TargetMode="External"/><Relationship Id="rId392" Type="http://schemas.openxmlformats.org/officeDocument/2006/relationships/hyperlink" Target="http://www.ncbi.nlm.nih.gov/nucleotide/224514665?report=gbwithparts&amp;from=91342778&amp;to=91569749&amp;RID=XZ597P5401N" TargetMode="External"/><Relationship Id="rId393" Type="http://schemas.openxmlformats.org/officeDocument/2006/relationships/hyperlink" Target="http://www.ncbi.nlm.nih.gov/nucleotide/224514665?report=gbwithparts&amp;from=91342778&amp;to=91569749&amp;RID=XZ597P5401N" TargetMode="External"/><Relationship Id="rId394" Type="http://schemas.openxmlformats.org/officeDocument/2006/relationships/hyperlink" Target="http://www.ncbi.nlm.nih.gov/nucleotide/224514665?report=gbwithparts&amp;from=91342778&amp;to=91569749&amp;RID=XZ597P5401N" TargetMode="External"/><Relationship Id="rId395" Type="http://schemas.openxmlformats.org/officeDocument/2006/relationships/hyperlink" Target="http://www.ncbi.nlm.nih.gov/nucleotide/224514665?report=gbwithparts&amp;from=91342778&amp;to=91569749&amp;RID=XZ597P5401N" TargetMode="External"/><Relationship Id="rId396" Type="http://schemas.openxmlformats.org/officeDocument/2006/relationships/hyperlink" Target="http://www.ncbi.nlm.nih.gov/nucleotide/224514665?report=gbwithparts&amp;from=91342778&amp;to=91569749&amp;RID=XZ597P5401N" TargetMode="External"/><Relationship Id="rId397" Type="http://schemas.openxmlformats.org/officeDocument/2006/relationships/hyperlink" Target="http://www.ncbi.nlm.nih.gov/nucleotide/224514665?report=gbwithparts&amp;from=91342778&amp;to=91569749&amp;RID=XZ597P5401N" TargetMode="External"/><Relationship Id="rId398" Type="http://schemas.openxmlformats.org/officeDocument/2006/relationships/hyperlink" Target="http://www.ncbi.nlm.nih.gov/nucleotide/224514665?report=gbwithparts&amp;from=91342778&amp;to=91569749&amp;RID=XZ597P5401N" TargetMode="External"/><Relationship Id="rId399" Type="http://schemas.openxmlformats.org/officeDocument/2006/relationships/hyperlink" Target="http://www.ncbi.nlm.nih.gov/nucleotide/224514665?report=gbwithparts&amp;from=91342778&amp;to=91569749&amp;RID=XZ597P5401N" TargetMode="External"/><Relationship Id="rId400" Type="http://schemas.openxmlformats.org/officeDocument/2006/relationships/hyperlink" Target="http://www.ncbi.nlm.nih.gov/nucleotide/224514665?report=gbwithparts&amp;from=91342778&amp;to=91569749&amp;RID=XZ597P5401N" TargetMode="External"/><Relationship Id="rId401" Type="http://schemas.openxmlformats.org/officeDocument/2006/relationships/hyperlink" Target="http://www.ncbi.nlm.nih.gov/mapview/maps.cgi?maps=blast_set&amp;db=all_contig+rna&amp;na=1&amp;gnl=ref|NT_167186.1|&amp;gi=224514622&amp;term=224514622%5Bgi%5D&amp;taxid=9606&amp;RID=XZ597P5401N&amp;QUERY_NUMBER=1&amp;log$=nuclalign" TargetMode="External"/><Relationship Id="rId402" Type="http://schemas.openxmlformats.org/officeDocument/2006/relationships/hyperlink" Target="http://www.ncbi.nlm.nih.gov/mapview/maps.cgi?maps=blast_set&amp;db=all_contig+rna&amp;na=1&amp;gnl=ref|NT_167186.1|&amp;gi=224514622&amp;term=224514622%5Bgi%5D&amp;taxid=9606&amp;RID=XZ597P5401N&amp;QUERY_NUMBER=1&amp;log$=nuclalign" TargetMode="External"/><Relationship Id="rId403" Type="http://schemas.openxmlformats.org/officeDocument/2006/relationships/hyperlink" Target="http://www.ncbi.nlm.nih.gov/mapview/maps.cgi?maps=blast_set&amp;db=all_contig+rna&amp;na=1&amp;gnl=ref|NT_167186.1|&amp;gi=224514622&amp;term=224514622%5Bgi%5D&amp;taxid=9606&amp;RID=XZ597P5401N&amp;QUERY_NUMBER=1&amp;log$=nuclalign" TargetMode="External"/><Relationship Id="rId404" Type="http://schemas.openxmlformats.org/officeDocument/2006/relationships/hyperlink" Target="http://www.ncbi.nlm.nih.gov/mapview/maps.cgi?maps=blast_set&amp;db=all_contig+rna&amp;na=1&amp;gnl=ref|NT_167186.1|&amp;gi=224514622&amp;term=224514622%5Bgi%5D&amp;taxid=9606&amp;RID=XZ597P5401N&amp;QUERY_NUMBER=1&amp;log$=nuclalign" TargetMode="External"/><Relationship Id="rId405" Type="http://schemas.openxmlformats.org/officeDocument/2006/relationships/hyperlink" Target="http://blast.ncbi.nlm.nih.gov/blast/dumpgnl.cgi?db=GPIPE%2F9606%2Fcurrent%2Fall_contig+GPIPE%2F9606%2Fcurrent%2Frna&amp;na=1&amp;gnl=ref|NT_167186.1|&amp;gi=224514622&amp;term=224514622%5Bgi%5D&amp;RID=XZ597P5401N&amp;QUERY_NUMBER=1&amp;segs=7762694-7762723" TargetMode="External"/><Relationship Id="rId406" Type="http://schemas.openxmlformats.org/officeDocument/2006/relationships/image" Target="media/image1.png"/><Relationship Id="rId407" Type="http://schemas.openxmlformats.org/officeDocument/2006/relationships/hyperlink" Target="http://www.ncbi.nlm.nih.gov/nucleotide/224514622?report=gbwithparts&amp;from=7687658&amp;to=7726956&amp;RID=XZ597P5401N" TargetMode="External"/><Relationship Id="rId408" Type="http://schemas.openxmlformats.org/officeDocument/2006/relationships/hyperlink" Target="http://www.ncbi.nlm.nih.gov/nucleotide/224514622?report=gbwithparts&amp;from=7687658&amp;to=7726956&amp;RID=XZ597P5401N" TargetMode="External"/><Relationship Id="rId409" Type="http://schemas.openxmlformats.org/officeDocument/2006/relationships/hyperlink" Target="http://www.ncbi.nlm.nih.gov/nucleotide/224514622?report=gbwithparts&amp;from=7687658&amp;to=7726956&amp;RID=XZ597P5401N" TargetMode="External"/><Relationship Id="rId410" Type="http://schemas.openxmlformats.org/officeDocument/2006/relationships/hyperlink" Target="http://www.ncbi.nlm.nih.gov/nucleotide/224514622?report=gbwithparts&amp;from=7687658&amp;to=7726956&amp;RID=XZ597P5401N" TargetMode="External"/><Relationship Id="rId411" Type="http://schemas.openxmlformats.org/officeDocument/2006/relationships/hyperlink" Target="http://www.ncbi.nlm.nih.gov/nucleotide/224514622?report=gbwithparts&amp;from=7687658&amp;to=7726956&amp;RID=XZ597P5401N" TargetMode="External"/><Relationship Id="rId412" Type="http://schemas.openxmlformats.org/officeDocument/2006/relationships/hyperlink" Target="http://www.ncbi.nlm.nih.gov/nucleotide/224514622?report=gbwithparts&amp;from=7687658&amp;to=7726956&amp;RID=XZ597P5401N" TargetMode="External"/><Relationship Id="rId413" Type="http://schemas.openxmlformats.org/officeDocument/2006/relationships/hyperlink" Target="http://www.ncbi.nlm.nih.gov/nucleotide/224514622?report=gbwithparts&amp;from=7687658&amp;to=7726956&amp;RID=XZ597P5401N" TargetMode="External"/><Relationship Id="rId414" Type="http://schemas.openxmlformats.org/officeDocument/2006/relationships/hyperlink" Target="http://www.ncbi.nlm.nih.gov/nucleotide/224514622?report=gbwithparts&amp;from=7687658&amp;to=7726956&amp;RID=XZ597P5401N" TargetMode="External"/><Relationship Id="rId415" Type="http://schemas.openxmlformats.org/officeDocument/2006/relationships/hyperlink" Target="http://www.ncbi.nlm.nih.gov/nucleotide/224514622?report=gbwithparts&amp;from=7687658&amp;to=7726956&amp;RID=XZ597P5401N" TargetMode="External"/><Relationship Id="rId416" Type="http://schemas.openxmlformats.org/officeDocument/2006/relationships/hyperlink" Target="http://www.ncbi.nlm.nih.gov/nucleotide/224514622?report=gbwithparts&amp;from=7687658&amp;to=7726956&amp;RID=XZ597P5401N" TargetMode="External"/><Relationship Id="rId417" Type="http://schemas.openxmlformats.org/officeDocument/2006/relationships/hyperlink" Target="http://www.ncbi.nlm.nih.gov/nucleotide/224514622?report=gbwithparts&amp;from=7687658&amp;to=7726956&amp;RID=XZ597P5401N" TargetMode="External"/><Relationship Id="rId418" Type="http://schemas.openxmlformats.org/officeDocument/2006/relationships/hyperlink" Target="http://www.ncbi.nlm.nih.gov/nucleotide/224514622?report=gbwithparts&amp;from=7687658&amp;to=7726956&amp;RID=XZ597P5401N" TargetMode="External"/><Relationship Id="rId419" Type="http://schemas.openxmlformats.org/officeDocument/2006/relationships/hyperlink" Target="http://www.ncbi.nlm.nih.gov/nucleotide/224514622?report=gbwithparts&amp;from=7687658&amp;to=7726956&amp;RID=XZ597P5401N" TargetMode="External"/><Relationship Id="rId420" Type="http://schemas.openxmlformats.org/officeDocument/2006/relationships/hyperlink" Target="http://www.ncbi.nlm.nih.gov/nucleotide/224514622?report=gbwithparts&amp;from=7687658&amp;to=7726956&amp;RID=XZ597P5401N" TargetMode="External"/><Relationship Id="rId421" Type="http://schemas.openxmlformats.org/officeDocument/2006/relationships/hyperlink" Target="http://www.ncbi.nlm.nih.gov/nucleotide/224514622?report=gbwithparts&amp;from=7972377&amp;to=8027906&amp;RID=XZ597P5401N" TargetMode="External"/><Relationship Id="rId422" Type="http://schemas.openxmlformats.org/officeDocument/2006/relationships/hyperlink" Target="http://www.ncbi.nlm.nih.gov/nucleotide/224514622?report=gbwithparts&amp;from=7972377&amp;to=8027906&amp;RID=XZ597P5401N" TargetMode="External"/><Relationship Id="rId423" Type="http://schemas.openxmlformats.org/officeDocument/2006/relationships/hyperlink" Target="http://www.ncbi.nlm.nih.gov/nucleotide/224514622?report=gbwithparts&amp;from=7972377&amp;to=8027906&amp;RID=XZ597P5401N" TargetMode="External"/><Relationship Id="rId424" Type="http://schemas.openxmlformats.org/officeDocument/2006/relationships/hyperlink" Target="http://www.ncbi.nlm.nih.gov/nucleotide/224514622?report=gbwithparts&amp;from=7972377&amp;to=8027906&amp;RID=XZ597P5401N" TargetMode="External"/><Relationship Id="rId425" Type="http://schemas.openxmlformats.org/officeDocument/2006/relationships/hyperlink" Target="http://www.ncbi.nlm.nih.gov/nucleotide/224514622?report=gbwithparts&amp;from=7972377&amp;to=8027906&amp;RID=XZ597P5401N" TargetMode="External"/><Relationship Id="rId426" Type="http://schemas.openxmlformats.org/officeDocument/2006/relationships/hyperlink" Target="http://www.ncbi.nlm.nih.gov/nucleotide/224514622?report=gbwithparts&amp;from=7972377&amp;to=8027906&amp;RID=XZ597P5401N" TargetMode="External"/><Relationship Id="rId427" Type="http://schemas.openxmlformats.org/officeDocument/2006/relationships/hyperlink" Target="http://www.ncbi.nlm.nih.gov/nucleotide/224514622?report=gbwithparts&amp;from=7972377&amp;to=8027906&amp;RID=XZ597P5401N" TargetMode="External"/><Relationship Id="rId428" Type="http://schemas.openxmlformats.org/officeDocument/2006/relationships/hyperlink" Target="http://www.ncbi.nlm.nih.gov/nucleotide/224514622?report=gbwithparts&amp;from=7972377&amp;to=8027906&amp;RID=XZ597P5401N" TargetMode="External"/><Relationship Id="rId429" Type="http://schemas.openxmlformats.org/officeDocument/2006/relationships/hyperlink" Target="http://www.ncbi.nlm.nih.gov/nucleotide/224514622?report=gbwithparts&amp;from=7972377&amp;to=8027906&amp;RID=XZ597P5401N" TargetMode="External"/><Relationship Id="rId430" Type="http://schemas.openxmlformats.org/officeDocument/2006/relationships/hyperlink" Target="http://www.ncbi.nlm.nih.gov/nucleotide/224514622?report=gbwithparts&amp;from=7972377&amp;to=8027906&amp;RID=XZ597P5401N" TargetMode="External"/><Relationship Id="rId431" Type="http://schemas.openxmlformats.org/officeDocument/2006/relationships/hyperlink" Target="http://www.ncbi.nlm.nih.gov/nucleotide/224514622?report=gbwithparts&amp;from=7972377&amp;to=8027906&amp;RID=XZ597P5401N" TargetMode="External"/><Relationship Id="rId432" Type="http://schemas.openxmlformats.org/officeDocument/2006/relationships/hyperlink" Target="http://www.ncbi.nlm.nih.gov/nucleotide/224514622?report=gbwithparts&amp;from=7972377&amp;to=8027906&amp;RID=XZ597P5401N" TargetMode="External"/><Relationship Id="rId433" Type="http://schemas.openxmlformats.org/officeDocument/2006/relationships/hyperlink" Target="http://www.ncbi.nlm.nih.gov/nucleotide/224514622?report=gbwithparts&amp;from=7972377&amp;to=8027906&amp;RID=XZ597P5401N" TargetMode="External"/><Relationship Id="rId434" Type="http://schemas.openxmlformats.org/officeDocument/2006/relationships/hyperlink" Target="http://www.ncbi.nlm.nih.gov/nucleotide/224514622?report=gbwithparts&amp;from=7972377&amp;to=8027906&amp;RID=XZ597P5401N" TargetMode="External"/><Relationship Id="rId435" Type="http://schemas.openxmlformats.org/officeDocument/2006/relationships/hyperlink" Target="http://www.ncbi.nlm.nih.gov/nucleotide/224514622?report=gbwithparts&amp;from=7972377&amp;to=8027906&amp;RID=XZ597P5401N" TargetMode="External"/><Relationship Id="rId436" Type="http://schemas.openxmlformats.org/officeDocument/2006/relationships/hyperlink" Target="http://www.ncbi.nlm.nih.gov/nucleotide/224514622?report=gbwithparts&amp;from=7972377&amp;to=8027906&amp;RID=XZ597P5401N" TargetMode="External"/><Relationship Id="rId437" Type="http://schemas.openxmlformats.org/officeDocument/2006/relationships/hyperlink" Target="http://www.ncbi.nlm.nih.gov/mapview/maps.cgi?maps=blast_set&amp;db=all_contig+rna&amp;na=1&amp;gnl=ref|NW_001842380.1|&amp;gi=157697987&amp;term=157697987%5Bgi%5D&amp;taxid=9606&amp;RID=XZ597P5401N&amp;QUERY_NUMBER=1&amp;log$=nuclalign" TargetMode="External"/><Relationship Id="rId438" Type="http://schemas.openxmlformats.org/officeDocument/2006/relationships/hyperlink" Target="http://www.ncbi.nlm.nih.gov/mapview/maps.cgi?maps=blast_set&amp;db=all_contig+rna&amp;na=1&amp;gnl=ref|NW_001842380.1|&amp;gi=157697987&amp;term=157697987%5Bgi%5D&amp;taxid=9606&amp;RID=XZ597P5401N&amp;QUERY_NUMBER=1&amp;log$=nuclalign" TargetMode="External"/><Relationship Id="rId439" Type="http://schemas.openxmlformats.org/officeDocument/2006/relationships/hyperlink" Target="http://www.ncbi.nlm.nih.gov/mapview/maps.cgi?maps=blast_set&amp;db=all_contig+rna&amp;na=1&amp;gnl=ref|NW_001842380.1|&amp;gi=157697987&amp;term=157697987%5Bgi%5D&amp;taxid=9606&amp;RID=XZ597P5401N&amp;QUERY_NUMBER=1&amp;log$=nuclalign" TargetMode="External"/><Relationship Id="rId440" Type="http://schemas.openxmlformats.org/officeDocument/2006/relationships/hyperlink" Target="http://www.ncbi.nlm.nih.gov/mapview/maps.cgi?maps=blast_set&amp;db=all_contig+rna&amp;na=1&amp;gnl=ref|NW_001842380.1|&amp;gi=157697987&amp;term=157697987%5Bgi%5D&amp;taxid=9606&amp;RID=XZ597P5401N&amp;QUERY_NUMBER=1&amp;log$=nuclalign" TargetMode="External"/><Relationship Id="rId441" Type="http://schemas.openxmlformats.org/officeDocument/2006/relationships/hyperlink" Target="http://blast.ncbi.nlm.nih.gov/blast/dumpgnl.cgi?db=GPIPE%2F9606%2Fcurrent%2Fall_contig+GPIPE%2F9606%2Fcurrent%2Frna&amp;na=1&amp;gnl=ref|NW_001842380.1|&amp;gi=157697987&amp;term=157697987%5Bgi%5D&amp;RID=XZ597P5401N&amp;QUERY_NUMBER=1&amp;segs=2646405-2646431" TargetMode="External"/><Relationship Id="rId442" Type="http://schemas.openxmlformats.org/officeDocument/2006/relationships/image" Target="media/image1.png"/><Relationship Id="rId443" Type="http://schemas.openxmlformats.org/officeDocument/2006/relationships/hyperlink" Target="http://www.ncbi.nlm.nih.gov/nucleotide/157697987?report=gbwithparts&amp;from=2273156&amp;to=2953242&amp;RID=XZ597P5401N" TargetMode="External"/><Relationship Id="rId444" Type="http://schemas.openxmlformats.org/officeDocument/2006/relationships/hyperlink" Target="http://www.ncbi.nlm.nih.gov/nucleotide/157697987?report=gbwithparts&amp;from=2273156&amp;to=2953242&amp;RID=XZ597P5401N" TargetMode="External"/><Relationship Id="rId445" Type="http://schemas.openxmlformats.org/officeDocument/2006/relationships/hyperlink" Target="http://www.ncbi.nlm.nih.gov/nucleotide/157697987?report=gbwithparts&amp;from=2273156&amp;to=2953242&amp;RID=XZ597P5401N" TargetMode="External"/><Relationship Id="rId446" Type="http://schemas.openxmlformats.org/officeDocument/2006/relationships/hyperlink" Target="http://www.ncbi.nlm.nih.gov/nucleotide/157697987?report=gbwithparts&amp;from=2273156&amp;to=2953242&amp;RID=XZ597P5401N" TargetMode="External"/><Relationship Id="rId447" Type="http://schemas.openxmlformats.org/officeDocument/2006/relationships/hyperlink" Target="http://www.ncbi.nlm.nih.gov/nucleotide/157697987?report=gbwithparts&amp;from=2273156&amp;to=2953242&amp;RID=XZ597P5401N" TargetMode="External"/><Relationship Id="rId448" Type="http://schemas.openxmlformats.org/officeDocument/2006/relationships/hyperlink" Target="http://www.ncbi.nlm.nih.gov/nucleotide/157697987?report=gbwithparts&amp;from=2273156&amp;to=2953242&amp;RID=XZ597P5401N" TargetMode="External"/><Relationship Id="rId449" Type="http://schemas.openxmlformats.org/officeDocument/2006/relationships/hyperlink" Target="http://www.ncbi.nlm.nih.gov/nucleotide/157697987?report=gbwithparts&amp;from=2273156&amp;to=2953242&amp;RID=XZ597P5401N" TargetMode="External"/><Relationship Id="rId450" Type="http://schemas.openxmlformats.org/officeDocument/2006/relationships/hyperlink" Target="http://www.ncbi.nlm.nih.gov/nucleotide/157697987?report=gbwithparts&amp;from=2273156&amp;to=2953242&amp;RID=XZ597P5401N" TargetMode="External"/><Relationship Id="rId451" Type="http://schemas.openxmlformats.org/officeDocument/2006/relationships/hyperlink" Target="http://www.ncbi.nlm.nih.gov/nucleotide/157697987?report=gbwithparts&amp;from=2273156&amp;to=2949003&amp;RID=XZ597P5401N" TargetMode="External"/><Relationship Id="rId452" Type="http://schemas.openxmlformats.org/officeDocument/2006/relationships/hyperlink" Target="http://www.ncbi.nlm.nih.gov/nucleotide/157697987?report=gbwithparts&amp;from=2273156&amp;to=2949003&amp;RID=XZ597P5401N" TargetMode="External"/><Relationship Id="rId453" Type="http://schemas.openxmlformats.org/officeDocument/2006/relationships/hyperlink" Target="http://www.ncbi.nlm.nih.gov/nucleotide/157697987?report=gbwithparts&amp;from=2273156&amp;to=2949003&amp;RID=XZ597P5401N" TargetMode="External"/><Relationship Id="rId454" Type="http://schemas.openxmlformats.org/officeDocument/2006/relationships/hyperlink" Target="http://www.ncbi.nlm.nih.gov/nucleotide/157697987?report=gbwithparts&amp;from=2273156&amp;to=2949003&amp;RID=XZ597P5401N" TargetMode="External"/><Relationship Id="rId455" Type="http://schemas.openxmlformats.org/officeDocument/2006/relationships/hyperlink" Target="http://www.ncbi.nlm.nih.gov/nucleotide/157697987?report=gbwithparts&amp;from=2273156&amp;to=2949003&amp;RID=XZ597P5401N" TargetMode="External"/><Relationship Id="rId456" Type="http://schemas.openxmlformats.org/officeDocument/2006/relationships/hyperlink" Target="http://www.ncbi.nlm.nih.gov/nucleotide/157697987?report=gbwithparts&amp;from=2273156&amp;to=2949003&amp;RID=XZ597P5401N" TargetMode="External"/><Relationship Id="rId457" Type="http://schemas.openxmlformats.org/officeDocument/2006/relationships/hyperlink" Target="http://www.ncbi.nlm.nih.gov/nucleotide/157697987?report=gbwithparts&amp;from=2273156&amp;to=2949003&amp;RID=XZ597P5401N" TargetMode="External"/><Relationship Id="rId458" Type="http://schemas.openxmlformats.org/officeDocument/2006/relationships/hyperlink" Target="http://www.ncbi.nlm.nih.gov/nucleotide/157697987?report=gbwithparts&amp;from=2273156&amp;to=2949003&amp;RID=XZ597P5401N" TargetMode="External"/><Relationship Id="rId459" Type="http://schemas.openxmlformats.org/officeDocument/2006/relationships/hyperlink" Target="http://www.ncbi.nlm.nih.gov/mapview/maps.cgi?maps=blast_set&amp;db=all_contig+rna&amp;na=1&amp;gnl=ref|NW_001839136.1|&amp;gi=157696697&amp;term=157696697%5Bgi%5D&amp;taxid=9606&amp;RID=XZ597P5401N&amp;QUERY_NUMBER=1&amp;log$=nuclalign" TargetMode="External"/><Relationship Id="rId460" Type="http://schemas.openxmlformats.org/officeDocument/2006/relationships/hyperlink" Target="http://www.ncbi.nlm.nih.gov/mapview/maps.cgi?maps=blast_set&amp;db=all_contig+rna&amp;na=1&amp;gnl=ref|NW_001839136.1|&amp;gi=157696697&amp;term=157696697%5Bgi%5D&amp;taxid=9606&amp;RID=XZ597P5401N&amp;QUERY_NUMBER=1&amp;log$=nuclalign" TargetMode="External"/><Relationship Id="rId461" Type="http://schemas.openxmlformats.org/officeDocument/2006/relationships/hyperlink" Target="http://www.ncbi.nlm.nih.gov/mapview/maps.cgi?maps=blast_set&amp;db=all_contig+rna&amp;na=1&amp;gnl=ref|NW_001839136.1|&amp;gi=157696697&amp;term=157696697%5Bgi%5D&amp;taxid=9606&amp;RID=XZ597P5401N&amp;QUERY_NUMBER=1&amp;log$=nuclalign" TargetMode="External"/><Relationship Id="rId462" Type="http://schemas.openxmlformats.org/officeDocument/2006/relationships/hyperlink" Target="http://www.ncbi.nlm.nih.gov/mapview/maps.cgi?maps=blast_set&amp;db=all_contig+rna&amp;na=1&amp;gnl=ref|NW_001839136.1|&amp;gi=157696697&amp;term=157696697%5Bgi%5D&amp;taxid=9606&amp;RID=XZ597P5401N&amp;QUERY_NUMBER=1&amp;log$=nuclalign" TargetMode="External"/><Relationship Id="rId463" Type="http://schemas.openxmlformats.org/officeDocument/2006/relationships/hyperlink" Target="http://blast.ncbi.nlm.nih.gov/blast/dumpgnl.cgi?db=GPIPE%2F9606%2Fcurrent%2Fall_contig+GPIPE%2F9606%2Fcurrent%2Frna&amp;na=1&amp;gnl=ref|NW_001839136.1|&amp;gi=157696697&amp;term=157696697%5Bgi%5D&amp;RID=XZ597P5401N&amp;QUERY_NUMBER=1&amp;segs=44685558-44685579" TargetMode="External"/><Relationship Id="rId464" Type="http://schemas.openxmlformats.org/officeDocument/2006/relationships/image" Target="media/image1.png"/><Relationship Id="rId465" Type="http://schemas.openxmlformats.org/officeDocument/2006/relationships/hyperlink" Target="http://www.ncbi.nlm.nih.gov/nucleotide/157696697?report=gbwithparts&amp;from=44329150&amp;to=44676339&amp;RID=XZ597P5401N" TargetMode="External"/><Relationship Id="rId466" Type="http://schemas.openxmlformats.org/officeDocument/2006/relationships/hyperlink" Target="http://www.ncbi.nlm.nih.gov/nucleotide/157696697?report=gbwithparts&amp;from=44329150&amp;to=44676339&amp;RID=XZ597P5401N" TargetMode="External"/><Relationship Id="rId467" Type="http://schemas.openxmlformats.org/officeDocument/2006/relationships/hyperlink" Target="http://www.ncbi.nlm.nih.gov/nucleotide/157696697?report=gbwithparts&amp;from=44329150&amp;to=44676339&amp;RID=XZ597P5401N" TargetMode="External"/><Relationship Id="rId468" Type="http://schemas.openxmlformats.org/officeDocument/2006/relationships/hyperlink" Target="http://www.ncbi.nlm.nih.gov/nucleotide/157696697?report=gbwithparts&amp;from=44329150&amp;to=44676339&amp;RID=XZ597P5401N" TargetMode="External"/><Relationship Id="rId469" Type="http://schemas.openxmlformats.org/officeDocument/2006/relationships/hyperlink" Target="http://www.ncbi.nlm.nih.gov/nucleotide/157696697?report=gbwithparts&amp;from=44329150&amp;to=44676339&amp;RID=XZ597P5401N" TargetMode="External"/><Relationship Id="rId470" Type="http://schemas.openxmlformats.org/officeDocument/2006/relationships/hyperlink" Target="http://www.ncbi.nlm.nih.gov/nucleotide/157696697?report=gbwithparts&amp;from=44329150&amp;to=44676339&amp;RID=XZ597P5401N" TargetMode="External"/><Relationship Id="rId471" Type="http://schemas.openxmlformats.org/officeDocument/2006/relationships/hyperlink" Target="http://www.ncbi.nlm.nih.gov/nucleotide/157696697?report=gbwithparts&amp;from=44329150&amp;to=44676339&amp;RID=XZ597P5401N" TargetMode="External"/><Relationship Id="rId472" Type="http://schemas.openxmlformats.org/officeDocument/2006/relationships/hyperlink" Target="http://www.ncbi.nlm.nih.gov/nucleotide/157696697?report=gbwithparts&amp;from=44329150&amp;to=44676339&amp;RID=XZ597P5401N" TargetMode="External"/><Relationship Id="rId473" Type="http://schemas.openxmlformats.org/officeDocument/2006/relationships/hyperlink" Target="http://www.ncbi.nlm.nih.gov/nucleotide/157696697?report=gbwithparts&amp;from=44329150&amp;to=44676339&amp;RID=XZ597P5401N" TargetMode="External"/><Relationship Id="rId474" Type="http://schemas.openxmlformats.org/officeDocument/2006/relationships/hyperlink" Target="http://www.ncbi.nlm.nih.gov/nucleotide/157696697?report=gbwithparts&amp;from=44329150&amp;to=44676339&amp;RID=XZ597P5401N" TargetMode="External"/><Relationship Id="rId475" Type="http://schemas.openxmlformats.org/officeDocument/2006/relationships/hyperlink" Target="http://www.ncbi.nlm.nih.gov/nucleotide/157696697?report=gbwithparts&amp;from=44329150&amp;to=44676339&amp;RID=XZ597P5401N" TargetMode="External"/><Relationship Id="rId476" Type="http://schemas.openxmlformats.org/officeDocument/2006/relationships/hyperlink" Target="http://www.ncbi.nlm.nih.gov/nucleotide/157696697?report=gbwithparts&amp;from=44329150&amp;to=44676339&amp;RID=XZ597P5401N" TargetMode="External"/><Relationship Id="rId477" Type="http://schemas.openxmlformats.org/officeDocument/2006/relationships/hyperlink" Target="http://www.ncbi.nlm.nih.gov/nucleotide/157696697?report=gbwithparts&amp;from=44329150&amp;to=44676339&amp;RID=XZ597P5401N" TargetMode="External"/><Relationship Id="rId478" Type="http://schemas.openxmlformats.org/officeDocument/2006/relationships/hyperlink" Target="http://www.ncbi.nlm.nih.gov/nucleotide/157696697?report=gbwithparts&amp;from=44329150&amp;to=44676339&amp;RID=XZ597P5401N" TargetMode="External"/><Relationship Id="rId479" Type="http://schemas.openxmlformats.org/officeDocument/2006/relationships/hyperlink" Target="http://www.ncbi.nlm.nih.gov/nucleotide/157696697?report=gbwithparts&amp;from=44329150&amp;to=44676339&amp;RID=XZ597P5401N" TargetMode="External"/><Relationship Id="rId480" Type="http://schemas.openxmlformats.org/officeDocument/2006/relationships/hyperlink" Target="http://www.ncbi.nlm.nih.gov/nucleotide/157696697?report=gbwithparts&amp;from=44329150&amp;to=44676339&amp;RID=XZ597P5401N" TargetMode="External"/><Relationship Id="rId481" Type="http://schemas.openxmlformats.org/officeDocument/2006/relationships/hyperlink" Target="http://www.ncbi.nlm.nih.gov/nucleotide/157696697?report=gbwithparts&amp;from=44329150&amp;to=44676339&amp;RID=XZ597P5401N" TargetMode="External"/><Relationship Id="rId482" Type="http://schemas.openxmlformats.org/officeDocument/2006/relationships/hyperlink" Target="http://www.ncbi.nlm.nih.gov/nucleotide/157696697?report=gbwithparts&amp;from=44329150&amp;to=44676339&amp;RID=XZ597P5401N" TargetMode="External"/><Relationship Id="rId483" Type="http://schemas.openxmlformats.org/officeDocument/2006/relationships/hyperlink" Target="http://www.ncbi.nlm.nih.gov/nucleotide/157696697?report=gbwithparts&amp;from=44329150&amp;to=44676339&amp;RID=XZ597P5401N" TargetMode="External"/><Relationship Id="rId484" Type="http://schemas.openxmlformats.org/officeDocument/2006/relationships/hyperlink" Target="http://www.ncbi.nlm.nih.gov/nucleotide/157696697?report=gbwithparts&amp;from=44329150&amp;to=44676339&amp;RID=XZ597P5401N" TargetMode="External"/><Relationship Id="rId485" Type="http://schemas.openxmlformats.org/officeDocument/2006/relationships/hyperlink" Target="http://www.ncbi.nlm.nih.gov/nucleotide/157696697?report=gbwithparts&amp;from=44329150&amp;to=44676339&amp;RID=XZ597P5401N" TargetMode="External"/><Relationship Id="rId486" Type="http://schemas.openxmlformats.org/officeDocument/2006/relationships/hyperlink" Target="http://www.ncbi.nlm.nih.gov/nucleotide/157696697?report=gbwithparts&amp;from=44329150&amp;to=44676339&amp;RID=XZ597P5401N" TargetMode="External"/><Relationship Id="rId487" Type="http://schemas.openxmlformats.org/officeDocument/2006/relationships/hyperlink" Target="http://www.ncbi.nlm.nih.gov/nucleotide/157696697?report=gbwithparts&amp;from=44329150&amp;to=44676339&amp;RID=XZ597P5401N" TargetMode="External"/><Relationship Id="rId488" Type="http://schemas.openxmlformats.org/officeDocument/2006/relationships/hyperlink" Target="http://www.ncbi.nlm.nih.gov/nucleotide/157696697?report=gbwithparts&amp;from=44329150&amp;to=44676339&amp;RID=XZ597P5401N" TargetMode="External"/><Relationship Id="rId489" Type="http://schemas.openxmlformats.org/officeDocument/2006/relationships/hyperlink" Target="http://www.ncbi.nlm.nih.gov/nucleotide/157696697?report=gbwithparts&amp;from=44329150&amp;to=44676339&amp;RID=XZ597P5401N" TargetMode="External"/><Relationship Id="rId490" Type="http://schemas.openxmlformats.org/officeDocument/2006/relationships/hyperlink" Target="http://www.ncbi.nlm.nih.gov/nucleotide/157696697?report=gbwithparts&amp;from=44329150&amp;to=44676339&amp;RID=XZ597P5401N" TargetMode="External"/><Relationship Id="rId491" Type="http://schemas.openxmlformats.org/officeDocument/2006/relationships/hyperlink" Target="http://www.ncbi.nlm.nih.gov/nucleotide/157696697?report=gbwithparts&amp;from=44329150&amp;to=44676339&amp;RID=XZ597P5401N" TargetMode="External"/><Relationship Id="rId492" Type="http://schemas.openxmlformats.org/officeDocument/2006/relationships/hyperlink" Target="http://www.ncbi.nlm.nih.gov/nucleotide/157696697?report=gbwithparts&amp;from=44329150&amp;to=44676339&amp;RID=XZ597P5401N" TargetMode="External"/><Relationship Id="rId493" Type="http://schemas.openxmlformats.org/officeDocument/2006/relationships/hyperlink" Target="http://www.ncbi.nlm.nih.gov/nucleotide/157696697?report=gbwithparts&amp;from=44329150&amp;to=44676339&amp;RID=XZ597P5401N" TargetMode="External"/><Relationship Id="rId494" Type="http://schemas.openxmlformats.org/officeDocument/2006/relationships/hyperlink" Target="http://www.ncbi.nlm.nih.gov/nucleotide/157696697?report=gbwithparts&amp;from=44329150&amp;to=44676339&amp;RID=XZ597P5401N" TargetMode="External"/><Relationship Id="rId495" Type="http://schemas.openxmlformats.org/officeDocument/2006/relationships/hyperlink" Target="http://www.ncbi.nlm.nih.gov/mapview/maps.cgi?maps=blast_set&amp;db=all_contig+rna&amp;na=1&amp;gnl=ref|NW_001838921.1|&amp;gi=157696482&amp;term=157696482%5Bgi%5D&amp;taxid=9606&amp;RID=XZ597P5401N&amp;QUERY_NUMBER=1&amp;log$=nuclalign" TargetMode="External"/><Relationship Id="rId496" Type="http://schemas.openxmlformats.org/officeDocument/2006/relationships/hyperlink" Target="http://www.ncbi.nlm.nih.gov/mapview/maps.cgi?maps=blast_set&amp;db=all_contig+rna&amp;na=1&amp;gnl=ref|NW_001838921.1|&amp;gi=157696482&amp;term=157696482%5Bgi%5D&amp;taxid=9606&amp;RID=XZ597P5401N&amp;QUERY_NUMBER=1&amp;log$=nuclalign" TargetMode="External"/><Relationship Id="rId497" Type="http://schemas.openxmlformats.org/officeDocument/2006/relationships/hyperlink" Target="http://www.ncbi.nlm.nih.gov/mapview/maps.cgi?maps=blast_set&amp;db=all_contig+rna&amp;na=1&amp;gnl=ref|NW_001838921.1|&amp;gi=157696482&amp;term=157696482%5Bgi%5D&amp;taxid=9606&amp;RID=XZ597P5401N&amp;QUERY_NUMBER=1&amp;log$=nuclalign" TargetMode="External"/><Relationship Id="rId498" Type="http://schemas.openxmlformats.org/officeDocument/2006/relationships/hyperlink" Target="http://www.ncbi.nlm.nih.gov/mapview/maps.cgi?maps=blast_set&amp;db=all_contig+rna&amp;na=1&amp;gnl=ref|NW_001838921.1|&amp;gi=157696482&amp;term=157696482%5Bgi%5D&amp;taxid=9606&amp;RID=XZ597P5401N&amp;QUERY_NUMBER=1&amp;log$=nuclalign" TargetMode="External"/><Relationship Id="rId499" Type="http://schemas.openxmlformats.org/officeDocument/2006/relationships/hyperlink" Target="http://blast.ncbi.nlm.nih.gov/blast/dumpgnl.cgi?db=GPIPE%2F9606%2Fcurrent%2Fall_contig+GPIPE%2F9606%2Fcurrent%2Frna&amp;na=1&amp;gnl=ref|NW_001838921.1|&amp;gi=157696482&amp;term=157696482%5Bgi%5D&amp;RID=XZ597P5401N&amp;QUERY_NUMBER=1&amp;segs=26710927-26710961" TargetMode="External"/><Relationship Id="rId500" Type="http://schemas.openxmlformats.org/officeDocument/2006/relationships/image" Target="media/image1.png"/><Relationship Id="rId501" Type="http://schemas.openxmlformats.org/officeDocument/2006/relationships/hyperlink" Target="http://www.ncbi.nlm.nih.gov/nucleotide/157696482?report=gbwithparts&amp;from=26534423&amp;to=26653014&amp;RID=XZ597P5401N" TargetMode="External"/><Relationship Id="rId502" Type="http://schemas.openxmlformats.org/officeDocument/2006/relationships/hyperlink" Target="http://www.ncbi.nlm.nih.gov/nucleotide/157696482?report=gbwithparts&amp;from=26534423&amp;to=26653014&amp;RID=XZ597P5401N" TargetMode="External"/><Relationship Id="rId503" Type="http://schemas.openxmlformats.org/officeDocument/2006/relationships/hyperlink" Target="http://www.ncbi.nlm.nih.gov/nucleotide/157696482?report=gbwithparts&amp;from=26534423&amp;to=26653014&amp;RID=XZ597P5401N" TargetMode="External"/><Relationship Id="rId504" Type="http://schemas.openxmlformats.org/officeDocument/2006/relationships/hyperlink" Target="http://www.ncbi.nlm.nih.gov/nucleotide/157696482?report=gbwithparts&amp;from=26534423&amp;to=26653014&amp;RID=XZ597P5401N" TargetMode="External"/><Relationship Id="rId505" Type="http://schemas.openxmlformats.org/officeDocument/2006/relationships/hyperlink" Target="http://www.ncbi.nlm.nih.gov/nucleotide/157696482?report=gbwithparts&amp;from=26534423&amp;to=26653014&amp;RID=XZ597P5401N" TargetMode="External"/><Relationship Id="rId506" Type="http://schemas.openxmlformats.org/officeDocument/2006/relationships/hyperlink" Target="http://www.ncbi.nlm.nih.gov/nucleotide/157696482?report=gbwithparts&amp;from=26534423&amp;to=26653014&amp;RID=XZ597P5401N" TargetMode="External"/><Relationship Id="rId507" Type="http://schemas.openxmlformats.org/officeDocument/2006/relationships/hyperlink" Target="http://www.ncbi.nlm.nih.gov/nucleotide/157696482?report=gbwithparts&amp;from=26534423&amp;to=26653014&amp;RID=XZ597P5401N" TargetMode="External"/><Relationship Id="rId508" Type="http://schemas.openxmlformats.org/officeDocument/2006/relationships/hyperlink" Target="http://www.ncbi.nlm.nih.gov/nucleotide/157696482?report=gbwithparts&amp;from=26534423&amp;to=26653014&amp;RID=XZ597P5401N" TargetMode="External"/><Relationship Id="rId509" Type="http://schemas.openxmlformats.org/officeDocument/2006/relationships/hyperlink" Target="http://www.ncbi.nlm.nih.gov/nucleotide/157696482?report=gbwithparts&amp;from=26534423&amp;to=26653014&amp;RID=XZ597P5401N" TargetMode="External"/><Relationship Id="rId510" Type="http://schemas.openxmlformats.org/officeDocument/2006/relationships/hyperlink" Target="http://www.ncbi.nlm.nih.gov/nucleotide/157696482?report=gbwithparts&amp;from=26534423&amp;to=26653014&amp;RID=XZ597P5401N" TargetMode="External"/><Relationship Id="rId511" Type="http://schemas.openxmlformats.org/officeDocument/2006/relationships/hyperlink" Target="http://www.ncbi.nlm.nih.gov/nucleotide/157696482?report=gbwithparts&amp;from=26534423&amp;to=26653014&amp;RID=XZ597P5401N" TargetMode="External"/><Relationship Id="rId512" Type="http://schemas.openxmlformats.org/officeDocument/2006/relationships/hyperlink" Target="http://www.ncbi.nlm.nih.gov/nucleotide/157696482?report=gbwithparts&amp;from=26534423&amp;to=26653014&amp;RID=XZ597P5401N" TargetMode="External"/><Relationship Id="rId513" Type="http://schemas.openxmlformats.org/officeDocument/2006/relationships/hyperlink" Target="http://www.ncbi.nlm.nih.gov/nucleotide/157696482?report=gbwithparts&amp;from=26534423&amp;to=26653014&amp;RID=XZ597P5401N" TargetMode="External"/><Relationship Id="rId514" Type="http://schemas.openxmlformats.org/officeDocument/2006/relationships/hyperlink" Target="http://www.ncbi.nlm.nih.gov/nucleotide/157696482?report=gbwithparts&amp;from=26534423&amp;to=26653014&amp;RID=XZ597P5401N" TargetMode="External"/><Relationship Id="rId515" Type="http://schemas.openxmlformats.org/officeDocument/2006/relationships/hyperlink" Target="http://www.ncbi.nlm.nih.gov/nucleotide/157696482?report=gbwithparts&amp;from=26534423&amp;to=26653014&amp;RID=XZ597P5401N" TargetMode="External"/><Relationship Id="rId516" Type="http://schemas.openxmlformats.org/officeDocument/2006/relationships/hyperlink" Target="http://www.ncbi.nlm.nih.gov/nucleotide/157696482?report=gbwithparts&amp;from=27029482&amp;to=27256063&amp;RID=XZ597P5401N" TargetMode="External"/><Relationship Id="rId517" Type="http://schemas.openxmlformats.org/officeDocument/2006/relationships/hyperlink" Target="http://www.ncbi.nlm.nih.gov/nucleotide/157696482?report=gbwithparts&amp;from=27029482&amp;to=27256063&amp;RID=XZ597P5401N" TargetMode="External"/><Relationship Id="rId518" Type="http://schemas.openxmlformats.org/officeDocument/2006/relationships/hyperlink" Target="http://www.ncbi.nlm.nih.gov/nucleotide/157696482?report=gbwithparts&amp;from=27029482&amp;to=27256063&amp;RID=XZ597P5401N" TargetMode="External"/><Relationship Id="rId519" Type="http://schemas.openxmlformats.org/officeDocument/2006/relationships/hyperlink" Target="http://www.ncbi.nlm.nih.gov/nucleotide/157696482?report=gbwithparts&amp;from=27029482&amp;to=27256063&amp;RID=XZ597P5401N" TargetMode="External"/><Relationship Id="rId520" Type="http://schemas.openxmlformats.org/officeDocument/2006/relationships/hyperlink" Target="http://www.ncbi.nlm.nih.gov/nucleotide/157696482?report=gbwithparts&amp;from=27029482&amp;to=27256063&amp;RID=XZ597P5401N" TargetMode="External"/><Relationship Id="rId521" Type="http://schemas.openxmlformats.org/officeDocument/2006/relationships/hyperlink" Target="http://www.ncbi.nlm.nih.gov/nucleotide/157696482?report=gbwithparts&amp;from=27029482&amp;to=27256063&amp;RID=XZ597P5401N" TargetMode="External"/><Relationship Id="rId522" Type="http://schemas.openxmlformats.org/officeDocument/2006/relationships/hyperlink" Target="http://www.ncbi.nlm.nih.gov/nucleotide/157696482?report=gbwithparts&amp;from=27029482&amp;to=27256063&amp;RID=XZ597P5401N" TargetMode="External"/><Relationship Id="rId523" Type="http://schemas.openxmlformats.org/officeDocument/2006/relationships/hyperlink" Target="http://www.ncbi.nlm.nih.gov/nucleotide/157696482?report=gbwithparts&amp;from=27029482&amp;to=27256063&amp;RID=XZ597P5401N" TargetMode="External"/><Relationship Id="rId524" Type="http://schemas.openxmlformats.org/officeDocument/2006/relationships/hyperlink" Target="http://www.ncbi.nlm.nih.gov/nucleotide/157696482?report=gbwithparts&amp;from=27029482&amp;to=27256063&amp;RID=XZ597P5401N" TargetMode="External"/><Relationship Id="rId525" Type="http://schemas.openxmlformats.org/officeDocument/2006/relationships/hyperlink" Target="http://www.ncbi.nlm.nih.gov/nucleotide/157696482?report=gbwithparts&amp;from=27029482&amp;to=27256063&amp;RID=XZ597P5401N" TargetMode="External"/><Relationship Id="rId526" Type="http://schemas.openxmlformats.org/officeDocument/2006/relationships/hyperlink" Target="http://www.ncbi.nlm.nih.gov/nucleotide/157696482?report=gbwithparts&amp;from=27029482&amp;to=27256063&amp;RID=XZ597P5401N" TargetMode="External"/><Relationship Id="rId527" Type="http://schemas.openxmlformats.org/officeDocument/2006/relationships/hyperlink" Target="http://www.ncbi.nlm.nih.gov/nucleotide/157696482?report=gbwithparts&amp;from=27029482&amp;to=27256063&amp;RID=XZ597P5401N" TargetMode="External"/><Relationship Id="rId528" Type="http://schemas.openxmlformats.org/officeDocument/2006/relationships/hyperlink" Target="http://www.ncbi.nlm.nih.gov/nucleotide/157696482?report=gbwithparts&amp;from=27029482&amp;to=27256063&amp;RID=XZ597P5401N" TargetMode="External"/><Relationship Id="rId529" Type="http://schemas.openxmlformats.org/officeDocument/2006/relationships/hyperlink" Target="http://www.ncbi.nlm.nih.gov/nucleotide/157696482?report=gbwithparts&amp;from=27029482&amp;to=27256063&amp;RID=XZ597P5401N" TargetMode="External"/><Relationship Id="rId530" Type="http://schemas.openxmlformats.org/officeDocument/2006/relationships/hyperlink" Target="http://www.ncbi.nlm.nih.gov/nucleotide/157696482?report=gbwithparts&amp;from=27029482&amp;to=27256063&amp;RID=XZ597P5401N" TargetMode="External"/><Relationship Id="rId531" Type="http://schemas.openxmlformats.org/officeDocument/2006/relationships/hyperlink" Target="http://www.ncbi.nlm.nih.gov/nucleotide/157696482?report=gbwithparts&amp;from=27029482&amp;to=27256063&amp;RID=XZ597P5401N" TargetMode="External"/><Relationship Id="rId532" Type="http://schemas.openxmlformats.org/officeDocument/2006/relationships/hyperlink" Target="http://www.ncbi.nlm.nih.gov/nucleotide/157696482?report=gbwithparts&amp;from=27029482&amp;to=27256063&amp;RID=XZ597P5401N" TargetMode="External"/><Relationship Id="rId533" Type="http://schemas.openxmlformats.org/officeDocument/2006/relationships/hyperlink" Target="http://www.ncbi.nlm.nih.gov/mapview/maps.cgi?maps=blast_set&amp;db=all_contig+rna&amp;na=1&amp;gnl=ref|NW_001838537.2|&amp;gi=157811818&amp;term=157811818%5Bgi%5D&amp;taxid=9606&amp;RID=XZ597P5401N&amp;QUERY_NUMBER=1&amp;log$=nuclalign" TargetMode="External"/><Relationship Id="rId534" Type="http://schemas.openxmlformats.org/officeDocument/2006/relationships/hyperlink" Target="http://www.ncbi.nlm.nih.gov/mapview/maps.cgi?maps=blast_set&amp;db=all_contig+rna&amp;na=1&amp;gnl=ref|NW_001838537.2|&amp;gi=157811818&amp;term=157811818%5Bgi%5D&amp;taxid=9606&amp;RID=XZ597P5401N&amp;QUERY_NUMBER=1&amp;log$=nuclalign" TargetMode="External"/><Relationship Id="rId535" Type="http://schemas.openxmlformats.org/officeDocument/2006/relationships/hyperlink" Target="http://www.ncbi.nlm.nih.gov/mapview/maps.cgi?maps=blast_set&amp;db=all_contig+rna&amp;na=1&amp;gnl=ref|NW_001838537.2|&amp;gi=157811818&amp;term=157811818%5Bgi%5D&amp;taxid=9606&amp;RID=XZ597P5401N&amp;QUERY_NUMBER=1&amp;log$=nuclalign" TargetMode="External"/><Relationship Id="rId536" Type="http://schemas.openxmlformats.org/officeDocument/2006/relationships/hyperlink" Target="http://www.ncbi.nlm.nih.gov/mapview/maps.cgi?maps=blast_set&amp;db=all_contig+rna&amp;na=1&amp;gnl=ref|NW_001838537.2|&amp;gi=157811818&amp;term=157811818%5Bgi%5D&amp;taxid=9606&amp;RID=XZ597P5401N&amp;QUERY_NUMBER=1&amp;log$=nuclalign" TargetMode="External"/><Relationship Id="rId537" Type="http://schemas.openxmlformats.org/officeDocument/2006/relationships/hyperlink" Target="http://blast.ncbi.nlm.nih.gov/blast/dumpgnl.cgi?db=GPIPE%2F9606%2Fcurrent%2Fall_contig+GPIPE%2F9606%2Fcurrent%2Frna&amp;na=1&amp;gnl=ref|NW_001838537.2|&amp;gi=157811818&amp;term=157811818%5Bgi%5D&amp;RID=XZ597P5401N&amp;QUERY_NUMBER=1&amp;segs=9008538-9008567" TargetMode="External"/><Relationship Id="rId538" Type="http://schemas.openxmlformats.org/officeDocument/2006/relationships/image" Target="media/image1.png"/><Relationship Id="rId539" Type="http://schemas.openxmlformats.org/officeDocument/2006/relationships/hyperlink" Target="http://www.ncbi.nlm.nih.gov/nucleotide/157811818?report=gbwithparts&amp;from=8743430&amp;to=8798948&amp;RID=XZ597P5401N" TargetMode="External"/><Relationship Id="rId540" Type="http://schemas.openxmlformats.org/officeDocument/2006/relationships/hyperlink" Target="http://www.ncbi.nlm.nih.gov/nucleotide/157811818?report=gbwithparts&amp;from=8743430&amp;to=8798948&amp;RID=XZ597P5401N" TargetMode="External"/><Relationship Id="rId541" Type="http://schemas.openxmlformats.org/officeDocument/2006/relationships/hyperlink" Target="http://www.ncbi.nlm.nih.gov/nucleotide/157811818?report=gbwithparts&amp;from=8743430&amp;to=8798948&amp;RID=XZ597P5401N" TargetMode="External"/><Relationship Id="rId542" Type="http://schemas.openxmlformats.org/officeDocument/2006/relationships/hyperlink" Target="http://www.ncbi.nlm.nih.gov/nucleotide/157811818?report=gbwithparts&amp;from=8743430&amp;to=8798948&amp;RID=XZ597P5401N" TargetMode="External"/><Relationship Id="rId543" Type="http://schemas.openxmlformats.org/officeDocument/2006/relationships/hyperlink" Target="http://www.ncbi.nlm.nih.gov/nucleotide/157811818?report=gbwithparts&amp;from=8743430&amp;to=8798948&amp;RID=XZ597P5401N" TargetMode="External"/><Relationship Id="rId544" Type="http://schemas.openxmlformats.org/officeDocument/2006/relationships/hyperlink" Target="http://www.ncbi.nlm.nih.gov/nucleotide/157811818?report=gbwithparts&amp;from=8743430&amp;to=8798948&amp;RID=XZ597P5401N" TargetMode="External"/><Relationship Id="rId545" Type="http://schemas.openxmlformats.org/officeDocument/2006/relationships/hyperlink" Target="http://www.ncbi.nlm.nih.gov/nucleotide/157811818?report=gbwithparts&amp;from=8743430&amp;to=8798948&amp;RID=XZ597P5401N" TargetMode="External"/><Relationship Id="rId546" Type="http://schemas.openxmlformats.org/officeDocument/2006/relationships/hyperlink" Target="http://www.ncbi.nlm.nih.gov/nucleotide/157811818?report=gbwithparts&amp;from=8743430&amp;to=8798948&amp;RID=XZ597P5401N" TargetMode="External"/><Relationship Id="rId547" Type="http://schemas.openxmlformats.org/officeDocument/2006/relationships/hyperlink" Target="http://www.ncbi.nlm.nih.gov/nucleotide/157811818?report=gbwithparts&amp;from=8743430&amp;to=8798948&amp;RID=XZ597P5401N" TargetMode="External"/><Relationship Id="rId548" Type="http://schemas.openxmlformats.org/officeDocument/2006/relationships/hyperlink" Target="http://www.ncbi.nlm.nih.gov/nucleotide/157811818?report=gbwithparts&amp;from=8743430&amp;to=8798948&amp;RID=XZ597P5401N" TargetMode="External"/><Relationship Id="rId549" Type="http://schemas.openxmlformats.org/officeDocument/2006/relationships/hyperlink" Target="http://www.ncbi.nlm.nih.gov/nucleotide/157811818?report=gbwithparts&amp;from=8743430&amp;to=8798948&amp;RID=XZ597P5401N" TargetMode="External"/><Relationship Id="rId550" Type="http://schemas.openxmlformats.org/officeDocument/2006/relationships/hyperlink" Target="http://www.ncbi.nlm.nih.gov/nucleotide/157811818?report=gbwithparts&amp;from=8743430&amp;to=8798948&amp;RID=XZ597P5401N" TargetMode="External"/><Relationship Id="rId551" Type="http://schemas.openxmlformats.org/officeDocument/2006/relationships/hyperlink" Target="http://www.ncbi.nlm.nih.gov/nucleotide/157811818?report=gbwithparts&amp;from=8743430&amp;to=8798948&amp;RID=XZ597P5401N" TargetMode="External"/><Relationship Id="rId552" Type="http://schemas.openxmlformats.org/officeDocument/2006/relationships/hyperlink" Target="http://www.ncbi.nlm.nih.gov/nucleotide/157811818?report=gbwithparts&amp;from=8743430&amp;to=8798948&amp;RID=XZ597P5401N" TargetMode="External"/><Relationship Id="rId553" Type="http://schemas.openxmlformats.org/officeDocument/2006/relationships/hyperlink" Target="http://www.ncbi.nlm.nih.gov/nucleotide/157811818?report=gbwithparts&amp;from=8743430&amp;to=8798948&amp;RID=XZ597P5401N" TargetMode="External"/><Relationship Id="rId554" Type="http://schemas.openxmlformats.org/officeDocument/2006/relationships/hyperlink" Target="http://www.ncbi.nlm.nih.gov/nucleotide/157811818?report=gbwithparts&amp;from=8743430&amp;to=8798948&amp;RID=XZ597P5401N" TargetMode="External"/><Relationship Id="rId555" Type="http://schemas.openxmlformats.org/officeDocument/2006/relationships/hyperlink" Target="http://www.ncbi.nlm.nih.gov/nucleotide/157811818?report=gbwithparts&amp;from=9044304&amp;to=9084276&amp;RID=XZ597P5401N" TargetMode="External"/><Relationship Id="rId556" Type="http://schemas.openxmlformats.org/officeDocument/2006/relationships/hyperlink" Target="http://www.ncbi.nlm.nih.gov/nucleotide/157811818?report=gbwithparts&amp;from=9044304&amp;to=9084276&amp;RID=XZ597P5401N" TargetMode="External"/><Relationship Id="rId557" Type="http://schemas.openxmlformats.org/officeDocument/2006/relationships/hyperlink" Target="http://www.ncbi.nlm.nih.gov/nucleotide/157811818?report=gbwithparts&amp;from=9044304&amp;to=9084276&amp;RID=XZ597P5401N" TargetMode="External"/><Relationship Id="rId558" Type="http://schemas.openxmlformats.org/officeDocument/2006/relationships/hyperlink" Target="http://www.ncbi.nlm.nih.gov/nucleotide/157811818?report=gbwithparts&amp;from=9044304&amp;to=9084276&amp;RID=XZ597P5401N" TargetMode="External"/><Relationship Id="rId559" Type="http://schemas.openxmlformats.org/officeDocument/2006/relationships/hyperlink" Target="http://www.ncbi.nlm.nih.gov/nucleotide/157811818?report=gbwithparts&amp;from=9044304&amp;to=9084276&amp;RID=XZ597P5401N" TargetMode="External"/><Relationship Id="rId560" Type="http://schemas.openxmlformats.org/officeDocument/2006/relationships/hyperlink" Target="http://www.ncbi.nlm.nih.gov/nucleotide/157811818?report=gbwithparts&amp;from=9044304&amp;to=9084276&amp;RID=XZ597P5401N" TargetMode="External"/><Relationship Id="rId561" Type="http://schemas.openxmlformats.org/officeDocument/2006/relationships/hyperlink" Target="http://www.ncbi.nlm.nih.gov/nucleotide/157811818?report=gbwithparts&amp;from=9044304&amp;to=9084276&amp;RID=XZ597P5401N" TargetMode="External"/><Relationship Id="rId562" Type="http://schemas.openxmlformats.org/officeDocument/2006/relationships/hyperlink" Target="http://www.ncbi.nlm.nih.gov/nucleotide/157811818?report=gbwithparts&amp;from=9044304&amp;to=9084276&amp;RID=XZ597P5401N" TargetMode="External"/><Relationship Id="rId563" Type="http://schemas.openxmlformats.org/officeDocument/2006/relationships/hyperlink" Target="http://www.ncbi.nlm.nih.gov/nucleotide/157811818?report=gbwithparts&amp;from=9044304&amp;to=9084276&amp;RID=XZ597P5401N" TargetMode="External"/><Relationship Id="rId564" Type="http://schemas.openxmlformats.org/officeDocument/2006/relationships/hyperlink" Target="http://www.ncbi.nlm.nih.gov/nucleotide/157811818?report=gbwithparts&amp;from=9044304&amp;to=9084276&amp;RID=XZ597P5401N" TargetMode="External"/><Relationship Id="rId565" Type="http://schemas.openxmlformats.org/officeDocument/2006/relationships/hyperlink" Target="http://www.ncbi.nlm.nih.gov/nucleotide/157811818?report=gbwithparts&amp;from=9044304&amp;to=9084276&amp;RID=XZ597P5401N" TargetMode="External"/><Relationship Id="rId566" Type="http://schemas.openxmlformats.org/officeDocument/2006/relationships/hyperlink" Target="http://www.ncbi.nlm.nih.gov/nucleotide/157811818?report=gbwithparts&amp;from=9044304&amp;to=9084276&amp;RID=XZ597P5401N" TargetMode="External"/><Relationship Id="rId567" Type="http://schemas.openxmlformats.org/officeDocument/2006/relationships/hyperlink" Target="http://www.ncbi.nlm.nih.gov/nucleotide/157811818?report=gbwithparts&amp;from=9044304&amp;to=9084276&amp;RID=XZ597P5401N" TargetMode="External"/><Relationship Id="rId568" Type="http://schemas.openxmlformats.org/officeDocument/2006/relationships/hyperlink" Target="http://www.ncbi.nlm.nih.gov/nucleotide/157811818?report=gbwithparts&amp;from=9044304&amp;to=9084276&amp;RID=XZ597P5401N" TargetMode="External"/><Relationship Id="rId569" Type="http://schemas.openxmlformats.org/officeDocument/2006/relationships/hyperlink" Target="http://www.ncbi.nlm.nih.gov/nucleotide/78059145?report=genbank&amp;log$=nuclalign&amp;blast_rank=1&amp;RID=XZ4Z8HXV01N" TargetMode="External"/><Relationship Id="rId570" Type="http://schemas.openxmlformats.org/officeDocument/2006/relationships/hyperlink" Target="http://www.ncbi.nlm.nih.gov/nucleotide/78059145?report=genbank&amp;log$=nuclalign&amp;blast_rank=1&amp;RID=XZ4Z8HXV01N" TargetMode="External"/><Relationship Id="rId571" Type="http://schemas.openxmlformats.org/officeDocument/2006/relationships/hyperlink" Target="http://www.ncbi.nlm.nih.gov/nucleotide/78059145?report=genbank&amp;log$=nuclalign&amp;blast_rank=1&amp;RID=XZ4Z8HXV01N" TargetMode="External"/><Relationship Id="rId572" Type="http://schemas.openxmlformats.org/officeDocument/2006/relationships/hyperlink" Target="http://www.ncbi.nlm.nih.gov/nucleotide/78059145?report=genbank&amp;log$=nuclalign&amp;blast_rank=1&amp;RID=XZ4Z8HXV01N" TargetMode="External"/><Relationship Id="rId573" Type="http://schemas.openxmlformats.org/officeDocument/2006/relationships/hyperlink" Target="http://www.ncbi.nlm.nih.gov/nucleotide/257221226?report=genbank&amp;log$=nuclalign&amp;blast_rank=2&amp;RID=XZ4Z8HXV01N" TargetMode="External"/><Relationship Id="rId574" Type="http://schemas.openxmlformats.org/officeDocument/2006/relationships/hyperlink" Target="http://www.ncbi.nlm.nih.gov/nucleotide/257221226?report=genbank&amp;log$=nuclalign&amp;blast_rank=2&amp;RID=XZ4Z8HXV01N" TargetMode="External"/><Relationship Id="rId575" Type="http://schemas.openxmlformats.org/officeDocument/2006/relationships/hyperlink" Target="http://www.ncbi.nlm.nih.gov/nucleotide/257221226?report=genbank&amp;log$=nuclalign&amp;blast_rank=2&amp;RID=XZ4Z8HXV01N" TargetMode="External"/><Relationship Id="rId576" Type="http://schemas.openxmlformats.org/officeDocument/2006/relationships/hyperlink" Target="http://www.ncbi.nlm.nih.gov/nucleotide/257221226?report=genbank&amp;log$=nuclalign&amp;blast_rank=2&amp;RID=XZ4Z8HXV01N" TargetMode="External"/><Relationship Id="rId577" Type="http://schemas.openxmlformats.org/officeDocument/2006/relationships/hyperlink" Target="http://www.ncbi.nlm.nih.gov/nucleotide/78059147?report=genbank&amp;log$=nuclalign&amp;blast_rank=3&amp;RID=XZ4Z8HXV01N" TargetMode="External"/><Relationship Id="rId578" Type="http://schemas.openxmlformats.org/officeDocument/2006/relationships/hyperlink" Target="http://www.ncbi.nlm.nih.gov/nucleotide/78059147?report=genbank&amp;log$=nuclalign&amp;blast_rank=3&amp;RID=XZ4Z8HXV01N" TargetMode="External"/><Relationship Id="rId579" Type="http://schemas.openxmlformats.org/officeDocument/2006/relationships/hyperlink" Target="http://www.ncbi.nlm.nih.gov/nucleotide/78059147?report=genbank&amp;log$=nuclalign&amp;blast_rank=3&amp;RID=XZ4Z8HXV01N" TargetMode="External"/><Relationship Id="rId580" Type="http://schemas.openxmlformats.org/officeDocument/2006/relationships/hyperlink" Target="http://www.ncbi.nlm.nih.gov/nucleotide/78059147?report=genbank&amp;log$=nuclalign&amp;blast_rank=3&amp;RID=XZ4Z8HXV01N" TargetMode="External"/><Relationship Id="rId581" Type="http://schemas.openxmlformats.org/officeDocument/2006/relationships/hyperlink" Target="http://www.ncbi.nlm.nih.gov/nucleotide/91754016?report=genbank&amp;log$=nuclalign&amp;blast_rank=4&amp;RID=XZ4Z8HXV01N" TargetMode="External"/><Relationship Id="rId582" Type="http://schemas.openxmlformats.org/officeDocument/2006/relationships/hyperlink" Target="http://www.ncbi.nlm.nih.gov/nucleotide/91754016?report=genbank&amp;log$=nuclalign&amp;blast_rank=4&amp;RID=XZ4Z8HXV01N" TargetMode="External"/><Relationship Id="rId583" Type="http://schemas.openxmlformats.org/officeDocument/2006/relationships/hyperlink" Target="http://www.ncbi.nlm.nih.gov/nucleotide/91754016?report=genbank&amp;log$=nuclalign&amp;blast_rank=4&amp;RID=XZ4Z8HXV01N" TargetMode="External"/><Relationship Id="rId584" Type="http://schemas.openxmlformats.org/officeDocument/2006/relationships/hyperlink" Target="http://www.ncbi.nlm.nih.gov/nucleotide/91754016?report=genbank&amp;log$=nuclalign&amp;blast_rank=4&amp;RID=XZ4Z8HXV01N" TargetMode="External"/><Relationship Id="rId585" Type="http://schemas.openxmlformats.org/officeDocument/2006/relationships/hyperlink" Target="http://www.ncbi.nlm.nih.gov/nucleotide/91754018?report=genbank&amp;log$=nuclalign&amp;blast_rank=5&amp;RID=XZ4Z8HXV01N" TargetMode="External"/><Relationship Id="rId586" Type="http://schemas.openxmlformats.org/officeDocument/2006/relationships/hyperlink" Target="http://www.ncbi.nlm.nih.gov/nucleotide/91754018?report=genbank&amp;log$=nuclalign&amp;blast_rank=5&amp;RID=XZ4Z8HXV01N" TargetMode="External"/><Relationship Id="rId587" Type="http://schemas.openxmlformats.org/officeDocument/2006/relationships/hyperlink" Target="http://www.ncbi.nlm.nih.gov/nucleotide/91754018?report=genbank&amp;log$=nuclalign&amp;blast_rank=5&amp;RID=XZ4Z8HXV01N" TargetMode="External"/><Relationship Id="rId588" Type="http://schemas.openxmlformats.org/officeDocument/2006/relationships/hyperlink" Target="http://www.ncbi.nlm.nih.gov/nucleotide/91754018?report=genbank&amp;log$=nuclalign&amp;blast_rank=5&amp;RID=XZ4Z8HXV01N" TargetMode="External"/><Relationship Id="rId589" Type="http://schemas.openxmlformats.org/officeDocument/2006/relationships/hyperlink" Target="http://www.ncbi.nlm.nih.gov/nucleotide/95102035?report=genbank&amp;log$=nuclalign&amp;blast_rank=6&amp;RID=XZ4Z8HXV01N" TargetMode="External"/><Relationship Id="rId590" Type="http://schemas.openxmlformats.org/officeDocument/2006/relationships/hyperlink" Target="http://www.ncbi.nlm.nih.gov/nucleotide/95102035?report=genbank&amp;log$=nuclalign&amp;blast_rank=6&amp;RID=XZ4Z8HXV01N" TargetMode="External"/><Relationship Id="rId591" Type="http://schemas.openxmlformats.org/officeDocument/2006/relationships/hyperlink" Target="http://www.ncbi.nlm.nih.gov/nucleotide/95102035?report=genbank&amp;log$=nuclalign&amp;blast_rank=6&amp;RID=XZ4Z8HXV01N" TargetMode="External"/><Relationship Id="rId592" Type="http://schemas.openxmlformats.org/officeDocument/2006/relationships/hyperlink" Target="http://www.ncbi.nlm.nih.gov/nucleotide/95102035?report=genbank&amp;log$=nuclalign&amp;blast_rank=6&amp;RID=XZ4Z8HXV01N" TargetMode="External"/><Relationship Id="rId593" Type="http://schemas.openxmlformats.org/officeDocument/2006/relationships/hyperlink" Target="http://www.ncbi.nlm.nih.gov/nucleotide/78059179?report=genbank&amp;log$=nuclalign&amp;blast_rank=7&amp;RID=XZ4Z8HXV01N" TargetMode="External"/><Relationship Id="rId594" Type="http://schemas.openxmlformats.org/officeDocument/2006/relationships/hyperlink" Target="http://www.ncbi.nlm.nih.gov/nucleotide/78059179?report=genbank&amp;log$=nuclalign&amp;blast_rank=7&amp;RID=XZ4Z8HXV01N" TargetMode="External"/><Relationship Id="rId595" Type="http://schemas.openxmlformats.org/officeDocument/2006/relationships/hyperlink" Target="http://www.ncbi.nlm.nih.gov/nucleotide/78059179?report=genbank&amp;log$=nuclalign&amp;blast_rank=7&amp;RID=XZ4Z8HXV01N" TargetMode="External"/><Relationship Id="rId596" Type="http://schemas.openxmlformats.org/officeDocument/2006/relationships/hyperlink" Target="http://www.ncbi.nlm.nih.gov/nucleotide/78059179?report=genbank&amp;log$=nuclalign&amp;blast_rank=7&amp;RID=XZ4Z8HXV01N" TargetMode="External"/><Relationship Id="rId597" Type="http://schemas.openxmlformats.org/officeDocument/2006/relationships/hyperlink" Target="http://www.ncbi.nlm.nih.gov/nucleotide/16660127?report=genbank&amp;log$=nuclalign&amp;blast_rank=8&amp;RID=XZ4Z8HXV01N" TargetMode="External"/><Relationship Id="rId598" Type="http://schemas.openxmlformats.org/officeDocument/2006/relationships/hyperlink" Target="http://www.ncbi.nlm.nih.gov/nucleotide/16660127?report=genbank&amp;log$=nuclalign&amp;blast_rank=8&amp;RID=XZ4Z8HXV01N" TargetMode="External"/><Relationship Id="rId599" Type="http://schemas.openxmlformats.org/officeDocument/2006/relationships/hyperlink" Target="http://www.ncbi.nlm.nih.gov/nucleotide/16660127?report=genbank&amp;log$=nuclalign&amp;blast_rank=8&amp;RID=XZ4Z8HXV01N" TargetMode="External"/><Relationship Id="rId600" Type="http://schemas.openxmlformats.org/officeDocument/2006/relationships/hyperlink" Target="http://www.ncbi.nlm.nih.gov/nucleotide/16660127?report=genbank&amp;log$=nuclalign&amp;blast_rank=8&amp;RID=XZ4Z8HXV01N" TargetMode="External"/><Relationship Id="rId601" Type="http://schemas.openxmlformats.org/officeDocument/2006/relationships/hyperlink" Target="http://www.ncbi.nlm.nih.gov/nucleotide/16660127?report=genbank&amp;log$=nuclalign&amp;blast_rank=8&amp;RID=XZ4Z8HXV01N" TargetMode="External"/><Relationship Id="rId602" Type="http://schemas.openxmlformats.org/officeDocument/2006/relationships/hyperlink" Target="http://www.ncbi.nlm.nih.gov/nucleotide/16660127?report=genbank&amp;log$=nuclalign&amp;blast_rank=8&amp;RID=XZ4Z8HXV01N" TargetMode="External"/><Relationship Id="rId603" Type="http://schemas.openxmlformats.org/officeDocument/2006/relationships/hyperlink" Target="http://www.ncbi.nlm.nih.gov/nucleotide/51593131?report=genbank&amp;log$=nuclalign&amp;blast_rank=9&amp;RID=XZ4Z8HXV01N" TargetMode="External"/><Relationship Id="rId604" Type="http://schemas.openxmlformats.org/officeDocument/2006/relationships/hyperlink" Target="http://www.ncbi.nlm.nih.gov/nucleotide/51593131?report=genbank&amp;log$=nuclalign&amp;blast_rank=9&amp;RID=XZ4Z8HXV01N" TargetMode="External"/><Relationship Id="rId605" Type="http://schemas.openxmlformats.org/officeDocument/2006/relationships/hyperlink" Target="http://www.ncbi.nlm.nih.gov/nucleotide/51593131?report=genbank&amp;log$=nuclalign&amp;blast_rank=9&amp;RID=XZ4Z8HXV01N" TargetMode="External"/><Relationship Id="rId606" Type="http://schemas.openxmlformats.org/officeDocument/2006/relationships/hyperlink" Target="http://www.ncbi.nlm.nih.gov/nucleotide/51593131?report=genbank&amp;log$=nuclalign&amp;blast_rank=9&amp;RID=XZ4Z8HXV01N" TargetMode="External"/><Relationship Id="rId607" Type="http://schemas.openxmlformats.org/officeDocument/2006/relationships/hyperlink" Target="http://www.ncbi.nlm.nih.gov/nucleotide/91754020?report=genbank&amp;log$=nuclalign&amp;blast_rank=10&amp;RID=XZ4Z8HXV01N" TargetMode="External"/><Relationship Id="rId608" Type="http://schemas.openxmlformats.org/officeDocument/2006/relationships/hyperlink" Target="http://www.ncbi.nlm.nih.gov/nucleotide/91754020?report=genbank&amp;log$=nuclalign&amp;blast_rank=10&amp;RID=XZ4Z8HXV01N" TargetMode="External"/><Relationship Id="rId609" Type="http://schemas.openxmlformats.org/officeDocument/2006/relationships/hyperlink" Target="http://www.ncbi.nlm.nih.gov/nucleotide/91754020?report=genbank&amp;log$=nuclalign&amp;blast_rank=10&amp;RID=XZ4Z8HXV01N" TargetMode="External"/><Relationship Id="rId610" Type="http://schemas.openxmlformats.org/officeDocument/2006/relationships/hyperlink" Target="http://www.ncbi.nlm.nih.gov/nucleotide/91754020?report=genbank&amp;log$=nuclalign&amp;blast_rank=10&amp;RID=XZ4Z8HXV01N" TargetMode="External"/><Relationship Id="rId611" Type="http://schemas.openxmlformats.org/officeDocument/2006/relationships/hyperlink" Target="http://www.ncbi.nlm.nih.gov/nucleotide/199581446?report=genbank&amp;log$=nuclalign&amp;blast_rank=11&amp;RID=XZ4Z8HXV01N" TargetMode="External"/><Relationship Id="rId612" Type="http://schemas.openxmlformats.org/officeDocument/2006/relationships/hyperlink" Target="http://www.ncbi.nlm.nih.gov/nucleotide/199581446?report=genbank&amp;log$=nuclalign&amp;blast_rank=11&amp;RID=XZ4Z8HXV01N" TargetMode="External"/><Relationship Id="rId613" Type="http://schemas.openxmlformats.org/officeDocument/2006/relationships/hyperlink" Target="http://www.ncbi.nlm.nih.gov/nucleotide/199581446?report=genbank&amp;log$=nuclalign&amp;blast_rank=11&amp;RID=XZ4Z8HXV01N" TargetMode="External"/><Relationship Id="rId614" Type="http://schemas.openxmlformats.org/officeDocument/2006/relationships/hyperlink" Target="http://www.ncbi.nlm.nih.gov/nucleotide/199581446?report=genbank&amp;log$=nuclalign&amp;blast_rank=11&amp;RID=XZ4Z8HXV01N" TargetMode="External"/><Relationship Id="rId615" Type="http://schemas.openxmlformats.org/officeDocument/2006/relationships/hyperlink" Target="http://www.ncbi.nlm.nih.gov/nucleotide/51593137?report=genbank&amp;log$=nuclalign&amp;blast_rank=12&amp;RID=XZ4Z8HXV01N" TargetMode="External"/><Relationship Id="rId616" Type="http://schemas.openxmlformats.org/officeDocument/2006/relationships/hyperlink" Target="http://www.ncbi.nlm.nih.gov/nucleotide/51593137?report=genbank&amp;log$=nuclalign&amp;blast_rank=12&amp;RID=XZ4Z8HXV01N" TargetMode="External"/><Relationship Id="rId617" Type="http://schemas.openxmlformats.org/officeDocument/2006/relationships/hyperlink" Target="http://www.ncbi.nlm.nih.gov/nucleotide/51593137?report=genbank&amp;log$=nuclalign&amp;blast_rank=12&amp;RID=XZ4Z8HXV01N" TargetMode="External"/><Relationship Id="rId618" Type="http://schemas.openxmlformats.org/officeDocument/2006/relationships/hyperlink" Target="http://www.ncbi.nlm.nih.gov/nucleotide/51593137?report=genbank&amp;log$=nuclalign&amp;blast_rank=12&amp;RID=XZ4Z8HXV01N" TargetMode="External"/><Relationship Id="rId619" Type="http://schemas.openxmlformats.org/officeDocument/2006/relationships/hyperlink" Target="http://www.ncbi.nlm.nih.gov/nucleotide/51593133?report=genbank&amp;log$=nuclalign&amp;blast_rank=13&amp;RID=XZ4Z8HXV01N" TargetMode="External"/><Relationship Id="rId620" Type="http://schemas.openxmlformats.org/officeDocument/2006/relationships/hyperlink" Target="http://www.ncbi.nlm.nih.gov/nucleotide/51593133?report=genbank&amp;log$=nuclalign&amp;blast_rank=13&amp;RID=XZ4Z8HXV01N" TargetMode="External"/><Relationship Id="rId621" Type="http://schemas.openxmlformats.org/officeDocument/2006/relationships/hyperlink" Target="http://www.ncbi.nlm.nih.gov/nucleotide/51593133?report=genbank&amp;log$=nuclalign&amp;blast_rank=13&amp;RID=XZ4Z8HXV01N" TargetMode="External"/><Relationship Id="rId622" Type="http://schemas.openxmlformats.org/officeDocument/2006/relationships/hyperlink" Target="http://www.ncbi.nlm.nih.gov/nucleotide/51593133?report=genbank&amp;log$=nuclalign&amp;blast_rank=13&amp;RID=XZ4Z8HXV01N" TargetMode="External"/><Relationship Id="rId623" Type="http://schemas.openxmlformats.org/officeDocument/2006/relationships/hyperlink" Target="http://www.ncbi.nlm.nih.gov/nucleotide/78059143?report=genbank&amp;log$=nuclalign&amp;blast_rank=14&amp;RID=XZ4Z8HXV01N" TargetMode="External"/><Relationship Id="rId624" Type="http://schemas.openxmlformats.org/officeDocument/2006/relationships/hyperlink" Target="http://www.ncbi.nlm.nih.gov/nucleotide/78059143?report=genbank&amp;log$=nuclalign&amp;blast_rank=14&amp;RID=XZ4Z8HXV01N" TargetMode="External"/><Relationship Id="rId625" Type="http://schemas.openxmlformats.org/officeDocument/2006/relationships/hyperlink" Target="http://www.ncbi.nlm.nih.gov/nucleotide/78059143?report=genbank&amp;log$=nuclalign&amp;blast_rank=14&amp;RID=XZ4Z8HXV01N" TargetMode="External"/><Relationship Id="rId626" Type="http://schemas.openxmlformats.org/officeDocument/2006/relationships/hyperlink" Target="http://www.ncbi.nlm.nih.gov/nucleotide/78059143?report=genbank&amp;log$=nuclalign&amp;blast_rank=14&amp;RID=XZ4Z8HXV01N" TargetMode="External"/><Relationship Id="rId627" Type="http://schemas.openxmlformats.org/officeDocument/2006/relationships/hyperlink" Target="http://www.ncbi.nlm.nih.gov/nucleotide/383502328?report=genbank&amp;log$=nuclalign&amp;blast_rank=15&amp;RID=XZ4Z8HXV01N" TargetMode="External"/><Relationship Id="rId628" Type="http://schemas.openxmlformats.org/officeDocument/2006/relationships/hyperlink" Target="http://www.ncbi.nlm.nih.gov/nucleotide/383502328?report=genbank&amp;log$=nuclalign&amp;blast_rank=15&amp;RID=XZ4Z8HXV01N" TargetMode="External"/><Relationship Id="rId629" Type="http://schemas.openxmlformats.org/officeDocument/2006/relationships/hyperlink" Target="http://www.ncbi.nlm.nih.gov/nucleotide/383502328?report=genbank&amp;log$=nuclalign&amp;blast_rank=15&amp;RID=XZ4Z8HXV01N" TargetMode="External"/><Relationship Id="rId630" Type="http://schemas.openxmlformats.org/officeDocument/2006/relationships/hyperlink" Target="http://www.ncbi.nlm.nih.gov/nucleotide/383502328?report=genbank&amp;log$=nuclalign&amp;blast_rank=15&amp;RID=XZ4Z8HXV01N" TargetMode="External"/><Relationship Id="rId631" Type="http://schemas.openxmlformats.org/officeDocument/2006/relationships/hyperlink" Target="http://www.ncbi.nlm.nih.gov/nucleotide/51593135?report=genbank&amp;log$=nuclalign&amp;blast_rank=16&amp;RID=XZ4Z8HXV01N" TargetMode="External"/><Relationship Id="rId632" Type="http://schemas.openxmlformats.org/officeDocument/2006/relationships/hyperlink" Target="http://www.ncbi.nlm.nih.gov/nucleotide/51593135?report=genbank&amp;log$=nuclalign&amp;blast_rank=16&amp;RID=XZ4Z8HXV01N" TargetMode="External"/><Relationship Id="rId633" Type="http://schemas.openxmlformats.org/officeDocument/2006/relationships/hyperlink" Target="http://www.ncbi.nlm.nih.gov/nucleotide/51593135?report=genbank&amp;log$=nuclalign&amp;blast_rank=16&amp;RID=XZ4Z8HXV01N" TargetMode="External"/><Relationship Id="rId634" Type="http://schemas.openxmlformats.org/officeDocument/2006/relationships/hyperlink" Target="http://www.ncbi.nlm.nih.gov/nucleotide/51593135?report=genbank&amp;log$=nuclalign&amp;blast_rank=16&amp;RID=XZ4Z8HXV01N" TargetMode="External"/><Relationship Id="rId635" Type="http://schemas.openxmlformats.org/officeDocument/2006/relationships/hyperlink" Target="http://www.ncbi.nlm.nih.gov/nucleotide/51472046?report=genbank&amp;log$=nuclalign&amp;blast_rank=17&amp;RID=XZ4Z8HXV01N" TargetMode="External"/><Relationship Id="rId636" Type="http://schemas.openxmlformats.org/officeDocument/2006/relationships/hyperlink" Target="http://www.ncbi.nlm.nih.gov/nucleotide/51472046?report=genbank&amp;log$=nuclalign&amp;blast_rank=17&amp;RID=XZ4Z8HXV01N" TargetMode="External"/><Relationship Id="rId637" Type="http://schemas.openxmlformats.org/officeDocument/2006/relationships/hyperlink" Target="http://www.ncbi.nlm.nih.gov/nucleotide/51472046?report=genbank&amp;log$=nuclalign&amp;blast_rank=17&amp;RID=XZ4Z8HXV01N" TargetMode="External"/><Relationship Id="rId638" Type="http://schemas.openxmlformats.org/officeDocument/2006/relationships/hyperlink" Target="http://www.ncbi.nlm.nih.gov/nucleotide/51472046?report=genbank&amp;log$=nuclalign&amp;blast_rank=17&amp;RID=XZ4Z8HXV01N" TargetMode="External"/><Relationship Id="rId639" Type="http://schemas.openxmlformats.org/officeDocument/2006/relationships/hyperlink" Target="http://www.ncbi.nlm.nih.gov/nucleotide/359950616?report=genbank&amp;log$=nuclalign&amp;blast_rank=18&amp;RID=XZ4Z8HXV01N" TargetMode="External"/><Relationship Id="rId640" Type="http://schemas.openxmlformats.org/officeDocument/2006/relationships/hyperlink" Target="http://www.ncbi.nlm.nih.gov/nucleotide/359950616?report=genbank&amp;log$=nuclalign&amp;blast_rank=18&amp;RID=XZ4Z8HXV01N" TargetMode="External"/><Relationship Id="rId641" Type="http://schemas.openxmlformats.org/officeDocument/2006/relationships/hyperlink" Target="http://www.ncbi.nlm.nih.gov/nucleotide/359950616?report=genbank&amp;log$=nuclalign&amp;blast_rank=18&amp;RID=XZ4Z8HXV01N" TargetMode="External"/><Relationship Id="rId642" Type="http://schemas.openxmlformats.org/officeDocument/2006/relationships/hyperlink" Target="http://www.ncbi.nlm.nih.gov/nucleotide/359950616?report=genbank&amp;log$=nuclalign&amp;blast_rank=18&amp;RID=XZ4Z8HXV01N" TargetMode="External"/><Relationship Id="rId643" Type="http://schemas.openxmlformats.org/officeDocument/2006/relationships/hyperlink" Target="http://blast.ncbi.nlm.nih.gov/blast/dumpgnl.cgi?db=nr&amp;na=1&amp;gnl=gb|GQ495894.1|&amp;gi=359950616&amp;term=359950616%5Bgi%5D&amp;RID=XZ4Z8HXV01N&amp;QUERY_NUMBER=1&amp;segs=19332-19952,82642-83262" TargetMode="External"/><Relationship Id="rId644" Type="http://schemas.openxmlformats.org/officeDocument/2006/relationships/image" Target="media/image1.png"/><Relationship Id="rId645" Type="http://schemas.openxmlformats.org/officeDocument/2006/relationships/hyperlink" Target="http://www.ncbi.nlm.nih.gov/nucleotide/357394642?report=genbank&amp;log$=nuclalign&amp;blast_rank=19&amp;RID=XZ4Z8HXV01N" TargetMode="External"/><Relationship Id="rId646" Type="http://schemas.openxmlformats.org/officeDocument/2006/relationships/hyperlink" Target="http://www.ncbi.nlm.nih.gov/nucleotide/357394642?report=genbank&amp;log$=nuclalign&amp;blast_rank=19&amp;RID=XZ4Z8HXV01N" TargetMode="External"/><Relationship Id="rId647" Type="http://schemas.openxmlformats.org/officeDocument/2006/relationships/hyperlink" Target="http://www.ncbi.nlm.nih.gov/nucleotide/357394642?report=genbank&amp;log$=nuclalign&amp;blast_rank=19&amp;RID=XZ4Z8HXV01N" TargetMode="External"/><Relationship Id="rId648" Type="http://schemas.openxmlformats.org/officeDocument/2006/relationships/hyperlink" Target="http://www.ncbi.nlm.nih.gov/nucleotide/357394642?report=genbank&amp;log$=nuclalign&amp;blast_rank=19&amp;RID=XZ4Z8HXV01N" TargetMode="External"/><Relationship Id="rId649" Type="http://schemas.openxmlformats.org/officeDocument/2006/relationships/hyperlink" Target="http://blast.ncbi.nlm.nih.gov/blast/dumpgnl.cgi?db=nr&amp;na=1&amp;gnl=gb|JN874481.1|&amp;gi=357394642&amp;term=357394642%5Bgi%5D&amp;RID=XZ4Z8HXV01N&amp;QUERY_NUMBER=1&amp;segs=1309-1929" TargetMode="External"/><Relationship Id="rId650" Type="http://schemas.openxmlformats.org/officeDocument/2006/relationships/image" Target="media/image1.png"/><Relationship Id="rId651" Type="http://schemas.openxmlformats.org/officeDocument/2006/relationships/hyperlink" Target="http://www.ncbi.nlm.nih.gov/nucleotide/299008153?report=genbank&amp;log$=nuclalign&amp;blast_rank=20&amp;RID=XZ4Z8HXV01N" TargetMode="External"/><Relationship Id="rId652" Type="http://schemas.openxmlformats.org/officeDocument/2006/relationships/hyperlink" Target="http://www.ncbi.nlm.nih.gov/nucleotide/299008153?report=genbank&amp;log$=nuclalign&amp;blast_rank=20&amp;RID=XZ4Z8HXV01N" TargetMode="External"/><Relationship Id="rId653" Type="http://schemas.openxmlformats.org/officeDocument/2006/relationships/hyperlink" Target="http://www.ncbi.nlm.nih.gov/nucleotide/299008153?report=genbank&amp;log$=nuclalign&amp;blast_rank=20&amp;RID=XZ4Z8HXV01N" TargetMode="External"/><Relationship Id="rId654" Type="http://schemas.openxmlformats.org/officeDocument/2006/relationships/hyperlink" Target="http://www.ncbi.nlm.nih.gov/nucleotide/299008153?report=genbank&amp;log$=nuclalign&amp;blast_rank=20&amp;RID=XZ4Z8HXV01N" TargetMode="External"/><Relationship Id="rId655" Type="http://schemas.openxmlformats.org/officeDocument/2006/relationships/hyperlink" Target="http://www.ncbi.nlm.nih.gov/nucleotide/299008144?report=genbank&amp;log$=nuclalign&amp;blast_rank=21&amp;RID=XZ4Z8HXV01N" TargetMode="External"/><Relationship Id="rId656" Type="http://schemas.openxmlformats.org/officeDocument/2006/relationships/hyperlink" Target="http://www.ncbi.nlm.nih.gov/nucleotide/299008144?report=genbank&amp;log$=nuclalign&amp;blast_rank=21&amp;RID=XZ4Z8HXV01N" TargetMode="External"/><Relationship Id="rId657" Type="http://schemas.openxmlformats.org/officeDocument/2006/relationships/hyperlink" Target="http://www.ncbi.nlm.nih.gov/nucleotide/299008144?report=genbank&amp;log$=nuclalign&amp;blast_rank=21&amp;RID=XZ4Z8HXV01N" TargetMode="External"/><Relationship Id="rId658" Type="http://schemas.openxmlformats.org/officeDocument/2006/relationships/hyperlink" Target="http://www.ncbi.nlm.nih.gov/nucleotide/299008144?report=genbank&amp;log$=nuclalign&amp;blast_rank=21&amp;RID=XZ4Z8HXV01N" TargetMode="External"/><Relationship Id="rId659" Type="http://schemas.openxmlformats.org/officeDocument/2006/relationships/hyperlink" Target="http://www.ncbi.nlm.nih.gov/nucleotide/299008126?report=genbank&amp;log$=nuclalign&amp;blast_rank=22&amp;RID=XZ4Z8HXV01N" TargetMode="External"/><Relationship Id="rId660" Type="http://schemas.openxmlformats.org/officeDocument/2006/relationships/hyperlink" Target="http://www.ncbi.nlm.nih.gov/nucleotide/299008126?report=genbank&amp;log$=nuclalign&amp;blast_rank=22&amp;RID=XZ4Z8HXV01N" TargetMode="External"/><Relationship Id="rId661" Type="http://schemas.openxmlformats.org/officeDocument/2006/relationships/hyperlink" Target="http://www.ncbi.nlm.nih.gov/nucleotide/299008126?report=genbank&amp;log$=nuclalign&amp;blast_rank=22&amp;RID=XZ4Z8HXV01N" TargetMode="External"/><Relationship Id="rId662" Type="http://schemas.openxmlformats.org/officeDocument/2006/relationships/hyperlink" Target="http://www.ncbi.nlm.nih.gov/nucleotide/299008126?report=genbank&amp;log$=nuclalign&amp;blast_rank=22&amp;RID=XZ4Z8HXV01N" TargetMode="External"/><Relationship Id="rId663" Type="http://schemas.openxmlformats.org/officeDocument/2006/relationships/hyperlink" Target="http://www.ncbi.nlm.nih.gov/nucleotide/299008121?report=genbank&amp;log$=nuclalign&amp;blast_rank=23&amp;RID=XZ4Z8HXV01N" TargetMode="External"/><Relationship Id="rId664" Type="http://schemas.openxmlformats.org/officeDocument/2006/relationships/hyperlink" Target="http://www.ncbi.nlm.nih.gov/nucleotide/299008121?report=genbank&amp;log$=nuclalign&amp;blast_rank=23&amp;RID=XZ4Z8HXV01N" TargetMode="External"/><Relationship Id="rId665" Type="http://schemas.openxmlformats.org/officeDocument/2006/relationships/hyperlink" Target="http://www.ncbi.nlm.nih.gov/nucleotide/299008121?report=genbank&amp;log$=nuclalign&amp;blast_rank=23&amp;RID=XZ4Z8HXV01N" TargetMode="External"/><Relationship Id="rId666" Type="http://schemas.openxmlformats.org/officeDocument/2006/relationships/hyperlink" Target="http://www.ncbi.nlm.nih.gov/nucleotide/299008121?report=genbank&amp;log$=nuclalign&amp;blast_rank=23&amp;RID=XZ4Z8HXV01N" TargetMode="External"/><Relationship Id="rId667" Type="http://schemas.openxmlformats.org/officeDocument/2006/relationships/hyperlink" Target="http://www.ncbi.nlm.nih.gov/nucleotide/124365490?report=genbank&amp;log$=nuclalign&amp;blast_rank=24&amp;RID=XZ4Z8HXV01N" TargetMode="External"/><Relationship Id="rId668" Type="http://schemas.openxmlformats.org/officeDocument/2006/relationships/hyperlink" Target="http://www.ncbi.nlm.nih.gov/nucleotide/124365490?report=genbank&amp;log$=nuclalign&amp;blast_rank=24&amp;RID=XZ4Z8HXV01N" TargetMode="External"/><Relationship Id="rId669" Type="http://schemas.openxmlformats.org/officeDocument/2006/relationships/hyperlink" Target="http://www.ncbi.nlm.nih.gov/nucleotide/124365490?report=genbank&amp;log$=nuclalign&amp;blast_rank=24&amp;RID=XZ4Z8HXV01N" TargetMode="External"/><Relationship Id="rId670" Type="http://schemas.openxmlformats.org/officeDocument/2006/relationships/hyperlink" Target="http://www.ncbi.nlm.nih.gov/nucleotide/124365490?report=genbank&amp;log$=nuclalign&amp;blast_rank=24&amp;RID=XZ4Z8HXV01N" TargetMode="External"/><Relationship Id="rId671" Type="http://schemas.openxmlformats.org/officeDocument/2006/relationships/hyperlink" Target="http://www.ncbi.nlm.nih.gov/nucleotide/124365488?report=genbank&amp;log$=nuclalign&amp;blast_rank=25&amp;RID=XZ4Z8HXV01N" TargetMode="External"/><Relationship Id="rId672" Type="http://schemas.openxmlformats.org/officeDocument/2006/relationships/hyperlink" Target="http://www.ncbi.nlm.nih.gov/nucleotide/124365488?report=genbank&amp;log$=nuclalign&amp;blast_rank=25&amp;RID=XZ4Z8HXV01N" TargetMode="External"/><Relationship Id="rId673" Type="http://schemas.openxmlformats.org/officeDocument/2006/relationships/hyperlink" Target="http://www.ncbi.nlm.nih.gov/nucleotide/124365488?report=genbank&amp;log$=nuclalign&amp;blast_rank=25&amp;RID=XZ4Z8HXV01N" TargetMode="External"/><Relationship Id="rId674" Type="http://schemas.openxmlformats.org/officeDocument/2006/relationships/hyperlink" Target="http://www.ncbi.nlm.nih.gov/nucleotide/124365488?report=genbank&amp;log$=nuclalign&amp;blast_rank=25&amp;RID=XZ4Z8HXV01N" TargetMode="External"/><Relationship Id="rId675" Type="http://schemas.openxmlformats.org/officeDocument/2006/relationships/hyperlink" Target="http://www.ncbi.nlm.nih.gov/nucleotide/33333763?report=genbank&amp;log$=nuclalign&amp;blast_rank=26&amp;RID=XZ4Z8HXV01N" TargetMode="External"/><Relationship Id="rId676" Type="http://schemas.openxmlformats.org/officeDocument/2006/relationships/hyperlink" Target="http://www.ncbi.nlm.nih.gov/nucleotide/33333763?report=genbank&amp;log$=nuclalign&amp;blast_rank=26&amp;RID=XZ4Z8HXV01N" TargetMode="External"/><Relationship Id="rId677" Type="http://schemas.openxmlformats.org/officeDocument/2006/relationships/hyperlink" Target="http://www.ncbi.nlm.nih.gov/nucleotide/33333763?report=genbank&amp;log$=nuclalign&amp;blast_rank=26&amp;RID=XZ4Z8HXV01N" TargetMode="External"/><Relationship Id="rId678" Type="http://schemas.openxmlformats.org/officeDocument/2006/relationships/hyperlink" Target="http://www.ncbi.nlm.nih.gov/nucleotide/33333763?report=genbank&amp;log$=nuclalign&amp;blast_rank=26&amp;RID=XZ4Z8HXV01N" TargetMode="External"/><Relationship Id="rId679" Type="http://schemas.openxmlformats.org/officeDocument/2006/relationships/hyperlink" Target="http://www.ncbi.nlm.nih.gov/nucleotide/7105733?report=genbank&amp;log$=nuclalign&amp;blast_rank=27&amp;RID=XZ4Z8HXV01N" TargetMode="External"/><Relationship Id="rId680" Type="http://schemas.openxmlformats.org/officeDocument/2006/relationships/hyperlink" Target="http://www.ncbi.nlm.nih.gov/nucleotide/7105733?report=genbank&amp;log$=nuclalign&amp;blast_rank=27&amp;RID=XZ4Z8HXV01N" TargetMode="External"/><Relationship Id="rId681" Type="http://schemas.openxmlformats.org/officeDocument/2006/relationships/hyperlink" Target="http://www.ncbi.nlm.nih.gov/nucleotide/7105733?report=genbank&amp;log$=nuclalign&amp;blast_rank=27&amp;RID=XZ4Z8HXV01N" TargetMode="External"/><Relationship Id="rId682" Type="http://schemas.openxmlformats.org/officeDocument/2006/relationships/hyperlink" Target="http://www.ncbi.nlm.nih.gov/nucleotide/7105733?report=genbank&amp;log$=nuclalign&amp;blast_rank=27&amp;RID=XZ4Z8HXV01N" TargetMode="External"/><Relationship Id="rId683" Type="http://schemas.openxmlformats.org/officeDocument/2006/relationships/hyperlink" Target="http://www.ncbi.nlm.nih.gov/nucleotide/7105733?report=genbank&amp;log$=nuclalign&amp;blast_rank=27&amp;RID=XZ4Z8HXV01N" TargetMode="External"/><Relationship Id="rId684" Type="http://schemas.openxmlformats.org/officeDocument/2006/relationships/hyperlink" Target="http://www.ncbi.nlm.nih.gov/nucleotide/7105733?report=genbank&amp;log$=nuclalign&amp;blast_rank=27&amp;RID=XZ4Z8HXV01N" TargetMode="External"/><Relationship Id="rId685" Type="http://schemas.openxmlformats.org/officeDocument/2006/relationships/hyperlink" Target="http://www.ncbi.nlm.nih.gov/nucleotide/51472044?report=genbank&amp;log$=nuclalign&amp;blast_rank=28&amp;RID=XZ4Z8HXV01N" TargetMode="External"/><Relationship Id="rId686" Type="http://schemas.openxmlformats.org/officeDocument/2006/relationships/hyperlink" Target="http://www.ncbi.nlm.nih.gov/nucleotide/51472044?report=genbank&amp;log$=nuclalign&amp;blast_rank=28&amp;RID=XZ4Z8HXV01N" TargetMode="External"/><Relationship Id="rId687" Type="http://schemas.openxmlformats.org/officeDocument/2006/relationships/hyperlink" Target="http://www.ncbi.nlm.nih.gov/nucleotide/51472044?report=genbank&amp;log$=nuclalign&amp;blast_rank=28&amp;RID=XZ4Z8HXV01N" TargetMode="External"/><Relationship Id="rId688" Type="http://schemas.openxmlformats.org/officeDocument/2006/relationships/hyperlink" Target="http://www.ncbi.nlm.nih.gov/nucleotide/51472044?report=genbank&amp;log$=nuclalign&amp;blast_rank=28&amp;RID=XZ4Z8HXV01N" TargetMode="External"/><Relationship Id="rId689" Type="http://schemas.openxmlformats.org/officeDocument/2006/relationships/hyperlink" Target="http://www.ncbi.nlm.nih.gov/nucleotide/10304306?report=genbank&amp;log$=nuclalign&amp;blast_rank=29&amp;RID=XZ4Z8HXV01N" TargetMode="External"/><Relationship Id="rId690" Type="http://schemas.openxmlformats.org/officeDocument/2006/relationships/hyperlink" Target="http://www.ncbi.nlm.nih.gov/nucleotide/10304306?report=genbank&amp;log$=nuclalign&amp;blast_rank=29&amp;RID=XZ4Z8HXV01N" TargetMode="External"/><Relationship Id="rId691" Type="http://schemas.openxmlformats.org/officeDocument/2006/relationships/hyperlink" Target="http://www.ncbi.nlm.nih.gov/nucleotide/10304306?report=genbank&amp;log$=nuclalign&amp;blast_rank=29&amp;RID=XZ4Z8HXV01N" TargetMode="External"/><Relationship Id="rId692" Type="http://schemas.openxmlformats.org/officeDocument/2006/relationships/hyperlink" Target="http://www.ncbi.nlm.nih.gov/nucleotide/10304306?report=genbank&amp;log$=nuclalign&amp;blast_rank=29&amp;RID=XZ4Z8HXV01N" TargetMode="External"/><Relationship Id="rId693" Type="http://schemas.openxmlformats.org/officeDocument/2006/relationships/hyperlink" Target="http://www.ncbi.nlm.nih.gov/nucleotide/10304306?report=genbank&amp;log$=nuclalign&amp;blast_rank=29&amp;RID=XZ4Z8HXV01N" TargetMode="External"/><Relationship Id="rId694" Type="http://schemas.openxmlformats.org/officeDocument/2006/relationships/hyperlink" Target="http://www.ncbi.nlm.nih.gov/nucleotide/10304306?report=genbank&amp;log$=nuclalign&amp;blast_rank=29&amp;RID=XZ4Z8HXV01N" TargetMode="External"/><Relationship Id="rId695" Type="http://schemas.openxmlformats.org/officeDocument/2006/relationships/hyperlink" Target="http://www.ncbi.nlm.nih.gov/nucleotide/148475115?report=genbank&amp;log$=nuclalign&amp;blast_rank=30&amp;RID=XZ4Z8HXV01N" TargetMode="External"/><Relationship Id="rId696" Type="http://schemas.openxmlformats.org/officeDocument/2006/relationships/hyperlink" Target="http://www.ncbi.nlm.nih.gov/nucleotide/148475115?report=genbank&amp;log$=nuclalign&amp;blast_rank=30&amp;RID=XZ4Z8HXV01N" TargetMode="External"/><Relationship Id="rId697" Type="http://schemas.openxmlformats.org/officeDocument/2006/relationships/hyperlink" Target="http://www.ncbi.nlm.nih.gov/nucleotide/148475115?report=genbank&amp;log$=nuclalign&amp;blast_rank=30&amp;RID=XZ4Z8HXV01N" TargetMode="External"/><Relationship Id="rId698" Type="http://schemas.openxmlformats.org/officeDocument/2006/relationships/hyperlink" Target="http://www.ncbi.nlm.nih.gov/nucleotide/148475115?report=genbank&amp;log$=nuclalign&amp;blast_rank=30&amp;RID=XZ4Z8HXV01N" TargetMode="External"/><Relationship Id="rId699" Type="http://schemas.openxmlformats.org/officeDocument/2006/relationships/hyperlink" Target="http://www.ncbi.nlm.nih.gov/nucleotide/6002958?report=genbank&amp;log$=nuclalign&amp;blast_rank=31&amp;RID=XZ4Z8HXV01N" TargetMode="External"/><Relationship Id="rId700" Type="http://schemas.openxmlformats.org/officeDocument/2006/relationships/hyperlink" Target="http://www.ncbi.nlm.nih.gov/nucleotide/6002958?report=genbank&amp;log$=nuclalign&amp;blast_rank=31&amp;RID=XZ4Z8HXV01N" TargetMode="External"/><Relationship Id="rId701" Type="http://schemas.openxmlformats.org/officeDocument/2006/relationships/hyperlink" Target="http://www.ncbi.nlm.nih.gov/nucleotide/6002958?report=genbank&amp;log$=nuclalign&amp;blast_rank=31&amp;RID=XZ4Z8HXV01N" TargetMode="External"/><Relationship Id="rId702" Type="http://schemas.openxmlformats.org/officeDocument/2006/relationships/hyperlink" Target="http://www.ncbi.nlm.nih.gov/nucleotide/6002958?report=genbank&amp;log$=nuclalign&amp;blast_rank=31&amp;RID=XZ4Z8HXV01N" TargetMode="External"/><Relationship Id="rId703" Type="http://schemas.openxmlformats.org/officeDocument/2006/relationships/hyperlink" Target="http://www.ncbi.nlm.nih.gov/nucleotide/6002958?report=genbank&amp;log$=nuclalign&amp;blast_rank=31&amp;RID=XZ4Z8HXV01N" TargetMode="External"/><Relationship Id="rId704" Type="http://schemas.openxmlformats.org/officeDocument/2006/relationships/hyperlink" Target="http://www.ncbi.nlm.nih.gov/nucleotide/6002958?report=genbank&amp;log$=nuclalign&amp;blast_rank=31&amp;RID=XZ4Z8HXV01N" TargetMode="External"/><Relationship Id="rId705" Type="http://schemas.openxmlformats.org/officeDocument/2006/relationships/hyperlink" Target="http://www.ncbi.nlm.nih.gov/nucleotide/342179758?report=genbank&amp;log$=nuclalign&amp;blast_rank=32&amp;RID=XZ4Z8HXV01N" TargetMode="External"/><Relationship Id="rId706" Type="http://schemas.openxmlformats.org/officeDocument/2006/relationships/hyperlink" Target="http://www.ncbi.nlm.nih.gov/nucleotide/342179758?report=genbank&amp;log$=nuclalign&amp;blast_rank=32&amp;RID=XZ4Z8HXV01N" TargetMode="External"/><Relationship Id="rId707" Type="http://schemas.openxmlformats.org/officeDocument/2006/relationships/hyperlink" Target="http://www.ncbi.nlm.nih.gov/nucleotide/342179758?report=genbank&amp;log$=nuclalign&amp;blast_rank=32&amp;RID=XZ4Z8HXV01N" TargetMode="External"/><Relationship Id="rId708" Type="http://schemas.openxmlformats.org/officeDocument/2006/relationships/hyperlink" Target="http://www.ncbi.nlm.nih.gov/nucleotide/342179758?report=genbank&amp;log$=nuclalign&amp;blast_rank=32&amp;RID=XZ4Z8HXV01N" TargetMode="External"/><Relationship Id="rId709" Type="http://schemas.openxmlformats.org/officeDocument/2006/relationships/hyperlink" Target="http://www.ncbi.nlm.nih.gov/nucleotide/342179735?report=genbank&amp;log$=nuclalign&amp;blast_rank=33&amp;RID=XZ4Z8HXV01N" TargetMode="External"/><Relationship Id="rId710" Type="http://schemas.openxmlformats.org/officeDocument/2006/relationships/hyperlink" Target="http://www.ncbi.nlm.nih.gov/nucleotide/342179735?report=genbank&amp;log$=nuclalign&amp;blast_rank=33&amp;RID=XZ4Z8HXV01N" TargetMode="External"/><Relationship Id="rId711" Type="http://schemas.openxmlformats.org/officeDocument/2006/relationships/hyperlink" Target="http://www.ncbi.nlm.nih.gov/nucleotide/342179735?report=genbank&amp;log$=nuclalign&amp;blast_rank=33&amp;RID=XZ4Z8HXV01N" TargetMode="External"/><Relationship Id="rId712" Type="http://schemas.openxmlformats.org/officeDocument/2006/relationships/hyperlink" Target="http://www.ncbi.nlm.nih.gov/nucleotide/342179735?report=genbank&amp;log$=nuclalign&amp;blast_rank=33&amp;RID=XZ4Z8HXV01N" TargetMode="External"/><Relationship Id="rId713" Type="http://schemas.openxmlformats.org/officeDocument/2006/relationships/hyperlink" Target="http://www.ncbi.nlm.nih.gov/nucleotide/342179730?report=genbank&amp;log$=nuclalign&amp;blast_rank=34&amp;RID=XZ4Z8HXV01N" TargetMode="External"/><Relationship Id="rId714" Type="http://schemas.openxmlformats.org/officeDocument/2006/relationships/hyperlink" Target="http://www.ncbi.nlm.nih.gov/nucleotide/342179730?report=genbank&amp;log$=nuclalign&amp;blast_rank=34&amp;RID=XZ4Z8HXV01N" TargetMode="External"/><Relationship Id="rId715" Type="http://schemas.openxmlformats.org/officeDocument/2006/relationships/hyperlink" Target="http://www.ncbi.nlm.nih.gov/nucleotide/342179730?report=genbank&amp;log$=nuclalign&amp;blast_rank=34&amp;RID=XZ4Z8HXV01N" TargetMode="External"/><Relationship Id="rId716" Type="http://schemas.openxmlformats.org/officeDocument/2006/relationships/hyperlink" Target="http://www.ncbi.nlm.nih.gov/nucleotide/342179730?report=genbank&amp;log$=nuclalign&amp;blast_rank=34&amp;RID=XZ4Z8HXV01N" TargetMode="External"/><Relationship Id="rId717" Type="http://schemas.openxmlformats.org/officeDocument/2006/relationships/hyperlink" Target="http://www.ncbi.nlm.nih.gov/nucleotide/288187149?report=genbank&amp;log$=nuclalign&amp;blast_rank=35&amp;RID=XZ4Z8HXV01N" TargetMode="External"/><Relationship Id="rId718" Type="http://schemas.openxmlformats.org/officeDocument/2006/relationships/hyperlink" Target="http://www.ncbi.nlm.nih.gov/nucleotide/288187149?report=genbank&amp;log$=nuclalign&amp;blast_rank=35&amp;RID=XZ4Z8HXV01N" TargetMode="External"/><Relationship Id="rId719" Type="http://schemas.openxmlformats.org/officeDocument/2006/relationships/hyperlink" Target="http://www.ncbi.nlm.nih.gov/nucleotide/288187149?report=genbank&amp;log$=nuclalign&amp;blast_rank=35&amp;RID=XZ4Z8HXV01N" TargetMode="External"/><Relationship Id="rId720" Type="http://schemas.openxmlformats.org/officeDocument/2006/relationships/hyperlink" Target="http://www.ncbi.nlm.nih.gov/nucleotide/288187149?report=genbank&amp;log$=nuclalign&amp;blast_rank=35&amp;RID=XZ4Z8HXV01N" TargetMode="External"/><Relationship Id="rId721" Type="http://schemas.openxmlformats.org/officeDocument/2006/relationships/hyperlink" Target="http://www.ncbi.nlm.nih.gov/nucleotide/156106794?report=genbank&amp;log$=nuclalign&amp;blast_rank=36&amp;RID=XZ4Z8HXV01N" TargetMode="External"/><Relationship Id="rId722" Type="http://schemas.openxmlformats.org/officeDocument/2006/relationships/hyperlink" Target="http://www.ncbi.nlm.nih.gov/nucleotide/156106794?report=genbank&amp;log$=nuclalign&amp;blast_rank=36&amp;RID=XZ4Z8HXV01N" TargetMode="External"/><Relationship Id="rId723" Type="http://schemas.openxmlformats.org/officeDocument/2006/relationships/hyperlink" Target="http://www.ncbi.nlm.nih.gov/nucleotide/156106794?report=genbank&amp;log$=nuclalign&amp;blast_rank=36&amp;RID=XZ4Z8HXV01N" TargetMode="External"/><Relationship Id="rId724" Type="http://schemas.openxmlformats.org/officeDocument/2006/relationships/hyperlink" Target="http://www.ncbi.nlm.nih.gov/nucleotide/156106794?report=genbank&amp;log$=nuclalign&amp;blast_rank=36&amp;RID=XZ4Z8HXV01N" TargetMode="External"/><Relationship Id="rId725" Type="http://schemas.openxmlformats.org/officeDocument/2006/relationships/hyperlink" Target="http://www.ncbi.nlm.nih.gov/nucleotide/22001012?report=genbank&amp;log$=nuclalign&amp;blast_rank=37&amp;RID=XZ4Z8HXV01N" TargetMode="External"/><Relationship Id="rId726" Type="http://schemas.openxmlformats.org/officeDocument/2006/relationships/hyperlink" Target="http://www.ncbi.nlm.nih.gov/nucleotide/22001012?report=genbank&amp;log$=nuclalign&amp;blast_rank=37&amp;RID=XZ4Z8HXV01N" TargetMode="External"/><Relationship Id="rId727" Type="http://schemas.openxmlformats.org/officeDocument/2006/relationships/hyperlink" Target="http://www.ncbi.nlm.nih.gov/nucleotide/22001012?report=genbank&amp;log$=nuclalign&amp;blast_rank=37&amp;RID=XZ4Z8HXV01N" TargetMode="External"/><Relationship Id="rId728" Type="http://schemas.openxmlformats.org/officeDocument/2006/relationships/hyperlink" Target="http://www.ncbi.nlm.nih.gov/nucleotide/22001012?report=genbank&amp;log$=nuclalign&amp;blast_rank=37&amp;RID=XZ4Z8HXV01N" TargetMode="External"/><Relationship Id="rId729" Type="http://schemas.openxmlformats.org/officeDocument/2006/relationships/hyperlink" Target="http://www.ncbi.nlm.nih.gov/nucleotide/60326813?report=genbank&amp;log$=nuclalign&amp;blast_rank=38&amp;RID=XZ4Z8HXV01N" TargetMode="External"/><Relationship Id="rId730" Type="http://schemas.openxmlformats.org/officeDocument/2006/relationships/hyperlink" Target="http://www.ncbi.nlm.nih.gov/nucleotide/60326813?report=genbank&amp;log$=nuclalign&amp;blast_rank=38&amp;RID=XZ4Z8HXV01N" TargetMode="External"/><Relationship Id="rId731" Type="http://schemas.openxmlformats.org/officeDocument/2006/relationships/hyperlink" Target="http://www.ncbi.nlm.nih.gov/nucleotide/60326813?report=genbank&amp;log$=nuclalign&amp;blast_rank=38&amp;RID=XZ4Z8HXV01N" TargetMode="External"/><Relationship Id="rId732" Type="http://schemas.openxmlformats.org/officeDocument/2006/relationships/hyperlink" Target="http://www.ncbi.nlm.nih.gov/nucleotide/60326813?report=genbank&amp;log$=nuclalign&amp;blast_rank=38&amp;RID=XZ4Z8HXV01N" TargetMode="External"/><Relationship Id="rId733" Type="http://schemas.openxmlformats.org/officeDocument/2006/relationships/hyperlink" Target="http://www.ncbi.nlm.nih.gov/nucleotide/156106789?report=genbank&amp;log$=nuclalign&amp;blast_rank=39&amp;RID=XZ4Z8HXV01N" TargetMode="External"/><Relationship Id="rId734" Type="http://schemas.openxmlformats.org/officeDocument/2006/relationships/hyperlink" Target="http://www.ncbi.nlm.nih.gov/nucleotide/156106789?report=genbank&amp;log$=nuclalign&amp;blast_rank=39&amp;RID=XZ4Z8HXV01N" TargetMode="External"/><Relationship Id="rId735" Type="http://schemas.openxmlformats.org/officeDocument/2006/relationships/hyperlink" Target="http://www.ncbi.nlm.nih.gov/nucleotide/156106789?report=genbank&amp;log$=nuclalign&amp;blast_rank=39&amp;RID=XZ4Z8HXV01N" TargetMode="External"/><Relationship Id="rId736" Type="http://schemas.openxmlformats.org/officeDocument/2006/relationships/hyperlink" Target="http://www.ncbi.nlm.nih.gov/nucleotide/156106789?report=genbank&amp;log$=nuclalign&amp;blast_rank=39&amp;RID=XZ4Z8HXV01N" TargetMode="External"/><Relationship Id="rId737" Type="http://schemas.openxmlformats.org/officeDocument/2006/relationships/hyperlink" Target="http://www.ncbi.nlm.nih.gov/nucleotide/85002145?report=genbank&amp;log$=nuclalign&amp;blast_rank=40&amp;RID=XZ4Z8HXV01N" TargetMode="External"/><Relationship Id="rId738" Type="http://schemas.openxmlformats.org/officeDocument/2006/relationships/hyperlink" Target="http://www.ncbi.nlm.nih.gov/nucleotide/85002145?report=genbank&amp;log$=nuclalign&amp;blast_rank=40&amp;RID=XZ4Z8HXV01N" TargetMode="External"/><Relationship Id="rId739" Type="http://schemas.openxmlformats.org/officeDocument/2006/relationships/hyperlink" Target="http://www.ncbi.nlm.nih.gov/nucleotide/85002145?report=genbank&amp;log$=nuclalign&amp;blast_rank=40&amp;RID=XZ4Z8HXV01N" TargetMode="External"/><Relationship Id="rId740" Type="http://schemas.openxmlformats.org/officeDocument/2006/relationships/hyperlink" Target="http://www.ncbi.nlm.nih.gov/nucleotide/85002145?report=genbank&amp;log$=nuclalign&amp;blast_rank=40&amp;RID=XZ4Z8HXV01N" TargetMode="External"/><Relationship Id="rId741" Type="http://schemas.openxmlformats.org/officeDocument/2006/relationships/hyperlink" Target="http://www.ncbi.nlm.nih.gov/nucleotide/6002960?report=genbank&amp;log$=nuclalign&amp;blast_rank=41&amp;RID=XZ4Z8HXV01N" TargetMode="External"/><Relationship Id="rId742" Type="http://schemas.openxmlformats.org/officeDocument/2006/relationships/hyperlink" Target="http://www.ncbi.nlm.nih.gov/nucleotide/6002960?report=genbank&amp;log$=nuclalign&amp;blast_rank=41&amp;RID=XZ4Z8HXV01N" TargetMode="External"/><Relationship Id="rId743" Type="http://schemas.openxmlformats.org/officeDocument/2006/relationships/hyperlink" Target="http://www.ncbi.nlm.nih.gov/nucleotide/6002960?report=genbank&amp;log$=nuclalign&amp;blast_rank=41&amp;RID=XZ4Z8HXV01N" TargetMode="External"/><Relationship Id="rId744" Type="http://schemas.openxmlformats.org/officeDocument/2006/relationships/hyperlink" Target="http://www.ncbi.nlm.nih.gov/nucleotide/6002960?report=genbank&amp;log$=nuclalign&amp;blast_rank=41&amp;RID=XZ4Z8HXV01N" TargetMode="External"/><Relationship Id="rId745" Type="http://schemas.openxmlformats.org/officeDocument/2006/relationships/hyperlink" Target="http://www.ncbi.nlm.nih.gov/nucleotide/6002960?report=genbank&amp;log$=nuclalign&amp;blast_rank=41&amp;RID=XZ4Z8HXV01N" TargetMode="External"/><Relationship Id="rId746" Type="http://schemas.openxmlformats.org/officeDocument/2006/relationships/hyperlink" Target="http://www.ncbi.nlm.nih.gov/nucleotide/6002960?report=genbank&amp;log$=nuclalign&amp;blast_rank=41&amp;RID=XZ4Z8HXV01N" TargetMode="External"/><Relationship Id="rId747" Type="http://schemas.openxmlformats.org/officeDocument/2006/relationships/hyperlink" Target="http://www.ncbi.nlm.nih.gov/nucleotide/51472048?report=genbank&amp;log$=nuclalign&amp;blast_rank=42&amp;RID=XZ4Z8HXV01N" TargetMode="External"/><Relationship Id="rId748" Type="http://schemas.openxmlformats.org/officeDocument/2006/relationships/hyperlink" Target="http://www.ncbi.nlm.nih.gov/nucleotide/51472048?report=genbank&amp;log$=nuclalign&amp;blast_rank=42&amp;RID=XZ4Z8HXV01N" TargetMode="External"/><Relationship Id="rId749" Type="http://schemas.openxmlformats.org/officeDocument/2006/relationships/hyperlink" Target="http://www.ncbi.nlm.nih.gov/nucleotide/51472048?report=genbank&amp;log$=nuclalign&amp;blast_rank=42&amp;RID=XZ4Z8HXV01N" TargetMode="External"/><Relationship Id="rId750" Type="http://schemas.openxmlformats.org/officeDocument/2006/relationships/hyperlink" Target="http://www.ncbi.nlm.nih.gov/nucleotide/51472048?report=genbank&amp;log$=nuclalign&amp;blast_rank=42&amp;RID=XZ4Z8HXV01N" TargetMode="External"/><Relationship Id="rId751" Type="http://schemas.openxmlformats.org/officeDocument/2006/relationships/hyperlink" Target="http://www.ncbi.nlm.nih.gov/nucleotide/342179737?report=genbank&amp;log$=nuclalign&amp;blast_rank=43&amp;RID=XZ4Z8HXV01N" TargetMode="External"/><Relationship Id="rId752" Type="http://schemas.openxmlformats.org/officeDocument/2006/relationships/hyperlink" Target="http://www.ncbi.nlm.nih.gov/nucleotide/342179737?report=genbank&amp;log$=nuclalign&amp;blast_rank=43&amp;RID=XZ4Z8HXV01N" TargetMode="External"/><Relationship Id="rId753" Type="http://schemas.openxmlformats.org/officeDocument/2006/relationships/hyperlink" Target="http://www.ncbi.nlm.nih.gov/nucleotide/342179737?report=genbank&amp;log$=nuclalign&amp;blast_rank=43&amp;RID=XZ4Z8HXV01N" TargetMode="External"/><Relationship Id="rId754" Type="http://schemas.openxmlformats.org/officeDocument/2006/relationships/hyperlink" Target="http://www.ncbi.nlm.nih.gov/nucleotide/342179737?report=genbank&amp;log$=nuclalign&amp;blast_rank=43&amp;RID=XZ4Z8HXV01N" TargetMode="External"/><Relationship Id="rId755" Type="http://schemas.openxmlformats.org/officeDocument/2006/relationships/hyperlink" Target="http://www.ncbi.nlm.nih.gov/nucleotide/254000647?report=genbank&amp;log$=nuclalign&amp;blast_rank=44&amp;RID=XZ4Z8HXV01N" TargetMode="External"/><Relationship Id="rId756" Type="http://schemas.openxmlformats.org/officeDocument/2006/relationships/hyperlink" Target="http://www.ncbi.nlm.nih.gov/nucleotide/254000647?report=genbank&amp;log$=nuclalign&amp;blast_rank=44&amp;RID=XZ4Z8HXV01N" TargetMode="External"/><Relationship Id="rId757" Type="http://schemas.openxmlformats.org/officeDocument/2006/relationships/hyperlink" Target="http://www.ncbi.nlm.nih.gov/nucleotide/254000647?report=genbank&amp;log$=nuclalign&amp;blast_rank=44&amp;RID=XZ4Z8HXV01N" TargetMode="External"/><Relationship Id="rId758" Type="http://schemas.openxmlformats.org/officeDocument/2006/relationships/hyperlink" Target="http://www.ncbi.nlm.nih.gov/nucleotide/254000647?report=genbank&amp;log$=nuclalign&amp;blast_rank=44&amp;RID=XZ4Z8HXV01N" TargetMode="External"/><Relationship Id="rId759" Type="http://schemas.openxmlformats.org/officeDocument/2006/relationships/hyperlink" Target="http://www.ncbi.nlm.nih.gov/nucleotide/254000634?report=genbank&amp;log$=nuclalign&amp;blast_rank=45&amp;RID=XZ4Z8HXV01N" TargetMode="External"/><Relationship Id="rId760" Type="http://schemas.openxmlformats.org/officeDocument/2006/relationships/hyperlink" Target="http://www.ncbi.nlm.nih.gov/nucleotide/254000634?report=genbank&amp;log$=nuclalign&amp;blast_rank=45&amp;RID=XZ4Z8HXV01N" TargetMode="External"/><Relationship Id="rId761" Type="http://schemas.openxmlformats.org/officeDocument/2006/relationships/hyperlink" Target="http://www.ncbi.nlm.nih.gov/nucleotide/254000634?report=genbank&amp;log$=nuclalign&amp;blast_rank=45&amp;RID=XZ4Z8HXV01N" TargetMode="External"/><Relationship Id="rId762" Type="http://schemas.openxmlformats.org/officeDocument/2006/relationships/hyperlink" Target="http://www.ncbi.nlm.nih.gov/nucleotide/254000634?report=genbank&amp;log$=nuclalign&amp;blast_rank=45&amp;RID=XZ4Z8HXV01N" TargetMode="External"/><Relationship Id="rId763" Type="http://schemas.openxmlformats.org/officeDocument/2006/relationships/hyperlink" Target="http://www.ncbi.nlm.nih.gov/nucleotide/172025578?report=genbank&amp;log$=nuclalign&amp;blast_rank=46&amp;RID=XZ4Z8HXV01N" TargetMode="External"/><Relationship Id="rId764" Type="http://schemas.openxmlformats.org/officeDocument/2006/relationships/hyperlink" Target="http://www.ncbi.nlm.nih.gov/nucleotide/172025578?report=genbank&amp;log$=nuclalign&amp;blast_rank=46&amp;RID=XZ4Z8HXV01N" TargetMode="External"/><Relationship Id="rId765" Type="http://schemas.openxmlformats.org/officeDocument/2006/relationships/hyperlink" Target="http://www.ncbi.nlm.nih.gov/nucleotide/172025578?report=genbank&amp;log$=nuclalign&amp;blast_rank=46&amp;RID=XZ4Z8HXV01N" TargetMode="External"/><Relationship Id="rId766" Type="http://schemas.openxmlformats.org/officeDocument/2006/relationships/hyperlink" Target="http://www.ncbi.nlm.nih.gov/nucleotide/172025578?report=genbank&amp;log$=nuclalign&amp;blast_rank=46&amp;RID=XZ4Z8HXV01N" TargetMode="External"/><Relationship Id="rId767" Type="http://schemas.openxmlformats.org/officeDocument/2006/relationships/hyperlink" Target="http://www.ncbi.nlm.nih.gov/nucleotide/172025522?report=genbank&amp;log$=nuclalign&amp;blast_rank=47&amp;RID=XZ4Z8HXV01N" TargetMode="External"/><Relationship Id="rId768" Type="http://schemas.openxmlformats.org/officeDocument/2006/relationships/hyperlink" Target="http://www.ncbi.nlm.nih.gov/nucleotide/172025522?report=genbank&amp;log$=nuclalign&amp;blast_rank=47&amp;RID=XZ4Z8HXV01N" TargetMode="External"/><Relationship Id="rId769" Type="http://schemas.openxmlformats.org/officeDocument/2006/relationships/hyperlink" Target="http://www.ncbi.nlm.nih.gov/nucleotide/172025522?report=genbank&amp;log$=nuclalign&amp;blast_rank=47&amp;RID=XZ4Z8HXV01N" TargetMode="External"/><Relationship Id="rId770" Type="http://schemas.openxmlformats.org/officeDocument/2006/relationships/hyperlink" Target="http://www.ncbi.nlm.nih.gov/nucleotide/172025522?report=genbank&amp;log$=nuclalign&amp;blast_rank=47&amp;RID=XZ4Z8HXV01N" TargetMode="External"/><Relationship Id="rId771" Type="http://schemas.openxmlformats.org/officeDocument/2006/relationships/hyperlink" Target="http://www.ncbi.nlm.nih.gov/nucleotide/172025503?report=genbank&amp;log$=nuclalign&amp;blast_rank=48&amp;RID=XZ4Z8HXV01N" TargetMode="External"/><Relationship Id="rId772" Type="http://schemas.openxmlformats.org/officeDocument/2006/relationships/hyperlink" Target="http://www.ncbi.nlm.nih.gov/nucleotide/172025503?report=genbank&amp;log$=nuclalign&amp;blast_rank=48&amp;RID=XZ4Z8HXV01N" TargetMode="External"/><Relationship Id="rId773" Type="http://schemas.openxmlformats.org/officeDocument/2006/relationships/hyperlink" Target="http://www.ncbi.nlm.nih.gov/nucleotide/172025503?report=genbank&amp;log$=nuclalign&amp;blast_rank=48&amp;RID=XZ4Z8HXV01N" TargetMode="External"/><Relationship Id="rId774" Type="http://schemas.openxmlformats.org/officeDocument/2006/relationships/hyperlink" Target="http://www.ncbi.nlm.nih.gov/nucleotide/172025503?report=genbank&amp;log$=nuclalign&amp;blast_rank=48&amp;RID=XZ4Z8HXV01N" TargetMode="External"/><Relationship Id="rId775" Type="http://schemas.openxmlformats.org/officeDocument/2006/relationships/hyperlink" Target="http://www.ncbi.nlm.nih.gov/nucleotide/172025299?report=genbank&amp;log$=nuclalign&amp;blast_rank=49&amp;RID=XZ4Z8HXV01N" TargetMode="External"/><Relationship Id="rId776" Type="http://schemas.openxmlformats.org/officeDocument/2006/relationships/hyperlink" Target="http://www.ncbi.nlm.nih.gov/nucleotide/172025299?report=genbank&amp;log$=nuclalign&amp;blast_rank=49&amp;RID=XZ4Z8HXV01N" TargetMode="External"/><Relationship Id="rId777" Type="http://schemas.openxmlformats.org/officeDocument/2006/relationships/hyperlink" Target="http://www.ncbi.nlm.nih.gov/nucleotide/172025299?report=genbank&amp;log$=nuclalign&amp;blast_rank=49&amp;RID=XZ4Z8HXV01N" TargetMode="External"/><Relationship Id="rId778" Type="http://schemas.openxmlformats.org/officeDocument/2006/relationships/hyperlink" Target="http://www.ncbi.nlm.nih.gov/nucleotide/172025299?report=genbank&amp;log$=nuclalign&amp;blast_rank=49&amp;RID=XZ4Z8HXV01N" TargetMode="External"/><Relationship Id="rId779" Type="http://schemas.openxmlformats.org/officeDocument/2006/relationships/hyperlink" Target="http://www.ncbi.nlm.nih.gov/nucleotide/22000815?report=genbank&amp;log$=nuclalign&amp;blast_rank=50&amp;RID=XZ4Z8HXV01N" TargetMode="External"/><Relationship Id="rId780" Type="http://schemas.openxmlformats.org/officeDocument/2006/relationships/hyperlink" Target="http://www.ncbi.nlm.nih.gov/nucleotide/22000815?report=genbank&amp;log$=nuclalign&amp;blast_rank=50&amp;RID=XZ4Z8HXV01N" TargetMode="External"/><Relationship Id="rId781" Type="http://schemas.openxmlformats.org/officeDocument/2006/relationships/hyperlink" Target="http://www.ncbi.nlm.nih.gov/nucleotide/22000815?report=genbank&amp;log$=nuclalign&amp;blast_rank=50&amp;RID=XZ4Z8HXV01N" TargetMode="External"/><Relationship Id="rId782" Type="http://schemas.openxmlformats.org/officeDocument/2006/relationships/hyperlink" Target="http://www.ncbi.nlm.nih.gov/nucleotide/22000815?report=genbank&amp;log$=nuclalign&amp;blast_rank=50&amp;RID=XZ4Z8HXV01N" TargetMode="External"/><Relationship Id="rId783" Type="http://schemas.openxmlformats.org/officeDocument/2006/relationships/hyperlink" Target="http://www.ncbi.nlm.nih.gov/nucleotide/172025550?report=genbank&amp;log$=nuclalign&amp;blast_rank=51&amp;RID=XZ4Z8HXV01N" TargetMode="External"/><Relationship Id="rId784" Type="http://schemas.openxmlformats.org/officeDocument/2006/relationships/hyperlink" Target="http://www.ncbi.nlm.nih.gov/nucleotide/172025550?report=genbank&amp;log$=nuclalign&amp;blast_rank=51&amp;RID=XZ4Z8HXV01N" TargetMode="External"/><Relationship Id="rId785" Type="http://schemas.openxmlformats.org/officeDocument/2006/relationships/hyperlink" Target="http://www.ncbi.nlm.nih.gov/nucleotide/172025550?report=genbank&amp;log$=nuclalign&amp;blast_rank=51&amp;RID=XZ4Z8HXV01N" TargetMode="External"/><Relationship Id="rId786" Type="http://schemas.openxmlformats.org/officeDocument/2006/relationships/hyperlink" Target="http://www.ncbi.nlm.nih.gov/nucleotide/172025550?report=genbank&amp;log$=nuclalign&amp;blast_rank=51&amp;RID=XZ4Z8HXV01N" TargetMode="External"/><Relationship Id="rId787" Type="http://schemas.openxmlformats.org/officeDocument/2006/relationships/hyperlink" Target="http://www.ncbi.nlm.nih.gov/nucleotide/160688649?report=genbank&amp;log$=nuclalign&amp;blast_rank=52&amp;RID=XZ4Z8HXV01N" TargetMode="External"/><Relationship Id="rId788" Type="http://schemas.openxmlformats.org/officeDocument/2006/relationships/hyperlink" Target="http://www.ncbi.nlm.nih.gov/nucleotide/160688649?report=genbank&amp;log$=nuclalign&amp;blast_rank=52&amp;RID=XZ4Z8HXV01N" TargetMode="External"/><Relationship Id="rId789" Type="http://schemas.openxmlformats.org/officeDocument/2006/relationships/hyperlink" Target="http://www.ncbi.nlm.nih.gov/nucleotide/160688649?report=genbank&amp;log$=nuclalign&amp;blast_rank=52&amp;RID=XZ4Z8HXV01N" TargetMode="External"/><Relationship Id="rId790" Type="http://schemas.openxmlformats.org/officeDocument/2006/relationships/hyperlink" Target="http://www.ncbi.nlm.nih.gov/nucleotide/160688649?report=genbank&amp;log$=nuclalign&amp;blast_rank=52&amp;RID=XZ4Z8HXV01N" TargetMode="External"/><Relationship Id="rId791" Type="http://schemas.openxmlformats.org/officeDocument/2006/relationships/hyperlink" Target="http://blast.ncbi.nlm.nih.gov/blast/dumpgnl.cgi?db=nr&amp;na=1&amp;gnl=gb|EU250578.1|&amp;gi=160688649&amp;term=160688649%5Bgi%5D&amp;RID=XZ4Z8HXV01N&amp;QUERY_NUMBER=1&amp;segs=1827-2086,15792-15946" TargetMode="External"/><Relationship Id="rId792" Type="http://schemas.openxmlformats.org/officeDocument/2006/relationships/image" Target="media/image1.png"/><Relationship Id="rId793" Type="http://schemas.openxmlformats.org/officeDocument/2006/relationships/hyperlink" Target="http://www.ncbi.nlm.nih.gov/nucleotide/172025438?report=genbank&amp;log$=nuclalign&amp;blast_rank=53&amp;RID=XZ4Z8HXV01N" TargetMode="External"/><Relationship Id="rId794" Type="http://schemas.openxmlformats.org/officeDocument/2006/relationships/hyperlink" Target="http://www.ncbi.nlm.nih.gov/nucleotide/172025438?report=genbank&amp;log$=nuclalign&amp;blast_rank=53&amp;RID=XZ4Z8HXV01N" TargetMode="External"/><Relationship Id="rId795" Type="http://schemas.openxmlformats.org/officeDocument/2006/relationships/hyperlink" Target="http://www.ncbi.nlm.nih.gov/nucleotide/172025438?report=genbank&amp;log$=nuclalign&amp;blast_rank=53&amp;RID=XZ4Z8HXV01N" TargetMode="External"/><Relationship Id="rId796" Type="http://schemas.openxmlformats.org/officeDocument/2006/relationships/hyperlink" Target="http://www.ncbi.nlm.nih.gov/nucleotide/172025438?report=genbank&amp;log$=nuclalign&amp;blast_rank=53&amp;RID=XZ4Z8HXV01N" TargetMode="External"/><Relationship Id="rId797" Type="http://schemas.openxmlformats.org/officeDocument/2006/relationships/hyperlink" Target="http://www.ncbi.nlm.nih.gov/nucleotide/48841434?report=genbank&amp;log$=nuclalign&amp;blast_rank=54&amp;RID=XZ4Z8HXV01N" TargetMode="External"/><Relationship Id="rId798" Type="http://schemas.openxmlformats.org/officeDocument/2006/relationships/hyperlink" Target="http://www.ncbi.nlm.nih.gov/nucleotide/48841434?report=genbank&amp;log$=nuclalign&amp;blast_rank=54&amp;RID=XZ4Z8HXV01N" TargetMode="External"/><Relationship Id="rId799" Type="http://schemas.openxmlformats.org/officeDocument/2006/relationships/hyperlink" Target="http://www.ncbi.nlm.nih.gov/nucleotide/48841434?report=genbank&amp;log$=nuclalign&amp;blast_rank=54&amp;RID=XZ4Z8HXV01N" TargetMode="External"/><Relationship Id="rId800" Type="http://schemas.openxmlformats.org/officeDocument/2006/relationships/hyperlink" Target="http://www.ncbi.nlm.nih.gov/nucleotide/48841434?report=genbank&amp;log$=nuclalign&amp;blast_rank=54&amp;RID=XZ4Z8HXV01N" TargetMode="External"/><Relationship Id="rId801" Type="http://schemas.openxmlformats.org/officeDocument/2006/relationships/hyperlink" Target="http://www.ncbi.nlm.nih.gov/nucleotide/5566583?report=genbank&amp;log$=nuclalign&amp;blast_rank=55&amp;RID=XZ4Z8HXV01N" TargetMode="External"/><Relationship Id="rId802" Type="http://schemas.openxmlformats.org/officeDocument/2006/relationships/hyperlink" Target="http://www.ncbi.nlm.nih.gov/nucleotide/5566583?report=genbank&amp;log$=nuclalign&amp;blast_rank=55&amp;RID=XZ4Z8HXV01N" TargetMode="External"/><Relationship Id="rId803" Type="http://schemas.openxmlformats.org/officeDocument/2006/relationships/hyperlink" Target="http://www.ncbi.nlm.nih.gov/nucleotide/5566583?report=genbank&amp;log$=nuclalign&amp;blast_rank=55&amp;RID=XZ4Z8HXV01N" TargetMode="External"/><Relationship Id="rId804" Type="http://schemas.openxmlformats.org/officeDocument/2006/relationships/hyperlink" Target="http://www.ncbi.nlm.nih.gov/nucleotide/5566583?report=genbank&amp;log$=nuclalign&amp;blast_rank=55&amp;RID=XZ4Z8HXV01N" TargetMode="External"/><Relationship Id="rId805" Type="http://schemas.openxmlformats.org/officeDocument/2006/relationships/hyperlink" Target="http://www.ncbi.nlm.nih.gov/geoprofiles/?term=5566583[gi]&amp;RID=XZ4Z8HXV01N&amp;log$=geoalign&amp;blast_rank=55" TargetMode="External"/><Relationship Id="rId806" Type="http://schemas.openxmlformats.org/officeDocument/2006/relationships/image" Target="media/image2.png"/><Relationship Id="rId807" Type="http://schemas.openxmlformats.org/officeDocument/2006/relationships/hyperlink" Target="http://www.ncbi.nlm.nih.gov/nucleotide/39652161?report=genbank&amp;log$=nuclalign&amp;blast_rank=56&amp;RID=XZ4Z8HXV01N" TargetMode="External"/><Relationship Id="rId808" Type="http://schemas.openxmlformats.org/officeDocument/2006/relationships/hyperlink" Target="http://www.ncbi.nlm.nih.gov/nucleotide/39652161?report=genbank&amp;log$=nuclalign&amp;blast_rank=56&amp;RID=XZ4Z8HXV01N" TargetMode="External"/><Relationship Id="rId809" Type="http://schemas.openxmlformats.org/officeDocument/2006/relationships/hyperlink" Target="http://www.ncbi.nlm.nih.gov/nucleotide/39652161?report=genbank&amp;log$=nuclalign&amp;blast_rank=56&amp;RID=XZ4Z8HXV01N" TargetMode="External"/><Relationship Id="rId810" Type="http://schemas.openxmlformats.org/officeDocument/2006/relationships/hyperlink" Target="http://www.ncbi.nlm.nih.gov/nucleotide/39652161?report=genbank&amp;log$=nuclalign&amp;blast_rank=56&amp;RID=XZ4Z8HXV01N" TargetMode="External"/><Relationship Id="rId811" Type="http://schemas.openxmlformats.org/officeDocument/2006/relationships/hyperlink" Target="http://www.ncbi.nlm.nih.gov/nucleotide/6468287?report=genbank&amp;log$=nuclalign&amp;blast_rank=57&amp;RID=XZ4Z8HXV01N" TargetMode="External"/><Relationship Id="rId812" Type="http://schemas.openxmlformats.org/officeDocument/2006/relationships/hyperlink" Target="http://www.ncbi.nlm.nih.gov/nucleotide/6468287?report=genbank&amp;log$=nuclalign&amp;blast_rank=57&amp;RID=XZ4Z8HXV01N" TargetMode="External"/><Relationship Id="rId813" Type="http://schemas.openxmlformats.org/officeDocument/2006/relationships/hyperlink" Target="http://www.ncbi.nlm.nih.gov/nucleotide/6468287?report=genbank&amp;log$=nuclalign&amp;blast_rank=57&amp;RID=XZ4Z8HXV01N" TargetMode="External"/><Relationship Id="rId814" Type="http://schemas.openxmlformats.org/officeDocument/2006/relationships/hyperlink" Target="http://www.ncbi.nlm.nih.gov/nucleotide/6468287?report=genbank&amp;log$=nuclalign&amp;blast_rank=57&amp;RID=XZ4Z8HXV01N" TargetMode="External"/><Relationship Id="rId815" Type="http://schemas.openxmlformats.org/officeDocument/2006/relationships/hyperlink" Target="http://www.ncbi.nlm.nih.gov/geoprofiles/?term=6468287[gi]&amp;RID=XZ4Z8HXV01N&amp;log$=geoalign&amp;blast_rank=57" TargetMode="External"/><Relationship Id="rId816" Type="http://schemas.openxmlformats.org/officeDocument/2006/relationships/image" Target="media/image2.png"/><Relationship Id="rId817" Type="http://schemas.openxmlformats.org/officeDocument/2006/relationships/hyperlink" Target="http://www.ncbi.nlm.nih.gov/nucleotide/88999861?report=genbank&amp;log$=nuclalign&amp;blast_rank=58&amp;RID=XZ4Z8HXV01N" TargetMode="External"/><Relationship Id="rId818" Type="http://schemas.openxmlformats.org/officeDocument/2006/relationships/hyperlink" Target="http://www.ncbi.nlm.nih.gov/nucleotide/88999861?report=genbank&amp;log$=nuclalign&amp;blast_rank=58&amp;RID=XZ4Z8HXV01N" TargetMode="External"/><Relationship Id="rId819" Type="http://schemas.openxmlformats.org/officeDocument/2006/relationships/hyperlink" Target="http://www.ncbi.nlm.nih.gov/nucleotide/88999861?report=genbank&amp;log$=nuclalign&amp;blast_rank=58&amp;RID=XZ4Z8HXV01N" TargetMode="External"/><Relationship Id="rId820" Type="http://schemas.openxmlformats.org/officeDocument/2006/relationships/hyperlink" Target="http://www.ncbi.nlm.nih.gov/nucleotide/88999861?report=genbank&amp;log$=nuclalign&amp;blast_rank=58&amp;RID=XZ4Z8HXV01N" TargetMode="External"/><Relationship Id="rId821" Type="http://schemas.openxmlformats.org/officeDocument/2006/relationships/hyperlink" Target="http://www.ncbi.nlm.nih.gov/nucleotide/6090868?report=genbank&amp;log$=nuclalign&amp;blast_rank=59&amp;RID=XZ4Z8HXV01N" TargetMode="External"/><Relationship Id="rId822" Type="http://schemas.openxmlformats.org/officeDocument/2006/relationships/hyperlink" Target="http://www.ncbi.nlm.nih.gov/nucleotide/6090868?report=genbank&amp;log$=nuclalign&amp;blast_rank=59&amp;RID=XZ4Z8HXV01N" TargetMode="External"/><Relationship Id="rId823" Type="http://schemas.openxmlformats.org/officeDocument/2006/relationships/hyperlink" Target="http://www.ncbi.nlm.nih.gov/nucleotide/6090868?report=genbank&amp;log$=nuclalign&amp;blast_rank=59&amp;RID=XZ4Z8HXV01N" TargetMode="External"/><Relationship Id="rId824" Type="http://schemas.openxmlformats.org/officeDocument/2006/relationships/hyperlink" Target="http://www.ncbi.nlm.nih.gov/nucleotide/6090868?report=genbank&amp;log$=nuclalign&amp;blast_rank=59&amp;RID=XZ4Z8HXV01N" TargetMode="External"/><Relationship Id="rId825" Type="http://schemas.openxmlformats.org/officeDocument/2006/relationships/hyperlink" Target="http://www.ncbi.nlm.nih.gov/nucleotide/6090868?report=genbank&amp;log$=nuclalign&amp;blast_rank=59&amp;RID=XZ4Z8HXV01N" TargetMode="External"/><Relationship Id="rId826" Type="http://schemas.openxmlformats.org/officeDocument/2006/relationships/hyperlink" Target="http://www.ncbi.nlm.nih.gov/nucleotide/6090868?report=genbank&amp;log$=nuclalign&amp;blast_rank=59&amp;RID=XZ4Z8HXV01N" TargetMode="External"/><Relationship Id="rId827" Type="http://schemas.openxmlformats.org/officeDocument/2006/relationships/hyperlink" Target="http://www.ncbi.nlm.nih.gov/nucleotide/342179732?report=genbank&amp;log$=nuclalign&amp;blast_rank=60&amp;RID=XZ4Z8HXV01N" TargetMode="External"/><Relationship Id="rId828" Type="http://schemas.openxmlformats.org/officeDocument/2006/relationships/hyperlink" Target="http://www.ncbi.nlm.nih.gov/nucleotide/342179732?report=genbank&amp;log$=nuclalign&amp;blast_rank=60&amp;RID=XZ4Z8HXV01N" TargetMode="External"/><Relationship Id="rId829" Type="http://schemas.openxmlformats.org/officeDocument/2006/relationships/hyperlink" Target="http://www.ncbi.nlm.nih.gov/nucleotide/342179732?report=genbank&amp;log$=nuclalign&amp;blast_rank=60&amp;RID=XZ4Z8HXV01N" TargetMode="External"/><Relationship Id="rId830" Type="http://schemas.openxmlformats.org/officeDocument/2006/relationships/hyperlink" Target="http://www.ncbi.nlm.nih.gov/nucleotide/342179732?report=genbank&amp;log$=nuclalign&amp;blast_rank=60&amp;RID=XZ4Z8HXV01N" TargetMode="External"/><Relationship Id="rId831" Type="http://schemas.openxmlformats.org/officeDocument/2006/relationships/hyperlink" Target="http://www.ncbi.nlm.nih.gov/nucleotide/117583125?report=genbank&amp;log$=nuclalign&amp;blast_rank=61&amp;RID=XZ4Z8HXV01N" TargetMode="External"/><Relationship Id="rId832" Type="http://schemas.openxmlformats.org/officeDocument/2006/relationships/hyperlink" Target="http://www.ncbi.nlm.nih.gov/nucleotide/117583125?report=genbank&amp;log$=nuclalign&amp;blast_rank=61&amp;RID=XZ4Z8HXV01N" TargetMode="External"/><Relationship Id="rId833" Type="http://schemas.openxmlformats.org/officeDocument/2006/relationships/hyperlink" Target="http://www.ncbi.nlm.nih.gov/nucleotide/117583125?report=genbank&amp;log$=nuclalign&amp;blast_rank=61&amp;RID=XZ4Z8HXV01N" TargetMode="External"/><Relationship Id="rId834" Type="http://schemas.openxmlformats.org/officeDocument/2006/relationships/hyperlink" Target="http://www.ncbi.nlm.nih.gov/nucleotide/117583125?report=genbank&amp;log$=nuclalign&amp;blast_rank=61&amp;RID=XZ4Z8HXV01N" TargetMode="External"/><Relationship Id="rId835" Type="http://schemas.openxmlformats.org/officeDocument/2006/relationships/hyperlink" Target="http://www.ncbi.nlm.nih.gov/nucleotide/117583122?report=genbank&amp;log$=nuclalign&amp;blast_rank=62&amp;RID=XZ4Z8HXV01N" TargetMode="External"/><Relationship Id="rId836" Type="http://schemas.openxmlformats.org/officeDocument/2006/relationships/hyperlink" Target="http://www.ncbi.nlm.nih.gov/nucleotide/117583122?report=genbank&amp;log$=nuclalign&amp;blast_rank=62&amp;RID=XZ4Z8HXV01N" TargetMode="External"/><Relationship Id="rId837" Type="http://schemas.openxmlformats.org/officeDocument/2006/relationships/hyperlink" Target="http://www.ncbi.nlm.nih.gov/nucleotide/117583122?report=genbank&amp;log$=nuclalign&amp;blast_rank=62&amp;RID=XZ4Z8HXV01N" TargetMode="External"/><Relationship Id="rId838" Type="http://schemas.openxmlformats.org/officeDocument/2006/relationships/hyperlink" Target="http://www.ncbi.nlm.nih.gov/nucleotide/117583122?report=genbank&amp;log$=nuclalign&amp;blast_rank=62&amp;RID=XZ4Z8HXV01N" TargetMode="External"/><Relationship Id="rId839" Type="http://schemas.openxmlformats.org/officeDocument/2006/relationships/hyperlink" Target="http://www.ncbi.nlm.nih.gov/nucleotide/117583119?report=genbank&amp;log$=nuclalign&amp;blast_rank=63&amp;RID=XZ4Z8HXV01N" TargetMode="External"/><Relationship Id="rId840" Type="http://schemas.openxmlformats.org/officeDocument/2006/relationships/hyperlink" Target="http://www.ncbi.nlm.nih.gov/nucleotide/117583119?report=genbank&amp;log$=nuclalign&amp;blast_rank=63&amp;RID=XZ4Z8HXV01N" TargetMode="External"/><Relationship Id="rId841" Type="http://schemas.openxmlformats.org/officeDocument/2006/relationships/hyperlink" Target="http://www.ncbi.nlm.nih.gov/nucleotide/117583119?report=genbank&amp;log$=nuclalign&amp;blast_rank=63&amp;RID=XZ4Z8HXV01N" TargetMode="External"/><Relationship Id="rId842" Type="http://schemas.openxmlformats.org/officeDocument/2006/relationships/hyperlink" Target="http://www.ncbi.nlm.nih.gov/nucleotide/117583119?report=genbank&amp;log$=nuclalign&amp;blast_rank=63&amp;RID=XZ4Z8HXV01N" TargetMode="External"/><Relationship Id="rId843" Type="http://schemas.openxmlformats.org/officeDocument/2006/relationships/hyperlink" Target="http://www.ncbi.nlm.nih.gov/nucleotide/117583116?report=genbank&amp;log$=nuclalign&amp;blast_rank=64&amp;RID=XZ4Z8HXV01N" TargetMode="External"/><Relationship Id="rId844" Type="http://schemas.openxmlformats.org/officeDocument/2006/relationships/hyperlink" Target="http://www.ncbi.nlm.nih.gov/nucleotide/117583116?report=genbank&amp;log$=nuclalign&amp;blast_rank=64&amp;RID=XZ4Z8HXV01N" TargetMode="External"/><Relationship Id="rId845" Type="http://schemas.openxmlformats.org/officeDocument/2006/relationships/hyperlink" Target="http://www.ncbi.nlm.nih.gov/nucleotide/117583116?report=genbank&amp;log$=nuclalign&amp;blast_rank=64&amp;RID=XZ4Z8HXV01N" TargetMode="External"/><Relationship Id="rId846" Type="http://schemas.openxmlformats.org/officeDocument/2006/relationships/hyperlink" Target="http://www.ncbi.nlm.nih.gov/nucleotide/117583116?report=genbank&amp;log$=nuclalign&amp;blast_rank=64&amp;RID=XZ4Z8HXV01N" TargetMode="External"/><Relationship Id="rId847" Type="http://schemas.openxmlformats.org/officeDocument/2006/relationships/hyperlink" Target="http://www.ncbi.nlm.nih.gov/nucleotide/117209781?report=genbank&amp;log$=nuclalign&amp;blast_rank=65&amp;RID=XZ4Z8HXV01N" TargetMode="External"/><Relationship Id="rId848" Type="http://schemas.openxmlformats.org/officeDocument/2006/relationships/hyperlink" Target="http://www.ncbi.nlm.nih.gov/nucleotide/117209781?report=genbank&amp;log$=nuclalign&amp;blast_rank=65&amp;RID=XZ4Z8HXV01N" TargetMode="External"/><Relationship Id="rId849" Type="http://schemas.openxmlformats.org/officeDocument/2006/relationships/hyperlink" Target="http://www.ncbi.nlm.nih.gov/nucleotide/117209781?report=genbank&amp;log$=nuclalign&amp;blast_rank=65&amp;RID=XZ4Z8HXV01N" TargetMode="External"/><Relationship Id="rId850" Type="http://schemas.openxmlformats.org/officeDocument/2006/relationships/hyperlink" Target="http://www.ncbi.nlm.nih.gov/nucleotide/117209781?report=genbank&amp;log$=nuclalign&amp;blast_rank=65&amp;RID=XZ4Z8HXV01N" TargetMode="External"/><Relationship Id="rId851" Type="http://schemas.openxmlformats.org/officeDocument/2006/relationships/hyperlink" Target="http://www.ncbi.nlm.nih.gov/nucleotide/117209778?report=genbank&amp;log$=nuclalign&amp;blast_rank=66&amp;RID=XZ4Z8HXV01N" TargetMode="External"/><Relationship Id="rId852" Type="http://schemas.openxmlformats.org/officeDocument/2006/relationships/hyperlink" Target="http://www.ncbi.nlm.nih.gov/nucleotide/117209778?report=genbank&amp;log$=nuclalign&amp;blast_rank=66&amp;RID=XZ4Z8HXV01N" TargetMode="External"/><Relationship Id="rId853" Type="http://schemas.openxmlformats.org/officeDocument/2006/relationships/hyperlink" Target="http://www.ncbi.nlm.nih.gov/nucleotide/117209778?report=genbank&amp;log$=nuclalign&amp;blast_rank=66&amp;RID=XZ4Z8HXV01N" TargetMode="External"/><Relationship Id="rId854" Type="http://schemas.openxmlformats.org/officeDocument/2006/relationships/hyperlink" Target="http://www.ncbi.nlm.nih.gov/nucleotide/117209778?report=genbank&amp;log$=nuclalign&amp;blast_rank=66&amp;RID=XZ4Z8HXV01N" TargetMode="External"/><Relationship Id="rId855" Type="http://schemas.openxmlformats.org/officeDocument/2006/relationships/hyperlink" Target="http://www.ncbi.nlm.nih.gov/nucleotide/117209775?report=genbank&amp;log$=nuclalign&amp;blast_rank=67&amp;RID=XZ4Z8HXV01N" TargetMode="External"/><Relationship Id="rId856" Type="http://schemas.openxmlformats.org/officeDocument/2006/relationships/hyperlink" Target="http://www.ncbi.nlm.nih.gov/nucleotide/117209775?report=genbank&amp;log$=nuclalign&amp;blast_rank=67&amp;RID=XZ4Z8HXV01N" TargetMode="External"/><Relationship Id="rId857" Type="http://schemas.openxmlformats.org/officeDocument/2006/relationships/hyperlink" Target="http://www.ncbi.nlm.nih.gov/nucleotide/117209775?report=genbank&amp;log$=nuclalign&amp;blast_rank=67&amp;RID=XZ4Z8HXV01N" TargetMode="External"/><Relationship Id="rId858" Type="http://schemas.openxmlformats.org/officeDocument/2006/relationships/hyperlink" Target="http://www.ncbi.nlm.nih.gov/nucleotide/117209775?report=genbank&amp;log$=nuclalign&amp;blast_rank=67&amp;RID=XZ4Z8HXV01N" TargetMode="External"/><Relationship Id="rId859" Type="http://schemas.openxmlformats.org/officeDocument/2006/relationships/hyperlink" Target="http://www.ncbi.nlm.nih.gov/nucleotide/114342090?report=genbank&amp;log$=nuclalign&amp;blast_rank=68&amp;RID=XZ4Z8HXV01N" TargetMode="External"/><Relationship Id="rId860" Type="http://schemas.openxmlformats.org/officeDocument/2006/relationships/hyperlink" Target="http://www.ncbi.nlm.nih.gov/nucleotide/114342090?report=genbank&amp;log$=nuclalign&amp;blast_rank=68&amp;RID=XZ4Z8HXV01N" TargetMode="External"/><Relationship Id="rId861" Type="http://schemas.openxmlformats.org/officeDocument/2006/relationships/hyperlink" Target="http://www.ncbi.nlm.nih.gov/nucleotide/114342090?report=genbank&amp;log$=nuclalign&amp;blast_rank=68&amp;RID=XZ4Z8HXV01N" TargetMode="External"/><Relationship Id="rId862" Type="http://schemas.openxmlformats.org/officeDocument/2006/relationships/hyperlink" Target="http://www.ncbi.nlm.nih.gov/nucleotide/114342090?report=genbank&amp;log$=nuclalign&amp;blast_rank=68&amp;RID=XZ4Z8HXV01N" TargetMode="External"/><Relationship Id="rId863" Type="http://schemas.openxmlformats.org/officeDocument/2006/relationships/hyperlink" Target="http://www.ncbi.nlm.nih.gov/nucleotide/33320493?report=genbank&amp;log$=nuclalign&amp;blast_rank=69&amp;RID=XZ4Z8HXV01N" TargetMode="External"/><Relationship Id="rId864" Type="http://schemas.openxmlformats.org/officeDocument/2006/relationships/hyperlink" Target="http://www.ncbi.nlm.nih.gov/nucleotide/33320493?report=genbank&amp;log$=nuclalign&amp;blast_rank=69&amp;RID=XZ4Z8HXV01N" TargetMode="External"/><Relationship Id="rId865" Type="http://schemas.openxmlformats.org/officeDocument/2006/relationships/hyperlink" Target="http://www.ncbi.nlm.nih.gov/nucleotide/33320493?report=genbank&amp;log$=nuclalign&amp;blast_rank=69&amp;RID=XZ4Z8HXV01N" TargetMode="External"/><Relationship Id="rId866" Type="http://schemas.openxmlformats.org/officeDocument/2006/relationships/hyperlink" Target="http://www.ncbi.nlm.nih.gov/nucleotide/33320493?report=genbank&amp;log$=nuclalign&amp;blast_rank=69&amp;RID=XZ4Z8HXV01N" TargetMode="External"/><Relationship Id="rId867" Type="http://schemas.openxmlformats.org/officeDocument/2006/relationships/hyperlink" Target="http://blast.ncbi.nlm.nih.gov/blast/dumpgnl.cgi?db=nr&amp;na=1&amp;gnl=gb|AF489904.1|&amp;gi=33320493&amp;term=33320493%5Bgi%5D&amp;RID=XZ4Z8HXV01N&amp;QUERY_NUMBER=1&amp;segs=15-246,11606-11672" TargetMode="External"/><Relationship Id="rId868" Type="http://schemas.openxmlformats.org/officeDocument/2006/relationships/image" Target="media/image1.png"/><Relationship Id="rId869" Type="http://schemas.openxmlformats.org/officeDocument/2006/relationships/hyperlink" Target="http://www.ncbi.nlm.nih.gov/nucleotide/15982218?report=genbank&amp;log$=nuclalign&amp;blast_rank=70&amp;RID=XZ4Z8HXV01N" TargetMode="External"/><Relationship Id="rId870" Type="http://schemas.openxmlformats.org/officeDocument/2006/relationships/hyperlink" Target="http://www.ncbi.nlm.nih.gov/nucleotide/15982218?report=genbank&amp;log$=nuclalign&amp;blast_rank=70&amp;RID=XZ4Z8HXV01N" TargetMode="External"/><Relationship Id="rId871" Type="http://schemas.openxmlformats.org/officeDocument/2006/relationships/hyperlink" Target="http://www.ncbi.nlm.nih.gov/nucleotide/15982218?report=genbank&amp;log$=nuclalign&amp;blast_rank=70&amp;RID=XZ4Z8HXV01N" TargetMode="External"/><Relationship Id="rId872" Type="http://schemas.openxmlformats.org/officeDocument/2006/relationships/hyperlink" Target="http://www.ncbi.nlm.nih.gov/nucleotide/15982218?report=genbank&amp;log$=nuclalign&amp;blast_rank=70&amp;RID=XZ4Z8HXV01N" TargetMode="External"/><Relationship Id="rId873" Type="http://schemas.openxmlformats.org/officeDocument/2006/relationships/hyperlink" Target="http://blast.ncbi.nlm.nih.gov/blast/dumpgnl.cgi?db=nr&amp;na=1&amp;gnl=emb|AJ311874.1|&amp;gi=15982218&amp;term=15982218%5Bgi%5D&amp;RID=XZ4Z8HXV01N&amp;QUERY_NUMBER=1&amp;segs=15-246,11606-11672" TargetMode="External"/><Relationship Id="rId874" Type="http://schemas.openxmlformats.org/officeDocument/2006/relationships/image" Target="media/image1.png"/><Relationship Id="rId875" Type="http://schemas.openxmlformats.org/officeDocument/2006/relationships/hyperlink" Target="http://www.ncbi.nlm.nih.gov/nucleotide/537468?report=genbank&amp;log$=nuclalign&amp;blast_rank=71&amp;RID=XZ4Z8HXV01N" TargetMode="External"/><Relationship Id="rId876" Type="http://schemas.openxmlformats.org/officeDocument/2006/relationships/hyperlink" Target="http://www.ncbi.nlm.nih.gov/nucleotide/537468?report=genbank&amp;log$=nuclalign&amp;blast_rank=71&amp;RID=XZ4Z8HXV01N" TargetMode="External"/><Relationship Id="rId877" Type="http://schemas.openxmlformats.org/officeDocument/2006/relationships/hyperlink" Target="http://www.ncbi.nlm.nih.gov/nucleotide/537468?report=genbank&amp;log$=nuclalign&amp;blast_rank=71&amp;RID=XZ4Z8HXV01N" TargetMode="External"/><Relationship Id="rId878" Type="http://schemas.openxmlformats.org/officeDocument/2006/relationships/hyperlink" Target="http://www.ncbi.nlm.nih.gov/nucleotide/537468?report=genbank&amp;log$=nuclalign&amp;blast_rank=71&amp;RID=XZ4Z8HXV01N" TargetMode="External"/><Relationship Id="rId879" Type="http://schemas.openxmlformats.org/officeDocument/2006/relationships/hyperlink" Target="http://www.ncbi.nlm.nih.gov/nucleotide/537468?report=genbank&amp;log$=nuclalign&amp;blast_rank=71&amp;RID=XZ4Z8HXV01N" TargetMode="External"/><Relationship Id="rId880" Type="http://schemas.openxmlformats.org/officeDocument/2006/relationships/hyperlink" Target="http://www.ncbi.nlm.nih.gov/nucleotide/537468?report=genbank&amp;log$=nuclalign&amp;blast_rank=71&amp;RID=XZ4Z8HXV01N" TargetMode="External"/><Relationship Id="rId881" Type="http://schemas.openxmlformats.org/officeDocument/2006/relationships/hyperlink" Target="http://www.ncbi.nlm.nih.gov/nucleotide/2853061?report=genbank&amp;log$=nuclalign&amp;blast_rank=72&amp;RID=XZ4Z8HXV01N" TargetMode="External"/><Relationship Id="rId882" Type="http://schemas.openxmlformats.org/officeDocument/2006/relationships/hyperlink" Target="http://www.ncbi.nlm.nih.gov/nucleotide/2853061?report=genbank&amp;log$=nuclalign&amp;blast_rank=72&amp;RID=XZ4Z8HXV01N" TargetMode="External"/><Relationship Id="rId883" Type="http://schemas.openxmlformats.org/officeDocument/2006/relationships/hyperlink" Target="http://www.ncbi.nlm.nih.gov/nucleotide/2853061?report=genbank&amp;log$=nuclalign&amp;blast_rank=72&amp;RID=XZ4Z8HXV01N" TargetMode="External"/><Relationship Id="rId884" Type="http://schemas.openxmlformats.org/officeDocument/2006/relationships/hyperlink" Target="http://www.ncbi.nlm.nih.gov/nucleotide/2853061?report=genbank&amp;log$=nuclalign&amp;blast_rank=72&amp;RID=XZ4Z8HXV01N" TargetMode="External"/><Relationship Id="rId885" Type="http://schemas.openxmlformats.org/officeDocument/2006/relationships/hyperlink" Target="http://www.ncbi.nlm.nih.gov/geoprofiles/?term=2853061[gi]&amp;RID=XZ4Z8HXV01N&amp;log$=geoalign&amp;blast_rank=72" TargetMode="External"/><Relationship Id="rId886" Type="http://schemas.openxmlformats.org/officeDocument/2006/relationships/image" Target="media/image2.png"/><Relationship Id="rId887" Type="http://schemas.openxmlformats.org/officeDocument/2006/relationships/hyperlink" Target="http://www.ncbi.nlm.nih.gov/nucleotide/5566581?report=genbank&amp;log$=nuclalign&amp;blast_rank=73&amp;RID=XZ4Z8HXV01N" TargetMode="External"/><Relationship Id="rId888" Type="http://schemas.openxmlformats.org/officeDocument/2006/relationships/hyperlink" Target="http://www.ncbi.nlm.nih.gov/nucleotide/5566581?report=genbank&amp;log$=nuclalign&amp;blast_rank=73&amp;RID=XZ4Z8HXV01N" TargetMode="External"/><Relationship Id="rId889" Type="http://schemas.openxmlformats.org/officeDocument/2006/relationships/hyperlink" Target="http://www.ncbi.nlm.nih.gov/nucleotide/5566581?report=genbank&amp;log$=nuclalign&amp;blast_rank=73&amp;RID=XZ4Z8HXV01N" TargetMode="External"/><Relationship Id="rId890" Type="http://schemas.openxmlformats.org/officeDocument/2006/relationships/hyperlink" Target="http://www.ncbi.nlm.nih.gov/nucleotide/5566581?report=genbank&amp;log$=nuclalign&amp;blast_rank=73&amp;RID=XZ4Z8HXV01N" TargetMode="External"/><Relationship Id="rId891" Type="http://schemas.openxmlformats.org/officeDocument/2006/relationships/hyperlink" Target="http://www.ncbi.nlm.nih.gov/nucleotide/184991890?report=genbank&amp;log$=nuclalign&amp;blast_rank=74&amp;RID=XZ4Z8HXV01N" TargetMode="External"/><Relationship Id="rId892" Type="http://schemas.openxmlformats.org/officeDocument/2006/relationships/hyperlink" Target="http://www.ncbi.nlm.nih.gov/nucleotide/184991890?report=genbank&amp;log$=nuclalign&amp;blast_rank=74&amp;RID=XZ4Z8HXV01N" TargetMode="External"/><Relationship Id="rId893" Type="http://schemas.openxmlformats.org/officeDocument/2006/relationships/hyperlink" Target="http://www.ncbi.nlm.nih.gov/nucleotide/184991890?report=genbank&amp;log$=nuclalign&amp;blast_rank=74&amp;RID=XZ4Z8HXV01N" TargetMode="External"/><Relationship Id="rId894" Type="http://schemas.openxmlformats.org/officeDocument/2006/relationships/hyperlink" Target="http://www.ncbi.nlm.nih.gov/nucleotide/184991890?report=genbank&amp;log$=nuclalign&amp;blast_rank=74&amp;RID=XZ4Z8HXV01N" TargetMode="External"/><Relationship Id="rId895" Type="http://schemas.openxmlformats.org/officeDocument/2006/relationships/hyperlink" Target="http://www.ncbi.nlm.nih.gov/entrez/query.fcgi?db=nucleotide&amp;cmd=Display&amp;dopt=nucleotide_unigene&amp;from_uid=184991890&amp;RID=XZ4Z8HXV01N&amp;log$=unigenealign&amp;blast_rank=74" TargetMode="External"/><Relationship Id="rId896" Type="http://schemas.openxmlformats.org/officeDocument/2006/relationships/image" Target="media/image3.png"/><Relationship Id="rId897" Type="http://schemas.openxmlformats.org/officeDocument/2006/relationships/hyperlink" Target="http://www.ncbi.nlm.nih.gov/nucleotide/172025226?report=genbank&amp;log$=nuclalign&amp;blast_rank=75&amp;RID=XZ4Z8HXV01N" TargetMode="External"/><Relationship Id="rId898" Type="http://schemas.openxmlformats.org/officeDocument/2006/relationships/hyperlink" Target="http://www.ncbi.nlm.nih.gov/nucleotide/172025226?report=genbank&amp;log$=nuclalign&amp;blast_rank=75&amp;RID=XZ4Z8HXV01N" TargetMode="External"/><Relationship Id="rId899" Type="http://schemas.openxmlformats.org/officeDocument/2006/relationships/hyperlink" Target="http://www.ncbi.nlm.nih.gov/nucleotide/172025226?report=genbank&amp;log$=nuclalign&amp;blast_rank=75&amp;RID=XZ4Z8HXV01N" TargetMode="External"/><Relationship Id="rId900" Type="http://schemas.openxmlformats.org/officeDocument/2006/relationships/hyperlink" Target="http://www.ncbi.nlm.nih.gov/nucleotide/172025226?report=genbank&amp;log$=nuclalign&amp;blast_rank=75&amp;RID=XZ4Z8HXV01N" TargetMode="External"/><Relationship Id="rId901" Type="http://schemas.openxmlformats.org/officeDocument/2006/relationships/hyperlink" Target="http://www.ncbi.nlm.nih.gov/nucleotide/5566579?report=genbank&amp;log$=nuclalign&amp;blast_rank=76&amp;RID=XZ4Z8HXV01N" TargetMode="External"/><Relationship Id="rId902" Type="http://schemas.openxmlformats.org/officeDocument/2006/relationships/hyperlink" Target="http://www.ncbi.nlm.nih.gov/nucleotide/5566579?report=genbank&amp;log$=nuclalign&amp;blast_rank=76&amp;RID=XZ4Z8HXV01N" TargetMode="External"/><Relationship Id="rId903" Type="http://schemas.openxmlformats.org/officeDocument/2006/relationships/hyperlink" Target="http://www.ncbi.nlm.nih.gov/nucleotide/5566579?report=genbank&amp;log$=nuclalign&amp;blast_rank=76&amp;RID=XZ4Z8HXV01N" TargetMode="External"/><Relationship Id="rId904" Type="http://schemas.openxmlformats.org/officeDocument/2006/relationships/hyperlink" Target="http://www.ncbi.nlm.nih.gov/nucleotide/5566579?report=genbank&amp;log$=nuclalign&amp;blast_rank=76&amp;RID=XZ4Z8HXV01N" TargetMode="External"/><Relationship Id="rId905" Type="http://schemas.openxmlformats.org/officeDocument/2006/relationships/hyperlink" Target="http://www.ncbi.nlm.nih.gov/nucleotide/55818864?report=genbank&amp;log$=nuclalign&amp;blast_rank=77&amp;RID=XZ4Z8HXV01N" TargetMode="External"/><Relationship Id="rId906" Type="http://schemas.openxmlformats.org/officeDocument/2006/relationships/hyperlink" Target="http://www.ncbi.nlm.nih.gov/nucleotide/55818864?report=genbank&amp;log$=nuclalign&amp;blast_rank=77&amp;RID=XZ4Z8HXV01N" TargetMode="External"/><Relationship Id="rId907" Type="http://schemas.openxmlformats.org/officeDocument/2006/relationships/hyperlink" Target="http://www.ncbi.nlm.nih.gov/nucleotide/55818864?report=genbank&amp;log$=nuclalign&amp;blast_rank=77&amp;RID=XZ4Z8HXV01N" TargetMode="External"/><Relationship Id="rId908" Type="http://schemas.openxmlformats.org/officeDocument/2006/relationships/hyperlink" Target="http://www.ncbi.nlm.nih.gov/nucleotide/55818864?report=genbank&amp;log$=nuclalign&amp;blast_rank=77&amp;RID=XZ4Z8HXV01N" TargetMode="External"/><Relationship Id="rId909" Type="http://schemas.openxmlformats.org/officeDocument/2006/relationships/hyperlink" Target="http://www.ncbi.nlm.nih.gov/nucleotide/339283800?report=genbank&amp;log$=nuclalign&amp;blast_rank=78&amp;RID=XZ4Z8HXV01N" TargetMode="External"/><Relationship Id="rId910" Type="http://schemas.openxmlformats.org/officeDocument/2006/relationships/hyperlink" Target="http://www.ncbi.nlm.nih.gov/nucleotide/339283800?report=genbank&amp;log$=nuclalign&amp;blast_rank=78&amp;RID=XZ4Z8HXV01N" TargetMode="External"/><Relationship Id="rId911" Type="http://schemas.openxmlformats.org/officeDocument/2006/relationships/hyperlink" Target="http://www.ncbi.nlm.nih.gov/nucleotide/339283800?report=genbank&amp;log$=nuclalign&amp;blast_rank=78&amp;RID=XZ4Z8HXV01N" TargetMode="External"/><Relationship Id="rId912" Type="http://schemas.openxmlformats.org/officeDocument/2006/relationships/hyperlink" Target="http://www.ncbi.nlm.nih.gov/nucleotide/339283800?report=genbank&amp;log$=nuclalign&amp;blast_rank=78&amp;RID=XZ4Z8HXV01N" TargetMode="External"/><Relationship Id="rId913" Type="http://schemas.openxmlformats.org/officeDocument/2006/relationships/hyperlink" Target="http://www.ncbi.nlm.nih.gov/nucleotide/339283795?report=genbank&amp;log$=nuclalign&amp;blast_rank=79&amp;RID=XZ4Z8HXV01N" TargetMode="External"/><Relationship Id="rId914" Type="http://schemas.openxmlformats.org/officeDocument/2006/relationships/hyperlink" Target="http://www.ncbi.nlm.nih.gov/nucleotide/339283795?report=genbank&amp;log$=nuclalign&amp;blast_rank=79&amp;RID=XZ4Z8HXV01N" TargetMode="External"/><Relationship Id="rId915" Type="http://schemas.openxmlformats.org/officeDocument/2006/relationships/hyperlink" Target="http://www.ncbi.nlm.nih.gov/nucleotide/339283795?report=genbank&amp;log$=nuclalign&amp;blast_rank=79&amp;RID=XZ4Z8HXV01N" TargetMode="External"/><Relationship Id="rId916" Type="http://schemas.openxmlformats.org/officeDocument/2006/relationships/hyperlink" Target="http://www.ncbi.nlm.nih.gov/nucleotide/339283795?report=genbank&amp;log$=nuclalign&amp;blast_rank=79&amp;RID=XZ4Z8HXV01N" TargetMode="External"/><Relationship Id="rId917" Type="http://schemas.openxmlformats.org/officeDocument/2006/relationships/hyperlink" Target="http://www.ncbi.nlm.nih.gov/nucleotide/339283790?report=genbank&amp;log$=nuclalign&amp;blast_rank=80&amp;RID=XZ4Z8HXV01N" TargetMode="External"/><Relationship Id="rId918" Type="http://schemas.openxmlformats.org/officeDocument/2006/relationships/hyperlink" Target="http://www.ncbi.nlm.nih.gov/nucleotide/339283790?report=genbank&amp;log$=nuclalign&amp;blast_rank=80&amp;RID=XZ4Z8HXV01N" TargetMode="External"/><Relationship Id="rId919" Type="http://schemas.openxmlformats.org/officeDocument/2006/relationships/hyperlink" Target="http://www.ncbi.nlm.nih.gov/nucleotide/339283790?report=genbank&amp;log$=nuclalign&amp;blast_rank=80&amp;RID=XZ4Z8HXV01N" TargetMode="External"/><Relationship Id="rId920" Type="http://schemas.openxmlformats.org/officeDocument/2006/relationships/hyperlink" Target="http://www.ncbi.nlm.nih.gov/nucleotide/339283790?report=genbank&amp;log$=nuclalign&amp;blast_rank=80&amp;RID=XZ4Z8HXV01N" TargetMode="External"/><Relationship Id="rId921" Type="http://schemas.openxmlformats.org/officeDocument/2006/relationships/hyperlink" Target="http://www.ncbi.nlm.nih.gov/nucleotide/339283785?report=genbank&amp;log$=nuclalign&amp;blast_rank=81&amp;RID=XZ4Z8HXV01N" TargetMode="External"/><Relationship Id="rId922" Type="http://schemas.openxmlformats.org/officeDocument/2006/relationships/hyperlink" Target="http://www.ncbi.nlm.nih.gov/nucleotide/339283785?report=genbank&amp;log$=nuclalign&amp;blast_rank=81&amp;RID=XZ4Z8HXV01N" TargetMode="External"/><Relationship Id="rId923" Type="http://schemas.openxmlformats.org/officeDocument/2006/relationships/hyperlink" Target="http://www.ncbi.nlm.nih.gov/nucleotide/339283785?report=genbank&amp;log$=nuclalign&amp;blast_rank=81&amp;RID=XZ4Z8HXV01N" TargetMode="External"/><Relationship Id="rId924" Type="http://schemas.openxmlformats.org/officeDocument/2006/relationships/hyperlink" Target="http://www.ncbi.nlm.nih.gov/nucleotide/339283785?report=genbank&amp;log$=nuclalign&amp;blast_rank=81&amp;RID=XZ4Z8HXV01N" TargetMode="External"/><Relationship Id="rId925" Type="http://schemas.openxmlformats.org/officeDocument/2006/relationships/hyperlink" Target="http://www.ncbi.nlm.nih.gov/nucleotide/339283780?report=genbank&amp;log$=nuclalign&amp;blast_rank=82&amp;RID=XZ4Z8HXV01N" TargetMode="External"/><Relationship Id="rId926" Type="http://schemas.openxmlformats.org/officeDocument/2006/relationships/hyperlink" Target="http://www.ncbi.nlm.nih.gov/nucleotide/339283780?report=genbank&amp;log$=nuclalign&amp;blast_rank=82&amp;RID=XZ4Z8HXV01N" TargetMode="External"/><Relationship Id="rId927" Type="http://schemas.openxmlformats.org/officeDocument/2006/relationships/hyperlink" Target="http://www.ncbi.nlm.nih.gov/nucleotide/339283780?report=genbank&amp;log$=nuclalign&amp;blast_rank=82&amp;RID=XZ4Z8HXV01N" TargetMode="External"/><Relationship Id="rId928" Type="http://schemas.openxmlformats.org/officeDocument/2006/relationships/hyperlink" Target="http://www.ncbi.nlm.nih.gov/nucleotide/339283780?report=genbank&amp;log$=nuclalign&amp;blast_rank=82&amp;RID=XZ4Z8HXV01N" TargetMode="External"/><Relationship Id="rId929" Type="http://schemas.openxmlformats.org/officeDocument/2006/relationships/hyperlink" Target="http://www.ncbi.nlm.nih.gov/nucleotide/339283775?report=genbank&amp;log$=nuclalign&amp;blast_rank=83&amp;RID=XZ4Z8HXV01N" TargetMode="External"/><Relationship Id="rId930" Type="http://schemas.openxmlformats.org/officeDocument/2006/relationships/hyperlink" Target="http://www.ncbi.nlm.nih.gov/nucleotide/339283775?report=genbank&amp;log$=nuclalign&amp;blast_rank=83&amp;RID=XZ4Z8HXV01N" TargetMode="External"/><Relationship Id="rId931" Type="http://schemas.openxmlformats.org/officeDocument/2006/relationships/hyperlink" Target="http://www.ncbi.nlm.nih.gov/nucleotide/339283775?report=genbank&amp;log$=nuclalign&amp;blast_rank=83&amp;RID=XZ4Z8HXV01N" TargetMode="External"/><Relationship Id="rId932" Type="http://schemas.openxmlformats.org/officeDocument/2006/relationships/hyperlink" Target="http://www.ncbi.nlm.nih.gov/nucleotide/339283775?report=genbank&amp;log$=nuclalign&amp;blast_rank=83&amp;RID=XZ4Z8HXV01N" TargetMode="External"/><Relationship Id="rId933" Type="http://schemas.openxmlformats.org/officeDocument/2006/relationships/hyperlink" Target="http://www.ncbi.nlm.nih.gov/nucleotide/339283770?report=genbank&amp;log$=nuclalign&amp;blast_rank=84&amp;RID=XZ4Z8HXV01N" TargetMode="External"/><Relationship Id="rId934" Type="http://schemas.openxmlformats.org/officeDocument/2006/relationships/hyperlink" Target="http://www.ncbi.nlm.nih.gov/nucleotide/339283770?report=genbank&amp;log$=nuclalign&amp;blast_rank=84&amp;RID=XZ4Z8HXV01N" TargetMode="External"/><Relationship Id="rId935" Type="http://schemas.openxmlformats.org/officeDocument/2006/relationships/hyperlink" Target="http://www.ncbi.nlm.nih.gov/nucleotide/339283770?report=genbank&amp;log$=nuclalign&amp;blast_rank=84&amp;RID=XZ4Z8HXV01N" TargetMode="External"/><Relationship Id="rId936" Type="http://schemas.openxmlformats.org/officeDocument/2006/relationships/hyperlink" Target="http://www.ncbi.nlm.nih.gov/nucleotide/339283770?report=genbank&amp;log$=nuclalign&amp;blast_rank=84&amp;RID=XZ4Z8HXV01N" TargetMode="External"/><Relationship Id="rId937" Type="http://schemas.openxmlformats.org/officeDocument/2006/relationships/hyperlink" Target="http://www.ncbi.nlm.nih.gov/nucleotide/333441008?report=genbank&amp;log$=nuclalign&amp;blast_rank=85&amp;RID=XZ4Z8HXV01N" TargetMode="External"/><Relationship Id="rId938" Type="http://schemas.openxmlformats.org/officeDocument/2006/relationships/hyperlink" Target="http://www.ncbi.nlm.nih.gov/nucleotide/333441008?report=genbank&amp;log$=nuclalign&amp;blast_rank=85&amp;RID=XZ4Z8HXV01N" TargetMode="External"/><Relationship Id="rId939" Type="http://schemas.openxmlformats.org/officeDocument/2006/relationships/hyperlink" Target="http://www.ncbi.nlm.nih.gov/nucleotide/333441008?report=genbank&amp;log$=nuclalign&amp;blast_rank=85&amp;RID=XZ4Z8HXV01N" TargetMode="External"/><Relationship Id="rId940" Type="http://schemas.openxmlformats.org/officeDocument/2006/relationships/hyperlink" Target="http://www.ncbi.nlm.nih.gov/nucleotide/333441008?report=genbank&amp;log$=nuclalign&amp;blast_rank=85&amp;RID=XZ4Z8HXV01N" TargetMode="External"/><Relationship Id="rId941" Type="http://schemas.openxmlformats.org/officeDocument/2006/relationships/hyperlink" Target="http://www.ncbi.nlm.nih.gov/nucleotide/333441006?report=genbank&amp;log$=nuclalign&amp;blast_rank=86&amp;RID=XZ4Z8HXV01N" TargetMode="External"/><Relationship Id="rId942" Type="http://schemas.openxmlformats.org/officeDocument/2006/relationships/hyperlink" Target="http://www.ncbi.nlm.nih.gov/nucleotide/333441006?report=genbank&amp;log$=nuclalign&amp;blast_rank=86&amp;RID=XZ4Z8HXV01N" TargetMode="External"/><Relationship Id="rId943" Type="http://schemas.openxmlformats.org/officeDocument/2006/relationships/hyperlink" Target="http://www.ncbi.nlm.nih.gov/nucleotide/333441006?report=genbank&amp;log$=nuclalign&amp;blast_rank=86&amp;RID=XZ4Z8HXV01N" TargetMode="External"/><Relationship Id="rId944" Type="http://schemas.openxmlformats.org/officeDocument/2006/relationships/hyperlink" Target="http://www.ncbi.nlm.nih.gov/nucleotide/333441006?report=genbank&amp;log$=nuclalign&amp;blast_rank=86&amp;RID=XZ4Z8HXV01N" TargetMode="External"/><Relationship Id="rId945" Type="http://schemas.openxmlformats.org/officeDocument/2006/relationships/hyperlink" Target="http://www.ncbi.nlm.nih.gov/nucleotide/333441004?report=genbank&amp;log$=nuclalign&amp;blast_rank=87&amp;RID=XZ4Z8HXV01N" TargetMode="External"/><Relationship Id="rId946" Type="http://schemas.openxmlformats.org/officeDocument/2006/relationships/hyperlink" Target="http://www.ncbi.nlm.nih.gov/nucleotide/333441004?report=genbank&amp;log$=nuclalign&amp;blast_rank=87&amp;RID=XZ4Z8HXV01N" TargetMode="External"/><Relationship Id="rId947" Type="http://schemas.openxmlformats.org/officeDocument/2006/relationships/hyperlink" Target="http://www.ncbi.nlm.nih.gov/nucleotide/333441004?report=genbank&amp;log$=nuclalign&amp;blast_rank=87&amp;RID=XZ4Z8HXV01N" TargetMode="External"/><Relationship Id="rId948" Type="http://schemas.openxmlformats.org/officeDocument/2006/relationships/hyperlink" Target="http://www.ncbi.nlm.nih.gov/nucleotide/333441004?report=genbank&amp;log$=nuclalign&amp;blast_rank=87&amp;RID=XZ4Z8HXV01N" TargetMode="External"/><Relationship Id="rId949" Type="http://schemas.openxmlformats.org/officeDocument/2006/relationships/hyperlink" Target="http://www.ncbi.nlm.nih.gov/nucleotide/333441002?report=genbank&amp;log$=nuclalign&amp;blast_rank=88&amp;RID=XZ4Z8HXV01N" TargetMode="External"/><Relationship Id="rId950" Type="http://schemas.openxmlformats.org/officeDocument/2006/relationships/hyperlink" Target="http://www.ncbi.nlm.nih.gov/nucleotide/333441002?report=genbank&amp;log$=nuclalign&amp;blast_rank=88&amp;RID=XZ4Z8HXV01N" TargetMode="External"/><Relationship Id="rId951" Type="http://schemas.openxmlformats.org/officeDocument/2006/relationships/hyperlink" Target="http://www.ncbi.nlm.nih.gov/nucleotide/333441002?report=genbank&amp;log$=nuclalign&amp;blast_rank=88&amp;RID=XZ4Z8HXV01N" TargetMode="External"/><Relationship Id="rId952" Type="http://schemas.openxmlformats.org/officeDocument/2006/relationships/hyperlink" Target="http://www.ncbi.nlm.nih.gov/nucleotide/333441002?report=genbank&amp;log$=nuclalign&amp;blast_rank=88&amp;RID=XZ4Z8HXV01N" TargetMode="External"/><Relationship Id="rId953" Type="http://schemas.openxmlformats.org/officeDocument/2006/relationships/hyperlink" Target="http://www.ncbi.nlm.nih.gov/nucleotide/333440999?report=genbank&amp;log$=nuclalign&amp;blast_rank=89&amp;RID=XZ4Z8HXV01N" TargetMode="External"/><Relationship Id="rId954" Type="http://schemas.openxmlformats.org/officeDocument/2006/relationships/hyperlink" Target="http://www.ncbi.nlm.nih.gov/nucleotide/333440999?report=genbank&amp;log$=nuclalign&amp;blast_rank=89&amp;RID=XZ4Z8HXV01N" TargetMode="External"/><Relationship Id="rId955" Type="http://schemas.openxmlformats.org/officeDocument/2006/relationships/hyperlink" Target="http://www.ncbi.nlm.nih.gov/nucleotide/333440999?report=genbank&amp;log$=nuclalign&amp;blast_rank=89&amp;RID=XZ4Z8HXV01N" TargetMode="External"/><Relationship Id="rId956" Type="http://schemas.openxmlformats.org/officeDocument/2006/relationships/hyperlink" Target="http://www.ncbi.nlm.nih.gov/nucleotide/333440999?report=genbank&amp;log$=nuclalign&amp;blast_rank=89&amp;RID=XZ4Z8HXV01N" TargetMode="External"/><Relationship Id="rId957" Type="http://schemas.openxmlformats.org/officeDocument/2006/relationships/hyperlink" Target="http://www.ncbi.nlm.nih.gov/nucleotide/310918273?report=genbank&amp;log$=nuclalign&amp;blast_rank=90&amp;RID=XZ4Z8HXV01N" TargetMode="External"/><Relationship Id="rId958" Type="http://schemas.openxmlformats.org/officeDocument/2006/relationships/hyperlink" Target="http://www.ncbi.nlm.nih.gov/nucleotide/310918273?report=genbank&amp;log$=nuclalign&amp;blast_rank=90&amp;RID=XZ4Z8HXV01N" TargetMode="External"/><Relationship Id="rId959" Type="http://schemas.openxmlformats.org/officeDocument/2006/relationships/hyperlink" Target="http://www.ncbi.nlm.nih.gov/nucleotide/310918273?report=genbank&amp;log$=nuclalign&amp;blast_rank=90&amp;RID=XZ4Z8HXV01N" TargetMode="External"/><Relationship Id="rId960" Type="http://schemas.openxmlformats.org/officeDocument/2006/relationships/hyperlink" Target="http://www.ncbi.nlm.nih.gov/nucleotide/310918273?report=genbank&amp;log$=nuclalign&amp;blast_rank=90&amp;RID=XZ4Z8HXV01N" TargetMode="External"/><Relationship Id="rId961" Type="http://schemas.openxmlformats.org/officeDocument/2006/relationships/hyperlink" Target="http://www.ncbi.nlm.nih.gov/nucleotide/299930754?report=genbank&amp;log$=nuclalign&amp;blast_rank=91&amp;RID=XZ4Z8HXV01N" TargetMode="External"/><Relationship Id="rId962" Type="http://schemas.openxmlformats.org/officeDocument/2006/relationships/hyperlink" Target="http://www.ncbi.nlm.nih.gov/nucleotide/299930754?report=genbank&amp;log$=nuclalign&amp;blast_rank=91&amp;RID=XZ4Z8HXV01N" TargetMode="External"/><Relationship Id="rId963" Type="http://schemas.openxmlformats.org/officeDocument/2006/relationships/hyperlink" Target="http://www.ncbi.nlm.nih.gov/nucleotide/299930754?report=genbank&amp;log$=nuclalign&amp;blast_rank=91&amp;RID=XZ4Z8HXV01N" TargetMode="External"/><Relationship Id="rId964" Type="http://schemas.openxmlformats.org/officeDocument/2006/relationships/hyperlink" Target="http://www.ncbi.nlm.nih.gov/nucleotide/299930754?report=genbank&amp;log$=nuclalign&amp;blast_rank=91&amp;RID=XZ4Z8HXV01N" TargetMode="External"/><Relationship Id="rId965" Type="http://schemas.openxmlformats.org/officeDocument/2006/relationships/hyperlink" Target="http://www.ncbi.nlm.nih.gov/nucleotide/159131948?report=genbank&amp;log$=nuclalign&amp;blast_rank=92&amp;RID=XZ4Z8HXV01N" TargetMode="External"/><Relationship Id="rId966" Type="http://schemas.openxmlformats.org/officeDocument/2006/relationships/hyperlink" Target="http://www.ncbi.nlm.nih.gov/nucleotide/159131948?report=genbank&amp;log$=nuclalign&amp;blast_rank=92&amp;RID=XZ4Z8HXV01N" TargetMode="External"/><Relationship Id="rId967" Type="http://schemas.openxmlformats.org/officeDocument/2006/relationships/hyperlink" Target="http://www.ncbi.nlm.nih.gov/nucleotide/159131948?report=genbank&amp;log$=nuclalign&amp;blast_rank=92&amp;RID=XZ4Z8HXV01N" TargetMode="External"/><Relationship Id="rId968" Type="http://schemas.openxmlformats.org/officeDocument/2006/relationships/hyperlink" Target="http://www.ncbi.nlm.nih.gov/nucleotide/159131948?report=genbank&amp;log$=nuclalign&amp;blast_rank=92&amp;RID=XZ4Z8HXV01N" TargetMode="External"/><Relationship Id="rId969" Type="http://schemas.openxmlformats.org/officeDocument/2006/relationships/hyperlink" Target="http://www.ncbi.nlm.nih.gov/nucleotide/30577616?report=genbank&amp;log$=nuclalign&amp;blast_rank=93&amp;RID=XZ4Z8HXV01N" TargetMode="External"/><Relationship Id="rId970" Type="http://schemas.openxmlformats.org/officeDocument/2006/relationships/hyperlink" Target="http://www.ncbi.nlm.nih.gov/nucleotide/30577616?report=genbank&amp;log$=nuclalign&amp;blast_rank=93&amp;RID=XZ4Z8HXV01N" TargetMode="External"/><Relationship Id="rId971" Type="http://schemas.openxmlformats.org/officeDocument/2006/relationships/hyperlink" Target="http://www.ncbi.nlm.nih.gov/nucleotide/30577616?report=genbank&amp;log$=nuclalign&amp;blast_rank=93&amp;RID=XZ4Z8HXV01N" TargetMode="External"/><Relationship Id="rId972" Type="http://schemas.openxmlformats.org/officeDocument/2006/relationships/hyperlink" Target="http://www.ncbi.nlm.nih.gov/nucleotide/30577616?report=genbank&amp;log$=nuclalign&amp;blast_rank=93&amp;RID=XZ4Z8HXV01N" TargetMode="External"/><Relationship Id="rId973" Type="http://schemas.openxmlformats.org/officeDocument/2006/relationships/hyperlink" Target="http://blast.ncbi.nlm.nih.gov/blast/dumpgnl.cgi?db=nr&amp;na=1&amp;gnl=emb|AJ544074.1|&amp;gi=30577616&amp;term=30577616%5Bgi%5D&amp;RID=XZ4Z8HXV01N&amp;QUERY_NUMBER=1&amp;segs=69-324" TargetMode="External"/><Relationship Id="rId974" Type="http://schemas.openxmlformats.org/officeDocument/2006/relationships/image" Target="media/image1.png"/><Relationship Id="rId975" Type="http://schemas.openxmlformats.org/officeDocument/2006/relationships/hyperlink" Target="http://www.ncbi.nlm.nih.gov/nucleotide/13094136?report=genbank&amp;log$=nuclalign&amp;blast_rank=94&amp;RID=XZ4Z8HXV01N" TargetMode="External"/><Relationship Id="rId976" Type="http://schemas.openxmlformats.org/officeDocument/2006/relationships/hyperlink" Target="http://www.ncbi.nlm.nih.gov/nucleotide/13094136?report=genbank&amp;log$=nuclalign&amp;blast_rank=94&amp;RID=XZ4Z8HXV01N" TargetMode="External"/><Relationship Id="rId977" Type="http://schemas.openxmlformats.org/officeDocument/2006/relationships/hyperlink" Target="http://www.ncbi.nlm.nih.gov/nucleotide/13094136?report=genbank&amp;log$=nuclalign&amp;blast_rank=94&amp;RID=XZ4Z8HXV01N" TargetMode="External"/><Relationship Id="rId978" Type="http://schemas.openxmlformats.org/officeDocument/2006/relationships/hyperlink" Target="http://www.ncbi.nlm.nih.gov/nucleotide/13094136?report=genbank&amp;log$=nuclalign&amp;blast_rank=94&amp;RID=XZ4Z8HXV01N" TargetMode="External"/><Relationship Id="rId979" Type="http://schemas.openxmlformats.org/officeDocument/2006/relationships/hyperlink" Target="http://www.ncbi.nlm.nih.gov/nucleotide/13094134?report=genbank&amp;log$=nuclalign&amp;blast_rank=95&amp;RID=XZ4Z8HXV01N" TargetMode="External"/><Relationship Id="rId980" Type="http://schemas.openxmlformats.org/officeDocument/2006/relationships/hyperlink" Target="http://www.ncbi.nlm.nih.gov/nucleotide/13094134?report=genbank&amp;log$=nuclalign&amp;blast_rank=95&amp;RID=XZ4Z8HXV01N" TargetMode="External"/><Relationship Id="rId981" Type="http://schemas.openxmlformats.org/officeDocument/2006/relationships/hyperlink" Target="http://www.ncbi.nlm.nih.gov/nucleotide/13094134?report=genbank&amp;log$=nuclalign&amp;blast_rank=95&amp;RID=XZ4Z8HXV01N" TargetMode="External"/><Relationship Id="rId982" Type="http://schemas.openxmlformats.org/officeDocument/2006/relationships/hyperlink" Target="http://www.ncbi.nlm.nih.gov/nucleotide/13094134?report=genbank&amp;log$=nuclalign&amp;blast_rank=95&amp;RID=XZ4Z8HXV01N" TargetMode="External"/><Relationship Id="rId983" Type="http://schemas.openxmlformats.org/officeDocument/2006/relationships/hyperlink" Target="http://www.ncbi.nlm.nih.gov/nucleotide/452348?report=genbank&amp;log$=nuclalign&amp;blast_rank=96&amp;RID=XZ4Z8HXV01N" TargetMode="External"/><Relationship Id="rId984" Type="http://schemas.openxmlformats.org/officeDocument/2006/relationships/hyperlink" Target="http://www.ncbi.nlm.nih.gov/nucleotide/452348?report=genbank&amp;log$=nuclalign&amp;blast_rank=96&amp;RID=XZ4Z8HXV01N" TargetMode="External"/><Relationship Id="rId985" Type="http://schemas.openxmlformats.org/officeDocument/2006/relationships/hyperlink" Target="http://www.ncbi.nlm.nih.gov/nucleotide/452348?report=genbank&amp;log$=nuclalign&amp;blast_rank=96&amp;RID=XZ4Z8HXV01N" TargetMode="External"/><Relationship Id="rId986" Type="http://schemas.openxmlformats.org/officeDocument/2006/relationships/hyperlink" Target="http://www.ncbi.nlm.nih.gov/nucleotide/452348?report=genbank&amp;log$=nuclalign&amp;blast_rank=96&amp;RID=XZ4Z8HXV01N" TargetMode="External"/><Relationship Id="rId987" Type="http://schemas.openxmlformats.org/officeDocument/2006/relationships/hyperlink" Target="http://www.ncbi.nlm.nih.gov/nucleotide/327176845?report=genbank&amp;log$=nuclalign&amp;blast_rank=97&amp;RID=XZ4Z8HXV01N" TargetMode="External"/><Relationship Id="rId988" Type="http://schemas.openxmlformats.org/officeDocument/2006/relationships/hyperlink" Target="http://www.ncbi.nlm.nih.gov/nucleotide/327176845?report=genbank&amp;log$=nuclalign&amp;blast_rank=97&amp;RID=XZ4Z8HXV01N" TargetMode="External"/><Relationship Id="rId989" Type="http://schemas.openxmlformats.org/officeDocument/2006/relationships/hyperlink" Target="http://www.ncbi.nlm.nih.gov/nucleotide/327176845?report=genbank&amp;log$=nuclalign&amp;blast_rank=97&amp;RID=XZ4Z8HXV01N" TargetMode="External"/><Relationship Id="rId990" Type="http://schemas.openxmlformats.org/officeDocument/2006/relationships/hyperlink" Target="http://www.ncbi.nlm.nih.gov/nucleotide/327176845?report=genbank&amp;log$=nuclalign&amp;blast_rank=97&amp;RID=XZ4Z8HXV01N" TargetMode="External"/><Relationship Id="rId991" Type="http://schemas.openxmlformats.org/officeDocument/2006/relationships/hyperlink" Target="http://www.ncbi.nlm.nih.gov/nucleotide/327176842?report=genbank&amp;log$=nuclalign&amp;blast_rank=98&amp;RID=XZ4Z8HXV01N" TargetMode="External"/><Relationship Id="rId992" Type="http://schemas.openxmlformats.org/officeDocument/2006/relationships/hyperlink" Target="http://www.ncbi.nlm.nih.gov/nucleotide/327176842?report=genbank&amp;log$=nuclalign&amp;blast_rank=98&amp;RID=XZ4Z8HXV01N" TargetMode="External"/><Relationship Id="rId993" Type="http://schemas.openxmlformats.org/officeDocument/2006/relationships/hyperlink" Target="http://www.ncbi.nlm.nih.gov/nucleotide/327176842?report=genbank&amp;log$=nuclalign&amp;blast_rank=98&amp;RID=XZ4Z8HXV01N" TargetMode="External"/><Relationship Id="rId994" Type="http://schemas.openxmlformats.org/officeDocument/2006/relationships/hyperlink" Target="http://www.ncbi.nlm.nih.gov/nucleotide/327176842?report=genbank&amp;log$=nuclalign&amp;blast_rank=98&amp;RID=XZ4Z8HXV01N" TargetMode="External"/><Relationship Id="rId995" Type="http://schemas.openxmlformats.org/officeDocument/2006/relationships/hyperlink" Target="http://www.ncbi.nlm.nih.gov/nucleotide/327176839?report=genbank&amp;log$=nuclalign&amp;blast_rank=99&amp;RID=XZ4Z8HXV01N" TargetMode="External"/><Relationship Id="rId996" Type="http://schemas.openxmlformats.org/officeDocument/2006/relationships/hyperlink" Target="http://www.ncbi.nlm.nih.gov/nucleotide/327176839?report=genbank&amp;log$=nuclalign&amp;blast_rank=99&amp;RID=XZ4Z8HXV01N" TargetMode="External"/><Relationship Id="rId997" Type="http://schemas.openxmlformats.org/officeDocument/2006/relationships/hyperlink" Target="http://www.ncbi.nlm.nih.gov/nucleotide/327176839?report=genbank&amp;log$=nuclalign&amp;blast_rank=99&amp;RID=XZ4Z8HXV01N" TargetMode="External"/><Relationship Id="rId998" Type="http://schemas.openxmlformats.org/officeDocument/2006/relationships/hyperlink" Target="http://www.ncbi.nlm.nih.gov/nucleotide/327176839?report=genbank&amp;log$=nuclalign&amp;blast_rank=99&amp;RID=XZ4Z8HXV01N" TargetMode="External"/><Relationship Id="rId999" Type="http://schemas.openxmlformats.org/officeDocument/2006/relationships/hyperlink" Target="http://www.ncbi.nlm.nih.gov/nucleotide/327176836?report=genbank&amp;log$=nuclalign&amp;blast_rank=100&amp;RID=XZ4Z8HXV01N" TargetMode="External"/><Relationship Id="rId1000" Type="http://schemas.openxmlformats.org/officeDocument/2006/relationships/hyperlink" Target="http://www.ncbi.nlm.nih.gov/nucleotide/327176836?report=genbank&amp;log$=nuclalign&amp;blast_rank=100&amp;RID=XZ4Z8HXV01N" TargetMode="External"/><Relationship Id="rId1001" Type="http://schemas.openxmlformats.org/officeDocument/2006/relationships/hyperlink" Target="http://www.ncbi.nlm.nih.gov/nucleotide/327176836?report=genbank&amp;log$=nuclalign&amp;blast_rank=100&amp;RID=XZ4Z8HXV01N" TargetMode="External"/><Relationship Id="rId1002" Type="http://schemas.openxmlformats.org/officeDocument/2006/relationships/hyperlink" Target="http://www.ncbi.nlm.nih.gov/nucleotide/327176836?report=genbank&amp;log$=nuclalign&amp;blast_rank=100&amp;RID=XZ4Z8HXV01N" TargetMode="External"/><Relationship Id="rId1003" Type="http://schemas.openxmlformats.org/officeDocument/2006/relationships/hyperlink" Target="http://www.ncbi.nlm.nih.gov/nucleotide/78059145?report=genbank&amp;log$=nuclalign&amp;blast_rank=1&amp;RID=XZ4Z8HXV01N" TargetMode="External"/><Relationship Id="rId1004" Type="http://schemas.openxmlformats.org/officeDocument/2006/relationships/hyperlink" Target="http://www.ncbi.nlm.nih.gov/nucleotide/78059145?report=genbank&amp;log$=nuclalign&amp;blast_rank=1&amp;RID=XZ4Z8HXV01N" TargetMode="External"/><Relationship Id="rId1005" Type="http://schemas.openxmlformats.org/officeDocument/2006/relationships/hyperlink" Target="http://www.ncbi.nlm.nih.gov/nucleotide/78059145?report=genbank&amp;log$=nuclalign&amp;blast_rank=1&amp;RID=XZ4Z8HXV01N" TargetMode="External"/><Relationship Id="rId1006" Type="http://schemas.openxmlformats.org/officeDocument/2006/relationships/hyperlink" Target="http://www.ncbi.nlm.nih.gov/nucleotide/78059145?report=genbank&amp;log$=nuclalign&amp;blast_rank=1&amp;RID=XZ4Z8HXV01N" TargetMode="External"/><Relationship Id="rId1007" Type="http://schemas.openxmlformats.org/officeDocument/2006/relationships/hyperlink" Target="http://www.ncbi.nlm.nih.gov/nucleotide/257221226?report=genbank&amp;log$=nuclalign&amp;blast_rank=2&amp;RID=XZ4Z8HXV01N" TargetMode="External"/><Relationship Id="rId1008" Type="http://schemas.openxmlformats.org/officeDocument/2006/relationships/hyperlink" Target="http://www.ncbi.nlm.nih.gov/nucleotide/257221226?report=genbank&amp;log$=nuclalign&amp;blast_rank=2&amp;RID=XZ4Z8HXV01N" TargetMode="External"/><Relationship Id="rId1009" Type="http://schemas.openxmlformats.org/officeDocument/2006/relationships/hyperlink" Target="http://www.ncbi.nlm.nih.gov/nucleotide/257221226?report=genbank&amp;log$=nuclalign&amp;blast_rank=2&amp;RID=XZ4Z8HXV01N" TargetMode="External"/><Relationship Id="rId1010" Type="http://schemas.openxmlformats.org/officeDocument/2006/relationships/hyperlink" Target="http://www.ncbi.nlm.nih.gov/nucleotide/257221226?report=genbank&amp;log$=nuclalign&amp;blast_rank=2&amp;RID=XZ4Z8HXV01N" TargetMode="External"/><Relationship Id="rId1011" Type="http://schemas.openxmlformats.org/officeDocument/2006/relationships/hyperlink" Target="http://www.ncbi.nlm.nih.gov/nucleotide/78059147?report=genbank&amp;log$=nuclalign&amp;blast_rank=3&amp;RID=XZ4Z8HXV01N" TargetMode="External"/><Relationship Id="rId1012" Type="http://schemas.openxmlformats.org/officeDocument/2006/relationships/hyperlink" Target="http://www.ncbi.nlm.nih.gov/nucleotide/78059147?report=genbank&amp;log$=nuclalign&amp;blast_rank=3&amp;RID=XZ4Z8HXV01N" TargetMode="External"/><Relationship Id="rId1013" Type="http://schemas.openxmlformats.org/officeDocument/2006/relationships/hyperlink" Target="http://www.ncbi.nlm.nih.gov/nucleotide/78059147?report=genbank&amp;log$=nuclalign&amp;blast_rank=3&amp;RID=XZ4Z8HXV01N" TargetMode="External"/><Relationship Id="rId1014" Type="http://schemas.openxmlformats.org/officeDocument/2006/relationships/hyperlink" Target="http://www.ncbi.nlm.nih.gov/nucleotide/78059147?report=genbank&amp;log$=nuclalign&amp;blast_rank=3&amp;RID=XZ4Z8HXV01N" TargetMode="External"/><Relationship Id="rId1015" Type="http://schemas.openxmlformats.org/officeDocument/2006/relationships/hyperlink" Target="http://www.ncbi.nlm.nih.gov/nucleotide/91754016?report=genbank&amp;log$=nuclalign&amp;blast_rank=4&amp;RID=XZ4Z8HXV01N" TargetMode="External"/><Relationship Id="rId1016" Type="http://schemas.openxmlformats.org/officeDocument/2006/relationships/hyperlink" Target="http://www.ncbi.nlm.nih.gov/nucleotide/91754016?report=genbank&amp;log$=nuclalign&amp;blast_rank=4&amp;RID=XZ4Z8HXV01N" TargetMode="External"/><Relationship Id="rId1017" Type="http://schemas.openxmlformats.org/officeDocument/2006/relationships/hyperlink" Target="http://www.ncbi.nlm.nih.gov/nucleotide/91754016?report=genbank&amp;log$=nuclalign&amp;blast_rank=4&amp;RID=XZ4Z8HXV01N" TargetMode="External"/><Relationship Id="rId1018" Type="http://schemas.openxmlformats.org/officeDocument/2006/relationships/hyperlink" Target="http://www.ncbi.nlm.nih.gov/nucleotide/91754016?report=genbank&amp;log$=nuclalign&amp;blast_rank=4&amp;RID=XZ4Z8HXV01N" TargetMode="External"/><Relationship Id="rId1019" Type="http://schemas.openxmlformats.org/officeDocument/2006/relationships/hyperlink" Target="http://www.ncbi.nlm.nih.gov/nucleotide/91754018?report=genbank&amp;log$=nuclalign&amp;blast_rank=5&amp;RID=XZ4Z8HXV01N" TargetMode="External"/><Relationship Id="rId1020" Type="http://schemas.openxmlformats.org/officeDocument/2006/relationships/hyperlink" Target="http://www.ncbi.nlm.nih.gov/nucleotide/91754018?report=genbank&amp;log$=nuclalign&amp;blast_rank=5&amp;RID=XZ4Z8HXV01N" TargetMode="External"/><Relationship Id="rId1021" Type="http://schemas.openxmlformats.org/officeDocument/2006/relationships/hyperlink" Target="http://www.ncbi.nlm.nih.gov/nucleotide/91754018?report=genbank&amp;log$=nuclalign&amp;blast_rank=5&amp;RID=XZ4Z8HXV01N" TargetMode="External"/><Relationship Id="rId1022" Type="http://schemas.openxmlformats.org/officeDocument/2006/relationships/hyperlink" Target="http://www.ncbi.nlm.nih.gov/nucleotide/91754018?report=genbank&amp;log$=nuclalign&amp;blast_rank=5&amp;RID=XZ4Z8HXV01N" TargetMode="External"/><Relationship Id="rId1023" Type="http://schemas.openxmlformats.org/officeDocument/2006/relationships/hyperlink" Target="http://www.ncbi.nlm.nih.gov/nucleotide/95102035?report=genbank&amp;log$=nuclalign&amp;blast_rank=6&amp;RID=XZ4Z8HXV01N" TargetMode="External"/><Relationship Id="rId1024" Type="http://schemas.openxmlformats.org/officeDocument/2006/relationships/hyperlink" Target="http://www.ncbi.nlm.nih.gov/nucleotide/95102035?report=genbank&amp;log$=nuclalign&amp;blast_rank=6&amp;RID=XZ4Z8HXV01N" TargetMode="External"/><Relationship Id="rId1025" Type="http://schemas.openxmlformats.org/officeDocument/2006/relationships/hyperlink" Target="http://www.ncbi.nlm.nih.gov/nucleotide/95102035?report=genbank&amp;log$=nuclalign&amp;blast_rank=6&amp;RID=XZ4Z8HXV01N" TargetMode="External"/><Relationship Id="rId1026" Type="http://schemas.openxmlformats.org/officeDocument/2006/relationships/hyperlink" Target="http://www.ncbi.nlm.nih.gov/nucleotide/95102035?report=genbank&amp;log$=nuclalign&amp;blast_rank=6&amp;RID=XZ4Z8HXV01N" TargetMode="External"/><Relationship Id="rId1027" Type="http://schemas.openxmlformats.org/officeDocument/2006/relationships/hyperlink" Target="http://www.ncbi.nlm.nih.gov/nucleotide/78059179?report=genbank&amp;log$=nuclalign&amp;blast_rank=7&amp;RID=XZ4Z8HXV01N" TargetMode="External"/><Relationship Id="rId1028" Type="http://schemas.openxmlformats.org/officeDocument/2006/relationships/hyperlink" Target="http://www.ncbi.nlm.nih.gov/nucleotide/78059179?report=genbank&amp;log$=nuclalign&amp;blast_rank=7&amp;RID=XZ4Z8HXV01N" TargetMode="External"/><Relationship Id="rId1029" Type="http://schemas.openxmlformats.org/officeDocument/2006/relationships/hyperlink" Target="http://www.ncbi.nlm.nih.gov/nucleotide/78059179?report=genbank&amp;log$=nuclalign&amp;blast_rank=7&amp;RID=XZ4Z8HXV01N" TargetMode="External"/><Relationship Id="rId1030" Type="http://schemas.openxmlformats.org/officeDocument/2006/relationships/hyperlink" Target="http://www.ncbi.nlm.nih.gov/nucleotide/78059179?report=genbank&amp;log$=nuclalign&amp;blast_rank=7&amp;RID=XZ4Z8HXV01N" TargetMode="External"/><Relationship Id="rId1031" Type="http://schemas.openxmlformats.org/officeDocument/2006/relationships/hyperlink" Target="http://www.ncbi.nlm.nih.gov/nucleotide/16660127?report=genbank&amp;log$=nuclalign&amp;blast_rank=8&amp;RID=XZ4Z8HXV01N" TargetMode="External"/><Relationship Id="rId1032" Type="http://schemas.openxmlformats.org/officeDocument/2006/relationships/hyperlink" Target="http://www.ncbi.nlm.nih.gov/nucleotide/16660127?report=genbank&amp;log$=nuclalign&amp;blast_rank=8&amp;RID=XZ4Z8HXV01N" TargetMode="External"/><Relationship Id="rId1033" Type="http://schemas.openxmlformats.org/officeDocument/2006/relationships/hyperlink" Target="http://www.ncbi.nlm.nih.gov/nucleotide/16660127?report=genbank&amp;log$=nuclalign&amp;blast_rank=8&amp;RID=XZ4Z8HXV01N" TargetMode="External"/><Relationship Id="rId1034" Type="http://schemas.openxmlformats.org/officeDocument/2006/relationships/hyperlink" Target="http://www.ncbi.nlm.nih.gov/nucleotide/16660127?report=genbank&amp;log$=nuclalign&amp;blast_rank=8&amp;RID=XZ4Z8HXV01N" TargetMode="External"/><Relationship Id="rId1035" Type="http://schemas.openxmlformats.org/officeDocument/2006/relationships/hyperlink" Target="http://www.ncbi.nlm.nih.gov/nucleotide/16660127?report=genbank&amp;log$=nuclalign&amp;blast_rank=8&amp;RID=XZ4Z8HXV01N" TargetMode="External"/><Relationship Id="rId1036" Type="http://schemas.openxmlformats.org/officeDocument/2006/relationships/hyperlink" Target="http://www.ncbi.nlm.nih.gov/nucleotide/16660127?report=genbank&amp;log$=nuclalign&amp;blast_rank=8&amp;RID=XZ4Z8HXV01N" TargetMode="External"/><Relationship Id="rId1037" Type="http://schemas.openxmlformats.org/officeDocument/2006/relationships/hyperlink" Target="http://www.ncbi.nlm.nih.gov/nucleotide/51593131?report=genbank&amp;log$=nuclalign&amp;blast_rank=9&amp;RID=XZ4Z8HXV01N" TargetMode="External"/><Relationship Id="rId1038" Type="http://schemas.openxmlformats.org/officeDocument/2006/relationships/hyperlink" Target="http://www.ncbi.nlm.nih.gov/nucleotide/51593131?report=genbank&amp;log$=nuclalign&amp;blast_rank=9&amp;RID=XZ4Z8HXV01N" TargetMode="External"/><Relationship Id="rId1039" Type="http://schemas.openxmlformats.org/officeDocument/2006/relationships/hyperlink" Target="http://www.ncbi.nlm.nih.gov/nucleotide/51593131?report=genbank&amp;log$=nuclalign&amp;blast_rank=9&amp;RID=XZ4Z8HXV01N" TargetMode="External"/><Relationship Id="rId1040" Type="http://schemas.openxmlformats.org/officeDocument/2006/relationships/hyperlink" Target="http://www.ncbi.nlm.nih.gov/nucleotide/51593131?report=genbank&amp;log$=nuclalign&amp;blast_rank=9&amp;RID=XZ4Z8HXV01N" TargetMode="External"/><Relationship Id="rId1041" Type="http://schemas.openxmlformats.org/officeDocument/2006/relationships/hyperlink" Target="http://www.ncbi.nlm.nih.gov/nucleotide/91754020?report=genbank&amp;log$=nuclalign&amp;blast_rank=10&amp;RID=XZ4Z8HXV01N" TargetMode="External"/><Relationship Id="rId1042" Type="http://schemas.openxmlformats.org/officeDocument/2006/relationships/hyperlink" Target="http://www.ncbi.nlm.nih.gov/nucleotide/91754020?report=genbank&amp;log$=nuclalign&amp;blast_rank=10&amp;RID=XZ4Z8HXV01N" TargetMode="External"/><Relationship Id="rId1043" Type="http://schemas.openxmlformats.org/officeDocument/2006/relationships/hyperlink" Target="http://www.ncbi.nlm.nih.gov/nucleotide/91754020?report=genbank&amp;log$=nuclalign&amp;blast_rank=10&amp;RID=XZ4Z8HXV01N" TargetMode="External"/><Relationship Id="rId1044" Type="http://schemas.openxmlformats.org/officeDocument/2006/relationships/hyperlink" Target="http://www.ncbi.nlm.nih.gov/nucleotide/91754020?report=genbank&amp;log$=nuclalign&amp;blast_rank=10&amp;RID=XZ4Z8HXV01N" TargetMode="External"/><Relationship Id="rId1045" Type="http://schemas.openxmlformats.org/officeDocument/2006/relationships/hyperlink" Target="http://www.ncbi.nlm.nih.gov/nucleotide/199581446?report=genbank&amp;log$=nuclalign&amp;blast_rank=11&amp;RID=XZ4Z8HXV01N" TargetMode="External"/><Relationship Id="rId1046" Type="http://schemas.openxmlformats.org/officeDocument/2006/relationships/hyperlink" Target="http://www.ncbi.nlm.nih.gov/nucleotide/199581446?report=genbank&amp;log$=nuclalign&amp;blast_rank=11&amp;RID=XZ4Z8HXV01N" TargetMode="External"/><Relationship Id="rId1047" Type="http://schemas.openxmlformats.org/officeDocument/2006/relationships/hyperlink" Target="http://www.ncbi.nlm.nih.gov/nucleotide/199581446?report=genbank&amp;log$=nuclalign&amp;blast_rank=11&amp;RID=XZ4Z8HXV01N" TargetMode="External"/><Relationship Id="rId1048" Type="http://schemas.openxmlformats.org/officeDocument/2006/relationships/hyperlink" Target="http://www.ncbi.nlm.nih.gov/nucleotide/199581446?report=genbank&amp;log$=nuclalign&amp;blast_rank=11&amp;RID=XZ4Z8HXV01N" TargetMode="External"/><Relationship Id="rId1049" Type="http://schemas.openxmlformats.org/officeDocument/2006/relationships/hyperlink" Target="http://www.ncbi.nlm.nih.gov/nucleotide/51593137?report=genbank&amp;log$=nuclalign&amp;blast_rank=12&amp;RID=XZ4Z8HXV01N" TargetMode="External"/><Relationship Id="rId1050" Type="http://schemas.openxmlformats.org/officeDocument/2006/relationships/hyperlink" Target="http://www.ncbi.nlm.nih.gov/nucleotide/51593137?report=genbank&amp;log$=nuclalign&amp;blast_rank=12&amp;RID=XZ4Z8HXV01N" TargetMode="External"/><Relationship Id="rId1051" Type="http://schemas.openxmlformats.org/officeDocument/2006/relationships/hyperlink" Target="http://www.ncbi.nlm.nih.gov/nucleotide/51593137?report=genbank&amp;log$=nuclalign&amp;blast_rank=12&amp;RID=XZ4Z8HXV01N" TargetMode="External"/><Relationship Id="rId1052" Type="http://schemas.openxmlformats.org/officeDocument/2006/relationships/hyperlink" Target="http://www.ncbi.nlm.nih.gov/nucleotide/51593137?report=genbank&amp;log$=nuclalign&amp;blast_rank=12&amp;RID=XZ4Z8HXV01N" TargetMode="External"/><Relationship Id="rId1053" Type="http://schemas.openxmlformats.org/officeDocument/2006/relationships/hyperlink" Target="http://www.ncbi.nlm.nih.gov/nucleotide/51593133?report=genbank&amp;log$=nuclalign&amp;blast_rank=13&amp;RID=XZ4Z8HXV01N" TargetMode="External"/><Relationship Id="rId1054" Type="http://schemas.openxmlformats.org/officeDocument/2006/relationships/hyperlink" Target="http://www.ncbi.nlm.nih.gov/nucleotide/51593133?report=genbank&amp;log$=nuclalign&amp;blast_rank=13&amp;RID=XZ4Z8HXV01N" TargetMode="External"/><Relationship Id="rId1055" Type="http://schemas.openxmlformats.org/officeDocument/2006/relationships/hyperlink" Target="http://www.ncbi.nlm.nih.gov/nucleotide/51593133?report=genbank&amp;log$=nuclalign&amp;blast_rank=13&amp;RID=XZ4Z8HXV01N" TargetMode="External"/><Relationship Id="rId1056" Type="http://schemas.openxmlformats.org/officeDocument/2006/relationships/hyperlink" Target="http://www.ncbi.nlm.nih.gov/nucleotide/51593133?report=genbank&amp;log$=nuclalign&amp;blast_rank=13&amp;RID=XZ4Z8HXV01N" TargetMode="External"/><Relationship Id="rId1057" Type="http://schemas.openxmlformats.org/officeDocument/2006/relationships/hyperlink" Target="http://www.ncbi.nlm.nih.gov/nucleotide/78059143?report=genbank&amp;log$=nuclalign&amp;blast_rank=14&amp;RID=XZ4Z8HXV01N" TargetMode="External"/><Relationship Id="rId1058" Type="http://schemas.openxmlformats.org/officeDocument/2006/relationships/hyperlink" Target="http://www.ncbi.nlm.nih.gov/nucleotide/78059143?report=genbank&amp;log$=nuclalign&amp;blast_rank=14&amp;RID=XZ4Z8HXV01N" TargetMode="External"/><Relationship Id="rId1059" Type="http://schemas.openxmlformats.org/officeDocument/2006/relationships/hyperlink" Target="http://www.ncbi.nlm.nih.gov/nucleotide/78059143?report=genbank&amp;log$=nuclalign&amp;blast_rank=14&amp;RID=XZ4Z8HXV01N" TargetMode="External"/><Relationship Id="rId1060" Type="http://schemas.openxmlformats.org/officeDocument/2006/relationships/hyperlink" Target="http://www.ncbi.nlm.nih.gov/nucleotide/78059143?report=genbank&amp;log$=nuclalign&amp;blast_rank=14&amp;RID=XZ4Z8HXV01N" TargetMode="External"/><Relationship Id="rId1061" Type="http://schemas.openxmlformats.org/officeDocument/2006/relationships/hyperlink" Target="http://www.ncbi.nlm.nih.gov/nucleotide/383502328?report=genbank&amp;log$=nuclalign&amp;blast_rank=15&amp;RID=XZ4Z8HXV01N" TargetMode="External"/><Relationship Id="rId1062" Type="http://schemas.openxmlformats.org/officeDocument/2006/relationships/hyperlink" Target="http://www.ncbi.nlm.nih.gov/nucleotide/383502328?report=genbank&amp;log$=nuclalign&amp;blast_rank=15&amp;RID=XZ4Z8HXV01N" TargetMode="External"/><Relationship Id="rId1063" Type="http://schemas.openxmlformats.org/officeDocument/2006/relationships/hyperlink" Target="http://www.ncbi.nlm.nih.gov/nucleotide/383502328?report=genbank&amp;log$=nuclalign&amp;blast_rank=15&amp;RID=XZ4Z8HXV01N" TargetMode="External"/><Relationship Id="rId1064" Type="http://schemas.openxmlformats.org/officeDocument/2006/relationships/hyperlink" Target="http://www.ncbi.nlm.nih.gov/nucleotide/383502328?report=genbank&amp;log$=nuclalign&amp;blast_rank=15&amp;RID=XZ4Z8HXV01N" TargetMode="External"/><Relationship Id="rId1065" Type="http://schemas.openxmlformats.org/officeDocument/2006/relationships/hyperlink" Target="http://www.ncbi.nlm.nih.gov/nucleotide/51593135?report=genbank&amp;log$=nuclalign&amp;blast_rank=16&amp;RID=XZ4Z8HXV01N" TargetMode="External"/><Relationship Id="rId1066" Type="http://schemas.openxmlformats.org/officeDocument/2006/relationships/hyperlink" Target="http://www.ncbi.nlm.nih.gov/nucleotide/51593135?report=genbank&amp;log$=nuclalign&amp;blast_rank=16&amp;RID=XZ4Z8HXV01N" TargetMode="External"/><Relationship Id="rId1067" Type="http://schemas.openxmlformats.org/officeDocument/2006/relationships/hyperlink" Target="http://www.ncbi.nlm.nih.gov/nucleotide/51593135?report=genbank&amp;log$=nuclalign&amp;blast_rank=16&amp;RID=XZ4Z8HXV01N" TargetMode="External"/><Relationship Id="rId1068" Type="http://schemas.openxmlformats.org/officeDocument/2006/relationships/hyperlink" Target="http://www.ncbi.nlm.nih.gov/nucleotide/51593135?report=genbank&amp;log$=nuclalign&amp;blast_rank=16&amp;RID=XZ4Z8HXV01N" TargetMode="External"/><Relationship Id="rId1069" Type="http://schemas.openxmlformats.org/officeDocument/2006/relationships/hyperlink" Target="http://www.ncbi.nlm.nih.gov/nucleotide/51472046?report=genbank&amp;log$=nuclalign&amp;blast_rank=17&amp;RID=XZ4Z8HXV01N" TargetMode="External"/><Relationship Id="rId1070" Type="http://schemas.openxmlformats.org/officeDocument/2006/relationships/hyperlink" Target="http://www.ncbi.nlm.nih.gov/nucleotide/51472046?report=genbank&amp;log$=nuclalign&amp;blast_rank=17&amp;RID=XZ4Z8HXV01N" TargetMode="External"/><Relationship Id="rId1071" Type="http://schemas.openxmlformats.org/officeDocument/2006/relationships/hyperlink" Target="http://www.ncbi.nlm.nih.gov/nucleotide/51472046?report=genbank&amp;log$=nuclalign&amp;blast_rank=17&amp;RID=XZ4Z8HXV01N" TargetMode="External"/><Relationship Id="rId1072" Type="http://schemas.openxmlformats.org/officeDocument/2006/relationships/hyperlink" Target="http://www.ncbi.nlm.nih.gov/nucleotide/51472046?report=genbank&amp;log$=nuclalign&amp;blast_rank=17&amp;RID=XZ4Z8HXV01N" TargetMode="External"/><Relationship Id="rId1073" Type="http://schemas.openxmlformats.org/officeDocument/2006/relationships/hyperlink" Target="http://www.ncbi.nlm.nih.gov/nucleotide/359950616?report=genbank&amp;log$=nuclalign&amp;blast_rank=18&amp;RID=XZ4Z8HXV01N" TargetMode="External"/><Relationship Id="rId1074" Type="http://schemas.openxmlformats.org/officeDocument/2006/relationships/hyperlink" Target="http://www.ncbi.nlm.nih.gov/nucleotide/359950616?report=genbank&amp;log$=nuclalign&amp;blast_rank=18&amp;RID=XZ4Z8HXV01N" TargetMode="External"/><Relationship Id="rId1075" Type="http://schemas.openxmlformats.org/officeDocument/2006/relationships/hyperlink" Target="http://www.ncbi.nlm.nih.gov/nucleotide/359950616?report=genbank&amp;log$=nuclalign&amp;blast_rank=18&amp;RID=XZ4Z8HXV01N" TargetMode="External"/><Relationship Id="rId1076" Type="http://schemas.openxmlformats.org/officeDocument/2006/relationships/hyperlink" Target="http://www.ncbi.nlm.nih.gov/nucleotide/359950616?report=genbank&amp;log$=nuclalign&amp;blast_rank=18&amp;RID=XZ4Z8HXV01N" TargetMode="External"/><Relationship Id="rId1077" Type="http://schemas.openxmlformats.org/officeDocument/2006/relationships/hyperlink" Target="http://blast.ncbi.nlm.nih.gov/blast/dumpgnl.cgi?db=nr&amp;na=1&amp;gnl=gb|GQ495894.1|&amp;gi=359950616&amp;term=359950616%5Bgi%5D&amp;RID=XZ4Z8HXV01N&amp;QUERY_NUMBER=1&amp;segs=19332-19952,82642-83262" TargetMode="External"/><Relationship Id="rId1078" Type="http://schemas.openxmlformats.org/officeDocument/2006/relationships/image" Target="media/image1.png"/><Relationship Id="rId1079" Type="http://schemas.openxmlformats.org/officeDocument/2006/relationships/hyperlink" Target="http://www.ncbi.nlm.nih.gov/nucleotide/357394642?report=genbank&amp;log$=nuclalign&amp;blast_rank=19&amp;RID=XZ4Z8HXV01N" TargetMode="External"/><Relationship Id="rId1080" Type="http://schemas.openxmlformats.org/officeDocument/2006/relationships/hyperlink" Target="http://www.ncbi.nlm.nih.gov/nucleotide/357394642?report=genbank&amp;log$=nuclalign&amp;blast_rank=19&amp;RID=XZ4Z8HXV01N" TargetMode="External"/><Relationship Id="rId1081" Type="http://schemas.openxmlformats.org/officeDocument/2006/relationships/hyperlink" Target="http://www.ncbi.nlm.nih.gov/nucleotide/357394642?report=genbank&amp;log$=nuclalign&amp;blast_rank=19&amp;RID=XZ4Z8HXV01N" TargetMode="External"/><Relationship Id="rId1082" Type="http://schemas.openxmlformats.org/officeDocument/2006/relationships/hyperlink" Target="http://www.ncbi.nlm.nih.gov/nucleotide/357394642?report=genbank&amp;log$=nuclalign&amp;blast_rank=19&amp;RID=XZ4Z8HXV01N" TargetMode="External"/><Relationship Id="rId1083" Type="http://schemas.openxmlformats.org/officeDocument/2006/relationships/hyperlink" Target="http://blast.ncbi.nlm.nih.gov/blast/dumpgnl.cgi?db=nr&amp;na=1&amp;gnl=gb|JN874481.1|&amp;gi=357394642&amp;term=357394642%5Bgi%5D&amp;RID=XZ4Z8HXV01N&amp;QUERY_NUMBER=1&amp;segs=1309-1929" TargetMode="External"/><Relationship Id="rId1084" Type="http://schemas.openxmlformats.org/officeDocument/2006/relationships/image" Target="media/image1.png"/><Relationship Id="rId1085" Type="http://schemas.openxmlformats.org/officeDocument/2006/relationships/hyperlink" Target="http://www.ncbi.nlm.nih.gov/nucleotide/299008153?report=genbank&amp;log$=nuclalign&amp;blast_rank=20&amp;RID=XZ4Z8HXV01N" TargetMode="External"/><Relationship Id="rId1086" Type="http://schemas.openxmlformats.org/officeDocument/2006/relationships/hyperlink" Target="http://www.ncbi.nlm.nih.gov/nucleotide/299008153?report=genbank&amp;log$=nuclalign&amp;blast_rank=20&amp;RID=XZ4Z8HXV01N" TargetMode="External"/><Relationship Id="rId1087" Type="http://schemas.openxmlformats.org/officeDocument/2006/relationships/hyperlink" Target="http://www.ncbi.nlm.nih.gov/nucleotide/299008153?report=genbank&amp;log$=nuclalign&amp;blast_rank=20&amp;RID=XZ4Z8HXV01N" TargetMode="External"/><Relationship Id="rId1088" Type="http://schemas.openxmlformats.org/officeDocument/2006/relationships/hyperlink" Target="http://www.ncbi.nlm.nih.gov/nucleotide/299008153?report=genbank&amp;log$=nuclalign&amp;blast_rank=20&amp;RID=XZ4Z8HXV01N" TargetMode="External"/><Relationship Id="rId1089" Type="http://schemas.openxmlformats.org/officeDocument/2006/relationships/hyperlink" Target="http://www.ncbi.nlm.nih.gov/nucleotide/299008144?report=genbank&amp;log$=nuclalign&amp;blast_rank=21&amp;RID=XZ4Z8HXV01N" TargetMode="External"/><Relationship Id="rId1090" Type="http://schemas.openxmlformats.org/officeDocument/2006/relationships/hyperlink" Target="http://www.ncbi.nlm.nih.gov/nucleotide/299008144?report=genbank&amp;log$=nuclalign&amp;blast_rank=21&amp;RID=XZ4Z8HXV01N" TargetMode="External"/><Relationship Id="rId1091" Type="http://schemas.openxmlformats.org/officeDocument/2006/relationships/hyperlink" Target="http://www.ncbi.nlm.nih.gov/nucleotide/299008144?report=genbank&amp;log$=nuclalign&amp;blast_rank=21&amp;RID=XZ4Z8HXV01N" TargetMode="External"/><Relationship Id="rId1092" Type="http://schemas.openxmlformats.org/officeDocument/2006/relationships/hyperlink" Target="http://www.ncbi.nlm.nih.gov/nucleotide/299008144?report=genbank&amp;log$=nuclalign&amp;blast_rank=21&amp;RID=XZ4Z8HXV01N" TargetMode="External"/><Relationship Id="rId1093" Type="http://schemas.openxmlformats.org/officeDocument/2006/relationships/hyperlink" Target="http://www.ncbi.nlm.nih.gov/nucleotide/299008126?report=genbank&amp;log$=nuclalign&amp;blast_rank=22&amp;RID=XZ4Z8HXV01N" TargetMode="External"/><Relationship Id="rId1094" Type="http://schemas.openxmlformats.org/officeDocument/2006/relationships/hyperlink" Target="http://www.ncbi.nlm.nih.gov/nucleotide/299008126?report=genbank&amp;log$=nuclalign&amp;blast_rank=22&amp;RID=XZ4Z8HXV01N" TargetMode="External"/><Relationship Id="rId1095" Type="http://schemas.openxmlformats.org/officeDocument/2006/relationships/hyperlink" Target="http://www.ncbi.nlm.nih.gov/nucleotide/299008126?report=genbank&amp;log$=nuclalign&amp;blast_rank=22&amp;RID=XZ4Z8HXV01N" TargetMode="External"/><Relationship Id="rId1096" Type="http://schemas.openxmlformats.org/officeDocument/2006/relationships/hyperlink" Target="http://www.ncbi.nlm.nih.gov/nucleotide/299008126?report=genbank&amp;log$=nuclalign&amp;blast_rank=22&amp;RID=XZ4Z8HXV01N" TargetMode="External"/><Relationship Id="rId1097" Type="http://schemas.openxmlformats.org/officeDocument/2006/relationships/hyperlink" Target="http://www.ncbi.nlm.nih.gov/nucleotide/299008121?report=genbank&amp;log$=nuclalign&amp;blast_rank=23&amp;RID=XZ4Z8HXV01N" TargetMode="External"/><Relationship Id="rId1098" Type="http://schemas.openxmlformats.org/officeDocument/2006/relationships/hyperlink" Target="http://www.ncbi.nlm.nih.gov/nucleotide/299008121?report=genbank&amp;log$=nuclalign&amp;blast_rank=23&amp;RID=XZ4Z8HXV01N" TargetMode="External"/><Relationship Id="rId1099" Type="http://schemas.openxmlformats.org/officeDocument/2006/relationships/hyperlink" Target="http://www.ncbi.nlm.nih.gov/nucleotide/299008121?report=genbank&amp;log$=nuclalign&amp;blast_rank=23&amp;RID=XZ4Z8HXV01N" TargetMode="External"/><Relationship Id="rId1100" Type="http://schemas.openxmlformats.org/officeDocument/2006/relationships/hyperlink" Target="http://www.ncbi.nlm.nih.gov/nucleotide/299008121?report=genbank&amp;log$=nuclalign&amp;blast_rank=23&amp;RID=XZ4Z8HXV01N" TargetMode="External"/><Relationship Id="rId1101" Type="http://schemas.openxmlformats.org/officeDocument/2006/relationships/hyperlink" Target="http://www.ncbi.nlm.nih.gov/nucleotide/124365490?report=genbank&amp;log$=nuclalign&amp;blast_rank=24&amp;RID=XZ4Z8HXV01N" TargetMode="External"/><Relationship Id="rId1102" Type="http://schemas.openxmlformats.org/officeDocument/2006/relationships/hyperlink" Target="http://www.ncbi.nlm.nih.gov/nucleotide/124365490?report=genbank&amp;log$=nuclalign&amp;blast_rank=24&amp;RID=XZ4Z8HXV01N" TargetMode="External"/><Relationship Id="rId1103" Type="http://schemas.openxmlformats.org/officeDocument/2006/relationships/hyperlink" Target="http://www.ncbi.nlm.nih.gov/nucleotide/124365490?report=genbank&amp;log$=nuclalign&amp;blast_rank=24&amp;RID=XZ4Z8HXV01N" TargetMode="External"/><Relationship Id="rId1104" Type="http://schemas.openxmlformats.org/officeDocument/2006/relationships/hyperlink" Target="http://www.ncbi.nlm.nih.gov/nucleotide/124365490?report=genbank&amp;log$=nuclalign&amp;blast_rank=24&amp;RID=XZ4Z8HXV01N" TargetMode="External"/><Relationship Id="rId1105" Type="http://schemas.openxmlformats.org/officeDocument/2006/relationships/hyperlink" Target="http://www.ncbi.nlm.nih.gov/nucleotide/124365488?report=genbank&amp;log$=nuclalign&amp;blast_rank=25&amp;RID=XZ4Z8HXV01N" TargetMode="External"/><Relationship Id="rId1106" Type="http://schemas.openxmlformats.org/officeDocument/2006/relationships/hyperlink" Target="http://www.ncbi.nlm.nih.gov/nucleotide/124365488?report=genbank&amp;log$=nuclalign&amp;blast_rank=25&amp;RID=XZ4Z8HXV01N" TargetMode="External"/><Relationship Id="rId1107" Type="http://schemas.openxmlformats.org/officeDocument/2006/relationships/hyperlink" Target="http://www.ncbi.nlm.nih.gov/nucleotide/124365488?report=genbank&amp;log$=nuclalign&amp;blast_rank=25&amp;RID=XZ4Z8HXV01N" TargetMode="External"/><Relationship Id="rId1108" Type="http://schemas.openxmlformats.org/officeDocument/2006/relationships/hyperlink" Target="http://www.ncbi.nlm.nih.gov/nucleotide/124365488?report=genbank&amp;log$=nuclalign&amp;blast_rank=25&amp;RID=XZ4Z8HXV01N" TargetMode="External"/><Relationship Id="rId1109" Type="http://schemas.openxmlformats.org/officeDocument/2006/relationships/hyperlink" Target="http://www.ncbi.nlm.nih.gov/nucleotide/33333763?report=genbank&amp;log$=nuclalign&amp;blast_rank=26&amp;RID=XZ4Z8HXV01N" TargetMode="External"/><Relationship Id="rId1110" Type="http://schemas.openxmlformats.org/officeDocument/2006/relationships/hyperlink" Target="http://www.ncbi.nlm.nih.gov/nucleotide/33333763?report=genbank&amp;log$=nuclalign&amp;blast_rank=26&amp;RID=XZ4Z8HXV01N" TargetMode="External"/><Relationship Id="rId1111" Type="http://schemas.openxmlformats.org/officeDocument/2006/relationships/hyperlink" Target="http://www.ncbi.nlm.nih.gov/nucleotide/33333763?report=genbank&amp;log$=nuclalign&amp;blast_rank=26&amp;RID=XZ4Z8HXV01N" TargetMode="External"/><Relationship Id="rId1112" Type="http://schemas.openxmlformats.org/officeDocument/2006/relationships/hyperlink" Target="http://www.ncbi.nlm.nih.gov/nucleotide/33333763?report=genbank&amp;log$=nuclalign&amp;blast_rank=26&amp;RID=XZ4Z8HXV01N" TargetMode="External"/><Relationship Id="rId1113" Type="http://schemas.openxmlformats.org/officeDocument/2006/relationships/hyperlink" Target="http://www.ncbi.nlm.nih.gov/nucleotide/7105733?report=genbank&amp;log$=nuclalign&amp;blast_rank=27&amp;RID=XZ4Z8HXV01N" TargetMode="External"/><Relationship Id="rId1114" Type="http://schemas.openxmlformats.org/officeDocument/2006/relationships/hyperlink" Target="http://www.ncbi.nlm.nih.gov/nucleotide/7105733?report=genbank&amp;log$=nuclalign&amp;blast_rank=27&amp;RID=XZ4Z8HXV01N" TargetMode="External"/><Relationship Id="rId1115" Type="http://schemas.openxmlformats.org/officeDocument/2006/relationships/hyperlink" Target="http://www.ncbi.nlm.nih.gov/nucleotide/7105733?report=genbank&amp;log$=nuclalign&amp;blast_rank=27&amp;RID=XZ4Z8HXV01N" TargetMode="External"/><Relationship Id="rId1116" Type="http://schemas.openxmlformats.org/officeDocument/2006/relationships/hyperlink" Target="http://www.ncbi.nlm.nih.gov/nucleotide/7105733?report=genbank&amp;log$=nuclalign&amp;blast_rank=27&amp;RID=XZ4Z8HXV01N" TargetMode="External"/><Relationship Id="rId1117" Type="http://schemas.openxmlformats.org/officeDocument/2006/relationships/hyperlink" Target="http://www.ncbi.nlm.nih.gov/nucleotide/7105733?report=genbank&amp;log$=nuclalign&amp;blast_rank=27&amp;RID=XZ4Z8HXV01N" TargetMode="External"/><Relationship Id="rId1118" Type="http://schemas.openxmlformats.org/officeDocument/2006/relationships/hyperlink" Target="http://www.ncbi.nlm.nih.gov/nucleotide/7105733?report=genbank&amp;log$=nuclalign&amp;blast_rank=27&amp;RID=XZ4Z8HXV01N" TargetMode="External"/><Relationship Id="rId1119" Type="http://schemas.openxmlformats.org/officeDocument/2006/relationships/hyperlink" Target="http://www.ncbi.nlm.nih.gov/nucleotide/51472044?report=genbank&amp;log$=nuclalign&amp;blast_rank=28&amp;RID=XZ4Z8HXV01N" TargetMode="External"/><Relationship Id="rId1120" Type="http://schemas.openxmlformats.org/officeDocument/2006/relationships/hyperlink" Target="http://www.ncbi.nlm.nih.gov/nucleotide/51472044?report=genbank&amp;log$=nuclalign&amp;blast_rank=28&amp;RID=XZ4Z8HXV01N" TargetMode="External"/><Relationship Id="rId1121" Type="http://schemas.openxmlformats.org/officeDocument/2006/relationships/hyperlink" Target="http://www.ncbi.nlm.nih.gov/nucleotide/51472044?report=genbank&amp;log$=nuclalign&amp;blast_rank=28&amp;RID=XZ4Z8HXV01N" TargetMode="External"/><Relationship Id="rId1122" Type="http://schemas.openxmlformats.org/officeDocument/2006/relationships/hyperlink" Target="http://www.ncbi.nlm.nih.gov/nucleotide/51472044?report=genbank&amp;log$=nuclalign&amp;blast_rank=28&amp;RID=XZ4Z8HXV01N" TargetMode="External"/><Relationship Id="rId1123" Type="http://schemas.openxmlformats.org/officeDocument/2006/relationships/hyperlink" Target="http://www.ncbi.nlm.nih.gov/nucleotide/10304306?report=genbank&amp;log$=nuclalign&amp;blast_rank=29&amp;RID=XZ4Z8HXV01N" TargetMode="External"/><Relationship Id="rId1124" Type="http://schemas.openxmlformats.org/officeDocument/2006/relationships/hyperlink" Target="http://www.ncbi.nlm.nih.gov/nucleotide/10304306?report=genbank&amp;log$=nuclalign&amp;blast_rank=29&amp;RID=XZ4Z8HXV01N" TargetMode="External"/><Relationship Id="rId1125" Type="http://schemas.openxmlformats.org/officeDocument/2006/relationships/hyperlink" Target="http://www.ncbi.nlm.nih.gov/nucleotide/10304306?report=genbank&amp;log$=nuclalign&amp;blast_rank=29&amp;RID=XZ4Z8HXV01N" TargetMode="External"/><Relationship Id="rId1126" Type="http://schemas.openxmlformats.org/officeDocument/2006/relationships/hyperlink" Target="http://www.ncbi.nlm.nih.gov/nucleotide/10304306?report=genbank&amp;log$=nuclalign&amp;blast_rank=29&amp;RID=XZ4Z8HXV01N" TargetMode="External"/><Relationship Id="rId1127" Type="http://schemas.openxmlformats.org/officeDocument/2006/relationships/hyperlink" Target="http://www.ncbi.nlm.nih.gov/nucleotide/10304306?report=genbank&amp;log$=nuclalign&amp;blast_rank=29&amp;RID=XZ4Z8HXV01N" TargetMode="External"/><Relationship Id="rId1128" Type="http://schemas.openxmlformats.org/officeDocument/2006/relationships/hyperlink" Target="http://www.ncbi.nlm.nih.gov/nucleotide/10304306?report=genbank&amp;log$=nuclalign&amp;blast_rank=29&amp;RID=XZ4Z8HXV01N" TargetMode="External"/><Relationship Id="rId1129" Type="http://schemas.openxmlformats.org/officeDocument/2006/relationships/hyperlink" Target="http://www.ncbi.nlm.nih.gov/nucleotide/148475115?report=genbank&amp;log$=nuclalign&amp;blast_rank=30&amp;RID=XZ4Z8HXV01N" TargetMode="External"/><Relationship Id="rId1130" Type="http://schemas.openxmlformats.org/officeDocument/2006/relationships/hyperlink" Target="http://www.ncbi.nlm.nih.gov/nucleotide/148475115?report=genbank&amp;log$=nuclalign&amp;blast_rank=30&amp;RID=XZ4Z8HXV01N" TargetMode="External"/><Relationship Id="rId1131" Type="http://schemas.openxmlformats.org/officeDocument/2006/relationships/hyperlink" Target="http://www.ncbi.nlm.nih.gov/nucleotide/148475115?report=genbank&amp;log$=nuclalign&amp;blast_rank=30&amp;RID=XZ4Z8HXV01N" TargetMode="External"/><Relationship Id="rId1132" Type="http://schemas.openxmlformats.org/officeDocument/2006/relationships/hyperlink" Target="http://www.ncbi.nlm.nih.gov/nucleotide/148475115?report=genbank&amp;log$=nuclalign&amp;blast_rank=30&amp;RID=XZ4Z8HXV01N" TargetMode="External"/><Relationship Id="rId1133" Type="http://schemas.openxmlformats.org/officeDocument/2006/relationships/hyperlink" Target="http://www.ncbi.nlm.nih.gov/nucleotide/6002958?report=genbank&amp;log$=nuclalign&amp;blast_rank=31&amp;RID=XZ4Z8HXV01N" TargetMode="External"/><Relationship Id="rId1134" Type="http://schemas.openxmlformats.org/officeDocument/2006/relationships/hyperlink" Target="http://www.ncbi.nlm.nih.gov/nucleotide/6002958?report=genbank&amp;log$=nuclalign&amp;blast_rank=31&amp;RID=XZ4Z8HXV01N" TargetMode="External"/><Relationship Id="rId1135" Type="http://schemas.openxmlformats.org/officeDocument/2006/relationships/hyperlink" Target="http://www.ncbi.nlm.nih.gov/nucleotide/6002958?report=genbank&amp;log$=nuclalign&amp;blast_rank=31&amp;RID=XZ4Z8HXV01N" TargetMode="External"/><Relationship Id="rId1136" Type="http://schemas.openxmlformats.org/officeDocument/2006/relationships/hyperlink" Target="http://www.ncbi.nlm.nih.gov/nucleotide/6002958?report=genbank&amp;log$=nuclalign&amp;blast_rank=31&amp;RID=XZ4Z8HXV01N" TargetMode="External"/><Relationship Id="rId1137" Type="http://schemas.openxmlformats.org/officeDocument/2006/relationships/hyperlink" Target="http://www.ncbi.nlm.nih.gov/nucleotide/6002958?report=genbank&amp;log$=nuclalign&amp;blast_rank=31&amp;RID=XZ4Z8HXV01N" TargetMode="External"/><Relationship Id="rId1138" Type="http://schemas.openxmlformats.org/officeDocument/2006/relationships/hyperlink" Target="http://www.ncbi.nlm.nih.gov/nucleotide/6002958?report=genbank&amp;log$=nuclalign&amp;blast_rank=31&amp;RID=XZ4Z8HXV01N" TargetMode="External"/><Relationship Id="rId1139" Type="http://schemas.openxmlformats.org/officeDocument/2006/relationships/hyperlink" Target="http://www.ncbi.nlm.nih.gov/nucleotide/342179758?report=genbank&amp;log$=nuclalign&amp;blast_rank=32&amp;RID=XZ4Z8HXV01N" TargetMode="External"/><Relationship Id="rId1140" Type="http://schemas.openxmlformats.org/officeDocument/2006/relationships/hyperlink" Target="http://www.ncbi.nlm.nih.gov/nucleotide/342179758?report=genbank&amp;log$=nuclalign&amp;blast_rank=32&amp;RID=XZ4Z8HXV01N" TargetMode="External"/><Relationship Id="rId1141" Type="http://schemas.openxmlformats.org/officeDocument/2006/relationships/hyperlink" Target="http://www.ncbi.nlm.nih.gov/nucleotide/342179758?report=genbank&amp;log$=nuclalign&amp;blast_rank=32&amp;RID=XZ4Z8HXV01N" TargetMode="External"/><Relationship Id="rId1142" Type="http://schemas.openxmlformats.org/officeDocument/2006/relationships/hyperlink" Target="http://www.ncbi.nlm.nih.gov/nucleotide/342179758?report=genbank&amp;log$=nuclalign&amp;blast_rank=32&amp;RID=XZ4Z8HXV01N" TargetMode="External"/><Relationship Id="rId1143" Type="http://schemas.openxmlformats.org/officeDocument/2006/relationships/hyperlink" Target="http://www.ncbi.nlm.nih.gov/nucleotide/342179735?report=genbank&amp;log$=nuclalign&amp;blast_rank=33&amp;RID=XZ4Z8HXV01N" TargetMode="External"/><Relationship Id="rId1144" Type="http://schemas.openxmlformats.org/officeDocument/2006/relationships/hyperlink" Target="http://www.ncbi.nlm.nih.gov/nucleotide/342179735?report=genbank&amp;log$=nuclalign&amp;blast_rank=33&amp;RID=XZ4Z8HXV01N" TargetMode="External"/><Relationship Id="rId1145" Type="http://schemas.openxmlformats.org/officeDocument/2006/relationships/hyperlink" Target="http://www.ncbi.nlm.nih.gov/nucleotide/342179735?report=genbank&amp;log$=nuclalign&amp;blast_rank=33&amp;RID=XZ4Z8HXV01N" TargetMode="External"/><Relationship Id="rId1146" Type="http://schemas.openxmlformats.org/officeDocument/2006/relationships/hyperlink" Target="http://www.ncbi.nlm.nih.gov/nucleotide/342179735?report=genbank&amp;log$=nuclalign&amp;blast_rank=33&amp;RID=XZ4Z8HXV01N" TargetMode="External"/><Relationship Id="rId1147" Type="http://schemas.openxmlformats.org/officeDocument/2006/relationships/hyperlink" Target="http://www.ncbi.nlm.nih.gov/nucleotide/342179730?report=genbank&amp;log$=nuclalign&amp;blast_rank=34&amp;RID=XZ4Z8HXV01N" TargetMode="External"/><Relationship Id="rId1148" Type="http://schemas.openxmlformats.org/officeDocument/2006/relationships/hyperlink" Target="http://www.ncbi.nlm.nih.gov/nucleotide/342179730?report=genbank&amp;log$=nuclalign&amp;blast_rank=34&amp;RID=XZ4Z8HXV01N" TargetMode="External"/><Relationship Id="rId1149" Type="http://schemas.openxmlformats.org/officeDocument/2006/relationships/hyperlink" Target="http://www.ncbi.nlm.nih.gov/nucleotide/342179730?report=genbank&amp;log$=nuclalign&amp;blast_rank=34&amp;RID=XZ4Z8HXV01N" TargetMode="External"/><Relationship Id="rId1150" Type="http://schemas.openxmlformats.org/officeDocument/2006/relationships/hyperlink" Target="http://www.ncbi.nlm.nih.gov/nucleotide/342179730?report=genbank&amp;log$=nuclalign&amp;blast_rank=34&amp;RID=XZ4Z8HXV01N" TargetMode="External"/><Relationship Id="rId1151" Type="http://schemas.openxmlformats.org/officeDocument/2006/relationships/hyperlink" Target="http://www.ncbi.nlm.nih.gov/nucleotide/288187149?report=genbank&amp;log$=nuclalign&amp;blast_rank=35&amp;RID=XZ4Z8HXV01N" TargetMode="External"/><Relationship Id="rId1152" Type="http://schemas.openxmlformats.org/officeDocument/2006/relationships/hyperlink" Target="http://www.ncbi.nlm.nih.gov/nucleotide/288187149?report=genbank&amp;log$=nuclalign&amp;blast_rank=35&amp;RID=XZ4Z8HXV01N" TargetMode="External"/><Relationship Id="rId1153" Type="http://schemas.openxmlformats.org/officeDocument/2006/relationships/hyperlink" Target="http://www.ncbi.nlm.nih.gov/nucleotide/288187149?report=genbank&amp;log$=nuclalign&amp;blast_rank=35&amp;RID=XZ4Z8HXV01N" TargetMode="External"/><Relationship Id="rId1154" Type="http://schemas.openxmlformats.org/officeDocument/2006/relationships/hyperlink" Target="http://www.ncbi.nlm.nih.gov/nucleotide/288187149?report=genbank&amp;log$=nuclalign&amp;blast_rank=35&amp;RID=XZ4Z8HXV01N" TargetMode="External"/><Relationship Id="rId1155" Type="http://schemas.openxmlformats.org/officeDocument/2006/relationships/hyperlink" Target="http://www.ncbi.nlm.nih.gov/nucleotide/156106794?report=genbank&amp;log$=nuclalign&amp;blast_rank=36&amp;RID=XZ4Z8HXV01N" TargetMode="External"/><Relationship Id="rId1156" Type="http://schemas.openxmlformats.org/officeDocument/2006/relationships/hyperlink" Target="http://www.ncbi.nlm.nih.gov/nucleotide/156106794?report=genbank&amp;log$=nuclalign&amp;blast_rank=36&amp;RID=XZ4Z8HXV01N" TargetMode="External"/><Relationship Id="rId1157" Type="http://schemas.openxmlformats.org/officeDocument/2006/relationships/hyperlink" Target="http://www.ncbi.nlm.nih.gov/nucleotide/156106794?report=genbank&amp;log$=nuclalign&amp;blast_rank=36&amp;RID=XZ4Z8HXV01N" TargetMode="External"/><Relationship Id="rId1158" Type="http://schemas.openxmlformats.org/officeDocument/2006/relationships/hyperlink" Target="http://www.ncbi.nlm.nih.gov/nucleotide/156106794?report=genbank&amp;log$=nuclalign&amp;blast_rank=36&amp;RID=XZ4Z8HXV01N" TargetMode="External"/><Relationship Id="rId1159" Type="http://schemas.openxmlformats.org/officeDocument/2006/relationships/hyperlink" Target="http://www.ncbi.nlm.nih.gov/nucleotide/22001012?report=genbank&amp;log$=nuclalign&amp;blast_rank=37&amp;RID=XZ4Z8HXV01N" TargetMode="External"/><Relationship Id="rId1160" Type="http://schemas.openxmlformats.org/officeDocument/2006/relationships/hyperlink" Target="http://www.ncbi.nlm.nih.gov/nucleotide/22001012?report=genbank&amp;log$=nuclalign&amp;blast_rank=37&amp;RID=XZ4Z8HXV01N" TargetMode="External"/><Relationship Id="rId1161" Type="http://schemas.openxmlformats.org/officeDocument/2006/relationships/hyperlink" Target="http://www.ncbi.nlm.nih.gov/nucleotide/22001012?report=genbank&amp;log$=nuclalign&amp;blast_rank=37&amp;RID=XZ4Z8HXV01N" TargetMode="External"/><Relationship Id="rId1162" Type="http://schemas.openxmlformats.org/officeDocument/2006/relationships/hyperlink" Target="http://www.ncbi.nlm.nih.gov/nucleotide/22001012?report=genbank&amp;log$=nuclalign&amp;blast_rank=37&amp;RID=XZ4Z8HXV01N" TargetMode="External"/><Relationship Id="rId1163" Type="http://schemas.openxmlformats.org/officeDocument/2006/relationships/hyperlink" Target="http://www.ncbi.nlm.nih.gov/nucleotide/60326813?report=genbank&amp;log$=nuclalign&amp;blast_rank=38&amp;RID=XZ4Z8HXV01N" TargetMode="External"/><Relationship Id="rId1164" Type="http://schemas.openxmlformats.org/officeDocument/2006/relationships/hyperlink" Target="http://www.ncbi.nlm.nih.gov/nucleotide/60326813?report=genbank&amp;log$=nuclalign&amp;blast_rank=38&amp;RID=XZ4Z8HXV01N" TargetMode="External"/><Relationship Id="rId1165" Type="http://schemas.openxmlformats.org/officeDocument/2006/relationships/hyperlink" Target="http://www.ncbi.nlm.nih.gov/nucleotide/60326813?report=genbank&amp;log$=nuclalign&amp;blast_rank=38&amp;RID=XZ4Z8HXV01N" TargetMode="External"/><Relationship Id="rId1166" Type="http://schemas.openxmlformats.org/officeDocument/2006/relationships/hyperlink" Target="http://www.ncbi.nlm.nih.gov/nucleotide/60326813?report=genbank&amp;log$=nuclalign&amp;blast_rank=38&amp;RID=XZ4Z8HXV01N" TargetMode="External"/><Relationship Id="rId1167" Type="http://schemas.openxmlformats.org/officeDocument/2006/relationships/hyperlink" Target="http://www.ncbi.nlm.nih.gov/nucleotide/156106789?report=genbank&amp;log$=nuclalign&amp;blast_rank=39&amp;RID=XZ4Z8HXV01N" TargetMode="External"/><Relationship Id="rId1168" Type="http://schemas.openxmlformats.org/officeDocument/2006/relationships/hyperlink" Target="http://www.ncbi.nlm.nih.gov/nucleotide/156106789?report=genbank&amp;log$=nuclalign&amp;blast_rank=39&amp;RID=XZ4Z8HXV01N" TargetMode="External"/><Relationship Id="rId1169" Type="http://schemas.openxmlformats.org/officeDocument/2006/relationships/hyperlink" Target="http://www.ncbi.nlm.nih.gov/nucleotide/156106789?report=genbank&amp;log$=nuclalign&amp;blast_rank=39&amp;RID=XZ4Z8HXV01N" TargetMode="External"/><Relationship Id="rId1170" Type="http://schemas.openxmlformats.org/officeDocument/2006/relationships/hyperlink" Target="http://www.ncbi.nlm.nih.gov/nucleotide/156106789?report=genbank&amp;log$=nuclalign&amp;blast_rank=39&amp;RID=XZ4Z8HXV01N" TargetMode="External"/><Relationship Id="rId1171" Type="http://schemas.openxmlformats.org/officeDocument/2006/relationships/hyperlink" Target="http://www.ncbi.nlm.nih.gov/nucleotide/85002145?report=genbank&amp;log$=nuclalign&amp;blast_rank=40&amp;RID=XZ4Z8HXV01N" TargetMode="External"/><Relationship Id="rId1172" Type="http://schemas.openxmlformats.org/officeDocument/2006/relationships/hyperlink" Target="http://www.ncbi.nlm.nih.gov/nucleotide/85002145?report=genbank&amp;log$=nuclalign&amp;blast_rank=40&amp;RID=XZ4Z8HXV01N" TargetMode="External"/><Relationship Id="rId1173" Type="http://schemas.openxmlformats.org/officeDocument/2006/relationships/hyperlink" Target="http://www.ncbi.nlm.nih.gov/nucleotide/85002145?report=genbank&amp;log$=nuclalign&amp;blast_rank=40&amp;RID=XZ4Z8HXV01N" TargetMode="External"/><Relationship Id="rId1174" Type="http://schemas.openxmlformats.org/officeDocument/2006/relationships/hyperlink" Target="http://www.ncbi.nlm.nih.gov/nucleotide/85002145?report=genbank&amp;log$=nuclalign&amp;blast_rank=40&amp;RID=XZ4Z8HXV01N" TargetMode="External"/><Relationship Id="rId1175" Type="http://schemas.openxmlformats.org/officeDocument/2006/relationships/hyperlink" Target="http://www.ncbi.nlm.nih.gov/nucleotide/6002960?report=genbank&amp;log$=nuclalign&amp;blast_rank=41&amp;RID=XZ4Z8HXV01N" TargetMode="External"/><Relationship Id="rId1176" Type="http://schemas.openxmlformats.org/officeDocument/2006/relationships/hyperlink" Target="http://www.ncbi.nlm.nih.gov/nucleotide/6002960?report=genbank&amp;log$=nuclalign&amp;blast_rank=41&amp;RID=XZ4Z8HXV01N" TargetMode="External"/><Relationship Id="rId1177" Type="http://schemas.openxmlformats.org/officeDocument/2006/relationships/hyperlink" Target="http://www.ncbi.nlm.nih.gov/nucleotide/6002960?report=genbank&amp;log$=nuclalign&amp;blast_rank=41&amp;RID=XZ4Z8HXV01N" TargetMode="External"/><Relationship Id="rId1178" Type="http://schemas.openxmlformats.org/officeDocument/2006/relationships/hyperlink" Target="http://www.ncbi.nlm.nih.gov/nucleotide/6002960?report=genbank&amp;log$=nuclalign&amp;blast_rank=41&amp;RID=XZ4Z8HXV01N" TargetMode="External"/><Relationship Id="rId1179" Type="http://schemas.openxmlformats.org/officeDocument/2006/relationships/hyperlink" Target="http://www.ncbi.nlm.nih.gov/nucleotide/6002960?report=genbank&amp;log$=nuclalign&amp;blast_rank=41&amp;RID=XZ4Z8HXV01N" TargetMode="External"/><Relationship Id="rId1180" Type="http://schemas.openxmlformats.org/officeDocument/2006/relationships/hyperlink" Target="http://www.ncbi.nlm.nih.gov/nucleotide/6002960?report=genbank&amp;log$=nuclalign&amp;blast_rank=41&amp;RID=XZ4Z8HXV01N" TargetMode="External"/><Relationship Id="rId1181" Type="http://schemas.openxmlformats.org/officeDocument/2006/relationships/hyperlink" Target="http://www.ncbi.nlm.nih.gov/nucleotide/51472048?report=genbank&amp;log$=nuclalign&amp;blast_rank=42&amp;RID=XZ4Z8HXV01N" TargetMode="External"/><Relationship Id="rId1182" Type="http://schemas.openxmlformats.org/officeDocument/2006/relationships/hyperlink" Target="http://www.ncbi.nlm.nih.gov/nucleotide/51472048?report=genbank&amp;log$=nuclalign&amp;blast_rank=42&amp;RID=XZ4Z8HXV01N" TargetMode="External"/><Relationship Id="rId1183" Type="http://schemas.openxmlformats.org/officeDocument/2006/relationships/hyperlink" Target="http://www.ncbi.nlm.nih.gov/nucleotide/51472048?report=genbank&amp;log$=nuclalign&amp;blast_rank=42&amp;RID=XZ4Z8HXV01N" TargetMode="External"/><Relationship Id="rId1184" Type="http://schemas.openxmlformats.org/officeDocument/2006/relationships/hyperlink" Target="http://www.ncbi.nlm.nih.gov/nucleotide/51472048?report=genbank&amp;log$=nuclalign&amp;blast_rank=42&amp;RID=XZ4Z8HXV01N" TargetMode="External"/><Relationship Id="rId1185" Type="http://schemas.openxmlformats.org/officeDocument/2006/relationships/hyperlink" Target="http://www.ncbi.nlm.nih.gov/nucleotide/342179737?report=genbank&amp;log$=nuclalign&amp;blast_rank=43&amp;RID=XZ4Z8HXV01N" TargetMode="External"/><Relationship Id="rId1186" Type="http://schemas.openxmlformats.org/officeDocument/2006/relationships/hyperlink" Target="http://www.ncbi.nlm.nih.gov/nucleotide/342179737?report=genbank&amp;log$=nuclalign&amp;blast_rank=43&amp;RID=XZ4Z8HXV01N" TargetMode="External"/><Relationship Id="rId1187" Type="http://schemas.openxmlformats.org/officeDocument/2006/relationships/hyperlink" Target="http://www.ncbi.nlm.nih.gov/nucleotide/342179737?report=genbank&amp;log$=nuclalign&amp;blast_rank=43&amp;RID=XZ4Z8HXV01N" TargetMode="External"/><Relationship Id="rId1188" Type="http://schemas.openxmlformats.org/officeDocument/2006/relationships/hyperlink" Target="http://www.ncbi.nlm.nih.gov/nucleotide/342179737?report=genbank&amp;log$=nuclalign&amp;blast_rank=43&amp;RID=XZ4Z8HXV01N" TargetMode="External"/><Relationship Id="rId1189" Type="http://schemas.openxmlformats.org/officeDocument/2006/relationships/hyperlink" Target="http://www.ncbi.nlm.nih.gov/nucleotide/254000647?report=genbank&amp;log$=nuclalign&amp;blast_rank=44&amp;RID=XZ4Z8HXV01N" TargetMode="External"/><Relationship Id="rId1190" Type="http://schemas.openxmlformats.org/officeDocument/2006/relationships/hyperlink" Target="http://www.ncbi.nlm.nih.gov/nucleotide/254000647?report=genbank&amp;log$=nuclalign&amp;blast_rank=44&amp;RID=XZ4Z8HXV01N" TargetMode="External"/><Relationship Id="rId1191" Type="http://schemas.openxmlformats.org/officeDocument/2006/relationships/hyperlink" Target="http://www.ncbi.nlm.nih.gov/nucleotide/254000647?report=genbank&amp;log$=nuclalign&amp;blast_rank=44&amp;RID=XZ4Z8HXV01N" TargetMode="External"/><Relationship Id="rId1192" Type="http://schemas.openxmlformats.org/officeDocument/2006/relationships/hyperlink" Target="http://www.ncbi.nlm.nih.gov/nucleotide/254000647?report=genbank&amp;log$=nuclalign&amp;blast_rank=44&amp;RID=XZ4Z8HXV01N" TargetMode="External"/><Relationship Id="rId1193" Type="http://schemas.openxmlformats.org/officeDocument/2006/relationships/hyperlink" Target="http://www.ncbi.nlm.nih.gov/nucleotide/254000634?report=genbank&amp;log$=nuclalign&amp;blast_rank=45&amp;RID=XZ4Z8HXV01N" TargetMode="External"/><Relationship Id="rId1194" Type="http://schemas.openxmlformats.org/officeDocument/2006/relationships/hyperlink" Target="http://www.ncbi.nlm.nih.gov/nucleotide/254000634?report=genbank&amp;log$=nuclalign&amp;blast_rank=45&amp;RID=XZ4Z8HXV01N" TargetMode="External"/><Relationship Id="rId1195" Type="http://schemas.openxmlformats.org/officeDocument/2006/relationships/hyperlink" Target="http://www.ncbi.nlm.nih.gov/nucleotide/254000634?report=genbank&amp;log$=nuclalign&amp;blast_rank=45&amp;RID=XZ4Z8HXV01N" TargetMode="External"/><Relationship Id="rId1196" Type="http://schemas.openxmlformats.org/officeDocument/2006/relationships/hyperlink" Target="http://www.ncbi.nlm.nih.gov/nucleotide/254000634?report=genbank&amp;log$=nuclalign&amp;blast_rank=45&amp;RID=XZ4Z8HXV01N" TargetMode="External"/><Relationship Id="rId1197" Type="http://schemas.openxmlformats.org/officeDocument/2006/relationships/hyperlink" Target="http://www.ncbi.nlm.nih.gov/nucleotide/172025578?report=genbank&amp;log$=nuclalign&amp;blast_rank=46&amp;RID=XZ4Z8HXV01N" TargetMode="External"/><Relationship Id="rId1198" Type="http://schemas.openxmlformats.org/officeDocument/2006/relationships/hyperlink" Target="http://www.ncbi.nlm.nih.gov/nucleotide/172025578?report=genbank&amp;log$=nuclalign&amp;blast_rank=46&amp;RID=XZ4Z8HXV01N" TargetMode="External"/><Relationship Id="rId1199" Type="http://schemas.openxmlformats.org/officeDocument/2006/relationships/hyperlink" Target="http://www.ncbi.nlm.nih.gov/nucleotide/172025578?report=genbank&amp;log$=nuclalign&amp;blast_rank=46&amp;RID=XZ4Z8HXV01N" TargetMode="External"/><Relationship Id="rId1200" Type="http://schemas.openxmlformats.org/officeDocument/2006/relationships/hyperlink" Target="http://www.ncbi.nlm.nih.gov/nucleotide/172025578?report=genbank&amp;log$=nuclalign&amp;blast_rank=46&amp;RID=XZ4Z8HXV01N" TargetMode="External"/><Relationship Id="rId1201" Type="http://schemas.openxmlformats.org/officeDocument/2006/relationships/hyperlink" Target="http://www.ncbi.nlm.nih.gov/nucleotide/172025522?report=genbank&amp;log$=nuclalign&amp;blast_rank=47&amp;RID=XZ4Z8HXV01N" TargetMode="External"/><Relationship Id="rId1202" Type="http://schemas.openxmlformats.org/officeDocument/2006/relationships/hyperlink" Target="http://www.ncbi.nlm.nih.gov/nucleotide/172025522?report=genbank&amp;log$=nuclalign&amp;blast_rank=47&amp;RID=XZ4Z8HXV01N" TargetMode="External"/><Relationship Id="rId1203" Type="http://schemas.openxmlformats.org/officeDocument/2006/relationships/hyperlink" Target="http://www.ncbi.nlm.nih.gov/nucleotide/172025522?report=genbank&amp;log$=nuclalign&amp;blast_rank=47&amp;RID=XZ4Z8HXV01N" TargetMode="External"/><Relationship Id="rId1204" Type="http://schemas.openxmlformats.org/officeDocument/2006/relationships/hyperlink" Target="http://www.ncbi.nlm.nih.gov/nucleotide/172025522?report=genbank&amp;log$=nuclalign&amp;blast_rank=47&amp;RID=XZ4Z8HXV01N" TargetMode="External"/><Relationship Id="rId1205" Type="http://schemas.openxmlformats.org/officeDocument/2006/relationships/hyperlink" Target="http://www.ncbi.nlm.nih.gov/nucleotide/172025503?report=genbank&amp;log$=nuclalign&amp;blast_rank=48&amp;RID=XZ4Z8HXV01N" TargetMode="External"/><Relationship Id="rId1206" Type="http://schemas.openxmlformats.org/officeDocument/2006/relationships/hyperlink" Target="http://www.ncbi.nlm.nih.gov/nucleotide/172025503?report=genbank&amp;log$=nuclalign&amp;blast_rank=48&amp;RID=XZ4Z8HXV01N" TargetMode="External"/><Relationship Id="rId1207" Type="http://schemas.openxmlformats.org/officeDocument/2006/relationships/hyperlink" Target="http://www.ncbi.nlm.nih.gov/nucleotide/172025503?report=genbank&amp;log$=nuclalign&amp;blast_rank=48&amp;RID=XZ4Z8HXV01N" TargetMode="External"/><Relationship Id="rId1208" Type="http://schemas.openxmlformats.org/officeDocument/2006/relationships/hyperlink" Target="http://www.ncbi.nlm.nih.gov/nucleotide/172025503?report=genbank&amp;log$=nuclalign&amp;blast_rank=48&amp;RID=XZ4Z8HXV01N" TargetMode="External"/><Relationship Id="rId1209" Type="http://schemas.openxmlformats.org/officeDocument/2006/relationships/hyperlink" Target="http://www.ncbi.nlm.nih.gov/nucleotide/172025299?report=genbank&amp;log$=nuclalign&amp;blast_rank=49&amp;RID=XZ4Z8HXV01N" TargetMode="External"/><Relationship Id="rId1210" Type="http://schemas.openxmlformats.org/officeDocument/2006/relationships/hyperlink" Target="http://www.ncbi.nlm.nih.gov/nucleotide/172025299?report=genbank&amp;log$=nuclalign&amp;blast_rank=49&amp;RID=XZ4Z8HXV01N" TargetMode="External"/><Relationship Id="rId1211" Type="http://schemas.openxmlformats.org/officeDocument/2006/relationships/hyperlink" Target="http://www.ncbi.nlm.nih.gov/nucleotide/172025299?report=genbank&amp;log$=nuclalign&amp;blast_rank=49&amp;RID=XZ4Z8HXV01N" TargetMode="External"/><Relationship Id="rId1212" Type="http://schemas.openxmlformats.org/officeDocument/2006/relationships/hyperlink" Target="http://www.ncbi.nlm.nih.gov/nucleotide/172025299?report=genbank&amp;log$=nuclalign&amp;blast_rank=49&amp;RID=XZ4Z8HXV01N" TargetMode="External"/><Relationship Id="rId1213" Type="http://schemas.openxmlformats.org/officeDocument/2006/relationships/hyperlink" Target="http://www.ncbi.nlm.nih.gov/nucleotide/22000815?report=genbank&amp;log$=nuclalign&amp;blast_rank=50&amp;RID=XZ4Z8HXV01N" TargetMode="External"/><Relationship Id="rId1214" Type="http://schemas.openxmlformats.org/officeDocument/2006/relationships/hyperlink" Target="http://www.ncbi.nlm.nih.gov/nucleotide/22000815?report=genbank&amp;log$=nuclalign&amp;blast_rank=50&amp;RID=XZ4Z8HXV01N" TargetMode="External"/><Relationship Id="rId1215" Type="http://schemas.openxmlformats.org/officeDocument/2006/relationships/hyperlink" Target="http://www.ncbi.nlm.nih.gov/nucleotide/22000815?report=genbank&amp;log$=nuclalign&amp;blast_rank=50&amp;RID=XZ4Z8HXV01N" TargetMode="External"/><Relationship Id="rId1216" Type="http://schemas.openxmlformats.org/officeDocument/2006/relationships/hyperlink" Target="http://www.ncbi.nlm.nih.gov/nucleotide/22000815?report=genbank&amp;log$=nuclalign&amp;blast_rank=50&amp;RID=XZ4Z8HXV01N" TargetMode="External"/><Relationship Id="rId1217" Type="http://schemas.openxmlformats.org/officeDocument/2006/relationships/hyperlink" Target="http://www.ncbi.nlm.nih.gov/nucleotide/172025550?report=genbank&amp;log$=nuclalign&amp;blast_rank=51&amp;RID=XZ4Z8HXV01N" TargetMode="External"/><Relationship Id="rId1218" Type="http://schemas.openxmlformats.org/officeDocument/2006/relationships/hyperlink" Target="http://www.ncbi.nlm.nih.gov/nucleotide/172025550?report=genbank&amp;log$=nuclalign&amp;blast_rank=51&amp;RID=XZ4Z8HXV01N" TargetMode="External"/><Relationship Id="rId1219" Type="http://schemas.openxmlformats.org/officeDocument/2006/relationships/hyperlink" Target="http://www.ncbi.nlm.nih.gov/nucleotide/172025550?report=genbank&amp;log$=nuclalign&amp;blast_rank=51&amp;RID=XZ4Z8HXV01N" TargetMode="External"/><Relationship Id="rId1220" Type="http://schemas.openxmlformats.org/officeDocument/2006/relationships/hyperlink" Target="http://www.ncbi.nlm.nih.gov/nucleotide/172025550?report=genbank&amp;log$=nuclalign&amp;blast_rank=51&amp;RID=XZ4Z8HXV01N" TargetMode="External"/><Relationship Id="rId1221" Type="http://schemas.openxmlformats.org/officeDocument/2006/relationships/hyperlink" Target="http://www.ncbi.nlm.nih.gov/nucleotide/160688649?report=genbank&amp;log$=nuclalign&amp;blast_rank=52&amp;RID=XZ4Z8HXV01N" TargetMode="External"/><Relationship Id="rId1222" Type="http://schemas.openxmlformats.org/officeDocument/2006/relationships/hyperlink" Target="http://www.ncbi.nlm.nih.gov/nucleotide/160688649?report=genbank&amp;log$=nuclalign&amp;blast_rank=52&amp;RID=XZ4Z8HXV01N" TargetMode="External"/><Relationship Id="rId1223" Type="http://schemas.openxmlformats.org/officeDocument/2006/relationships/hyperlink" Target="http://www.ncbi.nlm.nih.gov/nucleotide/160688649?report=genbank&amp;log$=nuclalign&amp;blast_rank=52&amp;RID=XZ4Z8HXV01N" TargetMode="External"/><Relationship Id="rId1224" Type="http://schemas.openxmlformats.org/officeDocument/2006/relationships/hyperlink" Target="http://www.ncbi.nlm.nih.gov/nucleotide/160688649?report=genbank&amp;log$=nuclalign&amp;blast_rank=52&amp;RID=XZ4Z8HXV01N" TargetMode="External"/><Relationship Id="rId1225" Type="http://schemas.openxmlformats.org/officeDocument/2006/relationships/hyperlink" Target="http://blast.ncbi.nlm.nih.gov/blast/dumpgnl.cgi?db=nr&amp;na=1&amp;gnl=gb|EU250578.1|&amp;gi=160688649&amp;term=160688649%5Bgi%5D&amp;RID=XZ4Z8HXV01N&amp;QUERY_NUMBER=1&amp;segs=1827-2086,15792-15946" TargetMode="External"/><Relationship Id="rId1226" Type="http://schemas.openxmlformats.org/officeDocument/2006/relationships/image" Target="media/image1.png"/><Relationship Id="rId1227" Type="http://schemas.openxmlformats.org/officeDocument/2006/relationships/hyperlink" Target="http://www.ncbi.nlm.nih.gov/nucleotide/172025438?report=genbank&amp;log$=nuclalign&amp;blast_rank=53&amp;RID=XZ4Z8HXV01N" TargetMode="External"/><Relationship Id="rId1228" Type="http://schemas.openxmlformats.org/officeDocument/2006/relationships/hyperlink" Target="http://www.ncbi.nlm.nih.gov/nucleotide/172025438?report=genbank&amp;log$=nuclalign&amp;blast_rank=53&amp;RID=XZ4Z8HXV01N" TargetMode="External"/><Relationship Id="rId1229" Type="http://schemas.openxmlformats.org/officeDocument/2006/relationships/hyperlink" Target="http://www.ncbi.nlm.nih.gov/nucleotide/172025438?report=genbank&amp;log$=nuclalign&amp;blast_rank=53&amp;RID=XZ4Z8HXV01N" TargetMode="External"/><Relationship Id="rId1230" Type="http://schemas.openxmlformats.org/officeDocument/2006/relationships/hyperlink" Target="http://www.ncbi.nlm.nih.gov/nucleotide/172025438?report=genbank&amp;log$=nuclalign&amp;blast_rank=53&amp;RID=XZ4Z8HXV01N" TargetMode="External"/><Relationship Id="rId1231" Type="http://schemas.openxmlformats.org/officeDocument/2006/relationships/hyperlink" Target="http://www.ncbi.nlm.nih.gov/nucleotide/48841434?report=genbank&amp;log$=nuclalign&amp;blast_rank=54&amp;RID=XZ4Z8HXV01N" TargetMode="External"/><Relationship Id="rId1232" Type="http://schemas.openxmlformats.org/officeDocument/2006/relationships/hyperlink" Target="http://www.ncbi.nlm.nih.gov/nucleotide/48841434?report=genbank&amp;log$=nuclalign&amp;blast_rank=54&amp;RID=XZ4Z8HXV01N" TargetMode="External"/><Relationship Id="rId1233" Type="http://schemas.openxmlformats.org/officeDocument/2006/relationships/hyperlink" Target="http://www.ncbi.nlm.nih.gov/nucleotide/48841434?report=genbank&amp;log$=nuclalign&amp;blast_rank=54&amp;RID=XZ4Z8HXV01N" TargetMode="External"/><Relationship Id="rId1234" Type="http://schemas.openxmlformats.org/officeDocument/2006/relationships/hyperlink" Target="http://www.ncbi.nlm.nih.gov/nucleotide/48841434?report=genbank&amp;log$=nuclalign&amp;blast_rank=54&amp;RID=XZ4Z8HXV01N" TargetMode="External"/><Relationship Id="rId1235" Type="http://schemas.openxmlformats.org/officeDocument/2006/relationships/hyperlink" Target="http://www.ncbi.nlm.nih.gov/nucleotide/5566583?report=genbank&amp;log$=nuclalign&amp;blast_rank=55&amp;RID=XZ4Z8HXV01N" TargetMode="External"/><Relationship Id="rId1236" Type="http://schemas.openxmlformats.org/officeDocument/2006/relationships/hyperlink" Target="http://www.ncbi.nlm.nih.gov/nucleotide/5566583?report=genbank&amp;log$=nuclalign&amp;blast_rank=55&amp;RID=XZ4Z8HXV01N" TargetMode="External"/><Relationship Id="rId1237" Type="http://schemas.openxmlformats.org/officeDocument/2006/relationships/hyperlink" Target="http://www.ncbi.nlm.nih.gov/nucleotide/5566583?report=genbank&amp;log$=nuclalign&amp;blast_rank=55&amp;RID=XZ4Z8HXV01N" TargetMode="External"/><Relationship Id="rId1238" Type="http://schemas.openxmlformats.org/officeDocument/2006/relationships/hyperlink" Target="http://www.ncbi.nlm.nih.gov/nucleotide/5566583?report=genbank&amp;log$=nuclalign&amp;blast_rank=55&amp;RID=XZ4Z8HXV01N" TargetMode="External"/><Relationship Id="rId1239" Type="http://schemas.openxmlformats.org/officeDocument/2006/relationships/hyperlink" Target="http://www.ncbi.nlm.nih.gov/geoprofiles/?term=5566583[gi]&amp;RID=XZ4Z8HXV01N&amp;log$=geoalign&amp;blast_rank=55" TargetMode="External"/><Relationship Id="rId1240" Type="http://schemas.openxmlformats.org/officeDocument/2006/relationships/image" Target="media/image2.png"/><Relationship Id="rId1241" Type="http://schemas.openxmlformats.org/officeDocument/2006/relationships/hyperlink" Target="http://www.ncbi.nlm.nih.gov/nucleotide/39652161?report=genbank&amp;log$=nuclalign&amp;blast_rank=56&amp;RID=XZ4Z8HXV01N" TargetMode="External"/><Relationship Id="rId1242" Type="http://schemas.openxmlformats.org/officeDocument/2006/relationships/hyperlink" Target="http://www.ncbi.nlm.nih.gov/nucleotide/39652161?report=genbank&amp;log$=nuclalign&amp;blast_rank=56&amp;RID=XZ4Z8HXV01N" TargetMode="External"/><Relationship Id="rId1243" Type="http://schemas.openxmlformats.org/officeDocument/2006/relationships/hyperlink" Target="http://www.ncbi.nlm.nih.gov/nucleotide/39652161?report=genbank&amp;log$=nuclalign&amp;blast_rank=56&amp;RID=XZ4Z8HXV01N" TargetMode="External"/><Relationship Id="rId1244" Type="http://schemas.openxmlformats.org/officeDocument/2006/relationships/hyperlink" Target="http://www.ncbi.nlm.nih.gov/nucleotide/39652161?report=genbank&amp;log$=nuclalign&amp;blast_rank=56&amp;RID=XZ4Z8HXV01N" TargetMode="External"/><Relationship Id="rId1245" Type="http://schemas.openxmlformats.org/officeDocument/2006/relationships/hyperlink" Target="http://www.ncbi.nlm.nih.gov/nucleotide/6468287?report=genbank&amp;log$=nuclalign&amp;blast_rank=57&amp;RID=XZ4Z8HXV01N" TargetMode="External"/><Relationship Id="rId1246" Type="http://schemas.openxmlformats.org/officeDocument/2006/relationships/hyperlink" Target="http://www.ncbi.nlm.nih.gov/nucleotide/6468287?report=genbank&amp;log$=nuclalign&amp;blast_rank=57&amp;RID=XZ4Z8HXV01N" TargetMode="External"/><Relationship Id="rId1247" Type="http://schemas.openxmlformats.org/officeDocument/2006/relationships/hyperlink" Target="http://www.ncbi.nlm.nih.gov/nucleotide/6468287?report=genbank&amp;log$=nuclalign&amp;blast_rank=57&amp;RID=XZ4Z8HXV01N" TargetMode="External"/><Relationship Id="rId1248" Type="http://schemas.openxmlformats.org/officeDocument/2006/relationships/hyperlink" Target="http://www.ncbi.nlm.nih.gov/nucleotide/6468287?report=genbank&amp;log$=nuclalign&amp;blast_rank=57&amp;RID=XZ4Z8HXV01N" TargetMode="External"/><Relationship Id="rId1249" Type="http://schemas.openxmlformats.org/officeDocument/2006/relationships/hyperlink" Target="http://www.ncbi.nlm.nih.gov/geoprofiles/?term=6468287[gi]&amp;RID=XZ4Z8HXV01N&amp;log$=geoalign&amp;blast_rank=57" TargetMode="External"/><Relationship Id="rId1250" Type="http://schemas.openxmlformats.org/officeDocument/2006/relationships/image" Target="media/image2.png"/><Relationship Id="rId1251" Type="http://schemas.openxmlformats.org/officeDocument/2006/relationships/hyperlink" Target="http://www.ncbi.nlm.nih.gov/nucleotide/88999861?report=genbank&amp;log$=nuclalign&amp;blast_rank=58&amp;RID=XZ4Z8HXV01N" TargetMode="External"/><Relationship Id="rId1252" Type="http://schemas.openxmlformats.org/officeDocument/2006/relationships/hyperlink" Target="http://www.ncbi.nlm.nih.gov/nucleotide/88999861?report=genbank&amp;log$=nuclalign&amp;blast_rank=58&amp;RID=XZ4Z8HXV01N" TargetMode="External"/><Relationship Id="rId1253" Type="http://schemas.openxmlformats.org/officeDocument/2006/relationships/hyperlink" Target="http://www.ncbi.nlm.nih.gov/nucleotide/88999861?report=genbank&amp;log$=nuclalign&amp;blast_rank=58&amp;RID=XZ4Z8HXV01N" TargetMode="External"/><Relationship Id="rId1254" Type="http://schemas.openxmlformats.org/officeDocument/2006/relationships/hyperlink" Target="http://www.ncbi.nlm.nih.gov/nucleotide/88999861?report=genbank&amp;log$=nuclalign&amp;blast_rank=58&amp;RID=XZ4Z8HXV01N" TargetMode="External"/><Relationship Id="rId1255" Type="http://schemas.openxmlformats.org/officeDocument/2006/relationships/hyperlink" Target="http://www.ncbi.nlm.nih.gov/nucleotide/6090868?report=genbank&amp;log$=nuclalign&amp;blast_rank=59&amp;RID=XZ4Z8HXV01N" TargetMode="External"/><Relationship Id="rId1256" Type="http://schemas.openxmlformats.org/officeDocument/2006/relationships/hyperlink" Target="http://www.ncbi.nlm.nih.gov/nucleotide/6090868?report=genbank&amp;log$=nuclalign&amp;blast_rank=59&amp;RID=XZ4Z8HXV01N" TargetMode="External"/><Relationship Id="rId1257" Type="http://schemas.openxmlformats.org/officeDocument/2006/relationships/hyperlink" Target="http://www.ncbi.nlm.nih.gov/nucleotide/6090868?report=genbank&amp;log$=nuclalign&amp;blast_rank=59&amp;RID=XZ4Z8HXV01N" TargetMode="External"/><Relationship Id="rId1258" Type="http://schemas.openxmlformats.org/officeDocument/2006/relationships/hyperlink" Target="http://www.ncbi.nlm.nih.gov/nucleotide/6090868?report=genbank&amp;log$=nuclalign&amp;blast_rank=59&amp;RID=XZ4Z8HXV01N" TargetMode="External"/><Relationship Id="rId1259" Type="http://schemas.openxmlformats.org/officeDocument/2006/relationships/hyperlink" Target="http://www.ncbi.nlm.nih.gov/nucleotide/6090868?report=genbank&amp;log$=nuclalign&amp;blast_rank=59&amp;RID=XZ4Z8HXV01N" TargetMode="External"/><Relationship Id="rId1260" Type="http://schemas.openxmlformats.org/officeDocument/2006/relationships/hyperlink" Target="http://www.ncbi.nlm.nih.gov/nucleotide/6090868?report=genbank&amp;log$=nuclalign&amp;blast_rank=59&amp;RID=XZ4Z8HXV01N" TargetMode="External"/><Relationship Id="rId1261" Type="http://schemas.openxmlformats.org/officeDocument/2006/relationships/hyperlink" Target="http://www.ncbi.nlm.nih.gov/nucleotide/342179732?report=genbank&amp;log$=nuclalign&amp;blast_rank=60&amp;RID=XZ4Z8HXV01N" TargetMode="External"/><Relationship Id="rId1262" Type="http://schemas.openxmlformats.org/officeDocument/2006/relationships/hyperlink" Target="http://www.ncbi.nlm.nih.gov/nucleotide/342179732?report=genbank&amp;log$=nuclalign&amp;blast_rank=60&amp;RID=XZ4Z8HXV01N" TargetMode="External"/><Relationship Id="rId1263" Type="http://schemas.openxmlformats.org/officeDocument/2006/relationships/hyperlink" Target="http://www.ncbi.nlm.nih.gov/nucleotide/342179732?report=genbank&amp;log$=nuclalign&amp;blast_rank=60&amp;RID=XZ4Z8HXV01N" TargetMode="External"/><Relationship Id="rId1264" Type="http://schemas.openxmlformats.org/officeDocument/2006/relationships/hyperlink" Target="http://www.ncbi.nlm.nih.gov/nucleotide/342179732?report=genbank&amp;log$=nuclalign&amp;blast_rank=60&amp;RID=XZ4Z8HXV01N" TargetMode="External"/><Relationship Id="rId1265" Type="http://schemas.openxmlformats.org/officeDocument/2006/relationships/hyperlink" Target="http://www.ncbi.nlm.nih.gov/nucleotide/117583125?report=genbank&amp;log$=nuclalign&amp;blast_rank=61&amp;RID=XZ4Z8HXV01N" TargetMode="External"/><Relationship Id="rId1266" Type="http://schemas.openxmlformats.org/officeDocument/2006/relationships/hyperlink" Target="http://www.ncbi.nlm.nih.gov/nucleotide/117583125?report=genbank&amp;log$=nuclalign&amp;blast_rank=61&amp;RID=XZ4Z8HXV01N" TargetMode="External"/><Relationship Id="rId1267" Type="http://schemas.openxmlformats.org/officeDocument/2006/relationships/hyperlink" Target="http://www.ncbi.nlm.nih.gov/nucleotide/117583125?report=genbank&amp;log$=nuclalign&amp;blast_rank=61&amp;RID=XZ4Z8HXV01N" TargetMode="External"/><Relationship Id="rId1268" Type="http://schemas.openxmlformats.org/officeDocument/2006/relationships/hyperlink" Target="http://www.ncbi.nlm.nih.gov/nucleotide/117583125?report=genbank&amp;log$=nuclalign&amp;blast_rank=61&amp;RID=XZ4Z8HXV01N" TargetMode="External"/><Relationship Id="rId1269" Type="http://schemas.openxmlformats.org/officeDocument/2006/relationships/hyperlink" Target="http://www.ncbi.nlm.nih.gov/nucleotide/117583122?report=genbank&amp;log$=nuclalign&amp;blast_rank=62&amp;RID=XZ4Z8HXV01N" TargetMode="External"/><Relationship Id="rId1270" Type="http://schemas.openxmlformats.org/officeDocument/2006/relationships/hyperlink" Target="http://www.ncbi.nlm.nih.gov/nucleotide/117583122?report=genbank&amp;log$=nuclalign&amp;blast_rank=62&amp;RID=XZ4Z8HXV01N" TargetMode="External"/><Relationship Id="rId1271" Type="http://schemas.openxmlformats.org/officeDocument/2006/relationships/hyperlink" Target="http://www.ncbi.nlm.nih.gov/nucleotide/117583122?report=genbank&amp;log$=nuclalign&amp;blast_rank=62&amp;RID=XZ4Z8HXV01N" TargetMode="External"/><Relationship Id="rId1272" Type="http://schemas.openxmlformats.org/officeDocument/2006/relationships/hyperlink" Target="http://www.ncbi.nlm.nih.gov/nucleotide/117583122?report=genbank&amp;log$=nuclalign&amp;blast_rank=62&amp;RID=XZ4Z8HXV01N" TargetMode="External"/><Relationship Id="rId1273" Type="http://schemas.openxmlformats.org/officeDocument/2006/relationships/hyperlink" Target="http://www.ncbi.nlm.nih.gov/nucleotide/117583119?report=genbank&amp;log$=nuclalign&amp;blast_rank=63&amp;RID=XZ4Z8HXV01N" TargetMode="External"/><Relationship Id="rId1274" Type="http://schemas.openxmlformats.org/officeDocument/2006/relationships/hyperlink" Target="http://www.ncbi.nlm.nih.gov/nucleotide/117583119?report=genbank&amp;log$=nuclalign&amp;blast_rank=63&amp;RID=XZ4Z8HXV01N" TargetMode="External"/><Relationship Id="rId1275" Type="http://schemas.openxmlformats.org/officeDocument/2006/relationships/hyperlink" Target="http://www.ncbi.nlm.nih.gov/nucleotide/117583119?report=genbank&amp;log$=nuclalign&amp;blast_rank=63&amp;RID=XZ4Z8HXV01N" TargetMode="External"/><Relationship Id="rId1276" Type="http://schemas.openxmlformats.org/officeDocument/2006/relationships/hyperlink" Target="http://www.ncbi.nlm.nih.gov/nucleotide/117583119?report=genbank&amp;log$=nuclalign&amp;blast_rank=63&amp;RID=XZ4Z8HXV01N" TargetMode="External"/><Relationship Id="rId1277" Type="http://schemas.openxmlformats.org/officeDocument/2006/relationships/hyperlink" Target="http://www.ncbi.nlm.nih.gov/nucleotide/117583116?report=genbank&amp;log$=nuclalign&amp;blast_rank=64&amp;RID=XZ4Z8HXV01N" TargetMode="External"/><Relationship Id="rId1278" Type="http://schemas.openxmlformats.org/officeDocument/2006/relationships/hyperlink" Target="http://www.ncbi.nlm.nih.gov/nucleotide/117583116?report=genbank&amp;log$=nuclalign&amp;blast_rank=64&amp;RID=XZ4Z8HXV01N" TargetMode="External"/><Relationship Id="rId1279" Type="http://schemas.openxmlformats.org/officeDocument/2006/relationships/hyperlink" Target="http://www.ncbi.nlm.nih.gov/nucleotide/117583116?report=genbank&amp;log$=nuclalign&amp;blast_rank=64&amp;RID=XZ4Z8HXV01N" TargetMode="External"/><Relationship Id="rId1280" Type="http://schemas.openxmlformats.org/officeDocument/2006/relationships/hyperlink" Target="http://www.ncbi.nlm.nih.gov/nucleotide/117583116?report=genbank&amp;log$=nuclalign&amp;blast_rank=64&amp;RID=XZ4Z8HXV01N" TargetMode="External"/><Relationship Id="rId1281" Type="http://schemas.openxmlformats.org/officeDocument/2006/relationships/hyperlink" Target="http://www.ncbi.nlm.nih.gov/nucleotide/117209781?report=genbank&amp;log$=nuclalign&amp;blast_rank=65&amp;RID=XZ4Z8HXV01N" TargetMode="External"/><Relationship Id="rId1282" Type="http://schemas.openxmlformats.org/officeDocument/2006/relationships/hyperlink" Target="http://www.ncbi.nlm.nih.gov/nucleotide/117209781?report=genbank&amp;log$=nuclalign&amp;blast_rank=65&amp;RID=XZ4Z8HXV01N" TargetMode="External"/><Relationship Id="rId1283" Type="http://schemas.openxmlformats.org/officeDocument/2006/relationships/hyperlink" Target="http://www.ncbi.nlm.nih.gov/nucleotide/117209781?report=genbank&amp;log$=nuclalign&amp;blast_rank=65&amp;RID=XZ4Z8HXV01N" TargetMode="External"/><Relationship Id="rId1284" Type="http://schemas.openxmlformats.org/officeDocument/2006/relationships/hyperlink" Target="http://www.ncbi.nlm.nih.gov/nucleotide/117209781?report=genbank&amp;log$=nuclalign&amp;blast_rank=65&amp;RID=XZ4Z8HXV01N" TargetMode="External"/><Relationship Id="rId1285" Type="http://schemas.openxmlformats.org/officeDocument/2006/relationships/hyperlink" Target="http://www.ncbi.nlm.nih.gov/nucleotide/117209778?report=genbank&amp;log$=nuclalign&amp;blast_rank=66&amp;RID=XZ4Z8HXV01N" TargetMode="External"/><Relationship Id="rId1286" Type="http://schemas.openxmlformats.org/officeDocument/2006/relationships/hyperlink" Target="http://www.ncbi.nlm.nih.gov/nucleotide/117209778?report=genbank&amp;log$=nuclalign&amp;blast_rank=66&amp;RID=XZ4Z8HXV01N" TargetMode="External"/><Relationship Id="rId1287" Type="http://schemas.openxmlformats.org/officeDocument/2006/relationships/hyperlink" Target="http://www.ncbi.nlm.nih.gov/nucleotide/117209778?report=genbank&amp;log$=nuclalign&amp;blast_rank=66&amp;RID=XZ4Z8HXV01N" TargetMode="External"/><Relationship Id="rId1288" Type="http://schemas.openxmlformats.org/officeDocument/2006/relationships/hyperlink" Target="http://www.ncbi.nlm.nih.gov/nucleotide/117209778?report=genbank&amp;log$=nuclalign&amp;blast_rank=66&amp;RID=XZ4Z8HXV01N" TargetMode="External"/><Relationship Id="rId1289" Type="http://schemas.openxmlformats.org/officeDocument/2006/relationships/hyperlink" Target="http://www.ncbi.nlm.nih.gov/nucleotide/117209775?report=genbank&amp;log$=nuclalign&amp;blast_rank=67&amp;RID=XZ4Z8HXV01N" TargetMode="External"/><Relationship Id="rId1290" Type="http://schemas.openxmlformats.org/officeDocument/2006/relationships/hyperlink" Target="http://www.ncbi.nlm.nih.gov/nucleotide/117209775?report=genbank&amp;log$=nuclalign&amp;blast_rank=67&amp;RID=XZ4Z8HXV01N" TargetMode="External"/><Relationship Id="rId1291" Type="http://schemas.openxmlformats.org/officeDocument/2006/relationships/hyperlink" Target="http://www.ncbi.nlm.nih.gov/nucleotide/117209775?report=genbank&amp;log$=nuclalign&amp;blast_rank=67&amp;RID=XZ4Z8HXV01N" TargetMode="External"/><Relationship Id="rId1292" Type="http://schemas.openxmlformats.org/officeDocument/2006/relationships/hyperlink" Target="http://www.ncbi.nlm.nih.gov/nucleotide/117209775?report=genbank&amp;log$=nuclalign&amp;blast_rank=67&amp;RID=XZ4Z8HXV01N" TargetMode="External"/><Relationship Id="rId1293" Type="http://schemas.openxmlformats.org/officeDocument/2006/relationships/hyperlink" Target="http://www.ncbi.nlm.nih.gov/nucleotide/114342090?report=genbank&amp;log$=nuclalign&amp;blast_rank=68&amp;RID=XZ4Z8HXV01N" TargetMode="External"/><Relationship Id="rId1294" Type="http://schemas.openxmlformats.org/officeDocument/2006/relationships/hyperlink" Target="http://www.ncbi.nlm.nih.gov/nucleotide/114342090?report=genbank&amp;log$=nuclalign&amp;blast_rank=68&amp;RID=XZ4Z8HXV01N" TargetMode="External"/><Relationship Id="rId1295" Type="http://schemas.openxmlformats.org/officeDocument/2006/relationships/hyperlink" Target="http://www.ncbi.nlm.nih.gov/nucleotide/114342090?report=genbank&amp;log$=nuclalign&amp;blast_rank=68&amp;RID=XZ4Z8HXV01N" TargetMode="External"/><Relationship Id="rId1296" Type="http://schemas.openxmlformats.org/officeDocument/2006/relationships/hyperlink" Target="http://www.ncbi.nlm.nih.gov/nucleotide/114342090?report=genbank&amp;log$=nuclalign&amp;blast_rank=68&amp;RID=XZ4Z8HXV01N" TargetMode="External"/><Relationship Id="rId1297" Type="http://schemas.openxmlformats.org/officeDocument/2006/relationships/hyperlink" Target="http://www.ncbi.nlm.nih.gov/nucleotide/33320493?report=genbank&amp;log$=nuclalign&amp;blast_rank=69&amp;RID=XZ4Z8HXV01N" TargetMode="External"/><Relationship Id="rId1298" Type="http://schemas.openxmlformats.org/officeDocument/2006/relationships/hyperlink" Target="http://www.ncbi.nlm.nih.gov/nucleotide/33320493?report=genbank&amp;log$=nuclalign&amp;blast_rank=69&amp;RID=XZ4Z8HXV01N" TargetMode="External"/><Relationship Id="rId1299" Type="http://schemas.openxmlformats.org/officeDocument/2006/relationships/hyperlink" Target="http://www.ncbi.nlm.nih.gov/nucleotide/33320493?report=genbank&amp;log$=nuclalign&amp;blast_rank=69&amp;RID=XZ4Z8HXV01N" TargetMode="External"/><Relationship Id="rId1300" Type="http://schemas.openxmlformats.org/officeDocument/2006/relationships/hyperlink" Target="http://www.ncbi.nlm.nih.gov/nucleotide/33320493?report=genbank&amp;log$=nuclalign&amp;blast_rank=69&amp;RID=XZ4Z8HXV01N" TargetMode="External"/><Relationship Id="rId1301" Type="http://schemas.openxmlformats.org/officeDocument/2006/relationships/hyperlink" Target="http://blast.ncbi.nlm.nih.gov/blast/dumpgnl.cgi?db=nr&amp;na=1&amp;gnl=gb|AF489904.1|&amp;gi=33320493&amp;term=33320493%5Bgi%5D&amp;RID=XZ4Z8HXV01N&amp;QUERY_NUMBER=1&amp;segs=15-246,11606-11672" TargetMode="External"/><Relationship Id="rId1302" Type="http://schemas.openxmlformats.org/officeDocument/2006/relationships/image" Target="media/image1.png"/><Relationship Id="rId1303" Type="http://schemas.openxmlformats.org/officeDocument/2006/relationships/hyperlink" Target="http://www.ncbi.nlm.nih.gov/nucleotide/15982218?report=genbank&amp;log$=nuclalign&amp;blast_rank=70&amp;RID=XZ4Z8HXV01N" TargetMode="External"/><Relationship Id="rId1304" Type="http://schemas.openxmlformats.org/officeDocument/2006/relationships/hyperlink" Target="http://www.ncbi.nlm.nih.gov/nucleotide/15982218?report=genbank&amp;log$=nuclalign&amp;blast_rank=70&amp;RID=XZ4Z8HXV01N" TargetMode="External"/><Relationship Id="rId1305" Type="http://schemas.openxmlformats.org/officeDocument/2006/relationships/hyperlink" Target="http://www.ncbi.nlm.nih.gov/nucleotide/15982218?report=genbank&amp;log$=nuclalign&amp;blast_rank=70&amp;RID=XZ4Z8HXV01N" TargetMode="External"/><Relationship Id="rId1306" Type="http://schemas.openxmlformats.org/officeDocument/2006/relationships/hyperlink" Target="http://www.ncbi.nlm.nih.gov/nucleotide/15982218?report=genbank&amp;log$=nuclalign&amp;blast_rank=70&amp;RID=XZ4Z8HXV01N" TargetMode="External"/><Relationship Id="rId1307" Type="http://schemas.openxmlformats.org/officeDocument/2006/relationships/hyperlink" Target="http://blast.ncbi.nlm.nih.gov/blast/dumpgnl.cgi?db=nr&amp;na=1&amp;gnl=emb|AJ311874.1|&amp;gi=15982218&amp;term=15982218%5Bgi%5D&amp;RID=XZ4Z8HXV01N&amp;QUERY_NUMBER=1&amp;segs=15-246,11606-11672" TargetMode="External"/><Relationship Id="rId1308" Type="http://schemas.openxmlformats.org/officeDocument/2006/relationships/image" Target="media/image1.png"/><Relationship Id="rId1309" Type="http://schemas.openxmlformats.org/officeDocument/2006/relationships/hyperlink" Target="http://www.ncbi.nlm.nih.gov/nucleotide/537468?report=genbank&amp;log$=nuclalign&amp;blast_rank=71&amp;RID=XZ4Z8HXV01N" TargetMode="External"/><Relationship Id="rId1310" Type="http://schemas.openxmlformats.org/officeDocument/2006/relationships/hyperlink" Target="http://www.ncbi.nlm.nih.gov/nucleotide/537468?report=genbank&amp;log$=nuclalign&amp;blast_rank=71&amp;RID=XZ4Z8HXV01N" TargetMode="External"/><Relationship Id="rId1311" Type="http://schemas.openxmlformats.org/officeDocument/2006/relationships/hyperlink" Target="http://www.ncbi.nlm.nih.gov/nucleotide/537468?report=genbank&amp;log$=nuclalign&amp;blast_rank=71&amp;RID=XZ4Z8HXV01N" TargetMode="External"/><Relationship Id="rId1312" Type="http://schemas.openxmlformats.org/officeDocument/2006/relationships/hyperlink" Target="http://www.ncbi.nlm.nih.gov/nucleotide/537468?report=genbank&amp;log$=nuclalign&amp;blast_rank=71&amp;RID=XZ4Z8HXV01N" TargetMode="External"/><Relationship Id="rId1313" Type="http://schemas.openxmlformats.org/officeDocument/2006/relationships/hyperlink" Target="http://www.ncbi.nlm.nih.gov/nucleotide/537468?report=genbank&amp;log$=nuclalign&amp;blast_rank=71&amp;RID=XZ4Z8HXV01N" TargetMode="External"/><Relationship Id="rId1314" Type="http://schemas.openxmlformats.org/officeDocument/2006/relationships/hyperlink" Target="http://www.ncbi.nlm.nih.gov/nucleotide/537468?report=genbank&amp;log$=nuclalign&amp;blast_rank=71&amp;RID=XZ4Z8HXV01N" TargetMode="External"/><Relationship Id="rId1315" Type="http://schemas.openxmlformats.org/officeDocument/2006/relationships/hyperlink" Target="http://www.ncbi.nlm.nih.gov/nucleotide/2853061?report=genbank&amp;log$=nuclalign&amp;blast_rank=72&amp;RID=XZ4Z8HXV01N" TargetMode="External"/><Relationship Id="rId1316" Type="http://schemas.openxmlformats.org/officeDocument/2006/relationships/hyperlink" Target="http://www.ncbi.nlm.nih.gov/nucleotide/2853061?report=genbank&amp;log$=nuclalign&amp;blast_rank=72&amp;RID=XZ4Z8HXV01N" TargetMode="External"/><Relationship Id="rId1317" Type="http://schemas.openxmlformats.org/officeDocument/2006/relationships/hyperlink" Target="http://www.ncbi.nlm.nih.gov/nucleotide/2853061?report=genbank&amp;log$=nuclalign&amp;blast_rank=72&amp;RID=XZ4Z8HXV01N" TargetMode="External"/><Relationship Id="rId1318" Type="http://schemas.openxmlformats.org/officeDocument/2006/relationships/hyperlink" Target="http://www.ncbi.nlm.nih.gov/nucleotide/2853061?report=genbank&amp;log$=nuclalign&amp;blast_rank=72&amp;RID=XZ4Z8HXV01N" TargetMode="External"/><Relationship Id="rId1319" Type="http://schemas.openxmlformats.org/officeDocument/2006/relationships/hyperlink" Target="http://www.ncbi.nlm.nih.gov/geoprofiles/?term=2853061[gi]&amp;RID=XZ4Z8HXV01N&amp;log$=geoalign&amp;blast_rank=72" TargetMode="External"/><Relationship Id="rId1320" Type="http://schemas.openxmlformats.org/officeDocument/2006/relationships/image" Target="media/image2.png"/><Relationship Id="rId1321" Type="http://schemas.openxmlformats.org/officeDocument/2006/relationships/hyperlink" Target="http://www.ncbi.nlm.nih.gov/nucleotide/5566581?report=genbank&amp;log$=nuclalign&amp;blast_rank=73&amp;RID=XZ4Z8HXV01N" TargetMode="External"/><Relationship Id="rId1322" Type="http://schemas.openxmlformats.org/officeDocument/2006/relationships/hyperlink" Target="http://www.ncbi.nlm.nih.gov/nucleotide/5566581?report=genbank&amp;log$=nuclalign&amp;blast_rank=73&amp;RID=XZ4Z8HXV01N" TargetMode="External"/><Relationship Id="rId1323" Type="http://schemas.openxmlformats.org/officeDocument/2006/relationships/hyperlink" Target="http://www.ncbi.nlm.nih.gov/nucleotide/5566581?report=genbank&amp;log$=nuclalign&amp;blast_rank=73&amp;RID=XZ4Z8HXV01N" TargetMode="External"/><Relationship Id="rId1324" Type="http://schemas.openxmlformats.org/officeDocument/2006/relationships/hyperlink" Target="http://www.ncbi.nlm.nih.gov/nucleotide/5566581?report=genbank&amp;log$=nuclalign&amp;blast_rank=73&amp;RID=XZ4Z8HXV01N" TargetMode="External"/><Relationship Id="rId1325" Type="http://schemas.openxmlformats.org/officeDocument/2006/relationships/hyperlink" Target="http://www.ncbi.nlm.nih.gov/nucleotide/184991890?report=genbank&amp;log$=nuclalign&amp;blast_rank=74&amp;RID=XZ4Z8HXV01N" TargetMode="External"/><Relationship Id="rId1326" Type="http://schemas.openxmlformats.org/officeDocument/2006/relationships/hyperlink" Target="http://www.ncbi.nlm.nih.gov/nucleotide/184991890?report=genbank&amp;log$=nuclalign&amp;blast_rank=74&amp;RID=XZ4Z8HXV01N" TargetMode="External"/><Relationship Id="rId1327" Type="http://schemas.openxmlformats.org/officeDocument/2006/relationships/hyperlink" Target="http://www.ncbi.nlm.nih.gov/nucleotide/184991890?report=genbank&amp;log$=nuclalign&amp;blast_rank=74&amp;RID=XZ4Z8HXV01N" TargetMode="External"/><Relationship Id="rId1328" Type="http://schemas.openxmlformats.org/officeDocument/2006/relationships/hyperlink" Target="http://www.ncbi.nlm.nih.gov/nucleotide/184991890?report=genbank&amp;log$=nuclalign&amp;blast_rank=74&amp;RID=XZ4Z8HXV01N" TargetMode="External"/><Relationship Id="rId1329" Type="http://schemas.openxmlformats.org/officeDocument/2006/relationships/hyperlink" Target="http://www.ncbi.nlm.nih.gov/entrez/query.fcgi?db=nucleotide&amp;cmd=Display&amp;dopt=nucleotide_unigene&amp;from_uid=184991890&amp;RID=XZ4Z8HXV01N&amp;log$=unigenealign&amp;blast_rank=74" TargetMode="External"/><Relationship Id="rId1330" Type="http://schemas.openxmlformats.org/officeDocument/2006/relationships/image" Target="media/image3.png"/><Relationship Id="rId1331" Type="http://schemas.openxmlformats.org/officeDocument/2006/relationships/hyperlink" Target="http://www.ncbi.nlm.nih.gov/nucleotide/172025226?report=genbank&amp;log$=nuclalign&amp;blast_rank=75&amp;RID=XZ4Z8HXV01N" TargetMode="External"/><Relationship Id="rId1332" Type="http://schemas.openxmlformats.org/officeDocument/2006/relationships/hyperlink" Target="http://www.ncbi.nlm.nih.gov/nucleotide/172025226?report=genbank&amp;log$=nuclalign&amp;blast_rank=75&amp;RID=XZ4Z8HXV01N" TargetMode="External"/><Relationship Id="rId1333" Type="http://schemas.openxmlformats.org/officeDocument/2006/relationships/hyperlink" Target="http://www.ncbi.nlm.nih.gov/nucleotide/172025226?report=genbank&amp;log$=nuclalign&amp;blast_rank=75&amp;RID=XZ4Z8HXV01N" TargetMode="External"/><Relationship Id="rId1334" Type="http://schemas.openxmlformats.org/officeDocument/2006/relationships/hyperlink" Target="http://www.ncbi.nlm.nih.gov/nucleotide/172025226?report=genbank&amp;log$=nuclalign&amp;blast_rank=75&amp;RID=XZ4Z8HXV01N" TargetMode="External"/><Relationship Id="rId1335" Type="http://schemas.openxmlformats.org/officeDocument/2006/relationships/hyperlink" Target="http://www.ncbi.nlm.nih.gov/nucleotide/5566579?report=genbank&amp;log$=nuclalign&amp;blast_rank=76&amp;RID=XZ4Z8HXV01N" TargetMode="External"/><Relationship Id="rId1336" Type="http://schemas.openxmlformats.org/officeDocument/2006/relationships/hyperlink" Target="http://www.ncbi.nlm.nih.gov/nucleotide/5566579?report=genbank&amp;log$=nuclalign&amp;blast_rank=76&amp;RID=XZ4Z8HXV01N" TargetMode="External"/><Relationship Id="rId1337" Type="http://schemas.openxmlformats.org/officeDocument/2006/relationships/hyperlink" Target="http://www.ncbi.nlm.nih.gov/nucleotide/5566579?report=genbank&amp;log$=nuclalign&amp;blast_rank=76&amp;RID=XZ4Z8HXV01N" TargetMode="External"/><Relationship Id="rId1338" Type="http://schemas.openxmlformats.org/officeDocument/2006/relationships/hyperlink" Target="http://www.ncbi.nlm.nih.gov/nucleotide/5566579?report=genbank&amp;log$=nuclalign&amp;blast_rank=76&amp;RID=XZ4Z8HXV01N" TargetMode="External"/><Relationship Id="rId1339" Type="http://schemas.openxmlformats.org/officeDocument/2006/relationships/hyperlink" Target="http://www.ncbi.nlm.nih.gov/nucleotide/55818864?report=genbank&amp;log$=nuclalign&amp;blast_rank=77&amp;RID=XZ4Z8HXV01N" TargetMode="External"/><Relationship Id="rId1340" Type="http://schemas.openxmlformats.org/officeDocument/2006/relationships/hyperlink" Target="http://www.ncbi.nlm.nih.gov/nucleotide/55818864?report=genbank&amp;log$=nuclalign&amp;blast_rank=77&amp;RID=XZ4Z8HXV01N" TargetMode="External"/><Relationship Id="rId1341" Type="http://schemas.openxmlformats.org/officeDocument/2006/relationships/hyperlink" Target="http://www.ncbi.nlm.nih.gov/nucleotide/55818864?report=genbank&amp;log$=nuclalign&amp;blast_rank=77&amp;RID=XZ4Z8HXV01N" TargetMode="External"/><Relationship Id="rId1342" Type="http://schemas.openxmlformats.org/officeDocument/2006/relationships/hyperlink" Target="http://www.ncbi.nlm.nih.gov/nucleotide/55818864?report=genbank&amp;log$=nuclalign&amp;blast_rank=77&amp;RID=XZ4Z8HXV01N" TargetMode="External"/><Relationship Id="rId1343" Type="http://schemas.openxmlformats.org/officeDocument/2006/relationships/hyperlink" Target="http://www.ncbi.nlm.nih.gov/nucleotide/339283800?report=genbank&amp;log$=nuclalign&amp;blast_rank=78&amp;RID=XZ4Z8HXV01N" TargetMode="External"/><Relationship Id="rId1344" Type="http://schemas.openxmlformats.org/officeDocument/2006/relationships/hyperlink" Target="http://www.ncbi.nlm.nih.gov/nucleotide/339283800?report=genbank&amp;log$=nuclalign&amp;blast_rank=78&amp;RID=XZ4Z8HXV01N" TargetMode="External"/><Relationship Id="rId1345" Type="http://schemas.openxmlformats.org/officeDocument/2006/relationships/hyperlink" Target="http://www.ncbi.nlm.nih.gov/nucleotide/339283800?report=genbank&amp;log$=nuclalign&amp;blast_rank=78&amp;RID=XZ4Z8HXV01N" TargetMode="External"/><Relationship Id="rId1346" Type="http://schemas.openxmlformats.org/officeDocument/2006/relationships/hyperlink" Target="http://www.ncbi.nlm.nih.gov/nucleotide/339283800?report=genbank&amp;log$=nuclalign&amp;blast_rank=78&amp;RID=XZ4Z8HXV01N" TargetMode="External"/><Relationship Id="rId1347" Type="http://schemas.openxmlformats.org/officeDocument/2006/relationships/hyperlink" Target="http://www.ncbi.nlm.nih.gov/nucleotide/339283795?report=genbank&amp;log$=nuclalign&amp;blast_rank=79&amp;RID=XZ4Z8HXV01N" TargetMode="External"/><Relationship Id="rId1348" Type="http://schemas.openxmlformats.org/officeDocument/2006/relationships/hyperlink" Target="http://www.ncbi.nlm.nih.gov/nucleotide/339283795?report=genbank&amp;log$=nuclalign&amp;blast_rank=79&amp;RID=XZ4Z8HXV01N" TargetMode="External"/><Relationship Id="rId1349" Type="http://schemas.openxmlformats.org/officeDocument/2006/relationships/hyperlink" Target="http://www.ncbi.nlm.nih.gov/nucleotide/339283795?report=genbank&amp;log$=nuclalign&amp;blast_rank=79&amp;RID=XZ4Z8HXV01N" TargetMode="External"/><Relationship Id="rId1350" Type="http://schemas.openxmlformats.org/officeDocument/2006/relationships/hyperlink" Target="http://www.ncbi.nlm.nih.gov/nucleotide/339283795?report=genbank&amp;log$=nuclalign&amp;blast_rank=79&amp;RID=XZ4Z8HXV01N" TargetMode="External"/><Relationship Id="rId1351" Type="http://schemas.openxmlformats.org/officeDocument/2006/relationships/hyperlink" Target="http://www.ncbi.nlm.nih.gov/nucleotide/339283790?report=genbank&amp;log$=nuclalign&amp;blast_rank=80&amp;RID=XZ4Z8HXV01N" TargetMode="External"/><Relationship Id="rId1352" Type="http://schemas.openxmlformats.org/officeDocument/2006/relationships/hyperlink" Target="http://www.ncbi.nlm.nih.gov/nucleotide/339283790?report=genbank&amp;log$=nuclalign&amp;blast_rank=80&amp;RID=XZ4Z8HXV01N" TargetMode="External"/><Relationship Id="rId1353" Type="http://schemas.openxmlformats.org/officeDocument/2006/relationships/hyperlink" Target="http://www.ncbi.nlm.nih.gov/nucleotide/339283790?report=genbank&amp;log$=nuclalign&amp;blast_rank=80&amp;RID=XZ4Z8HXV01N" TargetMode="External"/><Relationship Id="rId1354" Type="http://schemas.openxmlformats.org/officeDocument/2006/relationships/hyperlink" Target="http://www.ncbi.nlm.nih.gov/nucleotide/339283790?report=genbank&amp;log$=nuclalign&amp;blast_rank=80&amp;RID=XZ4Z8HXV01N" TargetMode="External"/><Relationship Id="rId1355" Type="http://schemas.openxmlformats.org/officeDocument/2006/relationships/hyperlink" Target="http://www.ncbi.nlm.nih.gov/nucleotide/339283785?report=genbank&amp;log$=nuclalign&amp;blast_rank=81&amp;RID=XZ4Z8HXV01N" TargetMode="External"/><Relationship Id="rId1356" Type="http://schemas.openxmlformats.org/officeDocument/2006/relationships/hyperlink" Target="http://www.ncbi.nlm.nih.gov/nucleotide/339283785?report=genbank&amp;log$=nuclalign&amp;blast_rank=81&amp;RID=XZ4Z8HXV01N" TargetMode="External"/><Relationship Id="rId1357" Type="http://schemas.openxmlformats.org/officeDocument/2006/relationships/hyperlink" Target="http://www.ncbi.nlm.nih.gov/nucleotide/339283785?report=genbank&amp;log$=nuclalign&amp;blast_rank=81&amp;RID=XZ4Z8HXV01N" TargetMode="External"/><Relationship Id="rId1358" Type="http://schemas.openxmlformats.org/officeDocument/2006/relationships/hyperlink" Target="http://www.ncbi.nlm.nih.gov/nucleotide/339283785?report=genbank&amp;log$=nuclalign&amp;blast_rank=81&amp;RID=XZ4Z8HXV01N" TargetMode="External"/><Relationship Id="rId1359" Type="http://schemas.openxmlformats.org/officeDocument/2006/relationships/hyperlink" Target="http://www.ncbi.nlm.nih.gov/nucleotide/339283780?report=genbank&amp;log$=nuclalign&amp;blast_rank=82&amp;RID=XZ4Z8HXV01N" TargetMode="External"/><Relationship Id="rId1360" Type="http://schemas.openxmlformats.org/officeDocument/2006/relationships/hyperlink" Target="http://www.ncbi.nlm.nih.gov/nucleotide/339283780?report=genbank&amp;log$=nuclalign&amp;blast_rank=82&amp;RID=XZ4Z8HXV01N" TargetMode="External"/><Relationship Id="rId1361" Type="http://schemas.openxmlformats.org/officeDocument/2006/relationships/hyperlink" Target="http://www.ncbi.nlm.nih.gov/nucleotide/339283780?report=genbank&amp;log$=nuclalign&amp;blast_rank=82&amp;RID=XZ4Z8HXV01N" TargetMode="External"/><Relationship Id="rId1362" Type="http://schemas.openxmlformats.org/officeDocument/2006/relationships/hyperlink" Target="http://www.ncbi.nlm.nih.gov/nucleotide/339283780?report=genbank&amp;log$=nuclalign&amp;blast_rank=82&amp;RID=XZ4Z8HXV01N" TargetMode="External"/><Relationship Id="rId1363" Type="http://schemas.openxmlformats.org/officeDocument/2006/relationships/hyperlink" Target="http://www.ncbi.nlm.nih.gov/nucleotide/339283775?report=genbank&amp;log$=nuclalign&amp;blast_rank=83&amp;RID=XZ4Z8HXV01N" TargetMode="External"/><Relationship Id="rId1364" Type="http://schemas.openxmlformats.org/officeDocument/2006/relationships/hyperlink" Target="http://www.ncbi.nlm.nih.gov/nucleotide/339283775?report=genbank&amp;log$=nuclalign&amp;blast_rank=83&amp;RID=XZ4Z8HXV01N" TargetMode="External"/><Relationship Id="rId1365" Type="http://schemas.openxmlformats.org/officeDocument/2006/relationships/hyperlink" Target="http://www.ncbi.nlm.nih.gov/nucleotide/339283775?report=genbank&amp;log$=nuclalign&amp;blast_rank=83&amp;RID=XZ4Z8HXV01N" TargetMode="External"/><Relationship Id="rId1366" Type="http://schemas.openxmlformats.org/officeDocument/2006/relationships/hyperlink" Target="http://www.ncbi.nlm.nih.gov/nucleotide/339283775?report=genbank&amp;log$=nuclalign&amp;blast_rank=83&amp;RID=XZ4Z8HXV01N" TargetMode="External"/><Relationship Id="rId1367" Type="http://schemas.openxmlformats.org/officeDocument/2006/relationships/hyperlink" Target="http://www.ncbi.nlm.nih.gov/nucleotide/339283770?report=genbank&amp;log$=nuclalign&amp;blast_rank=84&amp;RID=XZ4Z8HXV01N" TargetMode="External"/><Relationship Id="rId1368" Type="http://schemas.openxmlformats.org/officeDocument/2006/relationships/hyperlink" Target="http://www.ncbi.nlm.nih.gov/nucleotide/339283770?report=genbank&amp;log$=nuclalign&amp;blast_rank=84&amp;RID=XZ4Z8HXV01N" TargetMode="External"/><Relationship Id="rId1369" Type="http://schemas.openxmlformats.org/officeDocument/2006/relationships/hyperlink" Target="http://www.ncbi.nlm.nih.gov/nucleotide/339283770?report=genbank&amp;log$=nuclalign&amp;blast_rank=84&amp;RID=XZ4Z8HXV01N" TargetMode="External"/><Relationship Id="rId1370" Type="http://schemas.openxmlformats.org/officeDocument/2006/relationships/hyperlink" Target="http://www.ncbi.nlm.nih.gov/nucleotide/339283770?report=genbank&amp;log$=nuclalign&amp;blast_rank=84&amp;RID=XZ4Z8HXV01N" TargetMode="External"/><Relationship Id="rId1371" Type="http://schemas.openxmlformats.org/officeDocument/2006/relationships/hyperlink" Target="http://www.ncbi.nlm.nih.gov/nucleotide/333441008?report=genbank&amp;log$=nuclalign&amp;blast_rank=85&amp;RID=XZ4Z8HXV01N" TargetMode="External"/><Relationship Id="rId1372" Type="http://schemas.openxmlformats.org/officeDocument/2006/relationships/hyperlink" Target="http://www.ncbi.nlm.nih.gov/nucleotide/333441008?report=genbank&amp;log$=nuclalign&amp;blast_rank=85&amp;RID=XZ4Z8HXV01N" TargetMode="External"/><Relationship Id="rId1373" Type="http://schemas.openxmlformats.org/officeDocument/2006/relationships/hyperlink" Target="http://www.ncbi.nlm.nih.gov/nucleotide/333441008?report=genbank&amp;log$=nuclalign&amp;blast_rank=85&amp;RID=XZ4Z8HXV01N" TargetMode="External"/><Relationship Id="rId1374" Type="http://schemas.openxmlformats.org/officeDocument/2006/relationships/hyperlink" Target="http://www.ncbi.nlm.nih.gov/nucleotide/333441008?report=genbank&amp;log$=nuclalign&amp;blast_rank=85&amp;RID=XZ4Z8HXV01N" TargetMode="External"/><Relationship Id="rId1375" Type="http://schemas.openxmlformats.org/officeDocument/2006/relationships/hyperlink" Target="http://www.ncbi.nlm.nih.gov/nucleotide/333441006?report=genbank&amp;log$=nuclalign&amp;blast_rank=86&amp;RID=XZ4Z8HXV01N" TargetMode="External"/><Relationship Id="rId1376" Type="http://schemas.openxmlformats.org/officeDocument/2006/relationships/hyperlink" Target="http://www.ncbi.nlm.nih.gov/nucleotide/333441006?report=genbank&amp;log$=nuclalign&amp;blast_rank=86&amp;RID=XZ4Z8HXV01N" TargetMode="External"/><Relationship Id="rId1377" Type="http://schemas.openxmlformats.org/officeDocument/2006/relationships/hyperlink" Target="http://www.ncbi.nlm.nih.gov/nucleotide/333441006?report=genbank&amp;log$=nuclalign&amp;blast_rank=86&amp;RID=XZ4Z8HXV01N" TargetMode="External"/><Relationship Id="rId1378" Type="http://schemas.openxmlformats.org/officeDocument/2006/relationships/hyperlink" Target="http://www.ncbi.nlm.nih.gov/nucleotide/333441006?report=genbank&amp;log$=nuclalign&amp;blast_rank=86&amp;RID=XZ4Z8HXV01N" TargetMode="External"/><Relationship Id="rId1379" Type="http://schemas.openxmlformats.org/officeDocument/2006/relationships/hyperlink" Target="http://www.ncbi.nlm.nih.gov/nucleotide/333441004?report=genbank&amp;log$=nuclalign&amp;blast_rank=87&amp;RID=XZ4Z8HXV01N" TargetMode="External"/><Relationship Id="rId1380" Type="http://schemas.openxmlformats.org/officeDocument/2006/relationships/hyperlink" Target="http://www.ncbi.nlm.nih.gov/nucleotide/333441004?report=genbank&amp;log$=nuclalign&amp;blast_rank=87&amp;RID=XZ4Z8HXV01N" TargetMode="External"/><Relationship Id="rId1381" Type="http://schemas.openxmlformats.org/officeDocument/2006/relationships/hyperlink" Target="http://www.ncbi.nlm.nih.gov/nucleotide/333441004?report=genbank&amp;log$=nuclalign&amp;blast_rank=87&amp;RID=XZ4Z8HXV01N" TargetMode="External"/><Relationship Id="rId1382" Type="http://schemas.openxmlformats.org/officeDocument/2006/relationships/hyperlink" Target="http://www.ncbi.nlm.nih.gov/nucleotide/333441004?report=genbank&amp;log$=nuclalign&amp;blast_rank=87&amp;RID=XZ4Z8HXV01N" TargetMode="External"/><Relationship Id="rId1383" Type="http://schemas.openxmlformats.org/officeDocument/2006/relationships/hyperlink" Target="http://www.ncbi.nlm.nih.gov/nucleotide/333441002?report=genbank&amp;log$=nuclalign&amp;blast_rank=88&amp;RID=XZ4Z8HXV01N" TargetMode="External"/><Relationship Id="rId1384" Type="http://schemas.openxmlformats.org/officeDocument/2006/relationships/hyperlink" Target="http://www.ncbi.nlm.nih.gov/nucleotide/333441002?report=genbank&amp;log$=nuclalign&amp;blast_rank=88&amp;RID=XZ4Z8HXV01N" TargetMode="External"/><Relationship Id="rId1385" Type="http://schemas.openxmlformats.org/officeDocument/2006/relationships/hyperlink" Target="http://www.ncbi.nlm.nih.gov/nucleotide/333441002?report=genbank&amp;log$=nuclalign&amp;blast_rank=88&amp;RID=XZ4Z8HXV01N" TargetMode="External"/><Relationship Id="rId1386" Type="http://schemas.openxmlformats.org/officeDocument/2006/relationships/hyperlink" Target="http://www.ncbi.nlm.nih.gov/nucleotide/333441002?report=genbank&amp;log$=nuclalign&amp;blast_rank=88&amp;RID=XZ4Z8HXV01N" TargetMode="External"/><Relationship Id="rId1387" Type="http://schemas.openxmlformats.org/officeDocument/2006/relationships/hyperlink" Target="http://www.ncbi.nlm.nih.gov/nucleotide/333440999?report=genbank&amp;log$=nuclalign&amp;blast_rank=89&amp;RID=XZ4Z8HXV01N" TargetMode="External"/><Relationship Id="rId1388" Type="http://schemas.openxmlformats.org/officeDocument/2006/relationships/hyperlink" Target="http://www.ncbi.nlm.nih.gov/nucleotide/333440999?report=genbank&amp;log$=nuclalign&amp;blast_rank=89&amp;RID=XZ4Z8HXV01N" TargetMode="External"/><Relationship Id="rId1389" Type="http://schemas.openxmlformats.org/officeDocument/2006/relationships/hyperlink" Target="http://www.ncbi.nlm.nih.gov/nucleotide/333440999?report=genbank&amp;log$=nuclalign&amp;blast_rank=89&amp;RID=XZ4Z8HXV01N" TargetMode="External"/><Relationship Id="rId1390" Type="http://schemas.openxmlformats.org/officeDocument/2006/relationships/hyperlink" Target="http://www.ncbi.nlm.nih.gov/nucleotide/333440999?report=genbank&amp;log$=nuclalign&amp;blast_rank=89&amp;RID=XZ4Z8HXV01N" TargetMode="External"/><Relationship Id="rId1391" Type="http://schemas.openxmlformats.org/officeDocument/2006/relationships/hyperlink" Target="http://www.ncbi.nlm.nih.gov/nucleotide/310918273?report=genbank&amp;log$=nuclalign&amp;blast_rank=90&amp;RID=XZ4Z8HXV01N" TargetMode="External"/><Relationship Id="rId1392" Type="http://schemas.openxmlformats.org/officeDocument/2006/relationships/hyperlink" Target="http://www.ncbi.nlm.nih.gov/nucleotide/310918273?report=genbank&amp;log$=nuclalign&amp;blast_rank=90&amp;RID=XZ4Z8HXV01N" TargetMode="External"/><Relationship Id="rId1393" Type="http://schemas.openxmlformats.org/officeDocument/2006/relationships/hyperlink" Target="http://www.ncbi.nlm.nih.gov/nucleotide/310918273?report=genbank&amp;log$=nuclalign&amp;blast_rank=90&amp;RID=XZ4Z8HXV01N" TargetMode="External"/><Relationship Id="rId1394" Type="http://schemas.openxmlformats.org/officeDocument/2006/relationships/hyperlink" Target="http://www.ncbi.nlm.nih.gov/nucleotide/310918273?report=genbank&amp;log$=nuclalign&amp;blast_rank=90&amp;RID=XZ4Z8HXV01N" TargetMode="External"/><Relationship Id="rId1395" Type="http://schemas.openxmlformats.org/officeDocument/2006/relationships/hyperlink" Target="http://www.ncbi.nlm.nih.gov/nucleotide/299930754?report=genbank&amp;log$=nuclalign&amp;blast_rank=91&amp;RID=XZ4Z8HXV01N" TargetMode="External"/><Relationship Id="rId1396" Type="http://schemas.openxmlformats.org/officeDocument/2006/relationships/hyperlink" Target="http://www.ncbi.nlm.nih.gov/nucleotide/299930754?report=genbank&amp;log$=nuclalign&amp;blast_rank=91&amp;RID=XZ4Z8HXV01N" TargetMode="External"/><Relationship Id="rId1397" Type="http://schemas.openxmlformats.org/officeDocument/2006/relationships/hyperlink" Target="http://www.ncbi.nlm.nih.gov/nucleotide/299930754?report=genbank&amp;log$=nuclalign&amp;blast_rank=91&amp;RID=XZ4Z8HXV01N" TargetMode="External"/><Relationship Id="rId1398" Type="http://schemas.openxmlformats.org/officeDocument/2006/relationships/hyperlink" Target="http://www.ncbi.nlm.nih.gov/nucleotide/299930754?report=genbank&amp;log$=nuclalign&amp;blast_rank=91&amp;RID=XZ4Z8HXV01N" TargetMode="External"/><Relationship Id="rId1399" Type="http://schemas.openxmlformats.org/officeDocument/2006/relationships/hyperlink" Target="http://www.ncbi.nlm.nih.gov/nucleotide/159131948?report=genbank&amp;log$=nuclalign&amp;blast_rank=92&amp;RID=XZ4Z8HXV01N" TargetMode="External"/><Relationship Id="rId1400" Type="http://schemas.openxmlformats.org/officeDocument/2006/relationships/hyperlink" Target="http://www.ncbi.nlm.nih.gov/nucleotide/159131948?report=genbank&amp;log$=nuclalign&amp;blast_rank=92&amp;RID=XZ4Z8HXV01N" TargetMode="External"/><Relationship Id="rId1401" Type="http://schemas.openxmlformats.org/officeDocument/2006/relationships/hyperlink" Target="http://www.ncbi.nlm.nih.gov/nucleotide/159131948?report=genbank&amp;log$=nuclalign&amp;blast_rank=92&amp;RID=XZ4Z8HXV01N" TargetMode="External"/><Relationship Id="rId1402" Type="http://schemas.openxmlformats.org/officeDocument/2006/relationships/hyperlink" Target="http://www.ncbi.nlm.nih.gov/nucleotide/159131948?report=genbank&amp;log$=nuclalign&amp;blast_rank=92&amp;RID=XZ4Z8HXV01N" TargetMode="External"/><Relationship Id="rId1403" Type="http://schemas.openxmlformats.org/officeDocument/2006/relationships/hyperlink" Target="http://www.ncbi.nlm.nih.gov/nucleotide/30577616?report=genbank&amp;log$=nuclalign&amp;blast_rank=93&amp;RID=XZ4Z8HXV01N" TargetMode="External"/><Relationship Id="rId1404" Type="http://schemas.openxmlformats.org/officeDocument/2006/relationships/hyperlink" Target="http://www.ncbi.nlm.nih.gov/nucleotide/30577616?report=genbank&amp;log$=nuclalign&amp;blast_rank=93&amp;RID=XZ4Z8HXV01N" TargetMode="External"/><Relationship Id="rId1405" Type="http://schemas.openxmlformats.org/officeDocument/2006/relationships/hyperlink" Target="http://www.ncbi.nlm.nih.gov/nucleotide/30577616?report=genbank&amp;log$=nuclalign&amp;blast_rank=93&amp;RID=XZ4Z8HXV01N" TargetMode="External"/><Relationship Id="rId1406" Type="http://schemas.openxmlformats.org/officeDocument/2006/relationships/hyperlink" Target="http://www.ncbi.nlm.nih.gov/nucleotide/30577616?report=genbank&amp;log$=nuclalign&amp;blast_rank=93&amp;RID=XZ4Z8HXV01N" TargetMode="External"/><Relationship Id="rId1407" Type="http://schemas.openxmlformats.org/officeDocument/2006/relationships/hyperlink" Target="http://blast.ncbi.nlm.nih.gov/blast/dumpgnl.cgi?db=nr&amp;na=1&amp;gnl=emb|AJ544074.1|&amp;gi=30577616&amp;term=30577616%5Bgi%5D&amp;RID=XZ4Z8HXV01N&amp;QUERY_NUMBER=1&amp;segs=69-324" TargetMode="External"/><Relationship Id="rId1408" Type="http://schemas.openxmlformats.org/officeDocument/2006/relationships/image" Target="media/image1.png"/><Relationship Id="rId1409" Type="http://schemas.openxmlformats.org/officeDocument/2006/relationships/hyperlink" Target="http://www.ncbi.nlm.nih.gov/nucleotide/13094136?report=genbank&amp;log$=nuclalign&amp;blast_rank=94&amp;RID=XZ4Z8HXV01N" TargetMode="External"/><Relationship Id="rId1410" Type="http://schemas.openxmlformats.org/officeDocument/2006/relationships/hyperlink" Target="http://www.ncbi.nlm.nih.gov/nucleotide/13094136?report=genbank&amp;log$=nuclalign&amp;blast_rank=94&amp;RID=XZ4Z8HXV01N" TargetMode="External"/><Relationship Id="rId1411" Type="http://schemas.openxmlformats.org/officeDocument/2006/relationships/hyperlink" Target="http://www.ncbi.nlm.nih.gov/nucleotide/13094136?report=genbank&amp;log$=nuclalign&amp;blast_rank=94&amp;RID=XZ4Z8HXV01N" TargetMode="External"/><Relationship Id="rId1412" Type="http://schemas.openxmlformats.org/officeDocument/2006/relationships/hyperlink" Target="http://www.ncbi.nlm.nih.gov/nucleotide/13094136?report=genbank&amp;log$=nuclalign&amp;blast_rank=94&amp;RID=XZ4Z8HXV01N" TargetMode="External"/><Relationship Id="rId1413" Type="http://schemas.openxmlformats.org/officeDocument/2006/relationships/hyperlink" Target="http://www.ncbi.nlm.nih.gov/nucleotide/13094134?report=genbank&amp;log$=nuclalign&amp;blast_rank=95&amp;RID=XZ4Z8HXV01N" TargetMode="External"/><Relationship Id="rId1414" Type="http://schemas.openxmlformats.org/officeDocument/2006/relationships/hyperlink" Target="http://www.ncbi.nlm.nih.gov/nucleotide/13094134?report=genbank&amp;log$=nuclalign&amp;blast_rank=95&amp;RID=XZ4Z8HXV01N" TargetMode="External"/><Relationship Id="rId1415" Type="http://schemas.openxmlformats.org/officeDocument/2006/relationships/hyperlink" Target="http://www.ncbi.nlm.nih.gov/nucleotide/13094134?report=genbank&amp;log$=nuclalign&amp;blast_rank=95&amp;RID=XZ4Z8HXV01N" TargetMode="External"/><Relationship Id="rId1416" Type="http://schemas.openxmlformats.org/officeDocument/2006/relationships/hyperlink" Target="http://www.ncbi.nlm.nih.gov/nucleotide/13094134?report=genbank&amp;log$=nuclalign&amp;blast_rank=95&amp;RID=XZ4Z8HXV01N" TargetMode="External"/><Relationship Id="rId1417" Type="http://schemas.openxmlformats.org/officeDocument/2006/relationships/hyperlink" Target="http://www.ncbi.nlm.nih.gov/nucleotide/452348?report=genbank&amp;log$=nuclalign&amp;blast_rank=96&amp;RID=XZ4Z8HXV01N" TargetMode="External"/><Relationship Id="rId1418" Type="http://schemas.openxmlformats.org/officeDocument/2006/relationships/hyperlink" Target="http://www.ncbi.nlm.nih.gov/nucleotide/452348?report=genbank&amp;log$=nuclalign&amp;blast_rank=96&amp;RID=XZ4Z8HXV01N" TargetMode="External"/><Relationship Id="rId1419" Type="http://schemas.openxmlformats.org/officeDocument/2006/relationships/hyperlink" Target="http://www.ncbi.nlm.nih.gov/nucleotide/452348?report=genbank&amp;log$=nuclalign&amp;blast_rank=96&amp;RID=XZ4Z8HXV01N" TargetMode="External"/><Relationship Id="rId1420" Type="http://schemas.openxmlformats.org/officeDocument/2006/relationships/hyperlink" Target="http://www.ncbi.nlm.nih.gov/nucleotide/452348?report=genbank&amp;log$=nuclalign&amp;blast_rank=96&amp;RID=XZ4Z8HXV01N" TargetMode="External"/><Relationship Id="rId1421" Type="http://schemas.openxmlformats.org/officeDocument/2006/relationships/hyperlink" Target="http://www.ncbi.nlm.nih.gov/nucleotide/327176845?report=genbank&amp;log$=nuclalign&amp;blast_rank=97&amp;RID=XZ4Z8HXV01N" TargetMode="External"/><Relationship Id="rId1422" Type="http://schemas.openxmlformats.org/officeDocument/2006/relationships/hyperlink" Target="http://www.ncbi.nlm.nih.gov/nucleotide/327176845?report=genbank&amp;log$=nuclalign&amp;blast_rank=97&amp;RID=XZ4Z8HXV01N" TargetMode="External"/><Relationship Id="rId1423" Type="http://schemas.openxmlformats.org/officeDocument/2006/relationships/hyperlink" Target="http://www.ncbi.nlm.nih.gov/nucleotide/327176845?report=genbank&amp;log$=nuclalign&amp;blast_rank=97&amp;RID=XZ4Z8HXV01N" TargetMode="External"/><Relationship Id="rId1424" Type="http://schemas.openxmlformats.org/officeDocument/2006/relationships/hyperlink" Target="http://www.ncbi.nlm.nih.gov/nucleotide/327176845?report=genbank&amp;log$=nuclalign&amp;blast_rank=97&amp;RID=XZ4Z8HXV01N" TargetMode="External"/><Relationship Id="rId1425" Type="http://schemas.openxmlformats.org/officeDocument/2006/relationships/hyperlink" Target="http://www.ncbi.nlm.nih.gov/nucleotide/327176842?report=genbank&amp;log$=nuclalign&amp;blast_rank=98&amp;RID=XZ4Z8HXV01N" TargetMode="External"/><Relationship Id="rId1426" Type="http://schemas.openxmlformats.org/officeDocument/2006/relationships/hyperlink" Target="http://www.ncbi.nlm.nih.gov/nucleotide/327176842?report=genbank&amp;log$=nuclalign&amp;blast_rank=98&amp;RID=XZ4Z8HXV01N" TargetMode="External"/><Relationship Id="rId1427" Type="http://schemas.openxmlformats.org/officeDocument/2006/relationships/hyperlink" Target="http://www.ncbi.nlm.nih.gov/nucleotide/327176842?report=genbank&amp;log$=nuclalign&amp;blast_rank=98&amp;RID=XZ4Z8HXV01N" TargetMode="External"/><Relationship Id="rId1428" Type="http://schemas.openxmlformats.org/officeDocument/2006/relationships/hyperlink" Target="http://www.ncbi.nlm.nih.gov/nucleotide/327176842?report=genbank&amp;log$=nuclalign&amp;blast_rank=98&amp;RID=XZ4Z8HXV01N" TargetMode="External"/><Relationship Id="rId1429" Type="http://schemas.openxmlformats.org/officeDocument/2006/relationships/hyperlink" Target="http://www.ncbi.nlm.nih.gov/nucleotide/327176839?report=genbank&amp;log$=nuclalign&amp;blast_rank=99&amp;RID=XZ4Z8HXV01N" TargetMode="External"/><Relationship Id="rId1430" Type="http://schemas.openxmlformats.org/officeDocument/2006/relationships/hyperlink" Target="http://www.ncbi.nlm.nih.gov/nucleotide/327176839?report=genbank&amp;log$=nuclalign&amp;blast_rank=99&amp;RID=XZ4Z8HXV01N" TargetMode="External"/><Relationship Id="rId1431" Type="http://schemas.openxmlformats.org/officeDocument/2006/relationships/hyperlink" Target="http://www.ncbi.nlm.nih.gov/nucleotide/327176839?report=genbank&amp;log$=nuclalign&amp;blast_rank=99&amp;RID=XZ4Z8HXV01N" TargetMode="External"/><Relationship Id="rId1432" Type="http://schemas.openxmlformats.org/officeDocument/2006/relationships/hyperlink" Target="http://www.ncbi.nlm.nih.gov/nucleotide/327176839?report=genbank&amp;log$=nuclalign&amp;blast_rank=99&amp;RID=XZ4Z8HXV01N" TargetMode="External"/><Relationship Id="rId1433" Type="http://schemas.openxmlformats.org/officeDocument/2006/relationships/hyperlink" Target="http://www.ncbi.nlm.nih.gov/nucleotide/327176836?report=genbank&amp;log$=nuclalign&amp;blast_rank=100&amp;RID=XZ4Z8HXV01N" TargetMode="External"/><Relationship Id="rId1434" Type="http://schemas.openxmlformats.org/officeDocument/2006/relationships/hyperlink" Target="http://www.ncbi.nlm.nih.gov/nucleotide/327176836?report=genbank&amp;log$=nuclalign&amp;blast_rank=100&amp;RID=XZ4Z8HXV01N" TargetMode="External"/><Relationship Id="rId1435" Type="http://schemas.openxmlformats.org/officeDocument/2006/relationships/hyperlink" Target="http://www.ncbi.nlm.nih.gov/nucleotide/327176836?report=genbank&amp;log$=nuclalign&amp;blast_rank=100&amp;RID=XZ4Z8HXV01N" TargetMode="External"/><Relationship Id="rId1436" Type="http://schemas.openxmlformats.org/officeDocument/2006/relationships/hyperlink" Target="http://www.ncbi.nlm.nih.gov/nucleotide/327176836?report=genbank&amp;log$=nuclalign&amp;blast_rank=100&amp;RID=XZ4Z8HXV01N" TargetMode="External"/><Relationship Id="rId1437" Type="http://schemas.openxmlformats.org/officeDocument/2006/relationships/image" Target="media/image4.png"/><Relationship Id="rId1438" Type="http://schemas.openxmlformats.org/officeDocument/2006/relationships/image" Target="media/image5.png"/><Relationship Id="rId1439" Type="http://schemas.openxmlformats.org/officeDocument/2006/relationships/numbering" Target="numbering.xml"/><Relationship Id="rId1440" Type="http://schemas.openxmlformats.org/officeDocument/2006/relationships/fontTable" Target="fontTable.xml"/><Relationship Id="rId14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21:54:00Z</dcterms:created>
  <dc:creator>Student</dc:creator>
  <dc:description/>
  <dc:language>en-US</dc:language>
  <cp:lastModifiedBy>Student</cp:lastModifiedBy>
  <dcterms:modified xsi:type="dcterms:W3CDTF">2012-06-22T21:54:00Z</dcterms:modified>
  <cp:revision>2</cp:revision>
  <dc:subject/>
  <dc:title/>
</cp:coreProperties>
</file>